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Ο τεράστιος πλούτος της Βραζιλίας ελέγχεται από μερικούς. Η χώρα μεγαλώνει καθώς επίσης και οι ενοχλητικές κοινωνικές διαφορές. Είναι ένας κοιμισμένος γίγαντας που ξυπνάει. Συνορεύει με σχεδόν όλες τις χώρες της νότιας Αμερικής.. Οι λατρείες της με προέλευση από την Αγκόλα και την Αφρική όπως  η Ουμπάντα και η Καντόμπολα  εξαπλώνονται προς την Ουρουγουάη, την Αργεντινή και την Παραγουάη. Η «Αμερικάνικη Ελβετία », όπως συνηθίζόταν να λέγεται η Ουρουγουάη, οδηγείται στην πτώχευση. Η ποιμενική και γεωργική Αργεντινή έχει αλλάξει. Εδώ έχουν λάβει χώρα τα πιο εκπληκτικά μαζικά κινήματα που έχουν μείνει αξέχαστα στη Λατινική Αμερική. ΄Ενας δημοφιλής πρόεδρος διακηρύσσει τον « κοινωνικό μυστικισμό» του δόγματός του. Κάποιος άλλος, προηγούμενος που είχε σχεδόν αντίθετες στάσεις (αλλά είναι επίσης δημοφιλής) είχε διαθέσεις πνευματιστή. Εκεί, το 1955, αρκετές καθολικές εκκλησίες καίγονται. Τι συμβαίνει εκεί; Αυτή η ήσυχη χώρα, η οποία δεν είναι πλέον «η αποθήκη του κόσμου» αγωνίζεται να ξεφορτωθεί τα υπολείμματα του βρετανικού οικονομικού αποικιοκρατισμού. Ο Ερνέστο Γκεβάρα συγκροτεί αυτές τις συγκρούσεις .Αργότερα, στο τέλος της επανάστασης που εκθρονίζει τον Μπατίsτα το 1959, βρίσκεται σε θέση εξουσίας. Αγωνίζεται σε άλλες χώρες και σε άλλες ηπείρους. Μια εξέγερση, τύπου Γκεβάρα, αποτυγχάνει στη Σρι Λάνκα. Η επιρροή του σαγηνεύει τους νέους αντάρτες σε πολλές διαφορετικές χώρες. Είναι ο άνθρωπος της θεωρίας και της πράξης. Χρησιποποιεί τα παλιά λόγια του Αγίου Παύλου, όταν ορίζει το «νέο άνθρωπο». Σχεδόν ποιητικά  λέει: «Από δω και πέρα, η Ιστορία θα πρέπει να υπολογίζει τους φτωχούς της Αμερικής». Σιγά σιγά απομακρύνεται από τις αρχικές του ιδέες. Το ειδώλό του παγιώνεται στην εικόνα που ταξιδεύει στον κόσμο. Είναι νεκρός. Κάπου στη Βολιβία, είναι ο «Χριστός της συκιάς». </w:t>
      </w:r>
    </w:p>
    <w:p>
      <w:pPr>
        <w:pStyle w:val="Normal"/>
        <w:jc w:val="both"/>
        <w:rPr>
          <w:sz w:val="28"/>
        </w:rPr>
      </w:pPr>
      <w:r>
        <w:rPr>
          <w:sz w:val="28"/>
        </w:rPr>
      </w:r>
    </w:p>
    <w:p>
      <w:pPr>
        <w:pStyle w:val="Normal"/>
        <w:jc w:val="both"/>
        <w:rPr>
          <w:sz w:val="28"/>
        </w:rPr>
      </w:pPr>
      <w:r>
        <w:rPr>
          <w:sz w:val="28"/>
        </w:rPr>
        <w:t xml:space="preserve">Μέχρι τότε η Καθολική εκκλησία είχε κυκλοφορήσει πολλά έγγραφα πάνω σε κοινωνικά θέματα και είχε οργανώσει την Κοινωνικο-Χριστιανική Διεθνή με διαφορετικά ονόματα ανάλογα τις χώρες. Στην Ευρώπη, η χριστιανική Δημοκρατία επιβάλεται σε πολλές χώρες. Από τότε, η δύναμη ταλαντεύεται μεταξύ των κοινωνικών δημοκρατών, των κοινωνικών Χριστιανών και των  ελεύθερων συντηρητικών. Ο κοινωνικός Χριστιανισμός απλώνεται  στη Λατινική Αμερική. Στην Ιαπωνία, ο Σιντοϊσμός ως αυτοκρατορική θρησκεία πέρασε  μια σημαντική κρίση. Στο Βουδισμό εμφανίζεται μια μικρή αίρεση, η Σόκα Γκακάη, η οποία έχει έξι εκατομμύρια οπαδούς μετά από 6 χρόνια. Από εκεί, αρχίζει η Κομειτο, που γίνεται το τρίτο δυνατότερο πολιτικό κόμα της χώρας.   </w:t>
      </w:r>
    </w:p>
    <w:p>
      <w:pPr>
        <w:pStyle w:val="Normal"/>
        <w:jc w:val="both"/>
        <w:rPr>
          <w:sz w:val="28"/>
        </w:rPr>
      </w:pPr>
      <w:r>
        <w:rPr>
          <w:sz w:val="28"/>
        </w:rPr>
      </w:r>
    </w:p>
    <w:p>
      <w:pPr>
        <w:pStyle w:val="Normal"/>
        <w:jc w:val="both"/>
        <w:rPr>
          <w:sz w:val="28"/>
        </w:rPr>
      </w:pPr>
      <w:r>
        <w:rPr>
          <w:sz w:val="28"/>
        </w:rPr>
        <w:t>Το 1957, η ΕΣΣΔ βάζει σε τροχιά γύρω από τον κόσμο το πρώτο της τεχνητό δορυφόρο. Με αυτό τουλάχιστον δύο πράγματα  γίνονται ξεκάθαρα στο καθολικό  κοινό: 1. Το διαπλανητικό ταξίδι είναι πιθανό. 2. Με δορυφόρους ως κεραίες και σταθμούς αναμετάδοσης, ολόκληρος ο πλανήτης μπορεί να συνδεθεί με την τηλεόραση. Από εκείνη τη στιγμή, οι εικόνες μεταφέρονται οπουδήποτε στον κόσμο όπου υπάρχει ένας λήπτης. Η ηλεκτρονική επανάσταση σαρώνει όλα τα σύνορα. Φυσικά  ένα νέο πρόβλημα ξεκινά:ο χειρισμός της πληροφορίας και η χρήση πολύ περίπλοκης προπαγάνδας. Τώρα, το Σύστημα  μπαίνει σε κάθε σπίτι, το ίδιο και η πληροφορία.</w:t>
      </w:r>
    </w:p>
    <w:p>
      <w:pPr>
        <w:pStyle w:val="Normal"/>
        <w:jc w:val="both"/>
        <w:rPr>
          <w:sz w:val="28"/>
        </w:rPr>
      </w:pPr>
      <w:r>
        <w:rPr>
          <w:sz w:val="28"/>
        </w:rPr>
      </w:r>
    </w:p>
    <w:p>
      <w:pPr>
        <w:pStyle w:val="Normal"/>
        <w:jc w:val="both"/>
        <w:rPr>
          <w:sz w:val="28"/>
        </w:rPr>
      </w:pPr>
      <w:r>
        <w:rPr>
          <w:sz w:val="28"/>
        </w:rPr>
        <w:t xml:space="preserve"> </w:t>
      </w:r>
      <w:r>
        <w:rPr>
          <w:sz w:val="28"/>
        </w:rPr>
        <w:t>Από την εποχή των πυρηνικών τεστ στο Μπικίνι Ατολ, ένα νέο μαγιό που φέρει το όνομα αυτό, έκανε την εμφάνισή του στη μόδα. Τα πουκάμισα του Μάο Τσε Τουνγκ έχουν γίνει αντίγραφα σε ανεπίσημα  πουκάμισα.. Η φιληδονία της  Μέριλυν Μονρό, της Ανίτας Εκμπεργκ και της Τζίνας Λολομπριγκίτας μένει πίσω για να δημιουργήσει  ένα νέο τύπο για γυναίκες και άνδρες ταυτοχρόνως, που τείνει να ελαττώσει τις διαφορές. Οι Μπήτλς εμφανίζονται και γίνονται ένα καινούριο μοντέλο για τη νεολαία. Νέοι απ’ όλο τον κόσμο περιποιούνται υπερβολικά τα τζην τους. Η Ευρώπη έχει υποφέρει μια σημαντική αναλογική μείωση των ανδρών στη δημογραφική  τους πυραμίδα. Από τον πόλεμο, οι γυναίκες είναι μέρος του εργατικού δυναμικού και κατέχουν διοικητικές θέσεις. Αλλά, αυτό συμβαίνει και στις Η.Π.Α. και σε άλλα μέρη του κόσμου, όπου δεν υπήρχε αιματοχυσία. Είναι η πορεία του κόσμου παρά την επίμονη αντίσταση αυτών που κάνουν διακρίσεις…αλλά αυτή η πορεία δεν είναι τόσο γρήγορη όσο κάποιοι άλλοι παράγοντες. Εξάλλου, στην Ελβετία η πιθανότητα της γυναικείας ψήφου εξασθενίζει. Παρόλ’ αυτά, νέες γυναίκες πηγαίνουν στο σχολείο, στο κολλέγειο, στο πανεπιστήμιο. Είναι πολιτικοί μαχητές και αγωνίζονται ενάντια στο Κατεστημένο.</w:t>
      </w:r>
    </w:p>
    <w:p>
      <w:pPr>
        <w:pStyle w:val="Normal"/>
        <w:jc w:val="both"/>
        <w:rPr>
          <w:sz w:val="28"/>
        </w:rPr>
      </w:pPr>
      <w:r>
        <w:rPr>
          <w:sz w:val="28"/>
        </w:rPr>
      </w:r>
    </w:p>
    <w:p>
      <w:pPr>
        <w:pStyle w:val="Normal"/>
        <w:jc w:val="both"/>
        <w:rPr>
          <w:sz w:val="28"/>
        </w:rPr>
      </w:pPr>
      <w:r>
        <w:rPr>
          <w:sz w:val="28"/>
        </w:rPr>
        <w:t xml:space="preserve"> </w:t>
      </w:r>
      <w:r>
        <w:rPr>
          <w:sz w:val="28"/>
        </w:rPr>
        <w:t>Στα τέλη του ’60, επαναστάσεις των νέων ξεσπούν ταυτόχρονα σε όλο τον κόσμο. Πρώτα, φοιτητές στο Κάϊρο, μετά στη Ναντήρ και στη Λα Σορμπόν. Αυτό το κύμα φτάνει ως το Πολυτεχνείο στη Ρώμη και εκτείνεται σε όλη τη Ευρώπη. Στο Μεξικό, οι δυνάμεις ασφαλείας σκοτώνουν 300 φοιτητές. Η Πρώτη του Μάη το 1968 αφήνει άφωνα τα  πολιτικά κόμματα. Κανείς δε ξέρει τι ακριβώς συμβαίνει… ούτε καν οι συμμετέχοντες. Είναι ένα ψυχοκοινωνικό ορμητικό ποτάμι. Διακηρύσσουν « Δε γνωρίζουμέ τι θέλουμε, αλλά γνωρίζουμε τι δε θέλουμε». Τι χρειαζόμαστε; ‘Φαντασία στην εξουσία.’ Διαδηλώσεις φοιτητών και νέων εργατών έχουν συμβεί επανειλημμένα σε διάφορες χώρες. Στο Μπέρκελι, είναι εναντίον του πολέμου στο Βιετνάμ. Στην Ευρώπη και στην Λατινική Αμερική διαφορετικά κίνητρα γίνονται φανερά, αλλά το ταυτόχρονο των γεγονότων είναι εκπληκτικό. Μια νέα γενιά δείχνει την ενοποίηση του πλανήτη. Στις 20 Μαϊου, η Γαλλική απεργία αποτελείται από 5 εκατομμύρια εργάτες. Η κυβέρνηση οργανώνει αντι-διαδηλώσεις και η κυβέρνηση του Ντε Γκωλ σκοντάφτει. Στην Αμερική, ο αρχηγός των πολιτικών δικαιωμάτων, ένας θρησκευτικός ιερέας, ο Μάρτιν Λούθερ Κινγκ σκοτώνεται. Χίππυς, Πανκ, μανιακοί της αντικουλτούρας και μουσική, πολύ μουσική περιβάλλουν το νεανικό χώρο. ΄Ένα τμήμα αυτής της γενιάς κινδυνεύει από τρεις διαφορετικούς δρόμους: αντάρτες, ναρκωτικά και μυστικισμό. Κάθε δρόμός είναι χωριστός από τον άλλο. Κανονικά συγκρούονται μεταξύ τους, αλλά όλα φαίνονται να  αντιπροσωπεύουν το ίδιο επαναστατικό σημάδι, ενάντια στο κατεστημένο. Οι αντάρτες συγκεντρώνονται σε ομάδες καταδρομέων όπως οι Μπααντερ Μεινχοφ, Κόκκινες Ταξιαρχίες,  Τουπαμάρος, Μοντονέρος κλπ. Πολλοί χρησιμοποιούν το Τσε Γκεβάρα ως πρότυπο. Σκοτώνουν και αυτοκτονούν. ΄Αλλοι χρησιμοποιούν ως προτυπά τους τις διδασκαλίες τους Αλτους Χαξλεϊ και άλλων  μεγάλων ψυχεδελικών όπως του Μπωντλαίρ. Πολλοί πάλι αυτοκτονούν με το να καταστρέφουν το νευρικό τους σύστημα. Τέλος, οι τρίτοι διερευνούν όλες τις δυνατότητες της εσωτερικής αλλαγής. Τα πρότυπά τους είναι ο ΄Αλαν Γουάτς,ό ΄Αγιος Φραγκίσκος της Ασίζης και ο  ανατολισμός γενικότερα. Επίσης ,πολλοί καταστρέφουν τους εαυτούς τους. Βέβαια αυτό το κομμάτι είναι πολύ μικρό σε σχέση με τη γενιά ολόκληρη αλλά αντιπροσωπεύει τα συμπτώματα των νέων εποχών. Το Σύστημα δεν περιμένει να αντιδράσει: «όλοι οι νέοι είναι ύποπτοι». Το κυνήγι αρχίζει παντού, αλλά με πιο κτηνώδεις ή εκλεπτυσμένες  μεθόδους και εξαρτάται από τα μέσα που διατίθενται σε μια συγκεκριμένη περιοχή. Φαινόμενα όπως ο ΙΡΑ (Ιρλανδικό Απελευθερωτικό Κίνημα), ή οι βάσκοι  του ΕΤΑ, το κίνημα της Κορσικής η τελευταία το ΠΛΟ (Παλεστίνη) δεν ταιριάζουν στο σχέδιο των γενεών που περιγράψαμε. Αυτές είναι διαφορετικές περιπτώσεις αν και  περιπλέκονται ανά καιρούς.</w:t>
      </w:r>
    </w:p>
    <w:p>
      <w:pPr>
        <w:pStyle w:val="Normal"/>
        <w:jc w:val="both"/>
        <w:rPr>
          <w:sz w:val="28"/>
        </w:rPr>
      </w:pPr>
      <w:r>
        <w:rPr>
          <w:sz w:val="28"/>
        </w:rPr>
      </w:r>
    </w:p>
    <w:p>
      <w:pPr>
        <w:pStyle w:val="Normal"/>
        <w:ind w:right="-483" w:hanging="0"/>
        <w:rPr/>
      </w:pPr>
      <w:r>
        <w:rPr>
          <w:sz w:val="28"/>
        </w:rPr>
        <w:t xml:space="preserve">Το 1969, οι ΗΠΑ στέλνουν τον πρώτο άνθρωπο στη σελήνη. Η άφιξή του μεταδίδεται τηλεοπτικά σε ζωντανή σύνδεση. Ήδη από τον «Πόλεμο των Πολέμωn» που προκάλεσε πανικό στις Ηνωμένες Πολιτείες, η επιστημονική φαντασία μεγαλώνει διαρκώς. Δεν είναι μόνο οι Αριανοί που πολεμούν γήϊνους. Σε πολλές ιστορίες ,ταινίες και τηλεοπτικές σειρές, οι αστέρες είναι ρομπότ, κομπιούτερ, μεταλλαγμένοι η ημίθεοι. Ας θυμηθούμε. Από το 1945 όλο και περισσότερο μαθαίνουμε για παράξενα αντικείμενα που γίνονται ορατά στον ουρανό σε διάφορα μέρη του κόσμου. Μερικές φορές είναι φώτα που γίνονται δύσκολα αντιληπτά. Αρχίζουμε να τα αποκαλούμε « ιπτάμενους δίσκους» ή γενικά, ΑΤΙΑ. Εμφανίζονται περιοδικά.. Ψυχολόγοι (όπως ο Γιουνγκ) ερευνούν το ζήτημα. Φυσικοί και αστρονόμοι δίνουν σκεπτιστικές εξηγήσεις. Μερικοί συγγραφείς όπως ο Κοκτώ επιβεβαιώνουν ότι είναι «όντα από το μέλλον που ανακαλύπτουν το παρελθόν τους». Κέντρα παρατήρησης εγκαθιδρύονται παντού, συχνά αλληλοσυνδέονται μεταξύ τους, και ξεκινούν ασκήσεις «επικοινωνίας» με αυτά  τα  υποτιθέμενα όντα από άλλους κόσμους. Σήμερα  τέτοιες πεποιθήσεις έχουν σχεδόν αποκτήσει το προπύργιό τους. Η εμφάνισή τους σημειώνεται συχνή στους  Κανάριους Νήσους, στη Νότια Γαλλία, στα νότια της ΕΣΣΔ, Δυτική Αμερική, Χιλή, Αργεντινή και Βραζηλία. Το 1986, η κυβέρνηση της τελευταίας, επίσημα δήλωσε επαφή οπτική και με ραντάρ με ένα ΑΤΙΑ. Για πρώτη φορά η κυβέρνηση ανακοινώνει τέτοια επικοινωνία. Επιπλέον, υποδεικνύει την περαιτέρω καταδίωξη αυτού του φαινομένου να διεξάγεται από τη δύναμη του αέρα. ΄Όπως είπαμε πριν, αν και ο Καθολικισμός αρχίζει να αποκτάει επιρροή μέσα από πολιτικά κόμματα εξομολόγησης, το Ισλάμ δεν είναι πολύ πίσω. Πολυάριθμες μοναρχίες και εξασθενημένες κυβερνήσεις εκθρονίζονται και ισλαμικές δημοκρατίες αρχίζουν να πολλαπλασιάζονται. Και έτσι ήδη από τη δεκαετία  του ‘70, οι μεγάλες θρησκείες ανακτούν πολιτική και οικονομική επιρροή. Παρολ’ αυτά, υπάρχει μια μεγάλη ανησυχία για την πίστη. ΄Ολοι καταλαβαίνουν ότι δεν είναι αρκετό να επανακτηθεί η δύναμη που οι πολιτικές δυνάμεις απόκτησαν στην εποχή τους, με το να γίνουν μεσάζοντες ανάμεσα στον άνθρωπο και στην πολιτεία, ανάμεσα στις ανάγκες και στις λύσεις. Εύστροφοi  Μουσουλμάνο παρατηρητές προειδοποιούν ότι πολλά πράγματα έχουν αλλάξει. Ο παλιός οργανισμός της φυλής έχει αποδυναμωθεί. Ο πλούτος από το πετρέλαιο έχει γίνει βιομηχανία σε πολλά μέρη και πολλά μεγάλα αστικά κέντρα χτίζονται. Οι οικογένειες λιγοστεύουν και ζουν σε συγκροτήματα διαμερισμάτων. Στις ίδιες τους τις χώρες αρχίζει μια έξοδος προς την Ευρώπη όπου ψάχνουν για νέες πηγές εργασίας και όπου αλλάζει το τοπίο της νεολαίας. Αλλά παράλληλα ο πόλεμος και η ένταση με το Ισραήλ συνεχίζεται, τους  ενοποιεί. Σ’ αυτό το κλίμα της γενικότερης έντασης  ο Σάχης του Ιράν επιβάλλει με τη βία την εκδυτικοποίηση . Το κάνει δεσποτικά, εφόσον έχει το πιο δυνατό στρατό στην Εγγύς Ανατολή. Τα κέντρα πετρελαίου απορροφούν το υποτυπώδες  αγροτικό εργατικό δυναμικό. Οι πόλεις μεγαλώνουν με την εσωτερική μετανάστευση. ΄Όλα είναι υπό έλεγχο. Υπάρχει μόνο ένας αρχηγός, αλλά δεν είναι πολιτικός. Είναι εξόριστος στη Γαλλία, ενώ τα διάφορα κόμματα που παρακολουθούνται από τους Σαβάκ, παίζουν το παιχνίδι τους, το οποίο υποκινείται από τα ξένα αφεντικά. Φυσικά, καθόλου προσοχή δε μπορεί να δοθεί σε ένα παλιό θεολόγο από το Πανεπιστήμιο Κουομ. « Αυτά δεν είναι σοβαρά πράγματα» θεωρουν οι αναλυτικοί της ΕΣΣΔ και της Δύσης. Ξαφνικά ο κυκλώνας του αρχαίου Ιράν αρχίζει να κινείται ξανά, ο ίδιος δημιουργός των παγκόσμιων πνευμαατικών ρευμάτων, ο δημιουργός των αιρέσεων, των θρησκευτικών αγώνων. Για μια βδομάδα, ολόκληρος ο κόσμος παρακολουθεί έκλπηκτος μια ψυχοκοινωνική αλυσιδωτή αντίδραση… μοιάζει με όνειρο. Οι κυβερνήσεις έρχονται η μία μετά την άλλη, η δημόσια  διοίκηση εκκενώνεται εσωτερικά. Ο στρατός παραλύει και καταστρέφεται. Μόνο η θρησκευτική τάξη λειτουργεί. Από τα τζαμιά οι </w:t>
      </w:r>
      <w:r>
        <w:rPr>
          <w:bCs/>
          <w:sz w:val="28"/>
        </w:rPr>
        <w:t>μουλλάδες και οι αγιοτάλαχ</w:t>
      </w:r>
      <w:r>
        <w:rPr>
          <w:sz w:val="28"/>
        </w:rPr>
        <w:t xml:space="preserve"> ακολουθούν την τάξη του μυθικού Ιμαμ. ΄Όλα αυτά που συνέβησαν μετά είναι ιστορία πολύ θλιμμένη, πολύ αιματηρή, πολύ πρόσφατη.</w:t>
      </w:r>
    </w:p>
    <w:p>
      <w:pPr>
        <w:pStyle w:val="Normal"/>
        <w:ind w:right="-483" w:hanging="0"/>
        <w:rPr>
          <w:sz w:val="28"/>
        </w:rPr>
      </w:pPr>
      <w:r>
        <w:rPr>
          <w:sz w:val="28"/>
        </w:rPr>
      </w:r>
    </w:p>
    <w:p>
      <w:pPr>
        <w:pStyle w:val="Normal"/>
        <w:ind w:right="-483" w:hanging="0"/>
        <w:rPr>
          <w:sz w:val="28"/>
        </w:rPr>
      </w:pPr>
      <w:r>
        <w:rPr>
          <w:sz w:val="28"/>
        </w:rPr>
        <w:t xml:space="preserve"> </w:t>
      </w:r>
      <w:r>
        <w:rPr>
          <w:sz w:val="28"/>
        </w:rPr>
        <w:t>Ο Χομένιος είπε «Η Ισλαμική κυβέρνηση είναι κυβέρνηση θεϊκού δικαίου και οι νόμοι του δεν μπορούν να μεταβληθούν, τροποποιηθούν ούτε να συζητηθούν. Εδώ βρίσκεται η ριζική δια φορά μεταξύ μιας Ισλαμικής κυβέρνησης και των διάφορων μοναρχιών ή δημοκρατιών στις οποίες οι αντιπρόσωποι του  κράτους ή αυτοί που εκλέγονται από το λαό προτείνουν και ψηφίζουν τους νόμους. Στο Ισλάμ, η μοναδική εξουσία είναι ο Παντοδύναμος και το Θείο Θέλημά Του».</w:t>
      </w:r>
    </w:p>
    <w:p>
      <w:pPr>
        <w:pStyle w:val="Normal"/>
        <w:ind w:right="-483" w:hanging="0"/>
        <w:rPr>
          <w:sz w:val="28"/>
        </w:rPr>
      </w:pPr>
      <w:r>
        <w:rPr>
          <w:sz w:val="28"/>
        </w:rPr>
      </w:r>
    </w:p>
    <w:p>
      <w:pPr>
        <w:pStyle w:val="Normal"/>
        <w:jc w:val="both"/>
        <w:rPr/>
      </w:pPr>
      <w:r>
        <w:rPr>
          <w:sz w:val="28"/>
        </w:rPr>
        <w:t xml:space="preserve">Με τη σειρά του, ο Μουάμαρ Αλ-Γκαντάφι είχε ήδη </w:t>
      </w:r>
      <w:r>
        <w:rPr>
          <w:bCs/>
          <w:sz w:val="28"/>
        </w:rPr>
        <w:t>πει</w:t>
      </w:r>
      <w:r>
        <w:rPr>
          <w:b/>
          <w:sz w:val="28"/>
        </w:rPr>
        <w:t xml:space="preserve"> </w:t>
      </w:r>
      <w:r>
        <w:rPr>
          <w:sz w:val="28"/>
        </w:rPr>
        <w:t>στην ομιλία του τον Οκτώβριο του 1972, στην Τρίπολη « Το Ισλάμ είναι μια αμετάβλητη αλήθεια δίνει στον άνθρωπο μια αίσθηση ασφάλειας γιατί πηγάζει από το θεό. Οι θεωρίες που εφευρίσκονται από τον άνθρωπο μπορεί να είναι το αποτέλεσμα τρέλας, όπως στην περίπτωση αυτών που ειπώθηκαν από το Μάλθο. Ακόμη κι ο πραγματισμός που δημιουργήθηκε από τον άνθρωπο πέφτει στο λάθος ή το παράλογο. Επομένως είναι τελείως λανθασμένο να κυβερνιόνται οι ανθρώπινες κοινωνίες από κοσμικούς νόμους ή συντάγματα».</w:t>
      </w:r>
    </w:p>
    <w:p>
      <w:pPr>
        <w:pStyle w:val="Normal"/>
        <w:jc w:val="both"/>
        <w:rPr>
          <w:sz w:val="28"/>
        </w:rPr>
      </w:pPr>
      <w:r>
        <w:rPr>
          <w:sz w:val="28"/>
        </w:rPr>
      </w:r>
    </w:p>
    <w:p>
      <w:pPr>
        <w:pStyle w:val="Normal"/>
        <w:jc w:val="both"/>
        <w:rPr>
          <w:sz w:val="28"/>
        </w:rPr>
      </w:pPr>
      <w:r>
        <w:rPr>
          <w:sz w:val="28"/>
        </w:rPr>
        <w:t>Φυσικά ανέφερα αυτούς τους ομιλητές  εκτός κειμένου. Αλλά αυτό που σκοπεύω να μεταδώσω είναι η κατανόηση του Ισλαμικού θρησκευτικού φαινομένου που υποτάσσει σ’ αυτό όλες τις δραστηριότητες και βέβαια τις πολιτικές δραστηριότητες. Και αυτή η ιδέα, κατά τα φαινόμενα είναι σε υποχώρηση, δίνει όμως την εντύπωση ότι δυναμώνειΓνωρίζουμε ότι το Ισλάμ αναπτύσσεται στις ΗΠΑ. Στη Γαλλία σήμερα υπάρχουν 200,000 προσήλυτοι και Δε μιλάμε για ΄Αραβες ή για τους απογόνους τους. Φυσικά, αναφέρομαι σε αυτές τις δύο περιπτώσεις μόνο σαν ένα παράδειγμα, γιατί το Ισλάμ έχει επίσης αλλάξει πολύ προκειμένου να επεκταθεί στη Δύση. Τα Σχήματα των Δερβίσηδων και των Σούφι είναι συγκεκριμένες περιπτώσεις       ίδιων τάσεων.</w:t>
      </w:r>
    </w:p>
    <w:p>
      <w:pPr>
        <w:pStyle w:val="Normal"/>
        <w:jc w:val="both"/>
        <w:rPr>
          <w:sz w:val="28"/>
        </w:rPr>
      </w:pPr>
      <w:r>
        <w:rPr>
          <w:sz w:val="28"/>
        </w:rPr>
      </w:r>
    </w:p>
    <w:p>
      <w:pPr>
        <w:pStyle w:val="Normal"/>
        <w:rPr/>
      </w:pPr>
      <w:r>
        <w:rPr>
          <w:sz w:val="28"/>
        </w:rPr>
        <w:t xml:space="preserve">Στην περίπτωση του Χριστιανισμού, υπάρχει κινητικότητα μεταξύ των μεγαλύτερων αιρέσεων. </w:t>
      </w:r>
      <w:r>
        <w:rPr>
          <w:b/>
          <w:sz w:val="28"/>
        </w:rPr>
        <w:t>΄</w:t>
      </w:r>
      <w:r>
        <w:rPr>
          <w:sz w:val="28"/>
        </w:rPr>
        <w:t xml:space="preserve"> Ετσι  ενώ οι Προτεστάντες είναι κατά τον ίδιο τρόπο η «επίσημη θρησκεία» σε μια χώρα, συρρικνώνονται κοντά στα κέντρα δύναμης και οι Καθολικοί κερδίζουν τα περίχωρα. Αντίθετα στις χώρες που αποκαλούνται «Καθολικές» , ενώ εκγαταλείπουν τα περίχωρα, οι αιρέσεις των Προτεσταντών εγκαθίστανται εκεί. Αυτή η αλλαγή είναι γρήγορη, σχεδόν αντιληπτή: αφορά και τις δύο αιρέσεις, αλλά κατά μια διαφορετική έννοια που εξαρτάται από την κατάσταση της εξουσίας τους. Σ’ αυτό τον αγώνα, μερικές φορές ομάδες αυτών των αιρέσεων «χτυπούν κάτω από τη ζώνη». Οι Προτεστάντες συνολικά δε μπορούν να κατηγορηθούν αν ένας τρελός, αποκαλούμενος Μάνσον ,τριγυρίζει με ένα σταυρό και μια Βίβλο ενώ σκοτώνει τα θύματά του: ή αν οι χριστιανοί προτεστάντες στο  «Ναό του Λαού» στη Γκουϊάνα, σε μια παρωδία του/της «Μασάντα», καταλήγουν σε μαζική δολοφονία  και αυτοκτονία…Αυτά είναι, πιστεύω, φαινόμενα που σχετίζονται με τη ψυχοκοινωνική διάλυση και έχουν τη σημασία συμπτωμάτων ευρύτερων γεγονότων που παρουσιάζουν τη κοινωνία να φαίνεται να περιθωριοποιείται.</w:t>
      </w:r>
    </w:p>
    <w:p>
      <w:pPr>
        <w:pStyle w:val="Normal"/>
        <w:rPr>
          <w:sz w:val="28"/>
        </w:rPr>
      </w:pPr>
      <w:r>
        <w:rPr>
          <w:sz w:val="28"/>
        </w:rPr>
      </w:r>
    </w:p>
    <w:p>
      <w:pPr>
        <w:pStyle w:val="TextBody"/>
        <w:rPr/>
      </w:pPr>
      <w:r>
        <w:rPr/>
        <w:t>Κατά τη γνώμη του, ο Καθολικισμός έχει τη δυνατότητα  να επανακτήσει ένα μέρος από τη χαμένη του επιρροή στη Λατινική Αμερική και ταυτόχρονα στη Αφρική. Αυτή η πιθανότητα μπορεί να αποβεί ρίσκο για τον προορισμό της αποκαλούμενης  «Απελευθερωτικής θεολογίας».Σ’ αυτή την περίπτωση ο Χριστιανισμός και το κοινωνικό Ευαγγέλιο συμβιβάζονται. Η τωρινή κατάσταση στη Νικαράγουα είναι το καλύτερο  παράδειγμα. Κατά τη διάρκεια της πρώτης συνέντευξης μεταξύ του Φίντελ Κάστρο και του Φράν Μπέττο στην Αβάνα την Πέμπτη 23 Μαίου 1985 στις 9:00 μμ ο ιερέας κάνει την εξής δήλωση:</w:t>
      </w:r>
    </w:p>
    <w:p>
      <w:pPr>
        <w:pStyle w:val="TextBody"/>
        <w:rPr/>
      </w:pPr>
      <w:r>
        <w:rPr/>
      </w:r>
    </w:p>
    <w:p>
      <w:pPr>
        <w:pStyle w:val="Normal"/>
        <w:rPr>
          <w:sz w:val="28"/>
        </w:rPr>
      </w:pPr>
      <w:r>
        <w:rPr>
          <w:sz w:val="28"/>
        </w:rPr>
        <w:t>Διοικητά, είμαι σίγουρος ότι αυτή είναι η πρώτη φορά που ένας επικεφαλής κράτους μιας σοσιαλιστικης χώρας δίνει αποκλειστική συνέντευξη πάνω στο θέμα της θρησκείας. Το μόνο προηγούμενο απ’ αυτή την άποψη είναι το έγγραφο που δημοσιεύθηκε από το διεθνές Διοικητικό Συμβούλιο του Μετώπου του Σαντινίστας της Εθνικής Απελευθέρωσης το 1980 που αφορά τη θρησκεία. ΄Ηταν η πρώτη φορά που ένα επαναστατικό κόμμα στην εξουσία δημοσίευσε ένα έγγραφο πάνω σ’ αυτό το θέμα. Από τότε, δεν έχει ειπωθεί ούτε μία κουβέντα που να μην περιέχει σωστές πληροφορίες ή που να μην είναι ουσιαστική ούτε καν από ιστορική άποψη. Λαμβάνοντας αυτό υπόψη, στη Λατινική Αμερική, η θρησκεία παίζει ένα βασικό ιδεολογικό ρόλο, λαμβανομένης υπόψη της ύπαρξης αναρίθμητων Κοινοτήτων Εκκλησιαστικής Βάσης. Ινδιάνοι στη Γουατεμάλα, αγρότες στη Νικαράγουα, ανειδίκευτοι εργάτες στη Βραζιλία και σε τόσες άλλες χώρες. Παράλληλα, λαμβανόμενης  υπόψη της ενοχλητικής διάστασης που έχει προσλάβει ο ιμπεριαλισμός ( ο οποίος από το έγγραφο του Σάντα Φε επιθυμεί να επιτεθεί απευθείας ακόμη και στις πιο θεωρητικές εκφράσεις αυτής της εκκλησίας που είναι αφοσιωμένη στους φτωχούς, που είναι η Θεολογία της Απελευθέρωσης), πιστεύω ότι αυτή η συνέντευξη και η συνεισφορά σου σ’ αυτό το θέμα είναι πολύ σημαντικά...</w:t>
      </w:r>
    </w:p>
    <w:p>
      <w:pPr>
        <w:pStyle w:val="Normal"/>
        <w:rPr>
          <w:sz w:val="28"/>
        </w:rPr>
      </w:pPr>
      <w:r>
        <w:rPr>
          <w:sz w:val="28"/>
        </w:rPr>
      </w:r>
    </w:p>
    <w:p>
      <w:pPr>
        <w:pStyle w:val="Normal"/>
        <w:rPr>
          <w:sz w:val="28"/>
        </w:rPr>
      </w:pPr>
      <w:r>
        <w:rPr>
          <w:sz w:val="28"/>
        </w:rPr>
      </w:r>
    </w:p>
    <w:p>
      <w:pPr>
        <w:pStyle w:val="Normal"/>
        <w:rPr/>
      </w:pPr>
      <w:r>
        <w:rPr>
          <w:sz w:val="28"/>
        </w:rPr>
        <w:t xml:space="preserve">Με τη σειρά του, ο Αρμάντο Χαρντ, ο Κουβανέζος Υπουργός Πολιτισμού, στην εισαγωγή του βιβλίου «Φιντέλ Κάστρο και Θρησκεία» </w:t>
      </w:r>
      <w:r>
        <w:rPr>
          <w:b/>
          <w:sz w:val="28"/>
        </w:rPr>
        <w:t>λέει</w:t>
      </w:r>
      <w:r>
        <w:rPr>
          <w:sz w:val="28"/>
        </w:rPr>
        <w:t xml:space="preserve"> επαινώντας το Χριστιανικό- Μαρξιστικό διάλογο:</w:t>
      </w:r>
    </w:p>
    <w:p>
      <w:pPr>
        <w:pStyle w:val="Normal"/>
        <w:rPr>
          <w:sz w:val="28"/>
        </w:rPr>
      </w:pPr>
      <w:r>
        <w:rPr>
          <w:sz w:val="28"/>
        </w:rPr>
      </w:r>
    </w:p>
    <w:p>
      <w:pPr>
        <w:pStyle w:val="TextBody"/>
        <w:rPr/>
      </w:pPr>
      <w:r>
        <w:rPr/>
        <w:t>Και αυτό είναι από μόνο του ένα υπερφυσικό γεγονός στην  ιστορία της ανθρώπινης σκέψης. Το ηθικό και λογικό σχόλιο που εμφανίζεται σ’ αυτές τις σελίδες επιφορτίζεται με όλο το ανθρώπινο νόημά που ενώνει του μαχητές της ελευθερίας και αυτούς που αγωνίζονται για την υπερασπίσει των ταπεινών κι αυτών που γίνονται αντικείμενο εκμετάλλευσης. Πώς γίνεται αυτό το θαύμα να συμβαίνει. Κοινωνικοί θεωρητικοί, φιλόσοφοι και ολόκληρη η πνευματική ηγεσία σε πολλές χώρες θα πρέπει να ρωτήσουν τους εαυτούς τους αυτή την ερώτηση.</w:t>
      </w:r>
    </w:p>
    <w:p>
      <w:pPr>
        <w:pStyle w:val="TextBody"/>
        <w:rPr/>
      </w:pPr>
      <w:r>
        <w:rPr/>
      </w:r>
    </w:p>
    <w:p>
      <w:pPr>
        <w:pStyle w:val="Normal"/>
        <w:rPr/>
      </w:pPr>
      <w:r>
        <w:rPr>
          <w:sz w:val="28"/>
        </w:rPr>
        <w:t xml:space="preserve">Όσο για τους ίδιους, δε ρωτάμε πλέον τους  εαυτούς μας αυτή την ερώτηση. Είναι προφανές σε μας ότι η  θρησκευτικότητα μεγαλώνει. Εδώ, στην Αμερική, στην Ιαπωνία, στον Αραβικό κόσμο και στα κοινωνικά πεδία είτε είναι η Κούβα, το Αφγανιστάν, η Πολωνία ή η ΕΣΣΔ. Η αμφιβολία που έχουμε είναι μάλλον αν θα μπορέσουν οι επίσημες θρησκείες να προσαρμόσουν αυτό το </w:t>
      </w:r>
      <w:r>
        <w:rPr>
          <w:bCs/>
          <w:sz w:val="28"/>
        </w:rPr>
        <w:t>ψυχοκοινωνικό</w:t>
      </w:r>
      <w:r>
        <w:rPr>
          <w:b/>
          <w:sz w:val="28"/>
        </w:rPr>
        <w:t xml:space="preserve"> </w:t>
      </w:r>
      <w:r>
        <w:rPr>
          <w:sz w:val="28"/>
        </w:rPr>
        <w:t xml:space="preserve">φαινόμενο στο νέο αστικό τοπίο ή αν θα ξεχειλίσουν  από αυτό. Η διάχυτη θρησκευτικότητα είναι πιθανό να αναπτυχθεί σε μικρές και χαοτικές αμάδες χωρίς να γίνει μια επίσημη εκκλησία και έτσι θα είναι δύσκολο να γίνει κατανοητή η πραγματική σπουδαιότητα του φαινομένου. Παρόλο που η σύγκριση δεν είναι τελείως σωστή θα ήθελα να θυμίσω  κάτι </w:t>
      </w:r>
      <w:r>
        <w:rPr>
          <w:bCs/>
          <w:sz w:val="28"/>
        </w:rPr>
        <w:t>που</w:t>
      </w:r>
      <w:r>
        <w:rPr>
          <w:b/>
          <w:sz w:val="28"/>
        </w:rPr>
        <w:t xml:space="preserve"> </w:t>
      </w:r>
      <w:r>
        <w:rPr>
          <w:sz w:val="28"/>
        </w:rPr>
        <w:t>συνέβη</w:t>
      </w:r>
      <w:r>
        <w:rPr>
          <w:b/>
          <w:sz w:val="28"/>
        </w:rPr>
        <w:t xml:space="preserve"> </w:t>
      </w:r>
      <w:r>
        <w:rPr>
          <w:bCs/>
          <w:sz w:val="28"/>
        </w:rPr>
        <w:t xml:space="preserve">πολύ παλιά: </w:t>
      </w:r>
      <w:r>
        <w:rPr>
          <w:sz w:val="28"/>
        </w:rPr>
        <w:t>όλων των</w:t>
      </w:r>
      <w:r>
        <w:rPr>
          <w:b/>
          <w:sz w:val="28"/>
        </w:rPr>
        <w:t xml:space="preserve"> </w:t>
      </w:r>
      <w:r>
        <w:rPr>
          <w:sz w:val="28"/>
        </w:rPr>
        <w:t>ειδών οι λατρείες και οι προκαταλήψεις άρχισαν να φτάνουν στη Ρώμη από τις γύρω περιοχές, όταν η επίσημη θρησκεία έχανε πίστη. Και μια από αυτές τις ασήμαντες ομάδες αργότερα έγινε μια παγκόσμια εκκλησία. Σήμερα  είναι ξεκάθαρο ότι η διάχυτη θρησκευτικότητα για να μεγαλώσει θα πρέπει να συνδυάσει το τοπίο και τη γλώσσα των καιρών (τη γλώσσα του προγραμματισμού, της τεχνολογίας και του διαστημικού ταξιδιού) με ένα νέο κοινωνικό ευαγγέλιο.</w:t>
      </w:r>
    </w:p>
    <w:p>
      <w:pPr>
        <w:pStyle w:val="Normal"/>
        <w:rPr>
          <w:sz w:val="28"/>
        </w:rPr>
      </w:pPr>
      <w:r>
        <w:rPr>
          <w:sz w:val="28"/>
        </w:rPr>
        <w:t xml:space="preserve">Αυτά είναι όλα. Ευχαριστώ. </w:t>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2:02:00Z</dcterms:created>
  <dc:creator>Φρίντα Μέγα</dc:creator>
  <dc:description/>
  <dc:language>en-US</dc:language>
  <cp:lastModifiedBy>Thanasis</cp:lastModifiedBy>
  <cp:lastPrinted>2002-03-13T11:23:00Z</cp:lastPrinted>
  <dcterms:modified xsi:type="dcterms:W3CDTF">2002-03-15T12:02:00Z</dcterms:modified>
  <cp:revision>2</cp:revision>
  <dc:subject/>
  <dc:title>Ο τεράστιος πλούτος της Βραζιλίας ελέγχεται από μερικούς</dc:title>
</cp:coreProperties>
</file>