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Η ΑΓΡΟΤΙΚΗ ΚΟΙΝΟΤΗΤΑ ΣΤΗ </w:t>
      </w:r>
      <w:r>
        <w:rPr>
          <w:lang w:val="en-US" w:eastAsia="en-US"/>
        </w:rPr>
        <w:t>SRI</w:t>
      </w:r>
      <w:r>
        <w:rPr/>
        <w:t xml:space="preserve"> </w:t>
      </w:r>
      <w:r>
        <w:rPr>
          <w:lang w:val="en-US" w:eastAsia="en-US"/>
        </w:rPr>
        <w:t>LANKA</w:t>
      </w:r>
    </w:p>
    <w:p>
      <w:pPr>
        <w:pStyle w:val="Normal"/>
        <w:jc w:val="right"/>
        <w:rPr>
          <w:lang w:val="en-US" w:eastAsia="en-US"/>
        </w:rPr>
      </w:pPr>
      <w:r>
        <w:rPr>
          <w:lang w:val="en-US" w:eastAsia="en-US"/>
        </w:rPr>
        <w:t>(COLOMBO, 20/01/1981)</w:t>
      </w:r>
    </w:p>
    <w:p>
      <w:pPr>
        <w:pStyle w:val="Normal"/>
        <w:jc w:val="both"/>
        <w:rPr>
          <w:lang w:val="en-US" w:eastAsia="en-US"/>
        </w:rPr>
      </w:pPr>
      <w:r>
        <w:rPr>
          <w:lang w:val="en-US" w:eastAsia="en-US"/>
        </w:rPr>
      </w:r>
    </w:p>
    <w:p>
      <w:pPr>
        <w:pStyle w:val="Normal"/>
        <w:jc w:val="both"/>
        <w:rPr/>
      </w:pPr>
      <w:r>
        <w:rPr/>
        <w:t xml:space="preserve">Ανταλλαγή με την Βουδιστική </w:t>
      </w:r>
      <w:r>
        <w:rPr>
          <w:lang w:val="en-US" w:eastAsia="en-US"/>
        </w:rPr>
        <w:t>Sangha</w:t>
      </w:r>
      <w:r>
        <w:rPr/>
        <w:t xml:space="preserve"> στην </w:t>
      </w:r>
      <w:r>
        <w:rPr>
          <w:lang w:val="en-US" w:eastAsia="en-US"/>
        </w:rPr>
        <w:t>Sarvodaya</w:t>
      </w:r>
    </w:p>
    <w:p>
      <w:pPr>
        <w:pStyle w:val="Normal"/>
        <w:jc w:val="both"/>
        <w:rPr>
          <w:lang w:val="en-US" w:eastAsia="en-US"/>
        </w:rPr>
      </w:pPr>
      <w:r>
        <w:rPr>
          <w:lang w:val="en-US" w:eastAsia="en-US"/>
        </w:rPr>
      </w:r>
    </w:p>
    <w:p>
      <w:pPr>
        <w:pStyle w:val="Normal"/>
        <w:jc w:val="both"/>
        <w:rPr/>
      </w:pPr>
      <w:r>
        <w:rPr/>
        <w:t xml:space="preserve">Χαιρετισμούς στην </w:t>
      </w:r>
      <w:r>
        <w:rPr>
          <w:lang w:val="en-US" w:eastAsia="en-US"/>
        </w:rPr>
        <w:t>Sangha</w:t>
      </w:r>
      <w:r>
        <w:rPr/>
        <w:t>, στα αδέρφια, τους ηλικιωμένους και σε όλους όσους συγκεντρώθηκαν σήμερα εδώ.</w:t>
      </w:r>
    </w:p>
    <w:p>
      <w:pPr>
        <w:pStyle w:val="Normal"/>
        <w:jc w:val="both"/>
        <w:rPr/>
      </w:pPr>
      <w:r>
        <w:rPr/>
      </w:r>
    </w:p>
    <w:p>
      <w:pPr>
        <w:pStyle w:val="Normal"/>
        <w:jc w:val="both"/>
        <w:rPr/>
      </w:pPr>
      <w:r>
        <w:rPr/>
        <w:t xml:space="preserve">Ο Δόκτωρ </w:t>
      </w:r>
      <w:r>
        <w:rPr>
          <w:lang w:val="en-US" w:eastAsia="en-US"/>
        </w:rPr>
        <w:t>Ariyaratne</w:t>
      </w:r>
      <w:r>
        <w:rPr/>
        <w:t xml:space="preserve"> ήταν πολύ ευγενικός μαζί μας. Τα λόγια που είπε για μας είναι πολύ πιο ……. από ότι αξίζουμε.</w:t>
      </w:r>
    </w:p>
    <w:p>
      <w:pPr>
        <w:pStyle w:val="Normal"/>
        <w:jc w:val="both"/>
        <w:rPr/>
      </w:pPr>
      <w:r>
        <w:rPr/>
      </w:r>
    </w:p>
    <w:p>
      <w:pPr>
        <w:pStyle w:val="Normal"/>
        <w:jc w:val="both"/>
        <w:rPr/>
      </w:pPr>
      <w:r>
        <w:rPr/>
        <w:t>Στην πραγματικότητα, όταν φτάσαμε σε αυτό το κέντρο, εντυπψσιαστήκαμε από την λάμψη και την αξία που έχει δοθεί στην δουλειά μας. Έχουμε συχνά μιλήσει για το να εξανθρωπίσουμε την γη, αλλά αυτό πρέπει να το δούμε στην πράξη. Ο εξανθρωπισμός της γης μπορεί να είναι απλά μία ιδέα αλλά εδώ έχουμε δεί γίνεται πράξη. Είδαμε, πάνω από όλα, μία δυνατή ηθική δύναμη σε κίνηση. Αντίθετα, σε όλα τα άλλα πλάτη είδαμε ότι η Γη απανθρωπίζεται και ο κόσμος επίσης.</w:t>
      </w:r>
    </w:p>
    <w:p>
      <w:pPr>
        <w:pStyle w:val="Normal"/>
        <w:jc w:val="both"/>
        <w:rPr/>
      </w:pPr>
      <w:r>
        <w:rPr/>
      </w:r>
    </w:p>
    <w:p>
      <w:pPr>
        <w:pStyle w:val="Normal"/>
        <w:jc w:val="both"/>
        <w:rPr>
          <w:rFonts w:ascii="Arial" w:hAnsi="Arial" w:cs="Arial"/>
        </w:rPr>
      </w:pPr>
      <w:r>
        <w:rPr/>
        <w:t>Προέρχομαι από έναν τόπο που έχει αγροτικό υπόβαθρο. Σε λίγα μόνο χρόνια, είδα τον πληθυσμό από την επαρχία να μειώνεται και να συγκεντρώνεται στις πόλεις. Είδα την καταστροφή της παραδοσιακής οικογένειας και την εγκατάλειψη των ηλικιωμένων. Ενώ η επαρχία έχασε τον πληθυσμό της, τα αστικά κέντρα μεγάλωσαν δημιουργώντας ζώνες φτωχών ανθρώπων. Αν τα στοιχεία που δίνουν τα Ηνωμένα Έθνη είναι σωστά, το 1950 ο μισός πληθυσμός της γης ζούσε στην επαρχία και ο άλλος μισός σε πόλεις, χωριά ή αγροτικές περιοχές. Φαίνεται ότι αν η στατιστική τάση συνεχίσει να κινείται προς την ίδια κατεύθυνση, το έτος 2000 πάνω από το 90% των εργαζομένων στον κόσμο  θα ζει σε μεγάλες πόλεις.Αυτό θα έχει εκρηκτικές συνέπειες από κάθε πλευρά.</w:t>
      </w:r>
    </w:p>
    <w:p>
      <w:pPr>
        <w:pStyle w:val="Normal"/>
        <w:jc w:val="both"/>
        <w:rPr>
          <w:rFonts w:ascii="Arial" w:hAnsi="Arial" w:cs="Arial"/>
        </w:rPr>
      </w:pPr>
      <w:r>
        <w:rPr>
          <w:rFonts w:cs="Arial" w:ascii="Arial" w:hAnsi="Arial"/>
        </w:rPr>
      </w:r>
    </w:p>
    <w:p>
      <w:pPr>
        <w:pStyle w:val="Normal"/>
        <w:jc w:val="both"/>
        <w:rPr/>
      </w:pPr>
      <w:r>
        <w:rPr/>
        <w:t xml:space="preserve">Η δουλειά που είδαμε στην </w:t>
      </w:r>
      <w:r>
        <w:rPr>
          <w:lang w:val="en-US" w:eastAsia="en-US"/>
        </w:rPr>
        <w:t>Sarvodaya</w:t>
      </w:r>
      <w:r>
        <w:rPr/>
        <w:t xml:space="preserve"> και στους κοινωνικούς οργανισμούς της όσον αφορά την αποκέντρωση και την δημιουργία συμπαγών αγροτικών κέντρων είναι μία ιδέα που δίνει μία νέα πιθανότητα στον κόσμο. Η ερώτηση είναι αν θα μπορέσουμε να τοποθετήσουμε τις νέες γενιές σε κέντρα σαν αυτά που σχεδιάστηκαν εδώ και να εξασφαλίσουμε ότι θα υπάρχει υγεία, εκπαίδευση και ευκαιρία για δουλειά για όλους. Ακόμα και ο πολιτισμός και τα πανεπιστήμια θα μπορούσαν να βρίσκονται εγκατεστημένα σε αγροτικές περιοχές.</w:t>
      </w:r>
    </w:p>
    <w:p>
      <w:pPr>
        <w:pStyle w:val="Normal"/>
        <w:jc w:val="both"/>
        <w:rPr/>
      </w:pPr>
      <w:r>
        <w:rPr/>
      </w:r>
    </w:p>
    <w:p>
      <w:pPr>
        <w:pStyle w:val="Normal"/>
        <w:jc w:val="both"/>
        <w:rPr/>
      </w:pPr>
      <w:r>
        <w:rPr/>
        <w:t>Η παγκόσμια διαδικασία που παρατηρούμε είναι αυτή της αυξανόμενης συγκέντρωσης κεφαλαίου στις πόλεις, στα χέρια των λίγων, αστική συγκέντρωση, συγκέντρωση με κάθε έννοια του όρου. Οι προφανείς αποκεντρωμένες μορφές  που εμφανίζονται απλά διακόπτουν την προηγούμενη τάξη και προάγουν συγκένντρωση σε άλλο επίπεδο. Αν το κράτη αποσυντίθενται, το Παρακράτος συκεντρώνεται. Αν οι κρατικές επιχειρήσεις αποσυντίθενται, οι εταιρείες και το χρηματιστηριακό κεφάλαιο συγκεντρώνονται. Φαίνεται ότι τίποτε δεν έχει φυγόκεντρη δύναμη. Όλα συγκεντρώνονται και η εμφανής αποκέντρωση είναι απλά ένα βήμα στην διάλυση των προηγούμενου σχήματος που στη συνέχεια γίνεται μέρος μίας μεγαλύτερης συγκέντρωσης.</w:t>
      </w:r>
    </w:p>
    <w:p>
      <w:pPr>
        <w:pStyle w:val="Normal"/>
        <w:jc w:val="both"/>
        <w:rPr/>
      </w:pPr>
      <w:r>
        <w:rPr/>
      </w:r>
    </w:p>
    <w:p>
      <w:pPr>
        <w:pStyle w:val="Normal"/>
        <w:jc w:val="both"/>
        <w:rPr/>
      </w:pPr>
      <w:r>
        <w:rPr/>
        <w:t xml:space="preserve">Το ανθρώπινο ον έχει μετατραπεί σε καταναλωτή, σκέφτεται ότι όλα τελειώνουν στον εαυτό του, όλα υπάρχουν για λογαριασμό του. Εδώ στη </w:t>
      </w:r>
      <w:r>
        <w:rPr>
          <w:lang w:val="en-US" w:eastAsia="en-US"/>
        </w:rPr>
        <w:t>Sarvodaya</w:t>
      </w:r>
      <w:r>
        <w:rPr/>
        <w:t>, προτείνονται νέες ιδέες και νέες συμπεριφορές αλλά σε αντίθετη κατεύθυνση από αυτή που σχολιάστηκε μέχρι στιγμής. Εδώ η ιδέα είναι να μην θεωρείται ο άνθρωπος ως καταναλωτής, αλλά το να καλύπτει τις βασικές του ανάγκες. Η ιδέα είναι να μοιράζει και να αποκεντρώνει- το να φέρει την κουλτούρα στην επαρχία. Στην πραγματικότητα, η ιδέα είναι να αποκεντρωθεί η αναγκαστική διαδικασία στην οποία έχει μπει ο σημερινός κόσμος. Είναι μεγίστης σημασίας να γίνει κατανοητή αυτή η εμπειρία. Ανεξάρτητα το αποτέλεσμα, αυτή η εμπειρία βρίσκεται στο μέλλον, από μόνη της είναι μία έγκυρη πράξη.</w:t>
      </w:r>
    </w:p>
    <w:p>
      <w:pPr>
        <w:pStyle w:val="Normal"/>
        <w:jc w:val="both"/>
        <w:rPr/>
      </w:pPr>
      <w:r>
        <w:rPr/>
        <w:t xml:space="preserve">Από την άλλη πλευρά, πιστεύω ότι έχω αντιληφθεί το όραμα για το ανθρώπινο ον και την κοινωνία που κυριαρχεί στην </w:t>
      </w:r>
      <w:r>
        <w:rPr>
          <w:lang w:val="en-US" w:eastAsia="en-US"/>
        </w:rPr>
        <w:t>Sarvodaya</w:t>
      </w:r>
      <w:r>
        <w:rPr/>
        <w:t>. Φαίνεται ότι εδώ ο άνθρωπος δεν λαμβάνεται υπόψιν ως ένα απομονωμένο ον αλλά μέρος της κοινωνικής σχέσης. Υπάρχει η ιδέα της συμπόνοιας πίσω από όλα αυτά, η ιδέα ότι αντί η πράξη να τελειώνει σε κάποιον, τελειώνει σε άλλους. Νομίζω ότι έχω ανιχνεύσει ότι η απασχόληση δεν τοποθετείται στην προσωπική οδύνη αλλά στην οδύνη του άλλου ανθρώπου.</w:t>
      </w:r>
    </w:p>
    <w:p>
      <w:pPr>
        <w:pStyle w:val="Normal"/>
        <w:jc w:val="both"/>
        <w:rPr/>
      </w:pPr>
      <w:r>
        <w:rPr/>
        <w:t>Αυτό είναι ακριβώς το σημείο οπτικής που έχουμε εδώ και πολύ καιρό. Εμείς λέμε ότι τα προβλήματα δεν λύνονται στην συνείδηση του καθενός, αλλά είναι απαραίτητο να υπερβείς το προσωπικό σου πρόβλημα και να ασχοληθείς αντ’ αυτού με τον πόνο των άλλων ανθρώπων. Αυτό είναι μία εξαίρετη ηθική πράξη: “να συμπεριφέρεσαι στους άλλους όπως θέλεις να σου συμπεριφέρονται”.</w:t>
      </w:r>
    </w:p>
    <w:p>
      <w:pPr>
        <w:pStyle w:val="Normal"/>
        <w:jc w:val="both"/>
        <w:rPr/>
      </w:pPr>
      <w:r>
        <w:rPr/>
        <w:t xml:space="preserve">Υπάρχουν άνθρωποι που σκέφτονται ότι έχουν πολλά προσωπικά προβλήματα και εξαιτίας αυτών  δεν μπορούν να κάνουν τίποτα για τους άλλους. Είναι εκπληκτικό το ότι βλέπεις στην Δύση ανθρώπους με ένα υψηλό βιοτικό επίπεδο να νιώθουν ότι τους είναι αδύνατο να προσφέρουν βοήθεια σε άλλους ανθρώπους επειδή έχουν αναρίθμητα προβλήματα. Εντούτοις, έχουμε δει τους πιο φτωχούς τομείς της κοινωνίας παρά τα πραγματικά τεράστια προβλήματα που αντιμετωπίζουν, να βρίσκουν την δύναμη να βοηθούν τους άλλους, να μοιράζονται την τροφή τους, να υπερβαίνουν τον προσωπικό τους πόνο και να ενεργούν διαρκείς αλληλέγγυες πράξεις. </w:t>
      </w:r>
    </w:p>
    <w:p>
      <w:pPr>
        <w:pStyle w:val="Normal"/>
        <w:jc w:val="both"/>
        <w:rPr/>
      </w:pPr>
      <w:r>
        <w:rPr/>
        <w:t>Εδώ έχουμε δει την ίδια ηθική δύναμη αλλά οργανωμένη και σε εξάπλωση. Αυτή η δύαμη που πάει πρους τους άλλους και μας κάνει καλύτερους ανθρώπους στο μέτρο που κάνουμε να ξεπερνάται η οδύνη των άλλων…Έχουμε μικρή γνώση σχετικά με αυτό το κέντρο, αλλά παρατηρήσαμε προσεκτικά τα μάτια των παιδιών που βρήκαμε στο δρόμο.Προσέξαμε τα χαμόγελά τους και την συμπερισφορά όσων δουλεύουν εδώ, καταλάβαμε ότι πίσω από όλα αυτά, εκ νέου, βρίσκεται μία νέα ηθική δύναμη σε κίνηση.</w:t>
      </w:r>
    </w:p>
    <w:p>
      <w:pPr>
        <w:pStyle w:val="Normal"/>
        <w:jc w:val="both"/>
        <w:rPr/>
      </w:pPr>
      <w:r>
        <w:rPr/>
        <w:t xml:space="preserve">Αυτό είναι ένα μεγάλο κοινωνικό κίνημα, είναι κυρίως ένα πνευνατικό κίνημα αλλά θα το καθόριζα σαν μια μεγάλη ηθική δύναμη σε κίνηση. Αυτή είναι μία έγκυρη εντύπωση που μπορώ να μεταδώσω από τα λίγα που έχω δει στην </w:t>
      </w:r>
      <w:r>
        <w:rPr>
          <w:lang w:val="en-US" w:eastAsia="en-US"/>
        </w:rPr>
        <w:t>Sarvodaya</w:t>
      </w:r>
      <w:r>
        <w:rPr/>
        <w:t>. Μπορώ επίσης να πω ότι χρειάζομαι περισσότερο χρόνο για να μάθω από όλα αυτά.</w:t>
      </w:r>
    </w:p>
    <w:p>
      <w:pPr>
        <w:pStyle w:val="Normal"/>
        <w:jc w:val="both"/>
        <w:rPr/>
      </w:pPr>
      <w:r>
        <w:rPr/>
        <w:t>Ευχαριστώ για την προσοχή που μου δώσατε.</w:t>
      </w:r>
    </w:p>
    <w:p>
      <w:pPr>
        <w:pStyle w:val="Normal"/>
        <w:jc w:val="both"/>
        <w:rPr/>
      </w:pPr>
      <w:r>
        <w:rPr/>
      </w:r>
    </w:p>
    <w:p>
      <w:pPr>
        <w:pStyle w:val="Normal"/>
        <w:numPr>
          <w:ilvl w:val="0"/>
          <w:numId w:val="1"/>
        </w:numPr>
        <w:tabs>
          <w:tab w:val="clear" w:pos="720"/>
          <w:tab w:val="left" w:pos="0" w:leader="none"/>
        </w:tabs>
        <w:ind w:left="0" w:firstLine="540"/>
        <w:jc w:val="both"/>
        <w:rPr/>
      </w:pPr>
      <w:r>
        <w:rPr>
          <w:i/>
          <w:iCs/>
        </w:rPr>
        <w:t xml:space="preserve">Θα θέλαμε να ακούσουμε το μήνυμά σου. Η </w:t>
      </w:r>
      <w:r>
        <w:rPr>
          <w:i/>
          <w:iCs/>
          <w:lang w:val="en-US" w:eastAsia="en-US"/>
        </w:rPr>
        <w:t>Sila</w:t>
      </w:r>
      <w:r>
        <w:rPr>
          <w:i/>
          <w:iCs/>
        </w:rPr>
        <w:t xml:space="preserve">, στον </w:t>
      </w:r>
      <w:r>
        <w:rPr>
          <w:i/>
          <w:iCs/>
          <w:lang w:val="en-US" w:eastAsia="en-US"/>
        </w:rPr>
        <w:t>theravada</w:t>
      </w:r>
      <w:r>
        <w:rPr>
          <w:i/>
          <w:iCs/>
        </w:rPr>
        <w:t xml:space="preserve"> Βουδισμό είναι ο ηθικός κανόνας που οδηγεί στην ορθή πράξη και πρέπει αυτό να γίνει προφανές.</w:t>
      </w:r>
    </w:p>
    <w:p>
      <w:pPr>
        <w:pStyle w:val="Normal"/>
        <w:jc w:val="both"/>
        <w:rPr>
          <w:i/>
          <w:i/>
          <w:iCs/>
        </w:rPr>
      </w:pPr>
      <w:r>
        <w:rPr>
          <w:i/>
          <w:iCs/>
        </w:rPr>
      </w:r>
    </w:p>
    <w:p>
      <w:pPr>
        <w:pStyle w:val="Normal"/>
        <w:numPr>
          <w:ilvl w:val="0"/>
          <w:numId w:val="1"/>
        </w:numPr>
        <w:tabs>
          <w:tab w:val="clear" w:pos="720"/>
          <w:tab w:val="left" w:pos="0" w:leader="none"/>
        </w:tabs>
        <w:ind w:left="0" w:firstLine="540"/>
        <w:jc w:val="both"/>
        <w:rPr/>
      </w:pPr>
      <w:r>
        <w:rPr/>
        <w:t>Επίσκοπε, το μύνημά μου είναι κάτι απλό και εφαρμόσιμο στην καθημερινή ζωή. Είναι ένα μήνυμα που αναφέρεται στο άτομο και στο άμεσο περιβάλλον του. Δεν είναι ένα μήνυμα που αναφέρεται στον κόσμο γενικά. Αναφέρεται σε άτομα που αγαπούν, ζουν και υποφέρουν μαζί με τα ζευγάρια τους, τις οικογένειές τους, τους φίλους τους, μαζί με όλους όσους βρίσκονται γύρω τους.</w:t>
      </w:r>
    </w:p>
    <w:p>
      <w:pPr>
        <w:pStyle w:val="Normal"/>
        <w:jc w:val="both"/>
        <w:rPr/>
      </w:pPr>
      <w:r>
        <w:rPr/>
        <w:t>Ο κόσμος έχει σοβαρά προβλήματα και θα ήταν δυσανάλογο να θέλω να τον αλλάξω αν δεν είναι μέσα τις πραγματικές μου δυνατότητες να το κάνω. Το μοναδικό που μπορώ να αλλάξω είναι το άμεσο περιβάλλον μου και σε κάποιο βαθμό τον εαυτό μου. Και αν οι δυνατότητες μου δράσης και μετατροπής φτάνουν πιο πέρα, σε αυτήν την περίπτωση, γείτονάς μου δεν θα είναι μόνο το ζευγάρι , ο φίλος ή ο συνεργάτης μου.</w:t>
      </w:r>
    </w:p>
    <w:p>
      <w:pPr>
        <w:pStyle w:val="Normal"/>
        <w:jc w:val="both"/>
        <w:rPr/>
      </w:pPr>
      <w:r>
        <w:rPr/>
        <w:t>Λέμε ότι πρέπει να γνωρίζουμε τα όρια μας για να ενεργούμε πράξεις με συνοχή και αποτελεσματικότητα. Γιαυτό και όπου βρίσκομαστε προτείνουμε την δημιουργία μικρών ομάδων με το άμεσο περιβάλλον τους. Αυτές οι ομάδες μπορεί να είναι οποιουδήποτε είδους, αστικές ή μη αστικές και πρέπει να προσκαλέσουν όλους τους εθελοντές που επιθυμούν να υπερβούν τα προσωπικά τους προβλήματα για να απευθυνθούν σε άλλους. Στο μέτρο που αυτές οι μικρές ομάδες μεγαλώνουν, θα συνδεόνται και οι δυνατότητες μετατροπής τους θα αυξάνονται επίσης.</w:t>
      </w:r>
    </w:p>
    <w:p>
      <w:pPr>
        <w:pStyle w:val="Normal"/>
        <w:jc w:val="both"/>
        <w:rPr/>
      </w:pPr>
      <w:r>
        <w:rPr/>
        <w:t>Σε τι στηρίζεται αυτή η αύξηση και τι ενώνει αυτές τις ομάδες ;   Βασίζεται στην ιδέα ότι το να δίνεις είναι καλύτερο από το να παίρνεις, στην ιδέα ότι κάθε πράξη που καταλήγει  στον εαυτό μας παράγει αντίφαση και οδύνη, και ότι οι πράξεις που καταλήγουν σε άλλους είναι οι μοναδικές που μπορούν αποτελεσματικά να ξεπεράσουν την προσωπική οδύνη.</w:t>
      </w:r>
    </w:p>
    <w:p>
      <w:pPr>
        <w:pStyle w:val="Normal"/>
        <w:jc w:val="both"/>
        <w:rPr/>
      </w:pPr>
      <w:r>
        <w:rPr/>
        <w:t>Η σοφία δεν είναι αυτό που δίνει την δυνατότητα στον άνθρωπο να ξεπεράσει την προσωπική οδύνη. Μπορεί οι σκέψεις και οι προθέσεις να βρίσκονται στο σωστό δρόμο αλλά να λείπει η σωστή πράξη. Δεν υπάρχει σωστή πράξη αν δεν εμπνέεται από την συμπόνοια. Αυτή η βασική ανθρώπινη συμπεριφορά της συμπόνοιας, το ότι η ανθρώπινη πράξη καατλήγει σε άλλους, είναι η βάση κάθε προσωπικής και κοινωνικής αύξησης.</w:t>
      </w:r>
    </w:p>
    <w:p>
      <w:pPr>
        <w:pStyle w:val="Normal"/>
        <w:jc w:val="both"/>
        <w:rPr/>
      </w:pPr>
      <w:r>
        <w:rPr/>
        <w:t>Όπως καλά γνωρίζετε, όλα αυτά τα έχουμε πει εδώ και πολύ καιρό. Δεν λέμε εδώ κάτι καινούργιο, αλλά προσπαθούμε να συνειδητοποιήσουμε το γεγονός ότι αυτό το κλείσιμο στον εαυτό μας, αυτός ο ατομικισμός, αυτή η στροφή των πράξεων στον εαυτό μας παράγουν την πλήρη αποσύνθεση του σημερινού ανθρώπου. Παρόλα αυτά, σε πολλούς τόπους, αυτές οι απλές ιδέες δεν φαίνεται να γίνονται εύκολα αντιληπτές. Τελικά πολλοί άνθρωποι πιστεύουν ότι βυθιζόμενοι στα προσωπικά τους προβλήματα θα αποφύγουν νέες δυσκολίες. Αυτό, φυσικά, δεν είναι σωστό. Μάλλον το αντίθετο είναι αυτό που συμβαίνει. Η προσωπική αντίφαση μολύνει το άμεσο περιβάλλον.</w:t>
      </w:r>
    </w:p>
    <w:p>
      <w:pPr>
        <w:pStyle w:val="Normal"/>
        <w:jc w:val="both"/>
        <w:rPr/>
      </w:pPr>
      <w:r>
        <w:rPr/>
        <w:t>Όταν μιλάω για αντίφαση, αναφέρομαι σε πράξεις που βλάπτουν τον ίδιο μας το εαυτό. Προδίδω τον εαυτό μου όταν κάνω πράγματα που αντιτίθενται σε αυτά που αισθάνομαι. Αυτό μου δημιουργεί μόνιμη οδύνη, αλλά δεν μένει μόνο σε μένα. Μολύνει όλους όσους με περιτριγυρίζουν. Αυτή η προφανής ατομική οδύνη που παράγεται από την προσωπική αντίφαση, καταλήγει σαν κοινωνική οδύνη.</w:t>
      </w:r>
    </w:p>
    <w:p>
      <w:pPr>
        <w:pStyle w:val="Normal"/>
        <w:jc w:val="both"/>
        <w:rPr/>
      </w:pPr>
      <w:r>
        <w:rPr/>
        <w:t>Υπάρχει ένα είδος πράξης που επιτρέπει στο ανθρώπινο ον να σπάσει την μόνιμη αντίφαση και οδύνη του. Αυτή είναι η ηθική πράξη με την οποία το ανθρώπινο ον κατευθύνεται προς άλλους για να ξεπεράσουν την οδύνη τους. Όταν βοηθώ τον άλλο να ξεπεράσει την οδύνη του, με θυμάμαι αργότερα με την ευγένιά μου. Από την άλλη, όταν διενεργώ μία αντιφατική πράξη θυμάμαι εκείνη την στιγμή σαν κάτι που άλλαξε την ζωή μου. Με αυτόν τον τρόπο οι αντιφατικές πράξεις εμποδίζουν τον τροχό της ζωής ενώ πράξεις που καταλήγουν σε άλλους ώστε αυτοί να ξεπεράσουν την οδύνη τους, είναι πράξεις που τον βάζουν σε κίνηση.</w:t>
      </w:r>
    </w:p>
    <w:p>
      <w:pPr>
        <w:pStyle w:val="Normal"/>
        <w:jc w:val="both"/>
        <w:rPr/>
      </w:pPr>
      <w:r>
        <w:rPr/>
        <w:t>Κάθε πράξη που καταλήγει στον εαυτό μας μοιραία οδηγεί στην αντίφαση και μολύνει το άμεσο περιβάλλον. Ακόμα και η καθαρή σοφία, η διανοητική σοφία που μένει μέσα μας, οδηγεί στην αντίφαση. Είναι καιρός για δράση και η δράση αυτή συνίσταται στο να αρχίσουμε να βοηθάμε τους άλλους να ξεπερνούν την προσωπική τους οδύνη. Αυτή είναι η σωστή πράξη, η συμπόνοια, η εξαίρετη ηθική αρχή.</w:t>
      </w:r>
    </w:p>
    <w:p>
      <w:pPr>
        <w:pStyle w:val="Normal"/>
        <w:numPr>
          <w:ilvl w:val="0"/>
          <w:numId w:val="1"/>
        </w:numPr>
        <w:tabs>
          <w:tab w:val="clear" w:pos="720"/>
          <w:tab w:val="left" w:pos="0" w:leader="none"/>
        </w:tabs>
        <w:ind w:left="0" w:firstLine="540"/>
        <w:jc w:val="both"/>
        <w:rPr>
          <w:i/>
          <w:i/>
          <w:iCs/>
        </w:rPr>
      </w:pPr>
      <w:r>
        <w:rPr>
          <w:i/>
          <w:iCs/>
        </w:rPr>
        <w:t>Είναι πιθανόν αυτή η ιδέα οι άνθρωποι να βοηθούν άλλους να οδηγήσει επικίνδυνα  στο « ο τυφλός οδηγεί τον τυφλό» ;</w:t>
      </w:r>
    </w:p>
    <w:p>
      <w:pPr>
        <w:pStyle w:val="Normal"/>
        <w:jc w:val="both"/>
        <w:rPr>
          <w:i/>
          <w:i/>
          <w:iCs/>
        </w:rPr>
      </w:pPr>
      <w:r>
        <w:rPr>
          <w:i/>
          <w:iCs/>
        </w:rPr>
      </w:r>
    </w:p>
    <w:p>
      <w:pPr>
        <w:pStyle w:val="Normal"/>
        <w:numPr>
          <w:ilvl w:val="0"/>
          <w:numId w:val="1"/>
        </w:numPr>
        <w:tabs>
          <w:tab w:val="clear" w:pos="720"/>
          <w:tab w:val="left" w:pos="0" w:leader="none"/>
        </w:tabs>
        <w:ind w:left="0" w:firstLine="540"/>
        <w:jc w:val="both"/>
        <w:rPr/>
      </w:pPr>
      <w:r>
        <w:rPr/>
        <w:t>Επίσκοπε, είναι πιθανόν ένας τυφλός να χρησιμοποιεί και άλλες αισθήσεις. Είναι πιθανό ένας τυφλός να ακούσει ένα απομακρυσμένο καταρράκτη ή το σύρσιμο ενός φιδιού τη νύχτα. Γιαυτό μπορεί ένας τυφλός βασιζόμενος σε άλλες αισθήσεις για να προειδοποιήσει τους άλλους που δεν έχουν οξυμένη ακοή για έναν επικείμενο κίνδυνο. Και λέω επιλέον ότι ο τυφλός άνθρωπος δεν είναι μόνο χρήσιμος για όσους είναι στην ίδια κατάσταση με αυτόν αλλά και για όσους έχουν μάτια αλλά δεν μπορούν να τα χρησιμοποιήσουν στο σκοτάδι.</w:t>
      </w:r>
    </w:p>
    <w:p>
      <w:pPr>
        <w:pStyle w:val="Normal"/>
        <w:jc w:val="both"/>
        <w:rPr/>
      </w:pPr>
      <w:r>
        <w:rPr/>
      </w:r>
    </w:p>
    <w:p>
      <w:pPr>
        <w:pStyle w:val="Normal"/>
        <w:numPr>
          <w:ilvl w:val="0"/>
          <w:numId w:val="1"/>
        </w:numPr>
        <w:tabs>
          <w:tab w:val="clear" w:pos="720"/>
          <w:tab w:val="left" w:pos="0" w:leader="none"/>
        </w:tabs>
        <w:ind w:left="0" w:firstLine="540"/>
        <w:jc w:val="both"/>
        <w:rPr>
          <w:i/>
          <w:i/>
          <w:iCs/>
        </w:rPr>
      </w:pPr>
      <w:r>
        <w:rPr>
          <w:i/>
          <w:iCs/>
        </w:rPr>
        <w:t>Για να αναπτυχθεί αυτή η αρμονία μέσα μας είναι απαρίτητο να κάνουμε κάτι μέσα μας. Ένα παιδί μεγαλώνει φυσιολογικά, χωρίς να χρειάζεται να το σκεφτεί, αλλά πάλι, η συμπειρφορά του δεν έχει κατεύθυνση μέχρι να μάθει κάτι για τον εαυτό του. Οι δυνάμεις της φύσης επίσης ενεργούν χωρίς κατεύθυνση, χωρίς συνείδηση του τι κάνουν.</w:t>
      </w:r>
    </w:p>
    <w:p>
      <w:pPr>
        <w:pStyle w:val="Normal"/>
        <w:jc w:val="both"/>
        <w:rPr>
          <w:i/>
          <w:i/>
          <w:iCs/>
        </w:rPr>
      </w:pPr>
      <w:r>
        <w:rPr>
          <w:i/>
          <w:iCs/>
        </w:rPr>
      </w:r>
    </w:p>
    <w:p>
      <w:pPr>
        <w:pStyle w:val="Normal"/>
        <w:numPr>
          <w:ilvl w:val="0"/>
          <w:numId w:val="1"/>
        </w:numPr>
        <w:tabs>
          <w:tab w:val="clear" w:pos="720"/>
          <w:tab w:val="left" w:pos="0" w:leader="none"/>
        </w:tabs>
        <w:ind w:left="0" w:firstLine="540"/>
        <w:jc w:val="both"/>
        <w:rPr/>
      </w:pPr>
      <w:r>
        <w:rPr/>
        <w:t>Επίσκοπε, το ανθρώπινο ον επίσης μαθαίνει δρώντας και στο μέτρο που δρα, μαθαίνει. Ένας άνθρωπος μαθαίνει να δακτυλογραφεί εξασκώντας τα δάχτυλά του, και έτσι μέσω δοκιμών και λαθών, τελειοποιεί τις κινήσεις του. Εμείς λέμε ότι από την δράση μαθαίνει. Το ίδιο το γεγονός της σκέψης είναι μία πρώτη δράση της συνείδησης. Αλλά φυσικά δεν είναι το ίδιο πράγμα να σκέφτεσαι ενώ ………… από το να σκέφτεσαι με μία κατεύθυνση. Το να σκέφτεσαι με κατεύθυνση ήδη υποννοεί μία ενέργεια της συνείδησης. Και αν καταλήξω να σταματήσω να σκέφτομαι και δημιουργήσω κενό, ενεργώ προς αυτήν την κατεύθυνση.</w:t>
      </w:r>
    </w:p>
    <w:p>
      <w:pPr>
        <w:pStyle w:val="Normal"/>
        <w:jc w:val="both"/>
        <w:rPr/>
      </w:pPr>
      <w:r>
        <w:rPr/>
      </w:r>
    </w:p>
    <w:p>
      <w:pPr>
        <w:pStyle w:val="Normal"/>
        <w:numPr>
          <w:ilvl w:val="0"/>
          <w:numId w:val="1"/>
        </w:numPr>
        <w:tabs>
          <w:tab w:val="clear" w:pos="720"/>
          <w:tab w:val="left" w:pos="0" w:leader="none"/>
        </w:tabs>
        <w:ind w:left="0" w:firstLine="540"/>
        <w:jc w:val="both"/>
        <w:rPr>
          <w:i/>
          <w:i/>
          <w:iCs/>
        </w:rPr>
      </w:pPr>
      <w:r>
        <w:rPr>
          <w:i/>
          <w:iCs/>
        </w:rPr>
        <w:t xml:space="preserve">Ρωτάμε : Προπορεύεται η πράξη της σκέψης ή σκέψη της πράξης ; </w:t>
      </w:r>
    </w:p>
    <w:p>
      <w:pPr>
        <w:pStyle w:val="Normal"/>
        <w:jc w:val="both"/>
        <w:rPr>
          <w:i/>
          <w:i/>
          <w:iCs/>
        </w:rPr>
      </w:pPr>
      <w:r>
        <w:rPr>
          <w:i/>
          <w:iCs/>
        </w:rPr>
      </w:r>
    </w:p>
    <w:p>
      <w:pPr>
        <w:pStyle w:val="Normal"/>
        <w:numPr>
          <w:ilvl w:val="0"/>
          <w:numId w:val="1"/>
        </w:numPr>
        <w:tabs>
          <w:tab w:val="clear" w:pos="720"/>
          <w:tab w:val="left" w:pos="0" w:leader="none"/>
        </w:tabs>
        <w:ind w:left="0" w:firstLine="540"/>
        <w:jc w:val="both"/>
        <w:rPr>
          <w:i/>
          <w:i/>
          <w:iCs/>
        </w:rPr>
      </w:pPr>
      <w:r>
        <w:rPr/>
        <w:t>Επίσκοπε, από το δικό μας σημείο οπτικής δεν υπάρχουν γραμμικά αίτια και αποτελέσματα. Πρόκειται για μία διαρκή κύκλωμα ανατροφοδότησης στο οποίο το ένα πράγμα επικαλύπτεται με το άλλο και αυτό παράγει αύξηση. Θέτοντάς το με  οπτικές εικόνες : Βλέποντας το από ψηλά αυτή η πορεία είναι κυκλική, μοιάζει με τροχός. Βλέποντάς το αργότερα, αντιλαμβανόμαστε ότι είναι ένα εν κινήσει σπιράλ που μεγαλώνει κάθε φορά που ξεκινάει ένας κύκλος. Έτσι, ένας άνθρωπος μπορεί να μην ξέρει τίποτα, αλλά στο μέτρο που δουλεύει στο σημείο που αναλύουμε, η εμπειρία του εμπλουτίζεται και από αυτό νέες ιδέες αναδύονται, και εφαρμόζονται εκ νέου σε αυτό το σημείο. Σε αυτό το νόημα, το ανθρώπινο ον έχει μεγαλώσει με αναφορά σε άλλα ανθρώπινα όντα. Μεγαλώνει αντιμετωπίζοντας τον πόνο του σώματός του, στην προσπάθειά του να ζεσταθεί, να ντυθεί, να φάει και να αποφύγει τον μελλοντικό φυσικό πόνο με τον οποίο η φύση επιτίθεται στην αδυναμία του. Έτσι, έχει μετατρέψει την φύση, μέσω δοκιμών και λαθών.  Τώρα, πρέπει να σταθεροποιήσει την την αστάθεια… πάντα δρώντας, μαθαίνοντας και μεγαλώνοντας. Αυτή είναι η ιδέα με την οποία θα απαντούσα στην ερώτησή σας για την πράξη και την σκέψη.</w:t>
      </w:r>
    </w:p>
    <w:p>
      <w:pPr>
        <w:pStyle w:val="Normal"/>
        <w:jc w:val="both"/>
        <w:rPr>
          <w:i/>
          <w:i/>
          <w:iCs/>
        </w:rPr>
      </w:pPr>
      <w:r>
        <w:rPr/>
        <w:t xml:space="preserve"> </w:t>
      </w:r>
    </w:p>
    <w:p>
      <w:pPr>
        <w:pStyle w:val="Normal"/>
        <w:numPr>
          <w:ilvl w:val="0"/>
          <w:numId w:val="1"/>
        </w:numPr>
        <w:tabs>
          <w:tab w:val="clear" w:pos="720"/>
          <w:tab w:val="left" w:pos="0" w:leader="none"/>
        </w:tabs>
        <w:ind w:left="0" w:firstLine="540"/>
        <w:jc w:val="both"/>
        <w:rPr>
          <w:i/>
          <w:i/>
          <w:iCs/>
        </w:rPr>
      </w:pPr>
      <w:r>
        <w:rPr>
          <w:i/>
          <w:iCs/>
        </w:rPr>
        <w:t xml:space="preserve">Δυστυχώς, τα ανθρώπινα όντα έχουν δυσκολίες αντιμετωπίζοντας την φύση και αυτό τους προκαλεί πόνο. </w:t>
      </w:r>
    </w:p>
    <w:p>
      <w:pPr>
        <w:pStyle w:val="Normal"/>
        <w:jc w:val="both"/>
        <w:rPr>
          <w:i/>
          <w:i/>
          <w:iCs/>
        </w:rPr>
      </w:pPr>
      <w:r>
        <w:rPr>
          <w:i/>
          <w:iCs/>
        </w:rPr>
      </w:r>
    </w:p>
    <w:p>
      <w:pPr>
        <w:pStyle w:val="Normal"/>
        <w:numPr>
          <w:ilvl w:val="0"/>
          <w:numId w:val="1"/>
        </w:numPr>
        <w:tabs>
          <w:tab w:val="clear" w:pos="720"/>
          <w:tab w:val="left" w:pos="0" w:leader="none"/>
        </w:tabs>
        <w:ind w:left="0" w:firstLine="540"/>
        <w:jc w:val="both"/>
        <w:rPr/>
      </w:pPr>
      <w:r>
        <w:rPr/>
        <w:t xml:space="preserve">Επίσκοπε, δυστυχώς έχετε δίκιο. Το ανθρώπινο ον έχει υποφέρει με τον αγώνα του. Επίσης υποφέρει και σήμερα. Αλλά πρέπει να θυμόμαστε ότι έχει μάθει μέσω του πόνου του. Στην πραγματκότητα, η πρόοδος υπήρξε μία επανάσταση ενάντια στον πόνο, ενάντια στον θάνατο. Ο κινητήρας της ανθρώπινης ιστορίας υπήρξε η επανάσταση ενάντια στον θάνατο. Αλλά φυσικά ο άνθρωπος υπέφερε φοβερά. </w:t>
      </w:r>
    </w:p>
    <w:p>
      <w:pPr>
        <w:pStyle w:val="Normal"/>
        <w:jc w:val="both"/>
        <w:rPr/>
      </w:pPr>
      <w:r>
        <w:rPr/>
        <w:t>Ξέρουμε ότι υπάρχει μεγάλη διαφορά μεταξύ πόνου και οδύνης. Ο πόνος είναι φυσικός και θα ξεπεραστεί όταν η κοινωνική οργάνωση και η επιστήμη αναπτυχθούν επαρκώς. Στην πραγματικότητα, ο φυσικός πόνος μπορεί να ξεεπραστεί. Η ιατρική το επιβεβαιώνει και η κοινωνική πρόοδος μας το δείχνει. Η διανοητική οδύνη, εντούτοις, είναι κάτι εντελώς διαφορετικό. Δεν υπάρχει επιστήμη ούτε κοινωνική οργάνωση που να κάνουν την διανοητική οδύνη να υποχωρεί. Το ανθρώπινο ον εξελίχθηκε στο μέτρο που κατάφερε να ξεπεράσει πολύ από τον φυσικό του πόνο αλλά την ίδια στιγμή δεν ξεπέρασε την διανοητική του οδύνη. Και η σημαντική λειτουργία που επιτέλεσαν τα μεγάλα μυνήματα και διδάγματα, βασίστηκε στην κατανόηση του ότι για να ξεπεραστεί η οδύνη απαιτούνται πολύ ακριβείς συνθήκες και δεν μπορούμε να πούμε κάτι για αυτό σχετικά με αυτό το θέμα. Υπάρχουν οι διδασκαλίες και έτσι όπως είναι τις σεβόμαστε.</w:t>
      </w:r>
    </w:p>
    <w:p>
      <w:pPr>
        <w:pStyle w:val="Normal"/>
        <w:jc w:val="both"/>
        <w:rPr/>
      </w:pPr>
      <w:r>
        <w:rPr/>
        <w:t xml:space="preserve">Αλλά σε αυτόν τον ……. κόσμο, σε αυτόν τον κόσμο του άμεσου, των επισυναπτόμενων για την συνείδηση, στον οποίο η ψευδαισθησιακή αντίληψη και μνήμη παράγουν μία ψευδαισθησιακή συνείδηση και μία συνείδηση ενός ψευδαισθησιακού εγώ. Σε αυτόν τον κόσμο που ευκαιριακά βυθίζομαι, σε αυτόν τον κόσμο που κάνω ότι κάνω για να ξεπεράσω τον πόνο και …… έτσι ώστε η επιστήμη και η κοινωνική οργάνωση να κατευθυνθούν στο να βελτιώσουν την ανθρώπινη ζωή. Επίσης αντιλαμβάνομαι ότι όταν το ανθρώπινο ον </w:t>
      </w:r>
      <w:r>
        <w:rPr>
          <w:i/>
          <w:iCs/>
        </w:rPr>
        <w:t xml:space="preserve">πραγματικά </w:t>
      </w:r>
      <w:r>
        <w:rPr/>
        <w:t>χρειαστεί να ξεπεράσει την διανοητική οδύνη, θα πρέπει να απευθυνθεί σε …….. που θα σκίσουν το βέλο των Μάγιας, που θα σκίσουν την ψευδαίσθηση. Αλλά ο σωστός δρόμος  πρέπει να βασιστεί στο άμεσο : με συμπόνοια, στο να βοηθήσουμε στο ξεπέρασμα της οδύνης.</w:t>
      </w:r>
    </w:p>
    <w:p>
      <w:pPr>
        <w:pStyle w:val="Normal"/>
        <w:jc w:val="both"/>
        <w:rPr/>
      </w:pPr>
      <w:r>
        <w:rPr/>
      </w:r>
    </w:p>
    <w:p>
      <w:pPr>
        <w:pStyle w:val="Normal"/>
        <w:jc w:val="both"/>
        <w:rPr/>
      </w:pPr>
      <w:r>
        <w:rPr/>
      </w:r>
    </w:p>
    <w:p>
      <w:pPr>
        <w:pStyle w:val="Normal"/>
        <w:jc w:val="both"/>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eastAsia="en-US" w:bidi="ar-S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7T07:35:00Z</dcterms:created>
  <dc:creator>EYMORFIA VERGI</dc:creator>
  <dc:description/>
  <dc:language>en-US</dc:language>
  <cp:lastModifiedBy>EYMORFIA VERGI</cp:lastModifiedBy>
  <dcterms:modified xsi:type="dcterms:W3CDTF">2001-08-11T09:56:00Z</dcterms:modified>
  <cp:revision>21</cp:revision>
  <dc:subject/>
  <dc:title>Η ΑΓΡΟΤΙΚΗ ΚΟΙΝΟΤΗΤΑ ΣΤΗ SRI LANKA</dc:title>
</cp:coreProperties>
</file>