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jc w:val="center"/>
        <w:rPr>
          <w:rFonts w:ascii="Times New Roman Greek" w:hAnsi="Times New Roman Greek" w:eastAsia="Times New Roman Greek" w:cs="Times New Roman Greek"/>
          <w:b/>
          <w:b/>
          <w:bCs/>
          <w:sz w:val="32"/>
          <w:szCs w:val="32"/>
          <w:lang w:val="el-GR"/>
        </w:rPr>
      </w:pPr>
      <w:r>
        <w:rPr>
          <w:rFonts w:eastAsia="Times New Roman Greek" w:cs="Times New Roman Greek" w:ascii="Times New Roman Greek" w:hAnsi="Times New Roman Greek"/>
          <w:b/>
          <w:bCs/>
          <w:sz w:val="32"/>
          <w:szCs w:val="32"/>
          <w:lang w:val="el-GR"/>
        </w:rPr>
        <w:t xml:space="preserve">ΟΜΙΛΙΑ ΤΟΥ </w:t>
      </w:r>
      <w:r>
        <w:rPr>
          <w:rFonts w:eastAsia="Times New Roman" w:cs="Times New Roman" w:ascii="Times New Roman" w:hAnsi="Times New Roman"/>
          <w:b/>
          <w:bCs/>
          <w:sz w:val="32"/>
          <w:szCs w:val="32"/>
        </w:rPr>
        <w:t>SILO</w:t>
      </w:r>
      <w:r>
        <w:rPr>
          <w:rFonts w:eastAsia="Times New Roman Greek" w:cs="Times New Roman Greek" w:ascii="Times New Roman Greek" w:hAnsi="Times New Roman Greek"/>
          <w:b/>
          <w:bCs/>
          <w:sz w:val="32"/>
          <w:szCs w:val="32"/>
          <w:lang w:val="el-GR"/>
        </w:rPr>
        <w:t xml:space="preserve"> ΠΑΝΩ ΣΤΟ ΝΟΗΜΑ ΤΗΣ ΖΩΗΣ</w:t>
      </w:r>
    </w:p>
    <w:p>
      <w:pPr>
        <w:pStyle w:val="Normal"/>
        <w:shd w:fill="CCCCCC" w:val="clear"/>
        <w:jc w:val="center"/>
        <w:rPr>
          <w:rFonts w:ascii="Times New Roman Greek" w:hAnsi="Times New Roman Greek" w:eastAsia="Times New Roman Greek" w:cs="Times New Roman Greek"/>
          <w:b w:val="false"/>
          <w:b w:val="false"/>
          <w:bCs w:val="false"/>
          <w:i/>
          <w:i/>
          <w:iCs/>
          <w:sz w:val="24"/>
          <w:szCs w:val="24"/>
          <w:lang w:val="el-GR"/>
        </w:rPr>
      </w:pPr>
      <w:r>
        <w:rPr>
          <w:rFonts w:eastAsia="Times New Roman Greek" w:cs="Times New Roman Greek" w:ascii="Times New Roman Greek" w:hAnsi="Times New Roman Greek"/>
          <w:b w:val="false"/>
          <w:bCs w:val="false"/>
          <w:i/>
          <w:iCs/>
          <w:sz w:val="24"/>
          <w:szCs w:val="24"/>
          <w:lang w:val="el-GR"/>
        </w:rPr>
        <w:t>(Συγκέντρωση στην Κεντρική Αμερική - Οκτώβριος 1980)</w:t>
      </w:r>
    </w:p>
    <w:p>
      <w:pPr>
        <w:pStyle w:val="Normal"/>
        <w:jc w:val="center"/>
        <w:rPr>
          <w:rFonts w:ascii="Times New Roman Greek" w:hAnsi="Times New Roman Greek" w:eastAsia="Times New Roman Greek" w:cs="Times New Roman Greek"/>
          <w:b w:val="false"/>
          <w:b w:val="false"/>
          <w:bCs w:val="false"/>
          <w:i/>
          <w:i/>
          <w:iCs/>
          <w:sz w:val="24"/>
          <w:szCs w:val="24"/>
          <w:lang w:val="el-GR"/>
        </w:rPr>
      </w:pPr>
      <w:r>
        <w:rPr>
          <w:rFonts w:eastAsia="Times New Roman Greek" w:cs="Times New Roman Greek" w:ascii="Times New Roman Greek" w:hAnsi="Times New Roman Greek"/>
          <w:b w:val="false"/>
          <w:bCs w:val="false"/>
          <w:i/>
          <w:iCs/>
          <w:sz w:val="24"/>
          <w:szCs w:val="24"/>
          <w:lang w:val="el-GR"/>
        </w:rPr>
      </w:r>
    </w:p>
    <w:p>
      <w:pPr>
        <w:pStyle w:val="Normal"/>
        <w:ind w:firstLine="720"/>
        <w:rPr/>
      </w:pPr>
      <w:r>
        <w:rPr>
          <w:rFonts w:eastAsia="Times New Roman Greek" w:cs="Times New Roman Greek" w:ascii="Times New Roman Greek" w:hAnsi="Times New Roman Greek"/>
          <w:sz w:val="36"/>
          <w:szCs w:val="36"/>
          <w:lang w:val="el-GR"/>
        </w:rPr>
        <w:t>Ε</w:t>
      </w:r>
      <w:r>
        <w:rPr>
          <w:rFonts w:eastAsia="Times New Roman Greek" w:cs="Times New Roman Greek" w:ascii="Times New Roman Greek" w:hAnsi="Times New Roman Greek"/>
          <w:sz w:val="24"/>
          <w:szCs w:val="24"/>
          <w:lang w:val="el-GR"/>
        </w:rPr>
        <w:t>υχαριστώ για την ευκαιρία που μου δίνετε να συζητήσω μαζί σας μερικά σημεία που αναφέρονται σε  αξιοσημείωτες πλευρές της φιλοσοφίας. Λέω να συζητήσω, γιατί αυτός δεν θα είναι ένας λόγος, αλλά μία ανταλλαγή απόψεων.</w:t>
      </w:r>
    </w:p>
    <w:p>
      <w:pPr>
        <w:pStyle w:val="Normal"/>
        <w:ind w:firstLine="720"/>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Ένα πρώτο σημείο για να σκεφτούμε είναι εκείνο στο οποίο στοχεύει όλο το σχέδιό μας. Άραγε το δικό μας αντικείμενο μελέτης είναι το ίδιο με αυτό που μελετούν οι επιστήμες; Αν πρόκειται για το ίδιο οι επιστήμες θα είχαν την τελευταία λέξη.</w:t>
      </w:r>
    </w:p>
    <w:p>
      <w:pPr>
        <w:pStyle w:val="Normal"/>
        <w:ind w:firstLine="720"/>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Το δικό μας ενδιαφέρον τοποθετείται στην ανθρώπινη ύπαρξη και όχι στην ανθρώπινη ύπαρξη σαν βιολογικό ή κοινωνικό γεγονός, αφού σχετικά με αυτό το σημείο υπάρχουν επιστήμες που αφιερώνουν την προσπάθειά τους, αλλά στην ανθρώπινη ύπαρξη σαν καθημερινή αίσθηση, σαν καθημερινή προσωπική αίσθηση. Γιατί αν κάποιος αναρωτιέται για το κοινωνικό και ιστορικό φαινόμενο, που είναι συστατικά του ανθρώπινου όντος, θα αναρωτιέται με αφορμή την καθημερινή του ζωή. Θα αναρωτιέται από την κατάστασή του, σπρωγμένος από τις επιθυμίες του, τις αγωνίες του, τις ανάγκες του, τις αγάπες του, τα μίση του, θα αναρωτιέται σπρωγμένος από τις επιθυμίες του, τις απογοητεύσεις του, τις επιτυχίες του. Θα αναρωτιέται από κάτι που προηγείται της στατιστικής και της θεωρίας. Θα αναρωτιέται από την ίδια του τη ζωή.</w:t>
      </w:r>
    </w:p>
    <w:p>
      <w:pPr>
        <w:pStyle w:val="Normal"/>
        <w:ind w:firstLine="720"/>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Και τι είναι το παγκόσμιο και ταυτόχρονα το ειδικό σε κάθε ανθρώπινη ύπαρξη; Η αναζήτηση της ευτυχίας και του ξεπεράσματος του πόνου και της οδύνης είναι το παγκόσμιο και το ειδικό όλης της ανθρώπινης ύπαρξης. Και αυτή η κατάφαση που σοκάρει τη λογική είναι η αλήθεια που μπορούν να αισθανθούν όλα και καθένα από τα ανθρώπινα όντα. Έτσι λοιπόν τι είναι αυτή η ευτυχία την οποία επιθυμεί το ανθρώπινο ον; Εκείνη είναι αυτό που το ανθρώπινο ον πιστεύει. </w:t>
      </w:r>
    </w:p>
    <w:p>
      <w:pPr>
        <w:pStyle w:val="Normal"/>
        <w:ind w:firstLine="720"/>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Αυτή η κατάφαση, η τόσο εκπληκτική, βασίζεται στο γεγονός ότι τα άτομα προσανατολίζονται προς διαφορετικές εικόνες και ιδανικά ευτυχίας. Και παραπάνω. Το ιδανικό της ευτυχίας αλλάζει με την ιστορική, κοινωνική και προσωπική κατάσταση. Από αυτό συμπεραίνουμε ότι το ανθρώπινο ον αναζητά αυτό που πιστεύει ότι θα τον κάνει ευτυχισμένο και σύμφωνα με αυτό, εκείνο που πιστεύει ότι θα τον απομακρύνει από τον πόνο και την οδύνη.</w:t>
      </w:r>
    </w:p>
    <w:p>
      <w:pPr>
        <w:pStyle w:val="Normal"/>
        <w:ind w:firstLine="720"/>
        <w:rPr/>
      </w:pPr>
      <w:r>
        <w:rPr>
          <w:rFonts w:eastAsia="Times New Roman Greek" w:cs="Times New Roman Greek" w:ascii="Times New Roman Greek" w:hAnsi="Times New Roman Greek"/>
          <w:sz w:val="24"/>
          <w:szCs w:val="24"/>
          <w:lang w:val="el-GR"/>
        </w:rPr>
        <w:t>Δεδομένης της επιθυμίας της ευτυχίας θα εμφανιστούν οι αντιστάσεις του πόνου και της οδύνης. Και πώς μπορούν να νικηθούν αυτές οι αντιστάσεις; Πρώτα πρέπει να αναρωτηθούμε για τη φύση τους. Ο πόνος για μας είναι ένα φυσικό γεγονός. Όλοι έχουμε ζήσει την εμπειρία του. Είναι ένα αισθητικό σωματικό γεγονός. Η πείνα, η αρρώστια, τα γηρατειά παράγουν πόνο. Κι αυτό είναι το σημείο στο οποίο εμείς διαφοροποιούμε τα άλλα φαινόμενα που δεν έχουν να κάνουν με την αίσθηση. Μονάχα η πρόοδος της κοινωνίας και της επιστήμης είναι αυτό που κάνει τον πόνο να οπισθοχωρεί. Και είναι αυτό το ιδιαίτερο πεδίο της, στο οποίο μπορούν να αναπτύξουν τις καλύτερες προσπάθειές τους οι κοινωνικοί μεταρρυθμιστές, οι επιστήμονες και πάνω απ’ όλα οι ίδιοι οι λαοί, που δημιουργούν την πρόοδο, από την οποία τρέφονται αυτοί οι μεταρρυθμιστές και οι επιστήμονες.</w:t>
      </w:r>
    </w:p>
    <w:p>
      <w:pPr>
        <w:pStyle w:val="Normal"/>
        <w:ind w:firstLine="720"/>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Η οδύνη όμως είναι διανοητικής φύσης. Δεν είναι ένα αισθητικό γεγονός του ίδιου τύπου με τον πόνο. Η απογοήτευση, η μνησικακία, ο φόβος είναι καταστάσεις από τις οποίες επίσης έχουμε εμπειρία και τις οποίες δεν μπορούμε να τοποθετήσουμε σε ένα ιδιαίτερο όργανο ή σε ένα σύνολο από αυτά.</w:t>
      </w:r>
    </w:p>
    <w:p>
      <w:pPr>
        <w:pStyle w:val="Normal"/>
        <w:ind w:firstLine="720"/>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Άραγε αν και είναι διαφορετικής φύσης ο πόνος και η οδύνη δρουν μεταξύ τους; Σίγουρα ο πόνος κινητοποιεί επίσης και την οδύνη. Με αυτήν την έννοια η κοινωνική πρόοδος και η πρόοδος της επιστήμης κάνουν να οπισθοχωρήσει μία όψη της οδύνης. Όμως ειδικότερα πού θα βρούμε τη λύση για να οπισθοχωρήσει η οδύνη; Τη λύση θα τη βρούμε στο νόημα της ζωής και δεν υπάρχει μεταρρύθμιση, ούτε επιστημονική πρόοδος, που απομακρύνει τον πόνο και την οδύνη, που δημιουργεί η απογοήτευση, η μνησικακία, ο φόβος του θανάτου και ο φόβος γενικά.</w:t>
      </w:r>
    </w:p>
    <w:p>
      <w:pPr>
        <w:pStyle w:val="Normal"/>
        <w:ind w:firstLine="720"/>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Το νόημα της ζωής είναι μία κατεύθυνση προς το μέλλον, που δίνει συνοχή στη ζωή, που κανονίζει τις δραστηριότητές της και που τη δικαιολογεί πλήρως. Στο φως του νοήματος ακόμη και ο πόνος με το διανοητικό συνθετικό του και φυσικά η οδύνη, οπισθοχωρούν και μειώνονται καθώς ερμηνεύονται σαν  εμπειρίες, που μπορούν να ξεπεραστούν.</w:t>
      </w:r>
    </w:p>
    <w:p>
      <w:pPr>
        <w:pStyle w:val="Normal"/>
        <w:ind w:firstLine="720"/>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Και ποιες είναι οι πηγές της ανθρώπινης οδύνης; Είναι αυτές που παράγουν αντίφαση. Υποφέρει ο κόσμος επειδή ζει αντιφατικές καταστάσεις, όμως επίσης υποφέρει επειδή θυμάται αντιφατικές καταστάσεις ή επειδή φαντάζεται αντιφατικές καταστάσεις.</w:t>
      </w:r>
    </w:p>
    <w:p>
      <w:pPr>
        <w:pStyle w:val="Normal"/>
        <w:ind w:firstLine="720"/>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Αυτές οι πηγές της οδύνης ονομάστηκαν οι τρεις δρόμοι της οδύνης και αυτές μπορούν να μετατραπούν ανάλογα με την κατάσταση στην οποία βρίσκεται το ανθρώπινο ον αναφορικά με το νόημα της ζωής. </w:t>
      </w:r>
    </w:p>
    <w:p>
      <w:pPr>
        <w:pStyle w:val="Normal"/>
        <w:ind w:firstLine="720"/>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Θα προσπαθήσουμε να εξετάσουμε σύντομα αυτούς τους τρεις δρόμους για να μιλήσουμε έπειτα  πάνω στην έννοια και την σημασία του νοήματος της ζωής. Ας σταματήσουμε εδώ την ανάπτυξη του θέματος και ας συζητήσουμε τους ισχυρισμούς που κάναμε ως τώρα.</w:t>
      </w:r>
    </w:p>
    <w:p>
      <w:pPr>
        <w:pStyle w:val="Normal"/>
        <w:ind w:firstLine="720"/>
        <w:jc w:val="center"/>
        <w:rPr>
          <w:rFonts w:ascii="Times New Roman Greek" w:hAnsi="Times New Roman Greek" w:eastAsia="Times New Roman Greek" w:cs="Times New Roman Greek"/>
          <w:b/>
          <w:b/>
          <w:bCs/>
          <w:i/>
          <w:i/>
          <w:iCs/>
          <w:sz w:val="24"/>
          <w:szCs w:val="24"/>
          <w:lang w:val="el-GR"/>
        </w:rPr>
      </w:pPr>
      <w:r>
        <w:rPr>
          <w:rFonts w:eastAsia="Times New Roman Greek" w:cs="Times New Roman Greek" w:ascii="Times New Roman Greek" w:hAnsi="Times New Roman Greek"/>
          <w:b/>
          <w:bCs/>
          <w:i/>
          <w:iCs/>
          <w:sz w:val="24"/>
          <w:szCs w:val="24"/>
          <w:lang w:val="el-GR"/>
        </w:rPr>
        <w:t>(Μεσολαβεί ερώτηση που ακούγεται λίγο στην εγγραφή)</w:t>
      </w:r>
    </w:p>
    <w:p>
      <w:pPr>
        <w:pStyle w:val="Normal"/>
        <w:ind w:firstLine="720"/>
        <w:jc w:val="center"/>
        <w:rPr/>
      </w:pPr>
      <w:r>
        <w:rPr>
          <w:rFonts w:eastAsia="Times New Roman Greek" w:cs="Times New Roman Greek" w:ascii="Times New Roman Greek" w:hAnsi="Times New Roman Greek"/>
          <w:sz w:val="36"/>
          <w:szCs w:val="36"/>
          <w:lang w:val="el-GR"/>
        </w:rPr>
        <w:t>Ε</w:t>
      </w:r>
      <w:r>
        <w:rPr>
          <w:rFonts w:eastAsia="Times New Roman Greek" w:cs="Times New Roman Greek" w:ascii="Times New Roman Greek" w:hAnsi="Times New Roman Greek"/>
          <w:sz w:val="24"/>
          <w:szCs w:val="24"/>
          <w:lang w:val="el-GR"/>
        </w:rPr>
        <w:t>ίναι ξεκάθαρο ότι οι ανθρώπινες ομαδοποιήσεις για παράδειγμα μελετούνται από την κοινωνιολογία, άλλες επιστήμες μελετούν τα άστρα του ουρανού, τους μικροοργανισμούς κλπ. Επίσης η βιολογία, η ανατομία, η φυσιολογία μελετούν το ανθρώπινο σώμα. Η ψυχολογία επιδιώκει τη μελέτη της ψυχικής συμπεριφοράς. Με όλα όσα μελετούν οι μελετητές και οι επιστήμονες τελικά δεν μελετούν την ίδια την ύπαρξη. Η επιστήμη δεν λέει τίποτα για τα όσα συμβαίνουν σε ένα άτομο, όταν φτάνει σπίτι του για παράδειγμα και δέχεται ένα χτύπημα, μία άσχημη μεταχείριση.</w:t>
      </w:r>
    </w:p>
    <w:p>
      <w:pPr>
        <w:pStyle w:val="Normal"/>
        <w:ind w:firstLine="720"/>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Εμείς ασχολούμαστε ακριβώς με την κατάσταση της ανθρώπινης ύπαρξης και για’ αυτό δεν είναι δική μας αρμοδιότητα οι συζητήσεις που μπορεί να κάνει η επιστήμη. Επίσης παρατηρούμε ότι η επιστήμη έχει σοβαρά σφάλματα, σοβαρές δυσχέρειες για να καθορίσει αυτό που συμβαίνει στην ανθρώπινη ύπαρξη. Τι συμβαίνει στην ανθρώπινη ύπαρξη; Ποια είναι η φύση της ανθρώπινης ζωής αναφορικά με το νόημα, ποια είναι η φύση της οδύνης και του πόνου, ποια είναι η φύση της ευτυχίας, ποια είναι η φύση της αναζήτησης της ευτυχίας; Αυτά είναι τα αντικείμενα της δικής μας μελέτης, είναι τα αντικείμενα του δικού μας ενδιαφέροντος: η ύπαρξη.</w:t>
      </w:r>
    </w:p>
    <w:p>
      <w:pPr>
        <w:pStyle w:val="Normal"/>
        <w:ind w:firstLine="720"/>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Από αυτή την άποψη θα μπορούσε να ειπωθεί ότι εμείς παίρνουμε μία θέση απέναντι στην ύπαρξη, μία θέση απέναντι στη ζωή και όχι στις επιστήμες που αναφέρονται σε αυτά τα πράγματα.</w:t>
      </w:r>
    </w:p>
    <w:p>
      <w:pPr>
        <w:pStyle w:val="Normal"/>
        <w:ind w:firstLine="720"/>
        <w:rPr>
          <w:rFonts w:ascii="Times New Roman Greek" w:hAnsi="Times New Roman Greek" w:eastAsia="Times New Roman Greek" w:cs="Times New Roman Greek"/>
          <w:b/>
          <w:b/>
          <w:bCs/>
          <w:i/>
          <w:i/>
          <w:iCs/>
          <w:sz w:val="24"/>
          <w:szCs w:val="24"/>
          <w:lang w:val="el-GR"/>
        </w:rPr>
      </w:pPr>
      <w:r>
        <w:rPr>
          <w:rFonts w:eastAsia="Times New Roman Greek" w:cs="Times New Roman Greek" w:ascii="Times New Roman Greek" w:hAnsi="Times New Roman Greek"/>
          <w:b/>
          <w:bCs/>
          <w:i/>
          <w:iCs/>
          <w:sz w:val="24"/>
          <w:szCs w:val="24"/>
          <w:lang w:val="el-GR"/>
        </w:rPr>
      </w:r>
    </w:p>
    <w:p>
      <w:pPr>
        <w:pStyle w:val="Normal"/>
        <w:ind w:firstLine="720"/>
        <w:jc w:val="center"/>
        <w:rPr>
          <w:rFonts w:ascii="Times New Roman Greek" w:hAnsi="Times New Roman Greek" w:eastAsia="Times New Roman Greek" w:cs="Times New Roman Greek"/>
          <w:b/>
          <w:b/>
          <w:bCs/>
          <w:i/>
          <w:i/>
          <w:iCs/>
          <w:sz w:val="24"/>
          <w:szCs w:val="24"/>
          <w:lang w:val="el-GR"/>
        </w:rPr>
      </w:pPr>
      <w:r>
        <w:rPr>
          <w:rFonts w:eastAsia="Times New Roman Greek" w:cs="Times New Roman Greek" w:ascii="Times New Roman Greek" w:hAnsi="Times New Roman Greek"/>
          <w:b/>
          <w:bCs/>
          <w:i/>
          <w:iCs/>
          <w:sz w:val="24"/>
          <w:szCs w:val="24"/>
          <w:lang w:val="el-GR"/>
        </w:rPr>
        <w:t>(Μεσολαβεί ερώτηση που δεν ακούγεται στην εγγραφή)</w:t>
      </w:r>
    </w:p>
    <w:p>
      <w:pPr>
        <w:pStyle w:val="Normal"/>
        <w:ind w:firstLine="720"/>
        <w:rPr/>
      </w:pPr>
      <w:r>
        <w:rPr>
          <w:rFonts w:eastAsia="Times New Roman Greek" w:cs="Times New Roman Greek" w:ascii="Times New Roman Greek" w:hAnsi="Times New Roman Greek"/>
          <w:sz w:val="36"/>
          <w:szCs w:val="36"/>
          <w:lang w:val="el-GR"/>
        </w:rPr>
        <w:t>Ε</w:t>
      </w:r>
      <w:r>
        <w:rPr>
          <w:rFonts w:eastAsia="Times New Roman Greek" w:cs="Times New Roman Greek" w:ascii="Times New Roman Greek" w:hAnsi="Times New Roman Greek"/>
          <w:sz w:val="24"/>
          <w:szCs w:val="24"/>
          <w:lang w:val="el-GR"/>
        </w:rPr>
        <w:t>ίναι σαφές ότι εμείς δώσαμε έμφαση σε αυτό που ο κόσμος ψάχνει, εκείνο που πιστεύει ότι είναι η ευτυχία. Το ζήτημα είναι ότι σήμερα πιστεύει ένα πράγμα και αύριο μπορεί να πιστεύει κάτι άλλο. Αν εξετάσετε ένα ίδιο άτομο, όταν βρισκόταν στα δώδεκά του χρόνια είχε μία διαφορετική ιδέα από αυτή που μπορεί να έχει σήμερα σχετικά με την ευτυχία και αν ρωτήσετε δέκα άτομα έχουν επίσης διαφορετικές ιδέες.</w:t>
      </w:r>
    </w:p>
    <w:p>
      <w:pPr>
        <w:pStyle w:val="Normal"/>
        <w:ind w:firstLine="720"/>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Στο μεσαίωνα υπήρχε μία διαφορετική ιδέα για την ευτυχία, διαφορετική από αυτήν της εποχής της βιομηχανικής επανάστασης και γενικά οι λαοί και τα άτομα διαφοροποιούνται στην αναζήτηση της ευτυχίας. Για τίποτε δεν είναι ξεκάθαρη η ευτυχία, όσον αφορά το αντικείμενο. Φαίνεται ότι δεν υπάρχει τέτοιο αντικείμενο. Είναι πολύ περισσότερο μία κατάσταση, την οποία κάποιος ψάχνει.</w:t>
      </w:r>
    </w:p>
    <w:p>
      <w:pPr>
        <w:pStyle w:val="Normal"/>
        <w:ind w:firstLine="720"/>
        <w:rPr/>
      </w:pPr>
      <w:r>
        <w:rPr>
          <w:rFonts w:eastAsia="Times New Roman Greek" w:cs="Times New Roman Greek" w:ascii="Times New Roman Greek" w:hAnsi="Times New Roman Greek"/>
          <w:sz w:val="24"/>
          <w:szCs w:val="24"/>
          <w:lang w:val="el-GR"/>
        </w:rPr>
        <w:t>Μερικές φορές αυτό το πράγμα συγχέεται με μία συγκεκριμένη μορφή προπαγάνδας, που αναφέρεται στην παρουσίαση ενός ζαμπόν σαν την ευτυχία. Λογικά όπως καταλαβαίνουμε όλοι ότι στην πραγματικότητα πρόκειται για την περιγραφή μιας κατάστασης, της κατάστασης της ευτυχίας και όχι τόσο για το αντικείμενο, γιατί από ότι ξέρουμε δεν υπάρχει τέτοιο αντικείμενο. Συνεπώς δεν είναι σαφές τι είναι η κατάσταση της ευτυχίας. Τίποτα δεν την έχει καθορίσει κατάλληλα. Είναι ένα είδος απάτης, που έγινε και για τον κόσμο δεν έμεινε τίποτα ξεκάθαρο. Καλώς, μπορούμε να συνεχίσουμε, εκτός αν υπάρχει άλλη ερώτηση. Ναι;</w:t>
      </w:r>
    </w:p>
    <w:p>
      <w:pPr>
        <w:pStyle w:val="Normal"/>
        <w:ind w:firstLine="720"/>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jc w:val="center"/>
        <w:rPr>
          <w:rFonts w:ascii="Times New Roman Greek" w:hAnsi="Times New Roman Greek" w:eastAsia="Times New Roman Greek" w:cs="Times New Roman Greek"/>
          <w:b/>
          <w:b/>
          <w:bCs/>
          <w:i/>
          <w:i/>
          <w:iCs/>
          <w:sz w:val="24"/>
          <w:szCs w:val="24"/>
          <w:lang w:val="el-GR"/>
        </w:rPr>
      </w:pPr>
      <w:r>
        <w:rPr>
          <w:rFonts w:eastAsia="Times New Roman Greek" w:cs="Times New Roman Greek" w:ascii="Times New Roman Greek" w:hAnsi="Times New Roman Greek"/>
          <w:b/>
          <w:bCs/>
          <w:i/>
          <w:iCs/>
          <w:sz w:val="24"/>
          <w:szCs w:val="24"/>
          <w:lang w:val="el-GR"/>
        </w:rPr>
        <w:t>(Η τελευταία ερώτηση αναφέρεται στη διαδικασία του πόνου και της οδύνης. Πώς γίνεται ο πόνος να ξεπερνιέται εξελικτικά και η οδύνη να σταθεροποιείται;)</w:t>
      </w:r>
    </w:p>
    <w:p>
      <w:pPr>
        <w:pStyle w:val="Normal"/>
        <w:ind w:firstLine="720"/>
        <w:jc w:val="center"/>
        <w:rPr>
          <w:rFonts w:ascii="Times New Roman Greek" w:hAnsi="Times New Roman Greek" w:eastAsia="Times New Roman Greek" w:cs="Times New Roman Greek"/>
          <w:b/>
          <w:b/>
          <w:bCs/>
          <w:i/>
          <w:i/>
          <w:iCs/>
          <w:sz w:val="36"/>
          <w:szCs w:val="36"/>
          <w:lang w:val="el-GR"/>
        </w:rPr>
      </w:pPr>
      <w:r>
        <w:rPr>
          <w:rFonts w:eastAsia="Times New Roman Greek" w:cs="Times New Roman Greek" w:ascii="Times New Roman Greek" w:hAnsi="Times New Roman Greek"/>
          <w:b/>
          <w:bCs/>
          <w:i/>
          <w:iCs/>
          <w:sz w:val="36"/>
          <w:szCs w:val="36"/>
          <w:lang w:val="el-GR"/>
        </w:rPr>
      </w:r>
    </w:p>
    <w:p>
      <w:pPr>
        <w:pStyle w:val="Normal"/>
        <w:ind w:firstLine="720"/>
        <w:rPr/>
      </w:pPr>
      <w:r>
        <w:rPr>
          <w:rFonts w:eastAsia="Times New Roman Greek" w:cs="Times New Roman Greek" w:ascii="Times New Roman Greek" w:hAnsi="Times New Roman Greek"/>
          <w:sz w:val="36"/>
          <w:szCs w:val="36"/>
          <w:lang w:val="el-GR"/>
        </w:rPr>
        <w:t>Υ</w:t>
      </w:r>
      <w:r>
        <w:rPr>
          <w:rFonts w:eastAsia="Times New Roman Greek" w:cs="Times New Roman Greek" w:ascii="Times New Roman Greek" w:hAnsi="Times New Roman Greek"/>
          <w:sz w:val="24"/>
          <w:szCs w:val="24"/>
          <w:lang w:val="el-GR"/>
        </w:rPr>
        <w:t>πάρχουν μερικοί λίγο στατικοί στη μορφή της σκέψης, που υποστηρίζουν ότι το ανθρώπινο ον δεν έχει εξελιχθεί καθόλου. Είναι πρόδηλο ότι το ανθρώπινο ον έχει εξελιχθεί: στις επιστημονικές του κατακτήσεις, στην κατάκτηση της φύσης, στην ανάπτυξή του. Φυσικά υπάρχουν προοδευμένοι πολιτισμοί, που έχουν εξαφανιστεί και προβλήματα κάθε τύπου. Αυτό που εσείς θέλετε όμως προφανώς έχει εξελιχθεί. Το ανθρώπινο ον έχει προοδεύσει, το ίδιο και ο πολιτισμός του σαν προϊόν της δραστηριότητάς του. Αυτό είναι φανερό. Το πρόβλημα είναι ότι αν και έχει προοδεύσει στην καταπολέμηση των ασθενειών,.... για παράδειγμα εσείς θυμάστε άλλες εποχές όπου ένα μικρόβιο έφερνε πανωλεθρία, σήμερα ένα φάρμακο, που προμηθεύεται έγκαιρα λύνει άμεσα το πρόβλημα. Η μισή Ευρώπη υπέκυψε κάποια στιγμή σε μια επιδημία χολέρας και άλλα, παρόμοια γεγονότα. Σήμερα οι επιστήμονες μπορούν να την κάνουν γρήγορα να οπισθοχωρήσει. Τα πράγματα έχουν αλλάξει και έχουν αλλάξει πολύ. Αλλά είναι ξεκάθαρο ότι όσον αφορά την οδύνη ένας άνθρωπος, πριν πέντε χιλιάδες χρόνια, όπως και ένας σημερινός άνθρωπος καταγράφει και υπομένει φόβους, καταγράφει και υπομένει μνησικακία. Το καταγράφει και το υπομένει σαν γι’ αυτόν να μην είχε υπάρξει ιστορία, σαν σε αυτό το πεδίο κάθε άνθρωπος να ήταν πάντα ο πρώτος άνθρωπος.</w:t>
      </w:r>
    </w:p>
    <w:p>
      <w:pPr>
        <w:pStyle w:val="Normal"/>
        <w:ind w:firstLine="720"/>
        <w:rPr/>
      </w:pPr>
      <w:r>
        <w:rPr>
          <w:rFonts w:eastAsia="Times New Roman Greek" w:cs="Times New Roman Greek" w:ascii="Times New Roman Greek" w:hAnsi="Times New Roman Greek"/>
          <w:sz w:val="24"/>
          <w:szCs w:val="24"/>
          <w:lang w:val="el-GR"/>
        </w:rPr>
        <w:t>Διαφορετικό από αυτό που συμβαίνει στην οπισθοδρόμηση που η επιστήμη και η εξέλιξη της κοινωνίας κάνουν όσον αφορά τον πόνο. Ο πόνος οπισθοχωρεί με αυτή την πρόοδο, όμως η οδύνη δεν έχει μεταβληθεί στο ανθρώπινο ον, δεν έχουν δοθεί οι κατάλληλες απαντήσεις σχετικά με αυτό. Και με αυτήν την έννοια υπάρχει ένα πράγμα δυσανάλογο. Όμως πώς θα μπορούσαμε εμείς να πούμε ότι το ανθρώπινο ον δεν έχει προοδεύσει; Αυτή τη φορά επειδή έχει προοδεύσει σήμερα αρκετά γίνονται αυτού του τύπου οι ερωτήσεις και επίσης γι’ αυτό ασχολούμαστε με το να δώσουμε απάντηση σε αυτούς που ρωτούν, που πιθανώς σε άλλη εποχή δεν θα ήταν αναγκαίο.</w:t>
      </w:r>
    </w:p>
    <w:p>
      <w:pPr>
        <w:pStyle w:val="Normal"/>
        <w:ind w:firstLine="720"/>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Οι τρεις δρόμοι της οδύνης δεν είναι παρά τρεις αναγκαίοι δρόμοι για την ανθρώπινη ύπαρξη, που έχουν όμως υποστεί διαστρέβλωση στη φυσιολογική τους λειτουργία. Εξηγούμαι.</w:t>
      </w:r>
    </w:p>
    <w:p>
      <w:pPr>
        <w:pStyle w:val="Normal"/>
        <w:ind w:firstLine="720"/>
        <w:rPr/>
      </w:pPr>
      <w:r>
        <w:rPr>
          <w:rFonts w:eastAsia="Times New Roman Greek" w:cs="Times New Roman Greek" w:ascii="Times New Roman Greek" w:hAnsi="Times New Roman Greek"/>
          <w:sz w:val="24"/>
          <w:szCs w:val="24"/>
          <w:lang w:val="el-GR"/>
        </w:rPr>
        <w:t>Τόσο η αίσθηση αυτού που τώρα ζω και αντιλαμβάνομαι όπως και η μνήμη και η φαντασία είναι αναγκαίοι δρόμοι για την ανθρώπινη ύπαρξη. Κόβουμε κάποια από αυτές τις λειτουργίες και η ύπαρξη εξαρθρώνεται. Τελειώνουμε με την μνήμη και θα χάσουμε ακόμη και τον ίδιο το χειρισμό του σώματός μας. Εξαφανίζουμε την αίσθηση και θα χάσουμε κάθε ρύθμιση του εαυτού μας. Σταματάμε τη φαντασία και δεν θα μπορούμε να προσανατολιστούμε προς καμία κατεύθυνση.</w:t>
      </w:r>
    </w:p>
    <w:p>
      <w:pPr>
        <w:pStyle w:val="Normal"/>
        <w:ind w:firstLine="720"/>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Αυτοί οι τρεις δρόμοι που είναι αναγκαίοι για τη ζωή, μπορούν αν διαστρεβλωθούν στη λειτουργία τους και να μετατραπούν σε εχθρούς της ζωής, σε μεταφορείς της οδύνης. Έτσι υποφέρουμε καθημερινά γι’ αυτό που αντιλαμβανόμαστε, γι’ αυτό που θυμόμαστε και γι’ αυτό που φανταζόμαστε.</w:t>
      </w:r>
    </w:p>
    <w:p>
      <w:pPr>
        <w:pStyle w:val="Normal"/>
        <w:ind w:firstLine="720"/>
        <w:rPr/>
      </w:pPr>
      <w:r>
        <w:rPr>
          <w:rFonts w:eastAsia="Times New Roman Greek" w:cs="Times New Roman Greek" w:ascii="Times New Roman Greek" w:hAnsi="Times New Roman Greek"/>
          <w:sz w:val="24"/>
          <w:szCs w:val="24"/>
          <w:lang w:val="el-GR"/>
        </w:rPr>
        <w:t>Έχουμε πει και σε άλλες ευκαιρίες ότι υποφέρουμε επειδή ζούμε σε μία αντιφατική κατάσταση, όπως αυτή του να θέλουμε να κάνουμε πράγματα που αντιτίθενται μεταξύ τους. Επίσης υποφέρουμε επειδή δεν κατορθώνουμε αυτό που επιθυμούμε στο μέλλον ή από φόβο να χάσουμε αυτό που έχουμε. Και λογικά, υποφέρουμε για αυτό που έχουμε χάσει για αυτό που δεν έχουμε κατορθώσει, για κείνο που ήδη από πριν υποφέραμε, για κείνη την ταπείνωση, εκείνη την τιμωρία, εκείνο το φυσικό πόνο που έμεινε στο παρελθόν, για εκείνη την προδοσία, για κείνη την αδικία, για κείνη την ντροπή.</w:t>
      </w:r>
    </w:p>
    <w:p>
      <w:pPr>
        <w:pStyle w:val="Normal"/>
        <w:ind w:firstLine="720"/>
        <w:rPr/>
      </w:pPr>
      <w:r>
        <w:rPr>
          <w:rFonts w:eastAsia="Times New Roman Greek" w:cs="Times New Roman Greek" w:ascii="Times New Roman Greek" w:hAnsi="Times New Roman Greek"/>
          <w:sz w:val="24"/>
          <w:szCs w:val="24"/>
          <w:lang w:val="el-GR"/>
        </w:rPr>
        <w:t>Και αυτά τα φαντάσματα που έρχονται από το παρελθόν είναι ζωντανά για μας Σα να ήταν παρόντα. Εκείνα είναι οι πηγές της μνησικακίας και της απογοήτευσης. Εκείνα καθορίζουν το μέλλον μας και κάνουν να χαθεί η πίστη στον ίδιο μας τον εαυτό.</w:t>
      </w:r>
    </w:p>
    <w:p>
      <w:pPr>
        <w:pStyle w:val="Normal"/>
        <w:ind w:firstLine="720"/>
        <w:rPr/>
      </w:pPr>
      <w:r>
        <w:rPr>
          <w:rFonts w:eastAsia="Times New Roman Greek" w:cs="Times New Roman Greek" w:ascii="Times New Roman Greek" w:hAnsi="Times New Roman Greek"/>
          <w:sz w:val="24"/>
          <w:szCs w:val="24"/>
          <w:lang w:val="el-GR"/>
        </w:rPr>
        <w:t>Ας σταματήσουμε εδώ και να συζητήσουμε το πρόβλημα των τριών δρόμων της οδύνης.</w:t>
      </w:r>
    </w:p>
    <w:p>
      <w:pPr>
        <w:pStyle w:val="Normal"/>
        <w:ind w:firstLine="720"/>
        <w:jc w:val="center"/>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b/>
          <w:bCs/>
          <w:i/>
          <w:iCs/>
          <w:sz w:val="24"/>
          <w:szCs w:val="24"/>
          <w:lang w:val="el-GR"/>
        </w:rPr>
        <w:t>(Αν οι τρεις δρόμοι είναι που δίνουν δυνατότητα στη ζωή ή δυνατότητα εξέλιξης, γιατί ή πώς διαστρεβλώθηκαν; Αν υποθέσουμε ότι ο άνθρωπος ψάχνει την ευτυχία, θα έπρεπε να προχωρήσει κατάλληλα για να χειριστεί αυτούς τους τρεις δρόμους υπέρ του. Όμως πώς έγινε ξαφνικά αυτοί οι τρεις δρόμοι να είναι ακριβώς οι κύριοι εχθροί του;)</w:t>
      </w:r>
    </w:p>
    <w:p>
      <w:pPr>
        <w:pStyle w:val="Normal"/>
        <w:ind w:firstLine="720"/>
        <w:jc w:val="center"/>
        <w:rPr/>
      </w:pPr>
      <w:r>
        <w:rPr>
          <w:rFonts w:eastAsia="Times New Roman Greek" w:cs="Times New Roman Greek" w:ascii="Times New Roman Greek" w:hAnsi="Times New Roman Greek"/>
          <w:sz w:val="36"/>
          <w:szCs w:val="36"/>
          <w:lang w:val="el-GR"/>
        </w:rPr>
        <w:t>Φ</w:t>
      </w:r>
      <w:r>
        <w:rPr>
          <w:rFonts w:eastAsia="Times New Roman Greek" w:cs="Times New Roman Greek" w:ascii="Times New Roman Greek" w:hAnsi="Times New Roman Greek"/>
          <w:sz w:val="24"/>
          <w:szCs w:val="24"/>
          <w:lang w:val="el-GR"/>
        </w:rPr>
        <w:t>αίνεται ότι αυτό δεν έγινε ξαφνικά. Φαίνεται ότι την ίδια στιγμή που άνοιξε η ανθρώπινη συνείδηση, όταν ακόμα δεν ήταν ένα πολύ καθορισμένο ον, φαίνεται ότι εκεί, ανοίγοντας τη φαντασία, ανοίγοντας τη μνήμη του και την ιστορική του θύμηση, ανοίγοντας την αντίληψή του για τον κόσμο που ζούσε, σε αυτήν τη στιγμή ανοίγοντας μία λειτουργία εμφανίστηκε η αντίσταση. Το ίδιο συνέβη στις εσωτερικές λειτουργίες, Έτσι όταν προσπαθούμε να κινηθούμε σε μια καινούρια δραστηριότητα, στη συνείδηση συναντούμε αντίσταση. Με τον ίδιο τρόπο που συναντάται αντίσταση στη φύση την ίδια στιγμή που βρέχει και το νερό κατεβαίνει και πηγαίνει από τα ποτάμια και συναντά αντίσταση στο πέρασμά του και με αυτή τη νίκη των αντιστάσεων με κάθε τρόπο, βγαίνοντας το νερό φτάνει στις θάλασσες.</w:t>
      </w:r>
    </w:p>
    <w:p>
      <w:pPr>
        <w:pStyle w:val="Normal"/>
        <w:ind w:firstLine="720"/>
        <w:rPr/>
      </w:pPr>
      <w:r>
        <w:rPr>
          <w:rFonts w:eastAsia="Times New Roman Greek" w:cs="Times New Roman Greek" w:ascii="Times New Roman Greek" w:hAnsi="Times New Roman Greek"/>
          <w:sz w:val="24"/>
          <w:szCs w:val="24"/>
          <w:lang w:val="el-GR"/>
        </w:rPr>
        <w:t>Και είναι εξαιτίας αυτού του παιχνιδιού των πράξεων και των αντιστάσεων, που αντιστοιχούν σε παγκόσμιους νόμους δράσεων και αντιδράσεων, είναι γι’ αυτό που η συνείδηση στο ξετύλιγμά της, το ανθρώπινο ον στην εξέλιξή του συναντούν αντιστάσεις. Και συναντώντας αντιστάσεις δυναμώνει και δυναμώνοντας  ενσωματώνει δυσκολίες και ενσωματώνοντάς τες, τις ξεπερνά.</w:t>
      </w:r>
    </w:p>
    <w:p>
      <w:pPr>
        <w:pStyle w:val="Normal"/>
        <w:ind w:firstLine="720"/>
        <w:rPr/>
      </w:pPr>
      <w:r>
        <w:rPr>
          <w:rFonts w:eastAsia="Times New Roman Greek" w:cs="Times New Roman Greek" w:ascii="Times New Roman Greek" w:hAnsi="Times New Roman Greek"/>
          <w:sz w:val="24"/>
          <w:szCs w:val="24"/>
          <w:lang w:val="el-GR"/>
        </w:rPr>
        <w:t>Και έτσι αυτή η οδύνη, που εμφανίστηκε στο ανθρώπινο ον στην εξέλιξή του έκανε επίσης ένα ενδυνάμωμα του ανθρώπινου όντος. Έτσι η οδύνη με κάποιο τρόπο, όπως περνά με τις ίδιες τις προσωπικές μας εμπειρίες, αν ξέρουμε να τις βλέπουμε, η οδύνη με κάποιο τρόπο συνεισφέρει στην εξέλιξη. Εμείς δεν επιθυμούμε την οδύνη. Εμείς επιθυμούμε να συμφιλιωθούμε για αυτό με το είδος μας, που τόσο έχει υποφέρει και χάρη στο οποίο εμείς μπορούμε να κάνουμε καινούριες επιδείξεις. Η δική μας ευγνωμοσύνη είναι γι’ αυτούς που προηγήθηκαν από εμάς παρά την οδύνη τους, γιατί χάρη σε αυτούς μπορούμε να αποπειραθούμε καινούριες απελευθερώσεις.</w:t>
      </w:r>
    </w:p>
    <w:p>
      <w:pPr>
        <w:pStyle w:val="Normal"/>
        <w:ind w:firstLine="720"/>
        <w:rPr/>
      </w:pPr>
      <w:r>
        <w:rPr>
          <w:rFonts w:eastAsia="Times New Roman Greek" w:cs="Times New Roman Greek" w:ascii="Times New Roman Greek" w:hAnsi="Times New Roman Greek"/>
          <w:sz w:val="24"/>
          <w:szCs w:val="24"/>
          <w:lang w:val="el-GR"/>
        </w:rPr>
        <w:t>Αυτό είναι το σημείο για το πως η οδύνη δε γεννήθηκε ξαφνικά, αλλά με την εξέλιξη και τη διεύρυνση του ανθρώπου. Όμως είναι σαφές ότι εμείς δεν επιθυμούμε σαν ανθρώπινα όντα να συνεχίσουμε να υποφέρουμε, αλλά να προωθηθούμε πάνω από αυτές τις αντιστάσεις, εντάσσοντας ένα καινούριο δρόμο σε αυτήν την εξέλιξη.</w:t>
      </w:r>
    </w:p>
    <w:p>
      <w:pPr>
        <w:pStyle w:val="Normal"/>
        <w:ind w:firstLine="720"/>
        <w:rPr/>
      </w:pPr>
      <w:r>
        <w:rPr>
          <w:rFonts w:eastAsia="Times New Roman Greek" w:cs="Times New Roman Greek" w:ascii="Times New Roman Greek" w:hAnsi="Times New Roman Greek"/>
          <w:sz w:val="24"/>
          <w:szCs w:val="24"/>
          <w:lang w:val="el-GR"/>
        </w:rPr>
        <w:t>Όμως έχουμε πει ότι θα βρούμε λύση στο πρόβλημα της οδύνης  στο νόημα της ζωής και έχουμε καθορίσει  αυτό το νόημα σαν κατεύθυνση στο μέλλον που δίνει συνοχή, που επιτρέπει να ταξινομήσουμε δραστηριότητες και που δικαιολογεί πλήρως την ύπαρξη. Αυτή η κατεύθυνση στο μέλλον είναι τεράστιας σημασίας, γιατί σύμφωνα με όσα εξετάσαμε, αν κοπεί αυτός ο δρόμος της φαντασίας, αυτός ο δρόμος της προοπτικής, αυτός ο δρόμος του μέλλοντος, η ανθρώπινη ύπαρξη χάνει κατεύθυνση και αυτό είναι πηγή ατέλειωτης οδύνης.</w:t>
      </w:r>
    </w:p>
    <w:p>
      <w:pPr>
        <w:pStyle w:val="Normal"/>
        <w:ind w:firstLine="720"/>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spacing w:lineRule="exact" w:line="270" w:before="0" w:after="0"/>
        <w:ind w:left="0" w:firstLine="720"/>
        <w:rPr>
          <w:rFonts w:ascii="Times New Roman Greek" w:hAnsi="Times New Roman Greek" w:eastAsia="Times New Roman Greek" w:cs="Times New Roman Greek"/>
          <w:sz w:val="24"/>
          <w:szCs w:val="24"/>
          <w:lang w:val="el-GR"/>
        </w:rPr>
      </w:pPr>
      <w:r>
        <w:rPr>
          <w:rStyle w:val="Style14"/>
          <w:rFonts w:eastAsia="Times New Roman Greek" w:cs="Times New Roman Greek" w:ascii="Times New Roman Greek" w:hAnsi="Times New Roman Greek"/>
          <w:position w:val="0"/>
          <w:sz w:val="36"/>
          <w:sz w:val="36"/>
          <w:szCs w:val="36"/>
          <w:vertAlign w:val="baseline"/>
          <w:lang w:val="el-GR"/>
        </w:rPr>
        <w:t>Ε</w:t>
      </w:r>
      <w:r>
        <w:rPr>
          <w:rFonts w:eastAsia="Times New Roman Greek" w:cs="Times New Roman Greek" w:ascii="Times New Roman Greek" w:hAnsi="Times New Roman Greek"/>
          <w:sz w:val="24"/>
          <w:szCs w:val="24"/>
          <w:lang w:val="el-GR"/>
        </w:rPr>
        <w:t>ίναι σαφές για όλους ότι ο θάνατος μοιάζει σαν το μεγαλύτερο σπάσιμο του μέλλοντος. Είναι σαφές ότι με αυτό τον τρόπο η ζωή παίρνει χαρακτήρα προσωρινού πράγματος. Και είναι σαφές ότι με αυτό το περιεχόμενο κάθε ανθρώπινη κατασκευή είναι μία άχρηστη κατασκευή προς το τίποτα.</w:t>
      </w:r>
    </w:p>
    <w:p>
      <w:pPr>
        <w:pStyle w:val="Normal"/>
        <w:ind w:firstLine="720"/>
        <w:rPr/>
      </w:pPr>
      <w:r>
        <w:rPr>
          <w:rFonts w:eastAsia="Times New Roman Greek" w:cs="Times New Roman Greek" w:ascii="Times New Roman Greek" w:hAnsi="Times New Roman Greek"/>
          <w:sz w:val="24"/>
          <w:szCs w:val="24"/>
          <w:lang w:val="el-GR"/>
        </w:rPr>
        <w:t>Όποιος σκέφτεται ότι όλα τελειώνουν με το θάνατο, μπορεί να ενθαρρύνεται με την ιδέα ότι θα τον θυμούνται από τις λαμπρές του πράξεις, ότι δεν θα τον ξεχάσουν τα αγαπημένα του πρόσωπα ή οι επόμενες γενιές. Και ακόμα και αν ήταν έτσι όλοι θα προχωρούσαν τελικά προς ένα παράλογο «τίποτε» που θα διέκοπτε κάθε θύμηση.</w:t>
      </w:r>
    </w:p>
    <w:p>
      <w:pPr>
        <w:pStyle w:val="Normal"/>
        <w:ind w:firstLine="720"/>
        <w:rPr/>
      </w:pPr>
      <w:r>
        <w:rPr>
          <w:rFonts w:eastAsia="Times New Roman Greek" w:cs="Times New Roman Greek" w:ascii="Times New Roman Greek" w:hAnsi="Times New Roman Greek"/>
          <w:sz w:val="24"/>
          <w:szCs w:val="24"/>
          <w:lang w:val="el-GR"/>
        </w:rPr>
        <w:t>Επίσης θα μπορούσε κανείς να σκεφτεί ότι αυτό που κάνει στη ζωή δεν είναι παρά να απαντά σε ανάγκες κατά τον καλύτερο δυνατό τρόπο. Έπειτα βέβαια ήδη θα πάψουν αυτές οι ανάγκες με το θάνατο και θα έχει χάσει νόημα κάθε αγώνας για να βγούμε από το βασίλειο της ανάγκης.</w:t>
      </w:r>
    </w:p>
    <w:p>
      <w:pPr>
        <w:pStyle w:val="Normal"/>
        <w:ind w:firstLine="720"/>
        <w:rPr/>
      </w:pPr>
      <w:r>
        <w:rPr>
          <w:rFonts w:eastAsia="Times New Roman Greek" w:cs="Times New Roman Greek" w:ascii="Times New Roman Greek" w:hAnsi="Times New Roman Greek"/>
          <w:sz w:val="24"/>
          <w:szCs w:val="24"/>
          <w:lang w:val="el-GR"/>
        </w:rPr>
        <w:t>Και λογικά μπορεί να αποφασίσουμε ότι η προσωπική ζωή στερείται σημασίας στην ανθρώπινη ζωή, ότι εξάλλου ο προσωπικός θάνατος δεν έχει σημασία. Αν ήταν έτσι επίσης δεν θα είχε σημασία η ζωή, ούτε οι προσωπικές πράξεις. Δεν θα ήταν δικαιολογημένος κανένας νόμος, καμία συνθήκη και δεν θα υπήρχαν ουσιαστικά μεγάλες διαφορές ανάμεσα στις πράξεις ευεργεσίας και στις κακές πράξεις.</w:t>
      </w:r>
    </w:p>
    <w:p>
      <w:pPr>
        <w:pStyle w:val="Normal"/>
        <w:ind w:firstLine="720"/>
        <w:rPr/>
      </w:pPr>
      <w:r>
        <w:rPr>
          <w:rFonts w:eastAsia="Times New Roman Greek" w:cs="Times New Roman Greek" w:ascii="Times New Roman Greek" w:hAnsi="Times New Roman Greek"/>
          <w:sz w:val="24"/>
          <w:szCs w:val="24"/>
          <w:lang w:val="el-GR"/>
        </w:rPr>
        <w:t>Τίποτε δεν έχει νόημα αν όλα τελειώνουν με τον θάνατο, Και αν έτσι είναι, το μοναδικό μέσο για να περάσουμε  από τη ζωή είναι να ενθαρρυνόμαστε από προσωρινά νοήματα, με προσωρινές κατευθύνσεις, στις οποίες εφαρμόζουμε την ενέργεια και τη δράση μας. Αυτό είναι που συνήθως συμβαίνει.</w:t>
      </w:r>
    </w:p>
    <w:p>
      <w:pPr>
        <w:pStyle w:val="Normal"/>
        <w:ind w:firstLine="720"/>
        <w:rPr/>
      </w:pPr>
      <w:r>
        <w:rPr>
          <w:rFonts w:eastAsia="Times New Roman Greek" w:cs="Times New Roman Greek" w:ascii="Times New Roman Greek" w:hAnsi="Times New Roman Greek"/>
          <w:sz w:val="24"/>
          <w:szCs w:val="24"/>
          <w:lang w:val="el-GR"/>
        </w:rPr>
        <w:t>Αν ρωτήσουμε κάποιον τι νόημα έχει γι’ αυτόν η ζωή, πιθανώς θα απαντήσει για την οικογένειά του, ή το γείτονά του ή για ένα συγκεκριμένο λόγο, που ΄σύμφωνα με αυτόν του δικαιολογεί την ύπαρξη. Και αυτά τα προσωρινά νοήματα θα πρέπει να δώσουν κατεύθυνση για να αντιμετωπίσει την ύπαρξη, όμως μόλις εμφανιστούν προβλήματα με τα αγαπημένα πρόσωπα, μόλις χαθεί η ελπίδα της αγαπημένης αιτίας, μόλις κάτι αλλάξει στο επιλεγμένο νόημα, το παράλογο και ο αποπροσανατολισμός θα επιστρέψουν για την αρπαγή τους.</w:t>
      </w:r>
    </w:p>
    <w:p>
      <w:pPr>
        <w:pStyle w:val="Normal"/>
        <w:ind w:firstLine="720"/>
        <w:rPr/>
      </w:pPr>
      <w:r>
        <w:rPr>
          <w:rFonts w:eastAsia="Times New Roman Greek" w:cs="Times New Roman Greek" w:ascii="Times New Roman Greek" w:hAnsi="Times New Roman Greek"/>
          <w:sz w:val="24"/>
          <w:szCs w:val="24"/>
          <w:lang w:val="el-GR"/>
        </w:rPr>
        <w:t>Τελικά συμβαίνει με τα προσωρινά νοήματα και κατευθύνσεις της ζωής ότι σε περίπτωση που επιτευχθούν ήδη χάνουν την αναφορά και εξάλλου παύουν να είναι χρήσιμα για παραπέρα και σε κάθε περίπτωση που δεν επιτευχθούν παύουν να είναι χρήσιμα για αναφορά.</w:t>
      </w:r>
    </w:p>
    <w:p>
      <w:pPr>
        <w:pStyle w:val="Normal"/>
        <w:ind w:firstLine="720"/>
        <w:rPr/>
      </w:pPr>
      <w:r>
        <w:rPr>
          <w:rFonts w:eastAsia="Times New Roman Greek" w:cs="Times New Roman Greek" w:ascii="Times New Roman Greek" w:hAnsi="Times New Roman Greek"/>
          <w:sz w:val="24"/>
          <w:szCs w:val="24"/>
          <w:lang w:val="el-GR"/>
        </w:rPr>
        <w:t>Σίγουρα μετά την αποτυχία ενός προσωρινού νοήματος πάντα μένει η εναλλακτική λύση να τοποθετήσουμε ένα καινούριο προσωρινό νόημα, κάθε φορά αντίθετο με αυτό που απέτυχε. Έτσι από νόημα σε νόημα σβήνει με τα χρόνια κάθε ίχνος συνοχής και με αυτό αυξάνεται η αντίφαση και συνεπώς και η οδύνη.</w:t>
      </w:r>
    </w:p>
    <w:p>
      <w:pPr>
        <w:pStyle w:val="Normal"/>
        <w:ind w:firstLine="720"/>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Η ζωή δεν έχει νόημα αν όλα τελειώνουν με το θάνατο. Όμως είναι βέβαιο ότι όλα τελειώνουν με το θάνατο; Είναι βέβαιο ότι δεν μπορούμε να αποκτήσουμε μια καθορισμένη κατεύθυνση που δεν διαφοροποιείται με τα ατυχήματα της ζωής; Πώς τοποθετείται το ανθρώπινο ον απέναντι στο πρόβλημα ότι όλα τελειώνουν με το θάνατο;</w:t>
      </w:r>
    </w:p>
    <w:p>
      <w:pPr>
        <w:pStyle w:val="Normal"/>
        <w:ind w:firstLine="720"/>
        <w:rPr/>
      </w:pPr>
      <w:r>
        <w:rPr>
          <w:rFonts w:eastAsia="Times New Roman Greek" w:cs="Times New Roman Greek" w:ascii="Times New Roman Greek" w:hAnsi="Times New Roman Greek"/>
          <w:sz w:val="24"/>
          <w:szCs w:val="24"/>
          <w:lang w:val="el-GR"/>
        </w:rPr>
        <w:t>Έτσι όπως ξεχωρίζουμε τρεις δρόμους της οδύνης, παρατηρούμε επίσης πέντε καταστάσεις αναφορικά με το πρόβλημα του θανάτου και την υπέρβαση. Σε αυτές τις πέντε καταστάσεις μπορούμε να τοποθετήσουμε οποιοδήποτε άτομο άλλους πιο πολύ και άλλους πιο λίγο.</w:t>
      </w:r>
    </w:p>
    <w:p>
      <w:pPr>
        <w:pStyle w:val="Normal"/>
        <w:ind w:firstLine="720"/>
        <w:rPr/>
      </w:pPr>
      <w:r>
        <w:rPr>
          <w:rFonts w:eastAsia="Times New Roman Greek" w:cs="Times New Roman Greek" w:ascii="Times New Roman Greek" w:hAnsi="Times New Roman Greek"/>
          <w:sz w:val="24"/>
          <w:szCs w:val="24"/>
          <w:lang w:val="el-GR"/>
        </w:rPr>
        <w:t>Μία κατάσταση στην οποία ένα άτομο έχει αναμφισβήτητη σιγουριά που του δίνεται από την ίδια την εμπειρία, όχι από διδασκαλία ή από το περιβάλλον. Γι’ αυτόν είναι βέβαιο, αναμφισβήτητο, το ότι η ζωή είναι μία μετάβαση, ότι ο θάνατος είναι μία τυχαίο απάτη.</w:t>
      </w:r>
    </w:p>
    <w:p>
      <w:pPr>
        <w:pStyle w:val="Normal"/>
        <w:ind w:firstLine="720"/>
        <w:rPr/>
      </w:pPr>
      <w:r>
        <w:rPr>
          <w:rFonts w:eastAsia="Times New Roman Greek" w:cs="Times New Roman Greek" w:ascii="Times New Roman Greek" w:hAnsi="Times New Roman Greek"/>
          <w:sz w:val="24"/>
          <w:szCs w:val="24"/>
          <w:lang w:val="el-GR"/>
        </w:rPr>
        <w:t>Όμως άλλη έχουν την πίστη ότι το ανθρώπινο ον πηγαίνει προς δεν ξέρω ποια υπέρβαση και αυτή την πίστη την έχουν από εκπαίδευση, από το περιβάλλον, όχι από κάποιο νόημα, που έχουν γνωρίσει με εμπειρία, όχι από κάποια απόδειξη γι’ αυτό, αλλά  από κάτι που τους δίδαξαν και που απλά το δέχονται.</w:t>
      </w:r>
    </w:p>
    <w:p>
      <w:pPr>
        <w:pStyle w:val="Normal"/>
        <w:ind w:firstLine="720"/>
        <w:rPr/>
      </w:pPr>
      <w:r>
        <w:rPr>
          <w:rFonts w:eastAsia="Times New Roman Greek" w:cs="Times New Roman Greek" w:ascii="Times New Roman Greek" w:hAnsi="Times New Roman Greek"/>
          <w:sz w:val="24"/>
          <w:szCs w:val="24"/>
          <w:lang w:val="el-GR"/>
        </w:rPr>
        <w:t>Υπάρχει ένας τρίτος τύπος τοποθέτησης απέναντι στο νόημα της ζωής και είναι εκείνων των ατόμων που επιθυμούν να έχουν μία πίστη ή μία εμπειρία. Εσείς πρέπει να έχετε συναντήσει αρκετά άτομα που λένε: «αν εγώ μπορούσα να κάνω ή να πιστέψω ορισμένα πράγματα η ζωή μου θα ήταν διαφορετική». Και υπάρχουν πολλά πρόχειρα παραδείγματα. Άτομα στα οποία συνέβησαν πολλά ατυχήματα, πολλές δυστυχίες και που έχουν επιβιώσει με δύναμη από αυτά καθώς ή έχουν πίστη ή έχουν μία αίσθηση ότι όλα είναι μία δοκιμασία, σε κάθε περίπτωση μία αντίσταση, που με κάποιο τρόπο αυξάνει την γνώση. Επίσης μπορεί να έχετε συναντήσει άτομα που δέχονται την οδύνη σαν ένα μέσο  μάθησης.</w:t>
      </w:r>
    </w:p>
    <w:p>
      <w:pPr>
        <w:pStyle w:val="Normal"/>
        <w:ind w:firstLine="720"/>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Δεν είναι ότι την ψάχνουν την οδύνη. Όχι όπως άλλοι που μοιάζει να έχουν μία ιδιαίτερη κλίση προς την οδύνη. Μιλάμε για κείνους που απλά όταν τους συμβαίνει κάτι άσχημο, ψάχνουν το καλύτερο μέρος από αυτό, που είναι πολύ διαφορετικό. Άτομα που δεν πηγαίνουν ψάχνοντας την οδύνη, τελείως αντίθετα, αλλά που όταν δίνεται η κατάσταση την αφομοιώνουν και την ενσωματώνουν και την ξεπερνούν. </w:t>
      </w:r>
    </w:p>
    <w:p>
      <w:pPr>
        <w:pStyle w:val="Normal"/>
        <w:ind w:firstLine="720"/>
        <w:rPr/>
      </w:pPr>
      <w:r>
        <w:rPr>
          <w:rFonts w:eastAsia="Times New Roman Greek" w:cs="Times New Roman Greek" w:ascii="Times New Roman Greek" w:hAnsi="Times New Roman Greek"/>
          <w:sz w:val="24"/>
          <w:szCs w:val="24"/>
          <w:lang w:val="el-GR"/>
        </w:rPr>
        <w:t>Καλώς, υπάρχουν λοιπόν άτομα που τοποθετούνται σε αυτήν την κατάσταση του ότι δεν έχουν καμία πίστη, κανένα πιστεύω, όμως πόσο άραγε θα επιθυμούσαν να είχαν κάτι να τους έδινε θάρρος και κατεύθυνση στη ζωή! Ναι, αυτά τα άτομα υπάρχουν.</w:t>
      </w:r>
    </w:p>
    <w:p>
      <w:pPr>
        <w:pStyle w:val="Normal"/>
        <w:ind w:firstLine="720"/>
        <w:rPr/>
      </w:pPr>
      <w:r>
        <w:rPr>
          <w:rFonts w:eastAsia="Times New Roman Greek" w:cs="Times New Roman Greek" w:ascii="Times New Roman Greek" w:hAnsi="Times New Roman Greek"/>
          <w:sz w:val="24"/>
          <w:szCs w:val="24"/>
          <w:lang w:val="el-GR"/>
        </w:rPr>
        <w:t>Υπάρχουν επίσης εκείνοι που υποψιάζονται διανοητικά την πιθανότητα να υπάρχει μία υπέρβαση. Ή τους φαίνεται δυνατό, όμως δεν είναι πολύ πρόβλημα για αυτούς. Απλώς το θεωρούν πιθανό και δεν έχουν καμία εμπειρία, ούτε έχουν πίστη. Θα γνωρίσετε τέτοια άτομα....</w:t>
      </w:r>
    </w:p>
    <w:p>
      <w:pPr>
        <w:pStyle w:val="Normal"/>
        <w:ind w:firstLine="720"/>
        <w:rPr/>
      </w:pPr>
      <w:r>
        <w:rPr>
          <w:rFonts w:eastAsia="Times New Roman Greek" w:cs="Times New Roman Greek" w:ascii="Times New Roman Greek" w:hAnsi="Times New Roman Greek"/>
          <w:sz w:val="24"/>
          <w:szCs w:val="24"/>
          <w:lang w:val="el-GR"/>
        </w:rPr>
        <w:t>Και τέλος υπάρχουν εκείνοι που αρνούνται κάθε πιθανότητα υπέρβασης. Θα βρείτε αρκετούς και πιθανώς ανάμεσά σας να υπάρχουν πολλοί που σκέφτονται έτσι. Οπότε με διαφοροποιήσεις μπορεί ο καθένας να τοποθετηθεί, εκείνοι που έχουν κάποια απόδειξη, εκείνοι που δεν πιστεύουν καθόλου στο θέμα αυτό, εκείνοι που έχουν την πίστη, γιατί την αφομοίωσαν όταν ήταν μικροί, όσοι θα ήθελαν να έχουν μία εμπειρία ή μία πίστη, εκείνοι που θεωρούν την υπέρβαση μία διανοητική πιθανότητα, χωρίς να έχουν περισσότερα προβλήματα, Σα να μη συνδέεται με τη ζωή τους και εκείνοι που την αρνούνται, την αρνούνται....πάει καλά.</w:t>
      </w:r>
    </w:p>
    <w:p>
      <w:pPr>
        <w:pStyle w:val="Normal"/>
        <w:ind w:firstLine="720"/>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Όμως εδώ δεν τελειώνουμε με το θέμα της τοποθέτησης απέναντι στο ζήτημα της υπέρβασης. Υπάρχουν όπως φαίνεται διαφορετικοί βαθμοί, διαφορετικά βάθη απέναντι στο πρόβλημα της υπέρβασης. Υπάρχουν εκείνοι που λένε για το θέμα ότι έχουν μία πίστη, το βεβαιώνουν, όμως αυτό που λένε δεν αντιστοιχεί σε αυτό που ξέρουν εμπειρικά. Δεν λέμε ότι λένε ψέματα, λέμε ότι αυτό που λένε είναι επιφανειακό, χωρίς βάθος. Αυτοί που λένε ότι έχουν μία πίστη, αύριο μπορεί να μην την έχουν. </w:t>
      </w:r>
    </w:p>
    <w:p>
      <w:pPr>
        <w:pStyle w:val="Normal"/>
        <w:ind w:firstLine="720"/>
        <w:rPr/>
      </w:pPr>
      <w:r>
        <w:rPr>
          <w:rFonts w:eastAsia="Times New Roman Greek" w:cs="Times New Roman Greek" w:ascii="Times New Roman Greek" w:hAnsi="Times New Roman Greek"/>
          <w:sz w:val="24"/>
          <w:szCs w:val="24"/>
          <w:lang w:val="el-GR"/>
        </w:rPr>
        <w:t>Αυτοί οι βαθμοί μας δίνουν σε κάποιο μέτρο την επιφανειακότητα ή το βάθος σε κάθε μια από αυτές τις πέντε καταστάσεις και γι’ αυτό και την κινητικότητα ή τη σταθερή πεποίθηση σχετικά με την κάθε τοποθέτηση.</w:t>
      </w:r>
    </w:p>
    <w:p>
      <w:pPr>
        <w:pStyle w:val="Normal"/>
        <w:ind w:firstLine="720"/>
        <w:rPr/>
      </w:pPr>
      <w:r>
        <w:rPr>
          <w:rFonts w:eastAsia="Times New Roman Greek" w:cs="Times New Roman Greek" w:ascii="Times New Roman Greek" w:hAnsi="Times New Roman Greek"/>
          <w:sz w:val="24"/>
          <w:szCs w:val="24"/>
          <w:lang w:val="el-GR"/>
        </w:rPr>
        <w:t>Γνώρισα άτομα που ήταν αφοσιωμένα, πίστευαν σε μία πίστη και με το θάνατο ενός συγγενή, με το θάνατο ενός αγαπημένου πέταξε κάθε πίστη που έλεγαν ότι έχουν και έπεσαν στο χειρότερο από τα μη-νοήματα. Αυτή η πίστη ήταν μια επιφανειακή πίστη, μια περιφερειακή πίστη. Αντίθετα για εκείνους τους άλλους, οι οποίοι έχουν επιβιώσει από μεγάλες καταστροφές και επιβεβαιώνουν την πίστη τους, το πράγμα είναι διαφορετικό, το θέμα έχει βαθμούς.</w:t>
      </w:r>
    </w:p>
    <w:p>
      <w:pPr>
        <w:pStyle w:val="Normal"/>
        <w:ind w:firstLine="720"/>
        <w:rPr/>
      </w:pPr>
      <w:r>
        <w:rPr>
          <w:rFonts w:eastAsia="Times New Roman Greek" w:cs="Times New Roman Greek" w:ascii="Times New Roman Greek" w:hAnsi="Times New Roman Greek"/>
          <w:sz w:val="24"/>
          <w:szCs w:val="24"/>
          <w:lang w:val="el-GR"/>
        </w:rPr>
        <w:t>Γνώρισα άτομα που ήταν πεπεισμένα για την ολοκληρωτική ανυπαρξία της υπέρβασης. Κάποιος πεθαίνει και εξαφανίζεται. Λέγοντας έτσι αυτοί είχαν την πίστη ότι όλα τελειώνουν με το θάνατο. Είναι σαφές ότι σε κάποια περίσταση περπατώντας κοντά σε ένα νεκροταφείο τους έχουμε αφήσει μόνους τους και έχουν αργέψει το βήμα και έχουν αισθανθεί ανήσυχοι....</w:t>
      </w:r>
    </w:p>
    <w:p>
      <w:pPr>
        <w:pStyle w:val="Normal"/>
        <w:ind w:firstLine="720"/>
        <w:rPr/>
      </w:pPr>
      <w:r>
        <w:rPr>
          <w:rFonts w:eastAsia="Times New Roman Greek" w:cs="Times New Roman Greek" w:ascii="Times New Roman Greek" w:hAnsi="Times New Roman Greek"/>
          <w:sz w:val="24"/>
          <w:szCs w:val="24"/>
          <w:lang w:val="el-GR"/>
        </w:rPr>
        <w:t>Και πώς στερεοποιούνται αυτοί οι νυκτερινοί φόβοι, αυτές οι δυσπιστίες στους θορύβους των φαντασμάτων, αυτό το σφίξιμο στο βήμα στους σκοτεινούς και έρημους τόπους, πως στοιχειοθετείται αυτή η βέβαιη πεποίθηση ότι όλα τελειώνουν με το θάνατο και επομένως δεν υπάρχει φόβος;</w:t>
      </w:r>
    </w:p>
    <w:p>
      <w:pPr>
        <w:pStyle w:val="Normal"/>
        <w:ind w:firstLine="720"/>
        <w:rPr/>
      </w:pPr>
      <w:r>
        <w:rPr>
          <w:rFonts w:eastAsia="Times New Roman Greek" w:cs="Times New Roman Greek" w:ascii="Times New Roman Greek" w:hAnsi="Times New Roman Greek"/>
          <w:sz w:val="24"/>
          <w:szCs w:val="24"/>
          <w:lang w:val="el-GR"/>
        </w:rPr>
        <w:t>Επομένως υπάρχουν άτομα που ακόμα και στην άρνηση της υπέρβασης τοποθετούνται πολύ επιφανειακά και αυτό μπορεί να αλλάξει. Μπορούν να διαβεβαιώσουν με επιμονή την πίστη τους, έτσι να πείθονται, η ζωή τους να έχει συνοχή και να εξαφανίζονται όλοι οι φόβοι αυτού του τύπου των εκδηλώσεων μιας ύποπτης φύσης. Έτσι κάποιος μπορεί να τοποθετείται σε οποιαδήποτε κατάσταση, όμως με διαφορετικό βάθος. Αυτό είναι ένα από τα σημεία μας και δεν αρκεί, λοιπόν, να πούμε εντάξει ανήκω σ’ αυτήν την κατηγορία. Πώς; Θυμόμαστε ότι οι βαθμοί μας δίνουν την ιδέα της διαφοροποίησης. Για παράδειγμα εμείς οι ίδιοι σε ορισμένες εποχές της ζωής μας πιστέψαμε ένα πράγμα σχετικά με την υπέρβαση και έπειτα ένα άλλο. Άλλαξε, αυτό είναι κινητό, δεν είναι ένα στατικό πράγμα.</w:t>
      </w:r>
    </w:p>
    <w:p>
      <w:pPr>
        <w:pStyle w:val="Normal"/>
        <w:ind w:firstLine="720"/>
        <w:rPr/>
      </w:pPr>
      <w:r>
        <w:rPr>
          <w:rFonts w:eastAsia="Times New Roman Greek" w:cs="Times New Roman Greek" w:ascii="Times New Roman Greek" w:hAnsi="Times New Roman Greek"/>
          <w:sz w:val="24"/>
          <w:szCs w:val="24"/>
          <w:lang w:val="el-GR"/>
        </w:rPr>
        <w:t>Όχι μόνο σε διαφορετικές εποχές της ζωής μας, αλλά και σε καταστάσεις. Αλλάζει η κατάστασή μας και αλλάζει η πίστη μας σε σχέση με το πρόβλημα της υπέρβασης. Και παραπάνω. Αλλάζει από τη μία μέρα στην άλλη. Μερικές φορές το πρωί πιστεύω ένα πράγμα, το βράδυ ήδη όχι. Και αυτό μοιάζει να έχει μεγάλη σημασία, γιατί προσανατολίζει την ανθρώπινη ζωή είναι κάτι υπερβολικά εναλλάξιμο. Και στο τέλος, λογικά, μας προκαλεί ασυμφωνία στην καθημερινή ζωή.</w:t>
      </w:r>
    </w:p>
    <w:p>
      <w:pPr>
        <w:pStyle w:val="Normal"/>
        <w:ind w:firstLine="720"/>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Έτσι όπως είναι η τοποθέτηση απέναντι στο θάνατο και την υπέρβαση θα είναι η συνοχή ή η αντίφαση και ο πόνος στην καθημερινή ζωή. Σε αυτές τις πέντε καταστάσεις και βαθμούς τοποθετείται το ανθρώπινο ον, όμως ποια θα πρέπει να είναι η σωστή τοποθέτηση; </w:t>
      </w:r>
    </w:p>
    <w:p>
      <w:pPr>
        <w:pStyle w:val="Normal"/>
        <w:ind w:firstLine="720"/>
        <w:rPr/>
      </w:pPr>
      <w:r>
        <w:rPr>
          <w:rFonts w:eastAsia="Times New Roman Greek" w:cs="Times New Roman Greek" w:ascii="Times New Roman Greek" w:hAnsi="Times New Roman Greek"/>
          <w:sz w:val="24"/>
          <w:szCs w:val="24"/>
          <w:lang w:val="el-GR"/>
        </w:rPr>
        <w:t>Σαν ελάχιστο η επιθυμία να κατέχουμε την εμπειρία ή το πιστεύω, γιατί αυτή η επιθυμία είναι η αναγκαία προϋπόθεση για να προσανατολιστούμε ήδη στο νόημα της υπέρβασης. Και δεν έχει σημασία αν έχουμε πίστη, όμως όταν κάποιος επιθυμεί ταυτόχρονα ακόμα κι αν δεν έχει πίστη, σαν μηχανισμός δουλεύει και σιγά σιγά κατευθύνεται προς το να πιστέψει.</w:t>
      </w:r>
    </w:p>
    <w:p>
      <w:pPr>
        <w:pStyle w:val="Normal"/>
        <w:ind w:firstLine="720"/>
        <w:rPr/>
      </w:pPr>
      <w:r>
        <w:rPr>
          <w:rFonts w:eastAsia="Times New Roman Greek" w:cs="Times New Roman Greek" w:ascii="Times New Roman Greek" w:hAnsi="Times New Roman Greek"/>
          <w:sz w:val="24"/>
          <w:szCs w:val="24"/>
          <w:lang w:val="el-GR"/>
        </w:rPr>
        <w:t>Ο κόσμος λέει ότι η πίστη και αυτά τα πράγματα είναι κάτι που υπάρχει ή που δεν υπάρχει στα άτομα, που βλασταίνει ή που δεν βλασταίνει. Αυτό είναι κάτι, που δεν μπορούμε να το χειριστούμε. Όμως παρατηρήστε αυτόν το μηχανισμό. Μπορεί εσείς να μην έχετε καθόλου πίστη, μπορεί να μην έχετε εμπειρία. Αλλά μπορεί να επιθυμείτε χωρίς πίστη και χωρίς εμπειρία να το κερδίσετε αυτό. Μπορεί να καταλαβαίνετε διανοητικά ότι αυτό είναι ενδιαφέρον, ότι μπορεί να αξίζει τον κόπο να προσαρμοστείτε σε αυτήν την κατεύθυνση. Έπειτα εγώ σας λέω ότι όταν αυτό αρχίσει να συμβαίνει, ήδη εκδηλώνεται σε αυτήν την κατεύθυνση. Σαν ελάχιστο την επιθυμία να έχετε την εμπειρία ή το πιστεύω, γιατί αυτή η επιθυμία είναι η αναγκαία προϋπόθεση για να προσανατολιστείτε ήδη στο νόημα της υπέρβασης.</w:t>
      </w:r>
    </w:p>
    <w:p>
      <w:pPr>
        <w:pStyle w:val="Normal"/>
        <w:ind w:firstLine="720"/>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Αν αυτή η επιθυμία είναι αδύναμη τίποτα δεν θα μπορεί να κατασκευαστεί, όμως στο μέτρο που αυτή η επιθυμία αυξάνεται θα είναι σαν μία πράξη που βγαίνει σε αναζήτηση του αντικειμένου της και εκείνο ακριβώς θα δώσει κατεύθυνση στην ύπαρξη.</w:t>
      </w:r>
    </w:p>
    <w:p>
      <w:pPr>
        <w:pStyle w:val="Normal"/>
        <w:ind w:firstLine="720"/>
        <w:rPr/>
      </w:pPr>
      <w:r>
        <w:rPr>
          <w:rFonts w:eastAsia="Times New Roman Greek" w:cs="Times New Roman Greek" w:ascii="Times New Roman Greek" w:hAnsi="Times New Roman Greek"/>
          <w:sz w:val="24"/>
          <w:szCs w:val="24"/>
          <w:lang w:val="el-GR"/>
        </w:rPr>
        <w:t>Έτσι όποιοι αποκτήσουν αυτήν την ασυγκίνητη πίστη ή αυτήν την υπερβατική εμπειρία, ακόμα κι αν δεν μπορέσουν να την καθορίσουν με συγκεκριμένους όρους, όπως δεν μπορεί να προσδιοριστεί η αγάπη, θα αναγνωρίσουν έτσι την ανάγκη να προσανατολίσουν άλλους προς το νόημα, αλλά ποτέ δεν θα προσπαθήσουν να επιβάλλουν το τοπίο τους σε εκείνους που δεν αναγνωρίζουν.</w:t>
      </w:r>
    </w:p>
    <w:p>
      <w:pPr>
        <w:pStyle w:val="Normal"/>
        <w:ind w:firstLine="720"/>
        <w:rPr/>
      </w:pPr>
      <w:r>
        <w:rPr>
          <w:rFonts w:eastAsia="Times New Roman Greek" w:cs="Times New Roman Greek" w:ascii="Times New Roman Greek" w:hAnsi="Times New Roman Greek"/>
          <w:sz w:val="24"/>
          <w:szCs w:val="24"/>
          <w:lang w:val="el-GR"/>
        </w:rPr>
        <w:t>Και έτσι σε συνάφεια με όσα ειπώθηκαν ξεκαθαρίζω σε σας την αμετακίνητη πίστη μου και βεβαιότητα της εμπειρίας ότι ο θάνατος δεν σταματά το μέλλον, ότι ο θάνατος αντίθετα μεταβάλλει την προσωρινή κατάσταση της ύπαρξής μας για να την ωθήσει ευμενώς στην αθάνατη υπέρβαση. Και δεν επιβάλλω την αμετακίνητή μου πίστη και βεβαιότητα και συζώ με εκείνους που βρίσκονται σε διαφορετικές καταστάσεις σε αναφορά με το νόημα, όμως είμαι υποχρεωμένος να κηρύξω αλληλέγγυα το μήνυμα που αναγνωρίζω ότι κάνει ευτυχισμένο και ελεύθερο το ανθρώπινο ον. Για κανέναν λόγο δεν αποφεύγω την υπευθυνότητά μου να εκφράσω αυτές τις αλήθειες, ώστε να συζητούνται από όσους υπομένουν την προσωρινότητα της ζωής και φοβούνται το παράλογο του θανάτου.</w:t>
      </w:r>
    </w:p>
    <w:p>
      <w:pPr>
        <w:pStyle w:val="Normal"/>
        <w:ind w:firstLine="720"/>
        <w:rPr/>
      </w:pPr>
      <w:r>
        <w:rPr>
          <w:rFonts w:eastAsia="Times New Roman Greek" w:cs="Times New Roman Greek" w:ascii="Times New Roman Greek" w:hAnsi="Times New Roman Greek"/>
          <w:sz w:val="24"/>
          <w:szCs w:val="24"/>
          <w:lang w:val="el-GR"/>
        </w:rPr>
        <w:t>Από το άλλο μέρος ποτέ δεν ρωτώ τους άλλους για τα ιδιαίτερα πιστεύω τους και σε κάθε περίπτωση αν και καθορίζω με σαφήνεια τη θέση μου αναφορικά με αυτό το σημείο κηρύσσω για κάθε ανθρώπινο ον την ελευθερία να πιστέψει ή να μην πιστέψει σε θεούς και την ελευθερία να πιστέψει ή να μην πιστέψει στην αθανασία.</w:t>
      </w:r>
    </w:p>
    <w:p>
      <w:pPr>
        <w:pStyle w:val="Normal"/>
        <w:ind w:firstLine="720"/>
        <w:rPr/>
      </w:pPr>
      <w:r>
        <w:rPr>
          <w:rFonts w:eastAsia="Times New Roman Greek" w:cs="Times New Roman Greek" w:ascii="Times New Roman Greek" w:hAnsi="Times New Roman Greek"/>
          <w:sz w:val="24"/>
          <w:szCs w:val="24"/>
          <w:lang w:val="el-GR"/>
        </w:rPr>
        <w:t>Έτσι ανάμεσα σε χιλιάδες γυναίκες και άντρες που αγκώνα με αγκώνα, αλληλέγγυα εργάζονται μαζί μας, προσθέτονται άθεοι και πιστοί, άτομα με αμφιβολίες και με βεβαιότητες και καθόλου δεν ρωτούνται για την πίστη τους και όλα γίνονται με την καθοδήγηση για να αποφασίσουν για τον εαυτό τους το δρόμο που καλύτερα φωτίζει το νόημα της ζωής τους.</w:t>
      </w:r>
    </w:p>
    <w:p>
      <w:pPr>
        <w:pStyle w:val="Normal"/>
        <w:ind w:firstLine="720"/>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Δεν είναι αντρείο να εγκαταλείπουμε την διακήρυξη των βεβαιοτήτων μας, όμως είναι ανάξιο της αλληλέγγυας αλήθειας να προσπαθούμε να την επιβάλλουμε.</w:t>
      </w:r>
    </w:p>
    <w:p>
      <w:pPr>
        <w:pStyle w:val="Normal"/>
        <w:ind w:firstLine="720"/>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Αυτά ήταν όλα.</w:t>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Greek">
    <w:charset w:val="a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Greek" w:cs="Times New Roman Greek"/>
      <w:color w:val="auto"/>
      <w:sz w:val="20"/>
      <w:szCs w:val="20"/>
      <w:lang w:val="en-US" w:eastAsia="zh-CN" w:bidi="hi-IN"/>
    </w:rPr>
  </w:style>
  <w:style w:type="character" w:styleId="Style14">
    <w:name w:val="ÐñïåðéëåãìÝíç ãñáììáôïóåéñÜ"/>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5T12:58:00Z</dcterms:created>
  <dc:creator/>
  <dc:description/>
  <dc:language>en-US</dc:language>
  <cp:lastModifiedBy>Unknown User</cp:lastModifiedBy>
  <dcterms:modified xsi:type="dcterms:W3CDTF">1997-08-27T12:21:00Z</dcterms:modified>
  <cp:revision>9</cp:revision>
  <dc:subject/>
  <dc:title/>
</cp:coreProperties>
</file>