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ΑΝΑΖΗΤΩΝΤΑΣ ΕΝΑΝ ΦΙΛΟΣΟΦΙΚΟ-ΘΡΗΣΚΕΥΤΙΚΟ ΔΙΑΛΟΓΟ</w:t>
      </w:r>
    </w:p>
    <w:p>
      <w:pPr>
        <w:pStyle w:val="Normal"/>
        <w:jc w:val="center"/>
        <w:rPr>
          <w:sz w:val="20"/>
        </w:rPr>
      </w:pPr>
      <w:r>
        <w:rPr>
          <w:sz w:val="20"/>
        </w:rPr>
        <w:t>(ΕΜΠΟΡΙΚΗ ΕΝΩΣΗ ΦΩΤΟΣ ΚΑΙ ΔΥΝΑΜΗΣ, ΜΠΟΥΕΝΟΣ ΑΙΡΕΣ, 29\10\95)</w:t>
      </w:r>
    </w:p>
    <w:p>
      <w:pPr>
        <w:pStyle w:val="Normal"/>
        <w:jc w:val="center"/>
        <w:rPr>
          <w:sz w:val="20"/>
        </w:rPr>
      </w:pPr>
      <w:r>
        <w:rPr>
          <w:sz w:val="20"/>
        </w:rPr>
      </w:r>
    </w:p>
    <w:p>
      <w:pPr>
        <w:pStyle w:val="Heading2"/>
        <w:rPr/>
      </w:pPr>
      <w:r>
        <w:rPr/>
        <w:t>Το υποκείμενο του Θεού</w:t>
      </w:r>
    </w:p>
    <w:p>
      <w:pPr>
        <w:pStyle w:val="Normal"/>
        <w:rPr>
          <w:sz w:val="20"/>
        </w:rPr>
      </w:pPr>
      <w:r>
        <w:rPr>
          <w:sz w:val="20"/>
        </w:rPr>
        <w:t xml:space="preserve">Θα προσπαθήσω, μέσα σε είκοσι λεπτά που μου παραχωρούνται, να εκφράσω την αποψή μου στο πρώτο από τα θέματα που τέθηκαν από τους διοργανωτές της εκδήλωσης αυτής. Εννοώ το υποκείμενο του Θεού. </w:t>
      </w:r>
    </w:p>
    <w:p>
      <w:pPr>
        <w:pStyle w:val="Normal"/>
        <w:rPr/>
      </w:pPr>
      <w:r>
        <w:rPr>
          <w:sz w:val="20"/>
        </w:rPr>
        <w:t xml:space="preserve">Το υποκείμενο του Θεού μπορεί να τεθεί με ποικίλους τρόπους. Θα επιλέξω την ιστορική-πολιτιστική άποψη, όχι επειδή την υιοθετώ προσωπικά, αλλά για να καταλάβουμε το πλαίσιο που δημιουργήθηκε για την αποψη αυτή. Το υπάρχον πλαίσιο περιλαμβάνει και άλλες θέσεις όπως &lt;&lt;Θρησκευτικότητα στον σύγχρονο κόσμο&gt;&gt;, και &lt;&lt;νικώντας την προσωπική και κοινωνική βία&gt;&gt;. Συνεπώς , το θέμα της συζήτησης θα είναι &lt;&lt;το υποκείμενο του Θεού&gt;&gt; και όχι &lt;&lt;ο Θεός&gt;&gt;. </w:t>
      </w:r>
    </w:p>
    <w:p>
      <w:pPr>
        <w:pStyle w:val="Normal"/>
        <w:rPr/>
      </w:pPr>
      <w:r>
        <w:rPr>
          <w:sz w:val="20"/>
        </w:rPr>
        <w:t>Γιατί θα πρέπει να ασχολούμαστε  με το υποκείμενο του Θεού? Ποιο το ενδιαφέρον που μπορεί οι άνθρωποι του 21</w:t>
      </w:r>
      <w:r>
        <w:rPr>
          <w:sz w:val="20"/>
          <w:vertAlign w:val="superscript"/>
        </w:rPr>
        <w:t>ου</w:t>
      </w:r>
      <w:r>
        <w:rPr>
          <w:sz w:val="20"/>
        </w:rPr>
        <w:t xml:space="preserve">αιωνα να έχουν για αυτό το θέμα? Δεν συμπεράναμε  μετά την θέση του Νίτσε ότι &lt;&lt;ο Θεός πέθανε&gt;&gt;?. Φαίνεται όμως ότι το θέμα δεν έχει  εξαντληθεί από φιλοσοφικής απόψεως. Και αυτό για δυο λόγους: Πρώτον, το νόημα αυτής της θέσης δεν έχει κατανοηθεί πλήρως. Δεύτερον, από την στιγμή που τέθηκε σε ιστορικό πλαίσιο, συμπεραίνουμε ότι αυτό που θεωρούνταν δεδομένο μέχρι πρόσφατα, τώρα προκαλεί νέα ερωτήματα. Και αυτά τα ερωτήματα  δεν αφορούν  μόνο τους διανοούμενους ή τους ειδικούς αλλά και τους πιο απλούς ανθρώπους. Μπορεί να ειπωθεί ότι αυτό που σήμερα παρατηρείται είναι η ανάπτυξη μιας προκατάληψης, ή ένα πολιτιστικό στοιχείο στο οποίο οι άνθρωποι, υπερασπιζόμενοι την ταυτότητα τους, επιστρέφουν πίσω με φανατισμό στα ιερά τους βιβλία και τους πνευματικούς τους ηγέτες. Μπορεί να ειπωθεί ,σε πεσιμιστικό πλαίσιο, ότι σύμφωνα με συγκεκριμένες ιστορικές απόψεις, όλα αυτά αντιπροσωπεύουν επιστροφή στον μεσαίωνα. Αλλά όπως και αν το δει κανείς το θέμα εκκρεμεί , και αυτό είναι που έχει σημασία. </w:t>
      </w:r>
    </w:p>
    <w:p>
      <w:pPr>
        <w:pStyle w:val="Normal"/>
        <w:rPr>
          <w:sz w:val="20"/>
        </w:rPr>
      </w:pPr>
      <w:r>
        <w:rPr>
          <w:sz w:val="20"/>
        </w:rPr>
        <w:t xml:space="preserve">Πιστεύω πως η θέση του Νίτσε&lt;&lt;ο Θεός πέθανε&gt;&gt; αποτελεί ένα κρίσιμο σημείο στην μακρά ιστορία επάνω στο θέμα αυτό. Τουλάχιστον, από την πλευρά της αρνητικής ή &lt;&lt;ριζοσπαστικής &gt;&gt; θεολογίας, όπως μερικοί υπερασπιστές αυτής της θέσης υποστηρίζουν.  </w:t>
      </w:r>
    </w:p>
    <w:p>
      <w:pPr>
        <w:pStyle w:val="TextBody"/>
        <w:rPr/>
      </w:pPr>
      <w:r>
        <w:rPr/>
        <w:t xml:space="preserve">Είναι ξεκάθαρο ότι ο Νίτσε δεν πήρε θέση στην μονομαχία  μεταξύ θεϊστών και άθεων, ιδεαλιστών και υλιστών, συνήθως προκαθορισμένη σε τέτοιες συζητήσεις. Αλλά ρώτησε: &lt;&lt;Οι άνθρωποι ακόμα πιστεύουν στον Θεό, ή υπάρχει μια διαδικασία σε κίνηση που τερματίζει την πίστη στον Θεό?&gt;&gt;. Στο έργο του Ζαρατούστρα(1), λέει&lt;&lt;Και έτσι χωρίστηκαν μεταξύ τους, ο γέρος και ο Ζαρατούστρα, γελώντας σαν σχολιαρόπαιδα. </w:t>
      </w:r>
    </w:p>
    <w:p>
      <w:pPr>
        <w:pStyle w:val="Normal"/>
        <w:rPr>
          <w:sz w:val="20"/>
        </w:rPr>
      </w:pPr>
      <w:r>
        <w:rPr>
          <w:sz w:val="20"/>
        </w:rPr>
        <w:t xml:space="preserve">&lt;&lt;Όταν ο Ζαρατούστρα έμεινε μόνος , είπε στην καρδιά του: Πως είναι δυνατόν! Αυτός ο άγιος γέρος στο δασός δεν έμαθε ακόμα ότι ο Θεός πέθανε!&gt;&gt;. </w:t>
      </w:r>
    </w:p>
    <w:p>
      <w:pPr>
        <w:pStyle w:val="Normal"/>
        <w:rPr>
          <w:sz w:val="20"/>
        </w:rPr>
      </w:pPr>
      <w:r>
        <w:rPr>
          <w:sz w:val="20"/>
        </w:rPr>
        <w:t>Στο τέταρτο μέρος του ίδιου έργου, ο Ζαρατούστρα ρωτάει&lt;&lt;Τι όλος ο κόσμος ξέρει τώρα? Μήπως ότι ο παλιός Θεός δεν ζει πια, στον οποίο όλος ο κόσμος κάποτε πίστευε?&gt;</w:t>
      </w:r>
    </w:p>
    <w:p>
      <w:pPr>
        <w:pStyle w:val="Normal"/>
        <w:rPr>
          <w:sz w:val="20"/>
        </w:rPr>
      </w:pPr>
      <w:r>
        <w:rPr>
          <w:sz w:val="20"/>
        </w:rPr>
        <w:t>&lt;&lt;Εσύ το λες &gt;&gt;, απάντησε λυπημένα ο γέρος. &lt;&lt;Και εγώ  υπηρέτησα τον παλιό Θεό μέχρι την τελευταία του ώρα&gt;&gt;(2). Από την άλλη πλευρά, στο έργο Η Χαρούμενη Επιστήμη(3), παρουσιάζεται η παραβολή του τρελού  που έψαχνε τον Θεό στην πλατειά: &lt;&lt;Θα σου πω που βρίσκεται ο Θεός, ο Θεός πέθανε! Ο Θεός είναι ακόμα νεκρός&gt;&gt;. Καθώς όμως οι ακροατές του δεν τον καταλάβαιναν, ο τρελός τους εξήγησε ότι είχε φτάσει πρόωρα, ότι ο θάνατος του Θεού δεν είχε ολοκληρωθεί ακόμα. Στους προηγούμενους διάλογους  είναι φανερό ότι υπαινίσσεται μια πολιτιστική μεταβολή προς την αλλαγή  μιας  πίστης, αφήνοντας παραπέρα έναν ακριβή προσδιορισμό της ύπαρξης ή μη του Θεού. Η εφαρμογή αυτής της μεταβολής της πίστης έχει τεράστιες συνέπειες καθώς συνδέεται με ολόκληρο σύστημα αξιών, τουλάχιστον στην Δύση την εποχή που έγραφε ο Νίτσε.</w:t>
      </w:r>
    </w:p>
    <w:p>
      <w:pPr>
        <w:pStyle w:val="Normal"/>
        <w:rPr/>
      </w:pPr>
      <w:r>
        <w:rPr>
          <w:sz w:val="20"/>
        </w:rPr>
        <w:t xml:space="preserve">Με βάση την αντίληψη αυτή, φαίνεται ότι αφού οι αξίες μιας εποχής στηρίζονται στον Θεό και ο Θεός εξαφανίζεται, ένα νέο σύστημα οξιών πρέπει να επικρατήσει καθορίζοντας μια νέα ηθική. Αυτό το σύστημα ιδεών θα έπρεπε να καθορίζει τον κόσμο, την ιστορία, τον άνθρωπο και το νόημα του,την κοινωνία, το καλό και το κακό ,τι πρέπει να γίνει και τι όχι. Αυτές οι ιδέες εμφανιζονται πολύ καιρό μέχρι να ολοκληρωθούν στην εποχή της δημιουργίας του κριτικού και απόλυτου ιδεαλισμού. Σε αυτήν την περίπτωση δεν έχει σημασία αν ένα σύστημα σκέψης  είναι ιδεαλιστικό ή υλιστικό, αφού το πλαίσιο, και η μεθοδολογία σκέψης-πράξης, ήταν αυστηρά ορθολογιστικά και δεν καθόριζαν σε καμία περίπτωση το όλον της ζωής. </w:t>
      </w:r>
    </w:p>
    <w:p>
      <w:pPr>
        <w:pStyle w:val="Normal"/>
        <w:rPr>
          <w:sz w:val="20"/>
        </w:rPr>
      </w:pPr>
      <w:r>
        <w:rPr>
          <w:sz w:val="20"/>
        </w:rPr>
      </w:r>
    </w:p>
    <w:p>
      <w:pPr>
        <w:pStyle w:val="Normal"/>
        <w:rPr>
          <w:sz w:val="20"/>
        </w:rPr>
      </w:pPr>
      <w:r>
        <w:rPr>
          <w:sz w:val="20"/>
        </w:rPr>
        <w:t>1.Ετσι μίλησε ο Ζαρατουστρα,Νιτσε, 1891, μετάφραση Γόμας Κομών, Πρόλογος Ζαραττττουστρα,παρ.2.</w:t>
      </w:r>
    </w:p>
    <w:p>
      <w:pPr>
        <w:pStyle w:val="Normal"/>
        <w:rPr>
          <w:sz w:val="20"/>
        </w:rPr>
      </w:pPr>
      <w:r>
        <w:rPr>
          <w:sz w:val="20"/>
        </w:rPr>
        <w:t>2. στο ιδιο.,2,66. Εκτός Υπηρεσίας.</w:t>
      </w:r>
    </w:p>
    <w:p>
      <w:pPr>
        <w:pStyle w:val="Normal"/>
        <w:rPr/>
      </w:pPr>
      <w:r>
        <w:rPr>
          <w:sz w:val="20"/>
        </w:rPr>
        <w:t xml:space="preserve">3.Η Χαρούμενη Επιστήμη, στα Άπαντα του Νίτσε, εκδ . </w:t>
      </w:r>
      <w:r>
        <w:rPr>
          <w:sz w:val="20"/>
          <w:lang w:val="en-US"/>
        </w:rPr>
        <w:t>Levy, London</w:t>
      </w:r>
      <w:r>
        <w:rPr>
          <w:sz w:val="20"/>
        </w:rPr>
        <w:t>1909-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Με βάση την νιτσεϊκή ερμηνεία, το αντίθετο συνέβαινε: οι ιδεολογίες προερχόταν από την ζωή προκειμένου να δώσουν νόημα σε αυτήν. Ας θυμηθούμε τον Νίτσε και τον Κιρκεγκραντ , και οι δυο εναντίον του ορθολογισμού και ιδεαλισμού της εποχής τοις, θεωρούνται οι πρόδρομοι της υπαρξιστικής φιλοσοφίας. Πάντως κανένας από τους δυο φιλοσόφους δεν περιέγραψε ούτε ανέλυσε την ζωή του ανθρώπου. Αυτό συνέβη αργότερα. Τότε ο άνθρωπος θεωρούνταν ένα &lt;&lt;λογικό ζώο&gt;&gt;, σαν μια υπόσταση εμπλουτισμένη με λογική, και αυτή η λογική θα μπορούσε να ερμηνευθεί με όρους ζωικής εξέλιξης ή σαν αντανακλαστικό. Εκείνη την εποχή πίστευαν  ότι η&lt;&lt; λογική&gt;&gt; ήταν το πιο σημαντικό πράγμα ή αντίθετα ότι τα ένστικτα και οι σκοτεινές δυνάμεις της ζωής καθόριζαν την λογική.Την δεύτερη θέση υποστήριζε ο Νίτσε και γενικά όλοι οι βιταλιστες.</w:t>
      </w:r>
    </w:p>
    <w:p>
      <w:pPr>
        <w:pStyle w:val="Normal"/>
        <w:rPr/>
      </w:pPr>
      <w:r>
        <w:rPr>
          <w:sz w:val="20"/>
        </w:rPr>
        <w:t xml:space="preserve">Αλλά μετά την ανακάλυψη της &lt;&lt;ανθρώπινης ζωής&gt;&gt;, τα πράγματα άλλαξαν. Και εδώ θα πρέπει να απολογηθώ για την μη ανάλυση αυτού του σημείου. Παρόλα αυτά θα ήθελα να βελτιώσω την αίσθηση της περιέργειας που ένας δοκιμάζει όταν λέγεται ότι η &lt;&lt;ανθρώπινη ζωή&gt;&gt; αποτελεί μια πρόσφατη ανακάλυψη. Δηλαδή, από την εποχή των πρώτων ανθρώπων ως σήμερα το μόνο που ξέρουμε είναι ότι ζούμε και ότι είμαστε άνθρωποι. Έχουμε όλοι εμπειρία από την δική μας ζωή. Αλλά στον τομέα των ιδεών, η κατανόηση της ανθρώπινης ζωής ,με την τυπική της δομή και χαρακτηριστικά, είναι αρκετά πρόσφατη. Είναι σαν να λες ότι εμείς οι άνθρωποι πάντα ζούσαμε με το </w:t>
      </w:r>
      <w:r>
        <w:rPr>
          <w:sz w:val="20"/>
          <w:lang w:val="en-US"/>
        </w:rPr>
        <w:t>DNA</w:t>
      </w:r>
      <w:r>
        <w:rPr>
          <w:sz w:val="20"/>
        </w:rPr>
        <w:t xml:space="preserve"> και το </w:t>
      </w:r>
      <w:r>
        <w:rPr>
          <w:sz w:val="20"/>
          <w:lang w:val="en-US"/>
        </w:rPr>
        <w:t>RNA</w:t>
      </w:r>
      <w:r>
        <w:rPr>
          <w:sz w:val="20"/>
        </w:rPr>
        <w:t xml:space="preserve"> στα κύτταρα μας αλλά αυτά ανακαλύφθηκαν  μόλις  πρόσφατα. Έτσι, ιδέες όπως θέληση, αντίληψη, ιστορια της συνείδησης, ενδοσκόπηση, κλπ., έχουν εμφανιστεί αρκετά πρόσφατα στον χώρο των ιδεών. Μαζί με αυτές, η δομή της &lt;&lt;ανθρώπινης ζωής&gt;&gt;, όχι η ζωή γενικά, έχει επικρατήσει, με αποτέλεσμα έναν ορισμό εντελώς διαφορετικό από αυτόν ενός &lt;&lt;λογικού ζώου&gt;&gt;. </w:t>
      </w:r>
    </w:p>
    <w:p>
      <w:pPr>
        <w:pStyle w:val="Normal"/>
        <w:rPr>
          <w:sz w:val="20"/>
          <w:lang w:val="en-US"/>
        </w:rPr>
      </w:pPr>
      <w:r>
        <w:rPr>
          <w:sz w:val="20"/>
        </w:rPr>
        <w:t xml:space="preserve">Συνεπώς για παράδειγμα, η ζωή των ζώων, της φύσης,  αρχίζει την στιγμή της συνείδησης. Αλλά πότε ξεκινάει η ανθρώπινη ζωή αν εξ ορισμού είναι &lt;&lt;να είσαι –στον –κόσμο&gt;&gt;, δηλαδή ανοικτοτητα και κοινωνικό περιβάλλον? Η αλλιώς, είναι η συνείδηση αντανάκλαση φυσικών και αντικειμενικών συνθηκών, ή η συνείδηση δημιουργεί και μετατρέπει τις συνθήκες? Να το πούμε αλλιώς, είναι ο άνθρωπος σίγουρα ολοκληρωμένος η είναι ικανός να τροποποιήσει τον εαυτό του όχι μόνο από ιτορικοκοινωνικη αλλά και από βιολογική αποψη? Συμπεραίνουμε λοιπόν ότι με τα άπειρα παραδείγματα των νέων προβλημάτων που η ανακάλυψη της ανθρώπινης ζωής θέτει, θα μπορούσαμε να πάμε πέρα από τα προβλήματα που τέθηκαν την εποχή του &lt;&lt;ο Θεός πέθανε!&gt;&gt;, εντός του ιστορικού ορίζοντα όπου ο ορισμός του ανθρώπου ως &lt;&lt;λογικού ζώου&gt;&gt; ίσχυε ακόμη. </w:t>
      </w:r>
    </w:p>
    <w:p>
      <w:pPr>
        <w:pStyle w:val="Normal"/>
        <w:rPr/>
      </w:pPr>
      <w:r>
        <w:rPr>
          <w:sz w:val="20"/>
          <w:lang w:val="en-US"/>
        </w:rPr>
        <w:t>E</w:t>
      </w:r>
      <w:r>
        <w:rPr>
          <w:sz w:val="20"/>
        </w:rPr>
        <w:t>επανερχόμενοι στο θέμα μας, τον θάνατο του θεού, θα έπρεπε ένα υποκατάστατο που έδωσε υπόσταση στον κόσμο και στον άνθρωπο να κυριαρχήσει ή να εγκαθιδρυθεί ένα ορθολογιστικό σύστημα όπου το βασικό (η ζωή ) θα έλειπε, το χάος και η πτώση των ηθών θα επικρατούσε, σέρνοντας μαζί τους όλο τον πολιτισμό. Αυτό αποκάλεσε ο Νίτσε &lt;&lt;το μεγάλο μηδενιστικό ρεύμα&gt;&gt;και περιστασιακά &lt;&lt;Άβυσσο&gt;&gt;. Είναι φανερό ότι ούτε οι μελέτες του στη Γενεαλογία της Ηθικής(4) ούτε οι ιδέες του στο Πέρα από το Καλό και από το Κακό(5) μπορούσαν να παράγουν την &lt;&lt;μετατροπή των άξιων&gt;&gt; που αγωνιωδώς ερευνούσε. Όμως, ψάχνοντας για κάτι που θα υπέρβαινε τον &lt;&lt;τελευταίο άνθρωπο&gt;&gt; του 19</w:t>
      </w:r>
      <w:r>
        <w:rPr>
          <w:sz w:val="20"/>
          <w:vertAlign w:val="superscript"/>
        </w:rPr>
        <w:t>ου</w:t>
      </w:r>
      <w:r>
        <w:rPr>
          <w:sz w:val="20"/>
        </w:rPr>
        <w:t xml:space="preserve"> αιώνα, έφτιαξε έναν &lt;&lt;υπεράνθρωπο&gt;&gt; ο οποίος όπως στους πρόσφατους θρύλους του Γκολεμ, περπατούσε ανεξέλεγκτα καταστρέφοντας ότι έβρισκε στο πέρασμα του. Ο ανορθολογισμός και η &lt;&lt;βούληση της δυνάμεως&gt;&gt; έγιναν υπέρτατες άξιες, δημιουργώντας ένα από τα μεγαλύτερα τερατουργήματα της ιστορίας.</w:t>
      </w:r>
    </w:p>
    <w:p>
      <w:pPr>
        <w:pStyle w:val="Normal"/>
        <w:rPr>
          <w:sz w:val="20"/>
        </w:rPr>
      </w:pPr>
      <w:r>
        <w:rPr>
          <w:sz w:val="20"/>
        </w:rPr>
        <w:t xml:space="preserve">      </w:t>
      </w:r>
      <w:r>
        <w:rPr>
          <w:sz w:val="20"/>
        </w:rPr>
        <w:t>&lt;&lt;Ο Θάνατος του Θεού &gt;&gt; δεν μπορούσε να λυθεί ή ξεπεραστεί από ένα νέο και θετικό σύστημα οξιών και τα μεγάλα θεωρητικά σχήματα έμειναν κλειστά στο πρώτο μέρος αυτού του αιώνα χωρίς να πραγματοποιούν αυτό τον σκοπό. Προς το παρόν μένουμε ακίνητοι μπροστά σε αυτά τα ερωτήματα: Γιατί θα πρέπει να δρούμε με αλληλεγγύη, Για ποιο σκοπό πρέπει να ρισκάρουμε το μέλλον μας, Πως  πρέπει να ενεργούμε ενάντια σε κάθε αδικία, Από αναγκη,από ιστορικά αίτια ή λόγω φυσικής τάξης? Είναι ίσως η παλιά ηθική βασισμένη στον Θεό, αλλά χωρίς Θεό φαίνεται σαν αναγκαιότητα? Κανένα από αυτά τα ερωτήματα δεν φαίνεται να δίνει ικανοποιητική απάντηση!</w:t>
      </w:r>
    </w:p>
    <w:p>
      <w:pPr>
        <w:pStyle w:val="Normal"/>
        <w:rPr>
          <w:sz w:val="20"/>
        </w:rPr>
      </w:pPr>
      <w:r>
        <w:rPr>
          <w:sz w:val="20"/>
        </w:rPr>
        <w:t xml:space="preserve">      </w:t>
      </w:r>
      <w:r>
        <w:rPr>
          <w:sz w:val="20"/>
        </w:rPr>
        <w:t xml:space="preserve">Επιπλέον, αν σήμερα αντιμετωπίσουμε την ιστορική πιθανότητα πως νέα, ολοκληρωτικά και γενεαλογικά συστήματα εμφανισθούν, η κατάσταση περιπλέκεται. Ας θυμηθούμε το τελευταίο μεγάλο όραμα της Φιλοσοφίας που εμφανίσθηκε στις Λογικές Εξερευνήσεις του Χασερλ το 1900, όπως και η ολοκληρωμένη εικόνα της ψυχής που προτείνει ο Φρουντ στην ερμηνεία των Ονείρων(6). Η φυσική θεώρηση του σύμπαντος σχηματίζεται από την θεωρία της σχετικότητας του Αϊνστάιν το 1905 και 1915. Η συστηματοποίηση της λογικής με τις μαθηματικές αρχές του Ράσελ και του Ουάιτχεντ το 1910 και το Λογικό –Φιλοσοφικό Σύστημα του Βιτγκενστάιν το 1921. Κιόλας, με το Είναι και Χρόνος του Χάιντεγκερ το 1927, ένα ανεκπλήρωτη έργο που σκόπευε να ιδρύσει μια νέα φαινομενολογική οντολογία, η εποχή της πτώσης των μεγάλων συστημάτων σκέψης είχε έλθει.  </w:t>
      </w:r>
    </w:p>
    <w:p>
      <w:pPr>
        <w:pStyle w:val="Normal"/>
        <w:tabs>
          <w:tab w:val="clear" w:pos="720"/>
          <w:tab w:val="left" w:pos="5991" w:leader="none"/>
        </w:tabs>
        <w:rPr>
          <w:sz w:val="20"/>
        </w:rPr>
      </w:pPr>
      <w:r>
        <w:rPr>
          <w:sz w:val="20"/>
        </w:rPr>
        <w:t xml:space="preserve">  </w:t>
      </w:r>
      <w:r>
        <w:rPr>
          <w:sz w:val="20"/>
        </w:rPr>
        <w:t>4.1887, γνωστό και ως Προς μια Γενεαλογία της Ηθικής  5.1885-86</w:t>
        <w:tab/>
        <w:t>6.1900</w:t>
      </w:r>
    </w:p>
    <w:p>
      <w:pPr>
        <w:pStyle w:val="Normal"/>
        <w:rPr>
          <w:sz w:val="20"/>
        </w:rPr>
      </w:pPr>
      <w:r>
        <w:rPr>
          <w:sz w:val="20"/>
        </w:rPr>
        <w:t xml:space="preserve">   </w:t>
      </w:r>
    </w:p>
    <w:p>
      <w:pPr>
        <w:pStyle w:val="Normal"/>
        <w:rPr>
          <w:sz w:val="20"/>
        </w:rPr>
      </w:pPr>
      <w:r>
        <w:rPr>
          <w:sz w:val="20"/>
        </w:rPr>
        <w:t xml:space="preserve">     </w:t>
      </w:r>
      <w:r>
        <w:rPr>
          <w:sz w:val="20"/>
        </w:rPr>
        <w:t xml:space="preserve">Εδώ- είναι απαραίτητο να το αναφέρουμε – δεν μιλάμε για μια παρέμβαση στην σκέψη, αλλά ότι δεν είναι δυνατόν να συνεχίσουμε με την ανάπτυξη των μεγάλων συστημάτων που ερμήνευαν το καθετί. Η ίδια επιρροή αυτής της εποχής διαπερνά τον χώρο της αισθητικής. Είναι οι Στραβίνσκι, Μπαρόκ και Σιβηλιος, Πικάσο, οι ζωγράφοι τοίχου Πιβερα, Οροζκο Σικιουερος, συγγραφείς σαν τον Τζοις οι επικοί του σινεμά όπως ο Αιζενσταιν, οι κατασκευαστές κτιρίων Μπαουχαους με ηγέτη τον Γκροπιους, οι αρχιτέκτονες Ράιτ και Λε Κορμπουσιερ. Και μήπως η καλλιτεχνική παραγωγή μειώθηκε τα επόμενα χρόνια η τώρα? Δεν νομίζω, αλλά έχει διαφορετική μορφή. Γίνεται ρυθμισμένη και αποδομητικη, προσαρμόζεται στο περιβάλλον, υλοποιείται χάρη σε γκρουπ και ειδικούς, η τεχνολογία εφαρμόζεται στο έπακρο. </w:t>
      </w:r>
    </w:p>
    <w:p>
      <w:pPr>
        <w:pStyle w:val="Normal"/>
        <w:rPr/>
      </w:pPr>
      <w:r>
        <w:rPr>
          <w:sz w:val="20"/>
        </w:rPr>
        <w:t xml:space="preserve">     </w:t>
      </w:r>
      <w:r>
        <w:rPr>
          <w:sz w:val="20"/>
          <w:lang w:val="fr-FR"/>
        </w:rPr>
        <w:t>O</w:t>
      </w:r>
      <w:r>
        <w:rPr>
          <w:sz w:val="20"/>
        </w:rPr>
        <w:t xml:space="preserve">ι πολιτικές αρχές που διαφαίνονται εκείνες τις εποχές, που στην εποχή τους δίνουν την ψευδαίσθηση ότι είναι μονολιθικές και απόλυτες μπορούν να ερμηνευθούν ως καθυστερημένο αποκορύφωμα ρομαντισμού ως τιτάνες παγκόσμιας μεταφοράς με οποιοδήποτε κόστος. Εγκαινιάζουν το στάδιο της τεχνολογικής βαρβαρότητας π.χ. της καταπίεσης εκατομμυρίων ανθρώπων, του πυρηνικού ολέθρου, των βιολογικών βομβών, της μεγάλης κλίμακας μόλυνσης και καταστροφής. Αυτό είναι το μεγάλο μηδενιστικό ρεύμα που ανήγγειλε την καταστροφή όλων των οξιών και τον θάνατο του Θεού από τον Ζαρατούστρα! Σε τι πιστεύουν ακόμα οι άνθρωποι, ίσως σε μια νέα εναλλακτική ζωή ή αφήνονται να τους παρασύρει το ρεύμα που τους φαίνεται ακαταμάχητο και ανεξάρτητο της θέλησης τους. </w:t>
      </w:r>
    </w:p>
    <w:p>
      <w:pPr>
        <w:pStyle w:val="Normal"/>
        <w:rPr>
          <w:sz w:val="20"/>
        </w:rPr>
      </w:pPr>
      <w:r>
        <w:rPr>
          <w:sz w:val="20"/>
        </w:rPr>
        <w:t xml:space="preserve">      </w:t>
      </w:r>
      <w:r>
        <w:rPr>
          <w:sz w:val="20"/>
        </w:rPr>
        <w:t xml:space="preserve">Και  η κυριαρχία της τεχνικής στην επιστήμη έχει συντελεστεί, η αναλυτική αποψη του κόσμου, η δικτατορία του χρήματος επάνω στην παραγωγή. Σε αυτό το μίγμα εθνικές και πολιτιστικές διαφορές που υποτίθεται ότι είχαν ξεπεραστεί από την ιστορία επανήλθαν, συστήματα απορρίφθηκαν από την αποδομηση, τον μεταμοντερνισμο και τον στριυκτιυραλισμο. Η σύγχυση της σκέψης είναι συνηθισμένο φαινόμενο μεταξύ των φιλοσόφων  χαμηλής νοημοσύνης. Ο συνδυασμός των στυλ που αντικαθιστά το ένα το άλλο, η αποδομηση των ανθρωπίνων σχέσεων και η εμφάνιση κάθε λογής προκαταλήψεων θυμίζουν  την εποχή της επέκτασης της αρχαίας Περσίας  την ελληνική περίοδο καθώς και τον ρωμαϊκό καισαρισμό. </w:t>
      </w:r>
    </w:p>
    <w:p>
      <w:pPr>
        <w:pStyle w:val="Normal"/>
        <w:rPr>
          <w:sz w:val="20"/>
        </w:rPr>
      </w:pPr>
      <w:r>
        <w:rPr>
          <w:sz w:val="20"/>
        </w:rPr>
        <w:t xml:space="preserve">     </w:t>
      </w:r>
      <w:r>
        <w:rPr>
          <w:sz w:val="20"/>
        </w:rPr>
        <w:t xml:space="preserve">Δεν σκοπεύω με αυτά που είπα να παρουσιάσω έναν τύπο ιστορικής μορφολογίας ένα  ελικοειδές μοντέλο διαδικασιών που στηρίζεται σε αναλογίες. Προσπαθώ να δώσω έμφαση σε απόψεις που είναι γνωστές και οικείες σε εμάς αφού έχουν ήδη εμφανιστεί σε παλιότερες εποχές, αν και σε διαφορετικό πλαίσιο παγκοσμιοποίησης και παραγωγικής διαδικασίας. Ούτε θέλω να διαδώσω μια ασφυκτική ατμόσφαιρα μηχανικής διαδοχής στην οποία η ανθρώπινη βούληση δεν παίζει κανένα ρόλο. Αντιθέτως. Πιστεύω πως χάρη στην ιστορική πείρα της ανθρωπότητας σήμερα υπάρχουν οι κατάλληλες συνθήκες για την δημιουργία ενός παγκόσμιου πολιτισμού. Αλλά οι συνθήκες αυτές είναι δύσκολο να υλοποιηθούν. Ας δούμε τώρα πως αναπτύσσεται το χάσμα ανάμεσα στις μεταβιομηχανικές κοινωνίες της πληροφορικής και τις τριτοκοσμικές κοινωνίες, στην αναπτυσσόμενη φτώχεια εντός των πλουσίων χωρών, στο γενικευμένο χάος που εμποδίζει την ιστορική εξέλιξη, στον επικίνδυνο συγκεντρωτισμό του παγκοσμίου κεφαλαίου, στην μαζική τρομοκρατία, στα αποσχιστικα κινήματα, στις εθνικοπολιτιστικες συγκρούσεις, στην οικολογική ανισορροπία, την δημογραφική έκρηξη στις μεγαλουπόλεις λίγο πριν την κατάρρευση… Ας τα σκεφτούμε όλα αυτά και χωρίς να σκεφτόμαστε σκηνές Αποκάλυψης θα πρέπει να συμφωνήσουμε στις δυσκολίες που παρουσιάζει ο κόσμος σήμερα. </w:t>
      </w:r>
    </w:p>
    <w:p>
      <w:pPr>
        <w:pStyle w:val="Normal"/>
        <w:rPr>
          <w:sz w:val="20"/>
        </w:rPr>
      </w:pPr>
      <w:r>
        <w:rPr>
          <w:sz w:val="20"/>
        </w:rPr>
        <w:t xml:space="preserve">     </w:t>
      </w:r>
      <w:r>
        <w:rPr>
          <w:sz w:val="20"/>
        </w:rPr>
        <w:t xml:space="preserve">Το προβλημα εγκειται, κατά την αποψη μου, στην δυσκολια μεταβασης από τον τωρινο κοσμο στον επομενο. Και όπως πριν την πτωση κάθε πολιτισμου και την δημιουργια ενός νεου, θα πρεπει να περιμενουμε μια ενδεχομενη οικονομικη καταρρευση, μια διαδιδομεμη αποσυνθεση, αντικατασταση του κρατους από το παρακρατος και τις συμμοριες, την αδικια, αποθαρρυνση, ανθρωπινη υποβαθμιση, χαλαρωση των σχεσεων, μοναξια, αυξημενη βια και τρομοκρατια σε ένα περιβαλλον που γινετααι κάθε στιγμη πιο γρήγορο και παγκόσμιο. Πάνω από όλα πρέπει να δούμε ποια είναι η νέα μορφή του κόσμου που προτείνεται. Τι τύπο κοινωνίας ,οικονομίας, άξιες, διαπροσωπικές σχέσεις, διάλογο μεταξύ κάθε ανθρώπου και του γείτονα του, κάθε ανθρώπου και της ψυχής του? </w:t>
      </w:r>
    </w:p>
    <w:p>
      <w:pPr>
        <w:pStyle w:val="Normal"/>
        <w:rPr>
          <w:sz w:val="20"/>
        </w:rPr>
      </w:pPr>
      <w:r>
        <w:rPr>
          <w:sz w:val="20"/>
        </w:rPr>
        <w:t xml:space="preserve">     </w:t>
      </w:r>
      <w:r>
        <w:rPr>
          <w:sz w:val="20"/>
        </w:rPr>
        <w:t xml:space="preserve">Πάντως για κάθε νέα πρόταση υπάρχουν δυο πράγματα που είναι απίθανο να συμβούν. </w:t>
      </w:r>
    </w:p>
    <w:p>
      <w:pPr>
        <w:pStyle w:val="Normal"/>
        <w:numPr>
          <w:ilvl w:val="0"/>
          <w:numId w:val="2"/>
        </w:numPr>
        <w:rPr>
          <w:sz w:val="20"/>
        </w:rPr>
      </w:pPr>
      <w:r>
        <w:rPr>
          <w:sz w:val="20"/>
        </w:rPr>
        <w:t xml:space="preserve">Κανένα ολοκληρωμένο σύστημα σκέψης δεν θα μπορεί να δημιουργήσει τομές σε μια εποχή αποσύνθεσης.  </w:t>
      </w:r>
    </w:p>
    <w:p>
      <w:pPr>
        <w:pStyle w:val="Normal"/>
        <w:numPr>
          <w:ilvl w:val="0"/>
          <w:numId w:val="2"/>
        </w:numPr>
        <w:rPr>
          <w:sz w:val="20"/>
        </w:rPr>
      </w:pPr>
      <w:r>
        <w:rPr>
          <w:sz w:val="20"/>
        </w:rPr>
        <w:t xml:space="preserve">Κανένα λογικό θεωρητικό σχήμα δεν θα μπορεί να αντέξει την αμεσότητα της πρακτικής ζωής και της τεχνολογίας.  </w:t>
      </w:r>
    </w:p>
    <w:p>
      <w:pPr>
        <w:pStyle w:val="Normal"/>
        <w:rPr>
          <w:sz w:val="20"/>
        </w:rPr>
      </w:pPr>
      <w:r>
        <w:rPr>
          <w:sz w:val="20"/>
        </w:rPr>
        <w:t xml:space="preserve">        </w:t>
      </w:r>
      <w:r>
        <w:rPr>
          <w:sz w:val="20"/>
        </w:rPr>
        <w:t>Αν ο Θεός δεν έχει πεθάνει, τότε οι θρησκείες είναι υπεύθυνες απέναντι στην ανθρωπότητα. Σήμερα έχουν χρέος να δημιουργήσουν ένα νέο ψυχολογικό και κοινωνικό κλίμα, να ενισχύσουν την πίστη τους με μια εκπαιδευτική στάση και να αποβάλλουν κάθε στοιχείο φανατισμού και δογματισμού. Δεν μπορούν να παραμείνουν αδιάφορες απέναντι στην πεινά, την άγνοια , την τυφλή πίστη και την βία. Πρέπει να δείξουν ανοχή και διεξάγουν διάλογο απέναντι στα αλλά δόγματα καθώς και με τον καθένα που νοιώθει υπεύθυνος για την μοίρα της ανθρωπότητας. Πρέπει να γίνουν ανοιχτές – και παρακαλώ αυτό να μην το θεωρήσουν ασέβεια – στις εκδηλώσεις του Θεού στις άλλες κουλτούρες. Περιμένουμε από αυτές να βοηθήσουν την κατάσταση σε σύντομο χρονικό διάστημα, πράγμα πολύ δύσκολο.</w:t>
      </w:r>
    </w:p>
    <w:p>
      <w:pPr>
        <w:pStyle w:val="Normal"/>
        <w:rPr>
          <w:sz w:val="20"/>
        </w:rPr>
      </w:pPr>
      <w:r>
        <w:rPr>
          <w:sz w:val="20"/>
        </w:rPr>
        <w:t xml:space="preserve">     </w:t>
      </w:r>
      <w:r>
        <w:rPr>
          <w:sz w:val="20"/>
        </w:rPr>
        <w:t xml:space="preserve">Αν όμως ο Θεός πέθανε στις καρδιές των θρησκειών, τότε μπορούμε να είμαστε σίγουροι  ότι Αυτός θα αναγεννηθεί σε μια νέα κατοικία, όπως η ιστορία της καταγωγής κάθε πολιτισμού διδάσκει. Και αυτή η νέα κατοικία θα βρίσκεται στην καρδιά κάθε ανθρώπου, απομακρυσμένη από όλους τους επίσημους θεσμούς και την πολιτική δύναμη. </w:t>
      </w:r>
    </w:p>
    <w:p>
      <w:pPr>
        <w:pStyle w:val="Normal"/>
        <w:rPr>
          <w:sz w:val="20"/>
        </w:rPr>
      </w:pPr>
      <w:r>
        <w:rPr>
          <w:sz w:val="20"/>
        </w:rPr>
        <w:t xml:space="preserve">     </w:t>
      </w:r>
      <w:r>
        <w:rPr>
          <w:sz w:val="20"/>
        </w:rPr>
        <w:t xml:space="preserve">Αυτό ήταν όλο, ευχαριστώ παρά πολύ.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3:34:00Z</dcterms:created>
  <dc:creator>ANDREAS</dc:creator>
  <dc:description/>
  <dc:language>en-US</dc:language>
  <cp:lastModifiedBy>ANDREAS</cp:lastModifiedBy>
  <dcterms:modified xsi:type="dcterms:W3CDTF">2001-05-03T16:25:00Z</dcterms:modified>
  <cp:revision>6</cp:revision>
  <dc:subject/>
  <dc:title>ΑΝΑΖΗΤΩΝΤΑΣ ΕΝΑΝ ΦΙΛΟΣΟΦΙΚΟ-ΘΡΗΣΚΕΥΤΙΚΟ ΔΙΑΛΟΓΟ</dc:title>
</cp:coreProperties>
</file>