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ΓΡΑΜΜΑΤΑ ΣΤΟΥΣ ΦΙΛΟΥΣ ΜΟΥ</w:t>
      </w:r>
    </w:p>
    <w:p>
      <w:pPr>
        <w:pStyle w:val="Normal"/>
        <w:jc w:val="center"/>
        <w:rPr>
          <w:b/>
          <w:b/>
          <w:sz w:val="28"/>
        </w:rPr>
      </w:pPr>
      <w:r>
        <w:rPr>
          <w:b/>
          <w:sz w:val="28"/>
        </w:rPr>
      </w:r>
    </w:p>
    <w:p>
      <w:pPr>
        <w:pStyle w:val="Normal"/>
        <w:jc w:val="center"/>
        <w:rPr>
          <w:b/>
          <w:b/>
          <w:sz w:val="28"/>
        </w:rPr>
      </w:pPr>
      <w:r>
        <w:rPr>
          <w:b/>
          <w:sz w:val="28"/>
        </w:rPr>
        <w:t>(ΣΤΑΘΜΟΣ ΜΑΠΟΤΣΟ, ΠΟΛΙΤΙΣΤΙΚΟ ΚΕΝΤΡΟ,</w:t>
      </w:r>
    </w:p>
    <w:p>
      <w:pPr>
        <w:pStyle w:val="Normal"/>
        <w:jc w:val="center"/>
        <w:rPr>
          <w:b/>
          <w:b/>
          <w:sz w:val="28"/>
        </w:rPr>
      </w:pPr>
      <w:r>
        <w:rPr>
          <w:b/>
          <w:sz w:val="28"/>
        </w:rPr>
        <w:t>ΣΑΝΤΙΑΓΟ,14/05/94)</w:t>
      </w:r>
    </w:p>
    <w:p>
      <w:pPr>
        <w:pStyle w:val="Normal"/>
        <w:jc w:val="center"/>
        <w:rPr>
          <w:b/>
          <w:b/>
          <w:sz w:val="28"/>
        </w:rPr>
      </w:pPr>
      <w:r>
        <w:rPr>
          <w:b/>
          <w:sz w:val="28"/>
        </w:rPr>
      </w:r>
    </w:p>
    <w:p>
      <w:pPr>
        <w:pStyle w:val="Normal"/>
        <w:jc w:val="both"/>
        <w:rPr>
          <w:sz w:val="24"/>
        </w:rPr>
      </w:pPr>
      <w:r>
        <w:rPr/>
        <w:t xml:space="preserve"> </w:t>
      </w:r>
    </w:p>
    <w:p>
      <w:pPr>
        <w:pStyle w:val="Normal"/>
        <w:jc w:val="both"/>
        <w:rPr/>
      </w:pPr>
      <w:r>
        <w:rPr>
          <w:sz w:val="24"/>
        </w:rPr>
        <w:t xml:space="preserve">Ευχαριστώ τις οργανώσεις που  διοργάνωσαν την Πρώτη Συγκέντρωση του Ανθρωπιστικού Κινήματος, την πρόσκληση του οποίου είχα την τύχη να λάβω για την παρουσία αυτού του βιβλίου, </w:t>
      </w:r>
      <w:r>
        <w:rPr>
          <w:i/>
          <w:sz w:val="24"/>
        </w:rPr>
        <w:t>Γράμματα Στους Φίλους Μου</w:t>
      </w:r>
      <w:r>
        <w:rPr>
          <w:sz w:val="24"/>
        </w:rPr>
        <w:t xml:space="preserve"> , στην Χιλιανή του έκδοση. Ευχαριστώ τα λόγια του Λουίς Φελίπε Γκαρσία, που αντιπροσωπεύει τις εκδόσεις Βίρτουαλ.</w:t>
      </w:r>
    </w:p>
    <w:p>
      <w:pPr>
        <w:pStyle w:val="Normal"/>
        <w:jc w:val="both"/>
        <w:rPr>
          <w:sz w:val="24"/>
        </w:rPr>
      </w:pPr>
      <w:r>
        <w:rPr>
          <w:sz w:val="24"/>
        </w:rPr>
        <w:t>Ευχαριστώ την παρέμβαση του κ. Βολοντία Τεϊτελμποιμ, στον οποίο θα ήθελα να απαντήσω στο μέλλον και να σχολιάσω , με τις λεπτομέρειες που τους αξίζουν , πολλές από τις ευφυείς ιδέες που εξέφρασε σε αυτήν την περίσταση.</w:t>
      </w:r>
    </w:p>
    <w:p>
      <w:pPr>
        <w:pStyle w:val="Normal"/>
        <w:jc w:val="both"/>
        <w:rPr>
          <w:sz w:val="24"/>
        </w:rPr>
      </w:pPr>
      <w:r>
        <w:rPr>
          <w:sz w:val="24"/>
        </w:rPr>
        <w:t>Ευχαριστώ την παρουσία των εξεχουσών προσωπικοτήτων αυτού του πολιτισμού , των μέσων μαζικής ενημέρωσης , και, βεβαίως, τους πολλούς φίλους που μας συνοδεύουν σήμερα.</w:t>
      </w:r>
    </w:p>
    <w:p>
      <w:pPr>
        <w:pStyle w:val="Normal"/>
        <w:jc w:val="both"/>
        <w:rPr/>
      </w:pPr>
      <w:r>
        <w:rPr>
          <w:sz w:val="24"/>
        </w:rPr>
        <w:t>Σε αυτήν την σύντομη παρουσίαση, θα ήθελα να δώσω μια περίληψη του βιβλίου που βγαίνει σήμερα στο ευρύ κοινό με το να επισημάνω ότι αυτή δεν είναι μια συστηματική δουλειά, αλλά μια σειρά σχολιασμών που παρουσιάζεται με την μορφή του γνωστού, και τόσο συχνά χρήσιμου , επιστολικού ύφους. Από τις «Ηθικές Επιστολές» του Σενέκα,</w:t>
      </w:r>
      <w:r>
        <w:rPr>
          <w:sz w:val="24"/>
          <w:lang w:val="en-US"/>
        </w:rPr>
        <w:t xml:space="preserve"> ένας κυκεώνας </w:t>
      </w:r>
      <w:r>
        <w:rPr>
          <w:sz w:val="24"/>
        </w:rPr>
        <w:t xml:space="preserve">εκθέσεων έχουν φτάσει ως τις μέρες μας που διαδόθηκαν μέσα στον κόσμο και που είχαν , για μερικούς, άνιση επιρροή και άνισο ενδιαφέρον. Σήμερα , οι ‘ανοιχτές επιστολές’ είναι ευρέως γνωστές για το ότι, παρ’ όλο που φαίνεται ότι απευθύνονται σε κάποιο πρόσωπο , κάποιο θεσμό, κάποια ή κυβέρνηση, γράφονται με την πρόθεση να αγγίξουν ένα ευρύ κοινό. Αυτή η διαπίστωση είναι μια αίσθηση που έχουμε από την τωρινή μας εργασία. Ο ολοκληρωμένος τίτλος του τόμου είναι </w:t>
      </w:r>
      <w:r>
        <w:rPr>
          <w:i/>
          <w:sz w:val="24"/>
        </w:rPr>
        <w:t xml:space="preserve">Γράμματα Στους Φίλους Μου Για Την Κοινωνική Και Προσωπική Κρίση Στο Παρόν. </w:t>
      </w:r>
      <w:r>
        <w:rPr>
          <w:sz w:val="24"/>
        </w:rPr>
        <w:t>Και ποιοι είναι αυτοί οι ‘φίλοι’ στους οποίους απευθύνονται αυτά τα έγγραφα;  Είναι, χωρίς αμφιβολία, οι άνθρωποι εκείνοι που συμφωνούν ή διαφωνούν με την ιδεολογική μας στάση, αλλά που, σε οποιαδήποτε περίπτωση, το κάνουν με μια γνήσια πρόθεση να φτάσουν σε μια καλύτερη κατανόηση και μια καλύτερη κατανόηση της δράσης που απαιτείται για να ξεπεράσουμε την κρίση στην οποία ζούμε. Αυτό όσον αφορά στους απευθυνόμενους.  Όσον αφορά στο αντικείμενο, , το πεδίο της κρίσης μέσα στο οποίο οι κοινωνίες όπως και τα άτομα επιγράφονται , δεν έχει μείνει χωρίς να έχει τονιστεί. Έχουμε σκεφτεί την ιδέα της κρίσης με την πιο συνηθισμένη  της έννοια, του τέλους ενός γεγονότος που ξεδιπλώνεται προς μια κατεύθυνση ή μια άλλη. Μια ‘κρίση’ κάνει κάποιον να αφήνει μια κατάσταση και να μπαίνει σε μια καινούργια που προσφέρει τα δικά της προβλήματα. Για τον πολύ κόσμο η ‘κρίση’ γίνεται αντιληπτή σαν μια επικίνδυνη φάση κατά την οποία  κάτι επικερδές ή καταστροφικό μπορεί να είναι το αποτέλεσμα για όποια οντότητα  περνάει την φάση αυτή, και αυτές οι οντότητες σε αυτήν την περίπτωση είναι η κοινωνία και τα άτομα. Για μερικούς , η θεώρηση  των ατόμων είναι πλεονασμός αφού υπονοούνται όταν μιλάμε για κοινωνία. Αλλά από την δική μας οπτική γωνία αυτό είναι εσφαλμένο,  και η υποκρισία του να κάνουμε κάποιον από τους όρους να εξαφανίζεται βασίζεται σε μια αναλυτική που δεν συμμεριζόμαστε. Με αυτό, θεωρώ το σχολιασμό στο βιβλίο ολοκληρωμένο.</w:t>
      </w:r>
    </w:p>
    <w:p>
      <w:pPr>
        <w:pStyle w:val="TextBody"/>
        <w:rPr/>
      </w:pPr>
      <w:r>
        <w:rPr/>
        <w:t>Λοιπόν η λογική σειρά της συζήτησης υποδεικνύει ότι κάποιος θα έπρεπε να μπει στο θέμα μελετώντας το περιεχόμενο της δουλειάς. Παρ’ όλα αυτά προτιμούμε να μην ακολουθήσουμε αυτήν την ακαδημαϊκή σειρά αλλά να ερευνήσουμε τις προθέσεις  που έχουν καθορίσει όλη αυτήν την παραγωγή. Αυτές οι προθέσεις είναι εκείνες που συνιστούν τον Νέο Ανθρωπισμό και που καθορίζει την απαγγελία της κατάστασης στην οποία τυχαίνει να ζούμε. Ο Νέος Ανθρωπισμός βάζει μπροστά μια προειδοποίηση για την γενική κρίση του πολιτισμού, και προωθεί κάποια ελάχιστα μέτρα που πρέπει να παρθούν για να ξεπεραστεί η κρίση. Ο Νέος Ανθρωπισμός έχει επίγνωση της ‘αποκάλυψης’ στο τέλος του αιώνα και στο τέλος  της χιλιετίας ,σύμφωνα με αυτά που μας διδάσκει η Ιστορία.  Γνωρίζουμε πολύ καλά σε αυτές τις κρίσιμες στιγμές εποχών οι φωνές εκείνων που υποστηρίζουν το τέλος του κόσμου αυξάνονται και οι οποίες μεταφραζόμενες με κάποια διαφορετικά λαογραφικά στοιχεία, δείχνουν είτε στο τέλος του οικοσυστήματος , είτε στο τέλος της Ιστορίας , είτε στο τέλος ιδεολογιών είτε στο τέλος του ανθρώπου που είναι παγιδευμένος από την μηχανή και ούτω κάθε εξής . Τίποτα αυτού του είδους δεν γίνεται δεκτό από τον Νέο Ανθρωπισμό. Αυτός απλά λέει: «Ε, Φίλοι πρέπει να αλλάξουμε πορεία. Μήπως κανείς δεν θέλει να μας ακούσει; Μήπως είμαστε λάθος;</w:t>
      </w:r>
    </w:p>
    <w:p>
      <w:pPr>
        <w:pStyle w:val="Normal"/>
        <w:jc w:val="both"/>
        <w:rPr/>
      </w:pPr>
      <w:r>
        <w:rPr>
          <w:sz w:val="24"/>
        </w:rPr>
        <w:t>Τότε όλα καλά και ωραία! Γιατί αν είμαστε λάθος, τα πράγματα πηγαίνουν στο σωστό τους δρόμο, και ταξιδεύουμε στον δρόμο προς τον επίγειο Παράδεισο. Κάποιοι δομιστές θα μας πούν ότι η παρούσα κρίση είναι μια απλή ανασυγκρότηση του συστήματος , μια αναγκαία αναδόμηση των παραγόντων του συστήματος που συνεχίζει να τρέφει την πρόοδο. Κάποιοι μεταμοντερνιστές θα βεβαιώσουν ότι απλά η συνέχιση του 19</w:t>
      </w:r>
      <w:r>
        <w:rPr>
          <w:sz w:val="24"/>
          <w:vertAlign w:val="superscript"/>
        </w:rPr>
        <w:t>ου</w:t>
      </w:r>
      <w:r>
        <w:rPr>
          <w:sz w:val="24"/>
        </w:rPr>
        <w:t xml:space="preserve"> αιώνα διαταράχθηκε και ότι οι ‘κατασκευαστές αποφάσεων’ προσφέρουν μια αύξηση δύναμης και ειρήνευσης χάρη στην τεχνολογική και επικοινωνιακή διαφάνεια. Α, φίλοι μου! Μπορούμε να εφησυχαστούμε ότι η Νέα Τάξη θα  προσέξει την ειρήνευση του κόσμου. Όχι άλλες Γιουγκοσλαβίες , όχι άλλη Μέση Ανατολή, Μπουρούντι ή Σρι Λάνκα. Όχι άλλοι λιμοί, όχι άλλο 80% του παγκόσμιου πληθυσμού στα όρια ή κάτω από τα όρια της φτώχειας . Όχι άλλη ύφεση, όχι άλλες απολύσεις , όχι άλλη καταστροφή των εργοδοτικών πηγών. Τώρα ναι! Κάθε φορά πιο καθαρές διοικήσεις, μεγαλύτεροι ρυθμοί εκπαίδευσης , μείωση της εγκληματικότητας και της ανασφάλειας των πολιτών, μείωση του αλκοολισμού και του εθισμού στα ναρκωτικά…. Εν ολίγοις κομφορμισμός και αναπτυσσόμενη ευτυχία για όλους. Όλα αυτά είναι σωστά φίλοι μου. Ας είμαστε υπομονετικοί, ο Παράδεισος είναι πολύ κοντά!….  Αλλά, αν δεν ήταν έτσι, αν η τωρινή κατάσταση συνεχίσει να φθίνει, ή αν χανόταν ο έλεγχος , ποιες θα ήταν οι εναλλακτικές που θα μπορούσαν να ακολουθηθούν ;»</w:t>
      </w:r>
    </w:p>
    <w:p>
      <w:pPr>
        <w:pStyle w:val="Normal"/>
        <w:jc w:val="both"/>
        <w:rPr/>
      </w:pPr>
      <w:r>
        <w:rPr>
          <w:sz w:val="24"/>
          <w:lang w:val="en-US"/>
        </w:rPr>
        <w:t xml:space="preserve">Αυτή είναι </w:t>
      </w:r>
      <w:r>
        <w:rPr>
          <w:sz w:val="24"/>
        </w:rPr>
        <w:t xml:space="preserve"> η ομιλία από το </w:t>
      </w:r>
      <w:r>
        <w:rPr>
          <w:i/>
          <w:sz w:val="24"/>
        </w:rPr>
        <w:t xml:space="preserve">Γράμματα στους Φίλους Μου. </w:t>
      </w:r>
      <w:r>
        <w:rPr>
          <w:sz w:val="24"/>
        </w:rPr>
        <w:t xml:space="preserve">Και δεν πιστεύουμε ότι είναι προσβλητικό να σκεφτόμαστε, με μορφή μιας ντροπαλής γνώμης , το γεγονός  πιθανότητας μιας αξιολύπητης αναδίπλωσης . Κανείς δεν προσβάλλεται επειδή στα κτίρια υπολογίζουν στις σκάλες κινδύνου, επειδή τα σινεμά και τα δημόσια μέρη συνάντησης είναι εξοπλισμένα με μηχανήματα κατάσβεσης φωτιάς , με εξόδους κινδύνου.  Κανείς δεν διαμαρτύρεται επειδή τα αθλητικά στάδια υποχρεώνονται να κατασκευάσουν συμπληρωματικές εξόδους. Και, βεβαίως , όταν κάποιος μπαίνει σε ένα σινεμά ή σε κάποιο κτίριο , κανείς δεν σκέφτεται ούτε τις φωτιές ούτε τις καταστροφές αφού όλα γίνονται αντιληπτά από τα συμφραζόμενα μέσω της λογικής. Εάν ούτε το κτίριο ούτε το σινεμά πιάσει φωτιά, ούτε ξεσπάσουν ταραχές στο στάδιο, όλα καλά και ωραία! Στο Έκτο γράμμα  , το Έγγραφο των Ανθρωπιστών συντάσσεται, στο οποίο διευρύνουν τις πιο γενικές τους ιδέες , τις εναλλακτικές τους στην κρίση. Δεν είναι ένα  Έγγραφο γκρινιάρηδων, δεν είναι ένα σύνολο απαισιόδοξων σκέψεων , είναι θεώρηση της κρίσης και μια παρουσίαση των εναλλακτικών. Ενόσω το διαβάζετε, ακόμα και εκείνοι που δεν συμφωνούν, θα έπρεπε να πουν: « Λοιπόν είναι μια εναλλακτική λύση.  Θα πρέπει να τους προσέξουμε αυτούς, οι κοινωνίες χρειάζονται εξόδους κινδύνου. Δεν είναι οι εχθροί μας , είναι η φωνή της επιβίωσης.» </w:t>
      </w:r>
    </w:p>
    <w:p>
      <w:pPr>
        <w:pStyle w:val="Normal"/>
        <w:jc w:val="both"/>
        <w:rPr>
          <w:sz w:val="24"/>
        </w:rPr>
      </w:pPr>
      <w:r>
        <w:rPr>
          <w:sz w:val="24"/>
        </w:rPr>
        <w:t>Το Έγγραφο των Ανθρωπιστών , συνοψιζόμενο από το Έκτο Γράμμα, μας λεει: «Ο Ανθρωπισμός βάζει σε πρώτη θέση το θέμα της εργασίας πριν από το μεγάλο κεφάλαιο, το θέμα της αληθινής δημοκρατίας πριν από την επίσημη δημοκρατία, το θέμα της αποκέντρωσης πριν από την  επικέντρωση , το θέμα της ανεκτικότητας πριν  από  τις  διακρίσεις , το θέμα της ελευθερίας πριν από την καταπίεση, το θέμα του νοήματος της ζωής πριν την παραίτηση , τον ολοκληρωτισμό, το παράλογο.» «Οι Ανθρωπιστές είναι διεθνιστές , αποσκοπούν σε ένα διεθνές ανθρώπινο έθνος . Αντιλαμβάνονται τον κόσμο στον οποίο ζουν διεθνικά και δρουν στο άμεσο περιβάλλον τους . Δεν θέλουν  ένα ομογενοποιημένο κόσμο αλλά έναν πολυποίκιλο.  Δηλαδή, πολυποίκιλο όσον αφορά εθνότητες , γλώσσες  και έθιμα, ιδέες , βλέψεις , πεποιθήσεις , αθεϊσμό και θρησκεία , δουλειά και δημιουργικότητα.</w:t>
      </w:r>
    </w:p>
    <w:p>
      <w:pPr>
        <w:pStyle w:val="Normal"/>
        <w:jc w:val="both"/>
        <w:rPr/>
      </w:pPr>
      <w:r>
        <w:rPr>
          <w:sz w:val="24"/>
        </w:rPr>
        <w:t xml:space="preserve">Οι Ανθρωπιστές δεν θέλουν άρχοντες , δεν θέλουν ηγέτες ή αφεντικά , </w:t>
      </w:r>
      <w:r>
        <w:rPr>
          <w:b/>
          <w:sz w:val="24"/>
        </w:rPr>
        <w:t>ούτε θεωρούν τους εαυτούς τους εκπροσώπους ή αφεντικά κανενός .»</w:t>
      </w:r>
    </w:p>
    <w:p>
      <w:pPr>
        <w:pStyle w:val="Normal"/>
        <w:jc w:val="both"/>
        <w:rPr/>
      </w:pPr>
      <w:r>
        <w:rPr>
          <w:sz w:val="24"/>
        </w:rPr>
        <w:t xml:space="preserve">Και , στο τέλος του Εγγράφου, το συμπέρασμα είναι: «Οι Ανθρωπιστές δεν είναι αφελείς , ούτε χαίρονται με δηλώσεις χαρακτηριστικές ρομαντικών εποχών. Με αυτήν την έννοια , δεν θεωρούν τις προτάσεις τους σαν την πιο προχωρημένη έκφραση της κοινωνικής συνείδησης ούτε σκέφτονται την οργάνωσή τους με απόλυτους όρους . </w:t>
      </w:r>
      <w:r>
        <w:rPr>
          <w:b/>
          <w:sz w:val="24"/>
        </w:rPr>
        <w:t>Οι Ανθρωπιστές δεν ισχυρίζονται ότι είναι εκπρόσωποι πλειοψηφιών.</w:t>
      </w:r>
      <w:r>
        <w:rPr>
          <w:sz w:val="24"/>
        </w:rPr>
        <w:t xml:space="preserve">  Σε κάθε περίπτωση , ενεργούν σύμφωνα με το τι θεωρούν περισσότερο δίκαιο, στοχεύοντας σε αλλαγές που βρίσκουν ανάλογες και κατάλληλες την στιγμή που συμβαίνει να ενεργούν.»</w:t>
      </w:r>
    </w:p>
    <w:p>
      <w:pPr>
        <w:pStyle w:val="Normal"/>
        <w:jc w:val="both"/>
        <w:rPr>
          <w:sz w:val="24"/>
        </w:rPr>
      </w:pPr>
      <w:r>
        <w:rPr>
          <w:sz w:val="24"/>
        </w:rPr>
        <w:t>Δεν είναι σχηματισμένη σε αυτό το Έγγραφο ένα δυνατό αίσθημα ελευθερίας , πλουραλισμού, και αυτό-περιορισμού; Αυτή μπορεί κάλλιστα να  ονομαστεί μια εναλλακτική πρόταση , και, σε καμία περίπτωση μια ολοκληρωτική , ομογενοποιητική και απόλυτη πρόταση.</w:t>
      </w:r>
    </w:p>
    <w:p>
      <w:pPr>
        <w:pStyle w:val="Normal"/>
        <w:jc w:val="both"/>
        <w:rPr/>
      </w:pPr>
      <w:r>
        <w:rPr>
          <w:sz w:val="24"/>
        </w:rPr>
        <w:t xml:space="preserve">Και πώς είναι αυτή η διαδικασία της  κρίσης; Πού σκοπεύει; </w:t>
      </w:r>
      <w:r>
        <w:rPr>
          <w:b/>
          <w:sz w:val="24"/>
        </w:rPr>
        <w:t>Σε διαφορετικά Γράμματα , δίνονται παραδείγματα στο ίδιο μοντέλο: το μοντέλο ενός κλειστού συστήματος.</w:t>
      </w:r>
      <w:r>
        <w:rPr>
          <w:sz w:val="24"/>
        </w:rPr>
        <w:t xml:space="preserve">  Αυτό ξεκίνησε με την άνοδο του Καπιταλισμού. Η Βιομηχανική Επανάσταση συνέχισε να την ενδυναμώνει. Οι εθνικές Πολιτείες , στα χέρια ολοένα και πιο δυνατής μεγαλοαστικής τάξης, άρχισαν να αμφισβητούνται ανάμεσά τους.  Οι παλιές αποικίες πέρασαν από τα χέρια των εστεμμένων κεφαλών σε αυτά των ιδιωτικών εταιριών. Και το τραπεζικό σύστημα άρχισε το έργο του σαν διαμεσολαβητής, κάνοντας τα τρίτα μέλη να χρεοκοπούν, και παίρνοντας κατοχή των παραγωγικών πόρων.  Ήδη  το τραπεζικό σύστημα χρηματοδοτούσε τις στρατιωτικές εκστρατείες των φιλόδοξων μεγαλοαστών, δάνειζαν και χρεοκοπούσαν τα εμπόλεμα μέρη , και σχεδόν πάντα κερδοσκοπούσαν από κάθε διαμάχη. Όταν ακόμα η εθνική μεγαλοαστική τάξη συντελούσαν ανάπτυξη με όρους  ανελέητης εκμετάλλευσης της εργατικής τάξης , με όρους βιομηχανικής ανάπτυξης , με όρους εμπορίου, πάντα δρώντας σαν σημείο αναφοράς , σαν κέντρο βαρύτητας , για την δική τους χώρα που διοικούσαν, ήδη ο δανεισμός  είχε ξεπεράσει κατά πολύ τους διοικητικούς περιορισμούς της εθνικής Πολιτείας. Σοσιαλιστικές επαναστάσεις , το κραχ του χρηματιστηρίου, και οι υποδείξεις από τα οικονομικά κέντρα  υπήρχαν αλλά αυτοί συνέχισαν την ανάπτυξη και την συγκέντρωσή τους . Μετά από τον τελευταίο εθνικιστικό επιθανάτιο ρόγχο των βιομηχανικών μεγαλοαστών , μετά από την τελευταία παγκόσμια σύγκρουση, έμεινε ξεκάθαρο ότι ο κόσμος είναι ένας , ότι οι περιοχές, οι χώρες και οι ήπειροι παρέμειναν συνδεδεμένες, και ότι η βιομηχανία χρειαζόταν διεθνή οικονομικά κεφάλαια  για να επιζήσει. Ήδη η εθνική Πολιτεία άρχισε να γίνεται κώλυμα για την μεταφορά του κεφαλαίου, των αγαθών , των υπηρεσιών, των ανθρώπων και των διεθνοποιημένων προϊόντων. Άρχισε η περιφεριοποίηση . Και μαζί με αυτό η παλιά τάξη άρχισε να καταστρέφεται.</w:t>
      </w:r>
    </w:p>
    <w:p>
      <w:pPr>
        <w:pStyle w:val="Normal"/>
        <w:jc w:val="both"/>
        <w:rPr>
          <w:sz w:val="24"/>
          <w:lang w:val="en-US"/>
        </w:rPr>
      </w:pPr>
      <w:r>
        <w:rPr>
          <w:sz w:val="24"/>
        </w:rPr>
        <w:t xml:space="preserve">Το παλιό προλεταριάτο , που στον καιρό του, ήταν η βάση της κοινωνικής πυραμίδας με ρίζες στη πρωτογενή προσπορίζουσα βιομηχανία , άρχισε να χάνει την ομοιομορφία του.  Οι δευτερογενείς και τριτογενείς βιομηχανίες ,οι εκάστοτε πιο εκλεπτυσμένες υπηρεσίες συνέχιζαν να απορροφούν εργασία σε ένα συνεχή αναπροσηλυτισμό των παραγωγικών παραγόντων. Οι παλιές συντεχνίες και τα συνδικάτα έχασαν την ταξική τους δύναμη προσανατολίζοντας εαυτούς στην άμεση αναδιεκδίκηση μισθολογικού και εργασιακού τύπου. Η τεχνολογική επανάσταση προκάλεσε νέες  επιταχύνσεις σε έναν άνισο κόσμο στον οποίο μεγάλες περιοχές συνέχισαν να απομακρύνονται κάθε φορά όλο και πιο πολύ από τα κέντρα αποφάσεων. Αυτές οι αποικιοκρατούμενες, απογυμνωμένες περιοχές, προορισμένες να  καταλάβουν  τομείς  σε ένα ακατέργαστο απόθεμα στον διεθνή τομέα της εργασίας , κάθε φορά πουλούσαν φθηνότερα την παραγωγή τους και κάθε φορά αγόραζαν σε πιο ακριβή τιμή την αναγκαία τεχνολογία για την ανάπτυξή τους. Στο μεταξύ, τα χρέη που ήρθαν με σκοπό να ακολουθήσουν το μοντέλο ανάπτυξης που είχε επιβληθεί, συνέχιζαν να μεγαλώνουν. Ήρθε ο καιρός στον οποίο οι εταιρίες έπρεπε να γίνουν πιο ευέλικτες, αποκεντρωμένες, ευκίνητες στον ανταγωνισμό.  Στον Καπιταλιστικό όπως και στον Σοσιαλιστικό κόσμο, σταθερές δομές άρχισαν να ραγίζουν, ενώ κάθε φορά όλο και πιο καταβλητικές δαπάνες επιβάλλονταν με σκοπό να διατηρηθεί η ανάπτυξη των στρατιωτικών-βιομηχανικών συμπλεγμάτων. Τότε, μια από τις πιο κρίσιμες στιγμές στην ανθρώπινη ιστορία συνέβη. Και είναι εκεί, στο Σοσιαλιστικό πεδίο, από όπου ο μονόπλευρος αφοπλισμός ξεκίνησε. Μόνο η μελλοντική ιστορία θα καθορίσει αν αυτό ήταν ένα λάθος ή, ακριβέστερα , αν έσωσε τον κόσμο μας από ένα πυρηνικό ολοκαύτωμα. Όλη αυτή η συνέχεια είναι ευκρινώς αναγνωρίσιμη.  Και έτσι φτάνουμε σε έναν κόσμο  όπου η οικονομική δύναμη έχει καταρρίψει  κάθε βιομηχανία, κάθε εμπορική δραστηριότητα, κάθε πολιτική δύναμη, κάθε άτομο.  Αρχίζει το στάδιο του κλειστού συστήματος , και σε ένα κλειστό σύστημα δεν υπάρχει άλλη εναλλακτική από την καταστροφή του συστήματος.  Από αυτήν την άποψη, η καταστροφή του Σοσιαλισμού εμφανίζεται σαν προάγγελος της καταστροφής του κόσμου που επιταχύνεται με ιλιγγιώδης ρυθμούς .    </w:t>
      </w:r>
    </w:p>
    <w:p>
      <w:pPr>
        <w:pStyle w:val="Normal"/>
        <w:jc w:val="both"/>
        <w:rPr/>
      </w:pPr>
      <w:r>
        <w:rPr>
          <w:sz w:val="24"/>
        </w:rPr>
        <w:t>Αυτή είναι η εποχή της κρίσης στην οποία βρισκόμαστε. Αλλά η κρίση τείνει να ξετυλίγεται σε διαφορετικές  μορφές. Με μια οικονομία υποθέσεων και, παρ΄όλα αυτά, για να παραδειγματίσουμε με πλατιές πινελιές, δύο πιθανότητες περιγράφονται στα Γράμματα. Από την μια πλευρά, η διαφορετικότητα των κλειστών συστημάτων και από την άλλη η διαφορετικότητα στο άνοιγμα των κλειστών συστημάτων που οφείλεται  σε μια μη-φυσική αλλά ηθελημένη δράση του ανθρωπίνου όντος. Ας δούμε το πρώτο επιφωτισμένο με ένα περιγραφικό εικονικό ύφος.</w:t>
      </w:r>
    </w:p>
    <w:p>
      <w:pPr>
        <w:pStyle w:val="Normal"/>
        <w:jc w:val="both"/>
        <w:rPr/>
      </w:pPr>
      <w:r>
        <w:rPr>
          <w:sz w:val="24"/>
        </w:rPr>
        <w:t>Είναι πολύ πιθανή η εδραίωση μιας παγκόσμιας αυτοκρατορίας που θα τείνει να ομογενοποιήσει την οικονομία, τους Νόμους, τις επικοινωνίες, τις αξίες, την γλώσσα,  τις χρήσεις και τα ήθη. Μια παγκόσμια αυτοκρατορία που χρησιμοποιείται σαν ένα όργανο από το διεθνές οικονομικό κεφάλαιο το οποίο δεν θα λαμβάνει καν υπ΄όψιν τους ίδιους τους πληθυσμούς των κέντρων αποφάσεων. Και σε αυτόν τον κορεσμό, το κοινωνικό ύφασμα θα συνεχίσει την διαδικασία αποσύνθεσής του. Οι πολιτικοί και κοινωνικοί οργανισμοί, η Πολιτειακή διοίκηση , θα βρίσκεται στα χέρια τεχνοκρατών στην υπηρεσία ενός τερατώδους Παρά-κράτους που θα τείνει να πειθαρχεί τους πληθυσμούς με πιο περιοριστικά κάθε φορά μέτρα που η αποσύνθεση αυτή τονίζεται. Η σκέψη θα έχει  χάσει την αφηρημένη της ικανότητα, αφού θα έχει αντικατασταθεί από ένα τρόπο αναλυτικής  και βήμα-προς-βήμα λειτουργίας σύμφωνα με το υπολογιστικό μοντέλο. Η έννοια της διαδικασίας και της δομής θα έχει χαθεί έχοντας σαν αποτέλεσμα απλές σπουδές γλωσσών και επίσημης ανάλυσης. Η μόδα, η γλώσσα, και τα κοινωνικά στυλ, η μουσική, η αρχιτεκτονική, οι πλαστικές τέχνες και η λογοτεχνία θα  αποδομηθούν και, σε κάθε περίπτωση, η ανάμιξη του στυλ σε όλους τους τομείς θα θεωρείται σαν μια μεγάλη πρόοδος έτσι όπως συνέβη  και σε άλλες περιπτώσεις της ιστορίας με τους εκλεκτισμούς της αυτοκρατορικής παρακμής. Τότε, η παλιά ελπίδα του να γίνουν όλα ομογενοποιημένα στα χέρια της ίδιας εξουσίας θα εξαφανιστεί για  πάντα. Σε αυτό το σκοτείνιασμα της λογικής , σε αυτήν την κόπωση των λαών, θα μείνει ανοιχτός ο δρόμος για φανατικούς κάθε είδους, για την άρνηση της ζωής, την φιλοσοφία της αυτοκτονίας , τον ωμό φονταμεταλισμό. Δεν θα υπάρχει επιστήμη, ούτε σπουδαίες ανακαλύψεις της σκέψης……… μόνο τεχνολογία η οποία μέχρι τότε θα αποκαλείται «επιστήμη». Για μια ακόμη φορά οι τοπικισμοί και οι εθνικιστικοί αγώνες θα βγουν στην επιφάνεια και οι παραμελημένοι λαοί θα σπρώχνουν τους εαυτούς τους προς τα κέντρα αποφάσεων , σε μια δίνη, κατά την οποία η μεγαλουπόλεις, που πριν ήταν υπερπληθυσμικές, θα μείνουν ακατοίκητες. Οι συνεχόμενοι εμφύλιοι πόλεμοι θα ταράζουν αυτό τον φτωχό πλανήτη στον οποίο δεν θα θέλουμε να ζούμε.</w:t>
      </w:r>
    </w:p>
    <w:p>
      <w:pPr>
        <w:pStyle w:val="Normal"/>
        <w:jc w:val="both"/>
        <w:rPr/>
      </w:pPr>
      <w:r>
        <w:rPr>
          <w:sz w:val="24"/>
        </w:rPr>
        <w:t>Εν κατακλείδι, αυτό είναι το μέρος εκείνο της ιστορίας που επαναλαμβάνεται σε πολλούς πολιτισμούς οι οποίοι στον καιρό τους πίστευαν στην αδιαμφισβήτητη πρόοδό τους. Όλοι αυτοί οι πολιτισμοί τέλειωσαν με καταστροφή αλλά, ευτυχώς, όταν κάποιοι πολιτισμοί κατέρρευσαν σε άλλα μέρη νέα ανθρώπινα ορμέμφυτα ανέτειλαν και με αυτήν την αλλαγή το παλιό ξεπεράστηκε από το νέο. Είναι φανερό ότι, σε ένα κλειστό παγκόσμιο σύστημα δεν υπάρχει χώρος για την άνοδο κάποιου άλλου πολιτισμού, αλλά μόνο για ένα μακρύ και σκοτεινό Μεσαιωνικό κόσμο.</w:t>
      </w:r>
    </w:p>
    <w:p>
      <w:pPr>
        <w:pStyle w:val="Normal"/>
        <w:jc w:val="both"/>
        <w:rPr/>
      </w:pPr>
      <w:r>
        <w:rPr>
          <w:sz w:val="24"/>
        </w:rPr>
        <w:t xml:space="preserve">Εάν ότι εκφράζεται στα Γράμματα στην βάση του μοντέλου που εξηγήσαμε είναι εντελώς λάθος , δεν υπάρχει λόγος να ανησυχούμε. Εάν, από την άλλη, η μηχανική διαδικασία των δομών οδηγούν στην κατεύθυνση που αναλύσαμε, τότε έχει έρθει η ώρα να αναρωτηθούμε πώς το ανθρώπινο ον μπορεί να αλλάξει την φορά των γεγονότων. Με την σειρά του ποιος άλλος θα μπορεί να παράγει αυτή την αξιοθαύμαστη αλλαγή των κατευθύνσεων από τους ίδιους τους ανθρώπους που είναι, ακριβώς, το αντικείμενο της Ιστορίας. Έχουμε φτάσει σε μια κατάσταση ωριμότητας ικανή να μας κάνει να κατανοήσουμε ότι από εδώ και στο εξής δεν θα υπάρχει </w:t>
      </w:r>
      <w:r>
        <w:rPr>
          <w:b/>
          <w:sz w:val="24"/>
        </w:rPr>
        <w:t>καμία πρόοδος αν δεν είναι από όλους και για όλους;</w:t>
      </w:r>
      <w:r>
        <w:rPr>
          <w:sz w:val="24"/>
        </w:rPr>
        <w:t xml:space="preserve"> Αυτή είναι η δεύτερη υπόθεση που ερευνάται στα Γράμματα.</w:t>
      </w:r>
    </w:p>
    <w:p>
      <w:pPr>
        <w:pStyle w:val="Normal"/>
        <w:jc w:val="both"/>
        <w:rPr/>
      </w:pPr>
      <w:r>
        <w:rPr>
          <w:sz w:val="24"/>
        </w:rPr>
        <w:t xml:space="preserve">Αν αυτή η ιδέα ριζώσει στους ανθρώπους –και είναι καλό να  επαναλαμβάνεται-ότι δεν θα υπάρχει καμία πρόοδος αν δεν είναι από όλους και για όλους , τότε ο αγώνας θα είναι σκληρός. Στο τελευταίο στάδιο αποδόμησης, σε κοινωνική βάση, θα αρχίσουν να πνέουν νέοι άνεμοι. Στις γειτονιές , στις μικρές κοινότητες, στα πιο ταπεινά μέρη εργασίας το κοινωνικό ύφασμα θα αρχίσει να αναδομείται. Αυτό, όπως φαίνεται θα είναι ένα αυθόρμητο φαινόμενο. Θα επαναληφθεί   στις πολλαπλές ριζωμένες ομάδες που οι εργαζόμενοι, ήδη ανεξάρτητοι από την κηδεμονία των ιεραρχών των συνδικάτων, θα σχηματίσουν. Πολυάριθμοι πολιτικοί πυρήνες, χωρίς κεντρική οργάνωση , παλεύοντας με τις ιεραρχίες των πολιτικών οργανισμών, θα εμφανιστούν. Η συζήτηση θα ξεκινήσει σε κάθε εργοστάσιο, σε κάθε γραφείο, σε κάθε εταιρία. Αρχής γενομένης από τις άμεσες απαιτήσεις, μια νέα συνείδηση θα εξελιχθεί προς την κατεύθυνση μιας μεγαλύτερης κατάστασης κατά την οποία η εργασία θα έχει πιο ανθρώπινη αξία από το κεφάλαιο, και στην οποία οι κίνδυνοι της δουλείας θα είναι πιο ξεκάθαροι από τους κινδύνους του κεφαλαίου κατά την  στιγμή αξιολόγησης προτεραιοτήτων. Εύκολα θα φτάνουμε στο συμπέρασμα  ότι το κέρδος μιας εταιρίας θα πρέπει να επανεπενδύεται στο άνοιγμα νέων εργατικών πηγών, ή να ανακατευθύνεται σε άλλους τομείς στους οποίους η παραγωγή συνεχίζει να αυξάνεται αντί να ανακατευθύνεται σε υποθετικά στοιχεία που καταλήγουν να μεγεθύνουν το οικονομικό κεφάλαιο, που προκαλεί το άδειασμα των εταιριών και που θα προκαλέσει το μεταγενέστερο ράγισμα στην παραγωγική μηχανή. Ο επιχειρηματίας θα συνειδητοποιήσει ότι έχει γίνει ένας απλός υπάλληλος της τράπεζας, και ότι, σε αυτή την έκτακτη κατάσταση, ο φυσικός σύμμαχός του είναι ο εργαζόμενος.  Ο κοινωνικός αναβρασμός θα αρχίσει να γίνεται πάλι ενεργός, και ο ξεκάθαρος και ειλικρινής αγώνας θα αρχίσει ανάμεσα στο υποτιθέμενο κεφάλαιο-στον καθαρό χαρακτηρισμό του σαν μια αφηρημένη και απάνθρωπη δύναμη-και της δυνάμεις της εργασίας-αληθινός μοχλός για την μεταμόρφωση του κόσμου. Μια και καλή, θα αρχίσει να γίνεται κατανοητό ότι η πρόοδος δεν εξαρτάται από τα χρέη που  δημιουργούνται στις τράπεζες , αλλά ότι οι τράπεζες θα πρέπει να δίνουν πίστωση στις εταιρίες  χωρίς να χρεώνουν τόκους. Και επίσης θα παραμείνει ξεκάθαρο, </w:t>
      </w:r>
      <w:r>
        <w:rPr>
          <w:b/>
          <w:sz w:val="24"/>
        </w:rPr>
        <w:t xml:space="preserve">ότι δεν θα υπάρχει τρόπος αποσυσσώρευσης της συγκέντρωσης που οδηγεί στην κατάρρευση εκτός εάν γίνει μέσω ανακατανομής του πλούτου προς τις μη-προνομιούχες περιοχές. </w:t>
      </w:r>
      <w:r>
        <w:rPr>
          <w:sz w:val="24"/>
        </w:rPr>
        <w:t>Αληθινή, δημοψηφική και άμεση Δημοκρατία θα είναι μια αναγκαιότητα γιατί οι άνθρωποι θα θέλουν να ξεφύγουν από την αγωνία της μη-συμμετοχής και την συνεχή απειλή ενός μαζικού ξεσπάσματος. Οι εξουσίες θα αλλάξουν αφού η δομή της επίσημης δημοκρατίας , εξαρτημένη από το οικονομικό κεφάλαιο, θα έχει χάσει κάθε αξιοπιστία και κάθε σημασία. Χωρίς αμφιβολία, αυτό το δεύτερο μέρος της κρίσης θα παρουσιαστεί μετά από μια εφιαλτική περίοδο κατά την οποία τα προβλήματα θα γίνουν πιο οξεία. Τότε, μια σειρά από επιτεύγματα και υπαναχωρήσεις θα ξεκινήσει, κατά την οποία κάθε επιτυχία θα πολλαπλασιάζεται σαν ένα επιδεικτικό εφέ στα πιο απομακρυσμένα σημεία χάρη στις γρήγορες επικοινωνίες. Δεν θα υπάρχει καν ζήτημα κατάκτησης κρατών, αλλά μιας παγκόσμιας κατάστασης κατά την οποία αυτά τα κοινωνικά φαινόμενα , προϊδεάζοντας κρίσιμες αλλαγές στην κατεύθυνση των γεγονότων,  θα συνεχίσουν να πολλαπλασιάζονται. Κατά αυτόν τον τρόπο, αντί για τον τερματισμό της διαδικασίας στην τόσες φορές επαναλαμβανόμενη μηχανική κατάρρευση, η επιθυμία των λαών για αλλαγή και για κατεύθυνση θα αρχίσει να βαδίζει στο δρόμο προς ένα παγκόσμιο ανθρώπινο έθνος.</w:t>
      </w:r>
    </w:p>
    <w:p>
      <w:pPr>
        <w:pStyle w:val="Normal"/>
        <w:jc w:val="both"/>
        <w:rPr/>
      </w:pPr>
      <w:r>
        <w:rPr>
          <w:sz w:val="24"/>
        </w:rPr>
        <w:t xml:space="preserve">Σε αυτή την δεύτερη πιθανότητα , είναι αυτή η εναλλακτική στην οποία ποντάρουν οι ανθρωπιστές. Έχουν τόση πολλή πίστη στο ανθρώπινο ον ώστε να πιστεύουν ότι όλα θα τελειώσουν έτσι ανόητα. Και παρ’όλο που δεν αισθάνονται τους εαυτούς τους ως την εμπροσθοφυλακή της ανθρώπινης πορείας , ετοιμάζουν τους εαυτούς τους να συνοδεύουν την διαδικασία στο μέτρο των δυνατοτήτων τους , και εκεί είναι που έχουν τοποθετηθεί. </w:t>
      </w:r>
    </w:p>
    <w:p>
      <w:pPr>
        <w:pStyle w:val="Normal"/>
        <w:jc w:val="both"/>
        <w:rPr/>
      </w:pPr>
      <w:r>
        <w:rPr>
          <w:sz w:val="24"/>
        </w:rPr>
        <w:t>Δεν θα ήθελα να χρησιμοποιήσω περισσότερο χρόνο για τον σχολιασμό του βιβλίου που έχουμε σήμερα στα χέρια μας. Θα ήθελα μόνο να αναγνωρίσω την υπομονή και την ανεκτικότητα που δείξατε όσο ακολουθήσατε αυτήν την βαρετή ανάπτυξη.</w:t>
      </w:r>
    </w:p>
    <w:p>
      <w:pPr>
        <w:pStyle w:val="Normal"/>
        <w:jc w:val="both"/>
        <w:rPr/>
      </w:pPr>
      <w:r>
        <w:rPr>
          <w:sz w:val="24"/>
        </w:rPr>
        <w:t>Τίποτα άλλο. Σας ευχαριστώ πολύ.</w:t>
      </w:r>
    </w:p>
    <w:p>
      <w:pPr>
        <w:pStyle w:val="Heading1"/>
        <w:rPr/>
      </w:pPr>
      <w:r>
        <w:rPr/>
        <w:t xml:space="preserve">Ο Σίλο μιλάει ΠΑΡΟΥΣΙΑΣΗ ΒΙΒΛΙΩΝ-16  </w:t>
      </w:r>
    </w:p>
    <w:p>
      <w:pPr>
        <w:pStyle w:val="Normal"/>
        <w:jc w:val="both"/>
        <w:rPr>
          <w:b/>
          <w:b/>
          <w:sz w:val="24"/>
        </w:rPr>
      </w:pPr>
      <w:r>
        <w:rPr>
          <w:b/>
          <w:sz w:val="24"/>
        </w:rPr>
        <w:t xml:space="preserve">Εκδίδεται από </w:t>
      </w:r>
      <w:r>
        <w:rPr>
          <w:b/>
          <w:i/>
          <w:sz w:val="24"/>
        </w:rPr>
        <w:t>Οργάνωση για τον Ανθρωπισμό</w:t>
      </w:r>
      <w:r>
        <w:rPr>
          <w:b/>
          <w:sz w:val="24"/>
        </w:rPr>
        <w:t xml:space="preserve"> </w:t>
      </w:r>
    </w:p>
    <w:p>
      <w:pPr>
        <w:pStyle w:val="Normal"/>
        <w:jc w:val="both"/>
        <w:rPr>
          <w:b/>
          <w:b/>
          <w:sz w:val="24"/>
        </w:rPr>
      </w:pPr>
      <w:r>
        <w:rPr>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7:50:00Z</dcterms:created>
  <dc:creator>ΜΩΡΑΪΤΗ ΕΛΕΝΗ</dc:creator>
  <dc:description/>
  <dc:language>en-US</dc:language>
  <cp:lastModifiedBy>ΜΩΡΑΪΤΗ ΕΛΕΝΗ</cp:lastModifiedBy>
  <dcterms:modified xsi:type="dcterms:W3CDTF">2001-09-15T20:44:00Z</dcterms:modified>
  <cp:revision>8</cp:revision>
  <dc:subject/>
  <dc:title>ΓΡΑΜΜΑΤΑ ΣΤΟΥΣ ΦΙΛΟΥΣ ΜΟΥ</dc:title>
</cp:coreProperties>
</file>