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ΑΝΘΡΩΠΙΣΜΟΣ ΚΑΙ Η ΚΡΙΣΗ ΤΟΥ ΠΟΛΙΤΙΣΜΟΥ</w:t>
      </w:r>
    </w:p>
    <w:p>
      <w:pPr>
        <w:pStyle w:val="Normal"/>
        <w:jc w:val="center"/>
        <w:rPr>
          <w:b/>
          <w:b/>
          <w:sz w:val="24"/>
        </w:rPr>
      </w:pPr>
      <w:r>
        <w:rPr>
          <w:b/>
          <w:sz w:val="24"/>
        </w:rPr>
      </w:r>
    </w:p>
    <w:p>
      <w:pPr>
        <w:pStyle w:val="Normal"/>
        <w:jc w:val="right"/>
        <w:rPr>
          <w:sz w:val="24"/>
        </w:rPr>
      </w:pPr>
      <w:r>
        <w:rPr>
          <w:sz w:val="24"/>
        </w:rPr>
        <w:t>(ΑΚΑΔΗΜΙΑ ΤΩΝ ΕΠΙΣΤΗΜΩΝ ,</w:t>
      </w:r>
    </w:p>
    <w:p>
      <w:pPr>
        <w:pStyle w:val="Normal"/>
        <w:jc w:val="right"/>
        <w:rPr>
          <w:sz w:val="24"/>
        </w:rPr>
      </w:pPr>
      <w:r>
        <w:rPr>
          <w:sz w:val="24"/>
        </w:rPr>
        <w:t>ΜΟΣΧΑ, 18/06/92)</w:t>
      </w:r>
    </w:p>
    <w:p>
      <w:pPr>
        <w:pStyle w:val="Normal"/>
        <w:jc w:val="right"/>
        <w:rPr>
          <w:sz w:val="24"/>
        </w:rPr>
      </w:pPr>
      <w:r>
        <w:rPr>
          <w:sz w:val="24"/>
        </w:rPr>
      </w:r>
    </w:p>
    <w:p>
      <w:pPr>
        <w:pStyle w:val="Normal"/>
        <w:jc w:val="both"/>
        <w:rPr>
          <w:sz w:val="24"/>
        </w:rPr>
      </w:pPr>
      <w:r>
        <w:rPr>
          <w:sz w:val="24"/>
        </w:rPr>
      </w:r>
    </w:p>
    <w:p>
      <w:pPr>
        <w:pStyle w:val="TextBody"/>
        <w:rPr/>
      </w:pPr>
      <w:r>
        <w:rPr/>
        <w:t>Ευχαριστώ την Ακαδημία των Επιστημών της Μόσχας , ευχαριστώ την ΄Ένωση των Ανθρωπιστικών Προθέσεων , ευχαριστώ τους πολιτιστικούς αντιπροσώπους που παρίστανται εδώ, ευχαριστώ τους εκδότες των συγγραμμάτων μου, ευχαριστώ την ομάδα των μεταφραστών και αυτούς τους πολλούς φίλους που με κάλεσαν εδώ να μιλήσω εδώ σήμερα. Ευχαριστώ την ακολουθία των μαζικών μέσων και, βεβαίως , σας ευχαριστώ όλους για την παρουσία σας .</w:t>
      </w:r>
    </w:p>
    <w:p>
      <w:pPr>
        <w:pStyle w:val="Normal"/>
        <w:jc w:val="both"/>
        <w:rPr>
          <w:sz w:val="24"/>
        </w:rPr>
      </w:pPr>
      <w:r>
        <w:rPr>
          <w:sz w:val="24"/>
        </w:rPr>
      </w:r>
    </w:p>
    <w:p>
      <w:pPr>
        <w:pStyle w:val="Normal"/>
        <w:jc w:val="both"/>
        <w:rPr>
          <w:sz w:val="24"/>
        </w:rPr>
      </w:pPr>
      <w:r>
        <w:rPr>
          <w:sz w:val="24"/>
        </w:rPr>
        <w:t>Είμαι σίγουρος ότι θα συγχωρέσετε κάποιες δυσχέρειες που οφείλονται στο ίδιο το γεγονός της μετάφρασης και θα κατανοήσετε ότι , όντας υποχρεωμένος να μειώσω τον χρόνο της παρουσίας μου λόγω αυτού του γεγονότος  , θα χρειαστεί να συμπιέσουμε περισσότερες από μία ιδέα.</w:t>
      </w:r>
    </w:p>
    <w:p>
      <w:pPr>
        <w:pStyle w:val="Normal"/>
        <w:jc w:val="both"/>
        <w:rPr>
          <w:sz w:val="24"/>
        </w:rPr>
      </w:pPr>
      <w:r>
        <w:rPr>
          <w:sz w:val="24"/>
        </w:rPr>
      </w:r>
    </w:p>
    <w:p>
      <w:pPr>
        <w:pStyle w:val="Normal"/>
        <w:jc w:val="both"/>
        <w:rPr>
          <w:sz w:val="24"/>
        </w:rPr>
      </w:pPr>
      <w:r>
        <w:rPr>
          <w:sz w:val="24"/>
        </w:rPr>
        <w:t>Το σημερινό θέμα –«Ανθρωπισμός και η κρίση του πολιτισμού»-απαιτεί να αντιμετωπίσουμε την ιδέα του πολιτισμού σαν ένα σκαλί που προηγήθηκε της όλης επεξεργασίας . Πολλά έχουν γραφτεί και συζητηθεί πάνω στη λέξη «πολιτισμός». Ήδη από τις αρχές της Φιλοσοφίας της Ιστορίας , οι διάφοροι πολιτισμοί γίνονταν αντιληπτοί σαν ένα είδος ιστορικής οντότητας που είχαν την δική τους πορεία , τη δική τους εξέλιξη , και το δικό τους πεπρωμένο. Αυτή η οντότητα –ο πολιτισμός-παρουσιάζει τον εαυτό του σαν ένα περιβάλλον , σαν μια περιοχή ανθρώπινων συμπεριφορών ,που θα επέτρεπε σε κάποιον να αναγνωρίζει λαούς με έναν συγκεκριμένο τρόπο παραγωγής , ορισμένες κοινωνικές σχέσεις , μια συγκεκριμένη διεύθυνση της δικαιοσύνης και μια συγκεκριμένη κλίμακα αξιών. Μιλώντας γενικά , οι ιδέες ενός ‘έθνους’ ή ενός ‘λαού’ δεν εξισώνονται με αυτή του πολιτισμού αλλά το δεύτερο (ο πολιτισμός ) περιλαμβάνει διάφορα έθνη και λαούς , πέρα από τα σχετικά τους όρια , μέσα στο προαναφερθέν κοινό περιβάλλον. Παραδοσιακά , οι πολιτισμοί έχουν σχετιστεί με ένα είδος ‘πολιτιστικού χώρου’ ριζωμένου μέσα στα γεωγραφικά όρια , και που τους είχε αποδοθεί η ικανότητα να εκπέμπουν ή να λαμβάνουν επιρροές από άλλους , λιγότερο ή περισσότερο κοντινούς .</w:t>
      </w:r>
    </w:p>
    <w:p>
      <w:pPr>
        <w:pStyle w:val="Normal"/>
        <w:jc w:val="both"/>
        <w:rPr>
          <w:sz w:val="24"/>
        </w:rPr>
      </w:pPr>
      <w:r>
        <w:rPr>
          <w:sz w:val="24"/>
        </w:rPr>
      </w:r>
    </w:p>
    <w:p>
      <w:pPr>
        <w:pStyle w:val="Normal"/>
        <w:jc w:val="both"/>
        <w:rPr>
          <w:sz w:val="24"/>
        </w:rPr>
      </w:pPr>
      <w:r>
        <w:rPr>
          <w:sz w:val="24"/>
        </w:rPr>
        <w:t>Όταν γίνεται λόγος για τους «Αιγυπτιακούς» ή τους «Ελληνικούς» πολιτισμούς, γίνεται ένας υπαινιγμός για αυτά τα περιβάλλοντα των ανθρώπινων συμπεριφορών που ήδη προαναφέρθηκαν. Και κανείς δεν σκέφτεται ότι ένας λιγότερο ή περισσότερο κεντρικός μηχανισμός -όπως η Πολιτεία-είναι είναι ο αποφασιστικός παράγοντας στην διάρθρωση των λεγομένων περιβαλλόντων. Το γεγονός ότι οι Μακεδόνες ή οι Σπαρτιάτες ανήκαν στην Ελληνική κουλτούρα χωρίς να είναι μέρος ενός συνόλου πόλεων-κρατών, ή το γεγονός ότι πολεμούσαν αλλήλους, δείχνει ότι δεν είναι η Πολιτεία βασικό στοιχείο για τον ορισμό του Πολιτισμού. Σε κάθε περίπτωση, το γεγονός ότι ήταν εγκατεστημένοι σε μια συγκεκριμένη περιοχή, έχει δώσει την δυνατότητα σε μερικούς να ομιλούν για τον «Μεσοποτάμιο» πολιτισμό, τον «Νείλο» πολιτισμό , τους «νησιωτικούς» πολιτισμούς και ούτω καθ΄εξής. Αυτός ο τύπος κατηγοριοποίησης , βεβαίως, υπονοεί μια αντίληψη σύμφωνα με την οποία κάθε πολιτισμός καθορίζεται από γεωγραφικούς λόγους. Παρομοίως, όταν αναφέρονται οι πολιτισμοί του «κρασιού, γάλακτος και μελιού» ή του «αραβόσιτου» γίνεται υπαινιγμός σε τροφικές πηγές . Και όταν αναφέρεται ο «Νεολιθικός» πολιτισμός υπονοούνται τα πολιτισμικά στάδια δεδομένα από την τεχνική και την παραγωγή εργαλείων.</w:t>
      </w:r>
    </w:p>
    <w:p>
      <w:pPr>
        <w:pStyle w:val="Normal"/>
        <w:spacing w:before="240" w:after="0"/>
        <w:jc w:val="both"/>
        <w:rPr/>
      </w:pPr>
      <w:r>
        <w:rPr>
          <w:sz w:val="24"/>
        </w:rPr>
        <w:t>Παρ΄όλα αυτά , ακόμα πιο σημαντική από την προσπάθεια κατηγοριοποίησης είναι η εργασία που αναλήφθηκε από τον Βίκο και μετά με σκοπό να γίνει κατανοητό ποια είναι τα χρονικά στάδια, ποια η γένεση ενός πολιτισμού, και ποιο το πεπρωμένο του. Από αυτήν την «</w:t>
      </w:r>
      <w:r>
        <w:rPr>
          <w:sz w:val="24"/>
          <w:lang w:val="en-US"/>
        </w:rPr>
        <w:t>corsi</w:t>
      </w:r>
      <w:r>
        <w:rPr>
          <w:sz w:val="24"/>
        </w:rPr>
        <w:t xml:space="preserve">» (πορεία) </w:t>
      </w:r>
      <w:r>
        <w:rPr>
          <w:sz w:val="24"/>
          <w:lang w:val="en-US"/>
        </w:rPr>
        <w:t xml:space="preserve">e (και) </w:t>
      </w:r>
      <w:r>
        <w:rPr>
          <w:sz w:val="24"/>
        </w:rPr>
        <w:t>«</w:t>
      </w:r>
      <w:r>
        <w:rPr>
          <w:sz w:val="24"/>
          <w:lang w:val="en-US"/>
        </w:rPr>
        <w:t>ricorsi</w:t>
      </w:r>
      <w:r>
        <w:rPr>
          <w:sz w:val="24"/>
        </w:rPr>
        <w:t xml:space="preserve">» </w:t>
      </w:r>
      <w:r>
        <w:rPr>
          <w:sz w:val="24"/>
          <w:lang w:val="en-US"/>
        </w:rPr>
        <w:t>(</w:t>
      </w:r>
      <w:r>
        <w:rPr>
          <w:sz w:val="24"/>
        </w:rPr>
        <w:t>επανάληψη) των ανθρωπίνων γεγονότων , που ο Ναπολιτάνος γενετιστής προσπαθεί να κατανοήσει (θέτοντας στον εαυτό του σε μια γενική ιδέα σχετικά με το επαναλαμβανόμενο σχέδιο της ιστορικής ανάπτυξης , σε ένα σύνολο αξιωμάτων και φιλολογικής μεθόδου), μέχρι την ιστοριολογία του Τοϊνμπις (του οποίου η βάση είναι μία σύλληψη πρόκλησης-αντίδρασης, ήδη προαναγγελλόμενη από τον Παυλώφ στις ψυχολογικές του μελέτες) πολλά έχουν γραφτεί, και λιγότερο ή περισσότερο διαχυμένες ιδέες έχουν χρησιμοποιηθεί για την επιστήμη.</w:t>
      </w:r>
    </w:p>
    <w:p>
      <w:pPr>
        <w:pStyle w:val="Normal"/>
        <w:spacing w:before="240" w:after="0"/>
        <w:jc w:val="both"/>
        <w:rPr>
          <w:sz w:val="24"/>
        </w:rPr>
      </w:pPr>
      <w:r>
        <w:rPr>
          <w:sz w:val="24"/>
        </w:rPr>
        <w:t>Φυσικά, τέτοιες προσπάθειες έχουν στεφθεί με λιγότερη ή περισσότερη επιτυχία. Ο Κόμτε ανέφερε έναν νόμο με τον οποίο κάθε πολιτισμός υπάκουε, αρχίζοντας από ένα ηρωικό και θεολογικό στάδιο, προχωρώντας σε ένα μεταφυσικό στάδιο και, τέλος, φτάνοντας σε μια θετική στιγμή λογικής, πλούτου, και δικαιοσύνης. Ο Χέγκελ μας μίλησε για πολιτισμούς  ως εκδηλώσεις  διαλεκτικών επιπέδων του απόλυτου Πνεύματος κατά την διάρκεια ανάπτυξής του , και ο Σπένγκλερ μας έδειξε τους πολιτισμούς σαν βιογραφικές «πρωτο-φόρμες», σαν οντότητες που βιολογικά ακολουθούσαν στάδια γέννησης , νεότητας , ωριμότητας και θανάτου.</w:t>
      </w:r>
    </w:p>
    <w:p>
      <w:pPr>
        <w:pStyle w:val="Normal"/>
        <w:spacing w:before="240" w:after="0"/>
        <w:jc w:val="both"/>
        <w:rPr>
          <w:sz w:val="24"/>
        </w:rPr>
      </w:pPr>
      <w:r>
        <w:rPr>
          <w:sz w:val="24"/>
        </w:rPr>
        <w:t xml:space="preserve">Σπουδαίες μελέτες έχουν γίνει για να κατανοηθεί η λειτουργία και το πεπρωμένο των πολιτισμών. Αλλά πολλοί από τους ερευνητές και τους φιλόσοφους που ανέλαβαν τέτοιες εργασίες δεν πήγαν αρκετά βαθιά στο βασικό γεγονός  της κατανόησης ότι οι ερωτήσεις και οι απαντήσεις τους προέρχονταν από το μορφωτικό τοπίο , από την ιστορική στιγμή στην οποία ζούσαν. Ακόμα περισσότερο, σήμερα , αν κάποιος σήμερα ήθελε να βρει μια καινούργια απάντηση ως προς το αντικείμενο του πολιτισμού , τότε αυτός δεν θα μπορούσε να αποφύγει την δυσκολία (ή την ευκολία) του μορφωτικού τοπίου στο οποίο έχουμε ‘σχηματιστεί’ και  της ιστορικής στιγμής που τυγχάνει να ζούμε. Με την προϋπόθεση ότι θέλουμε να κατανοήσουμε  μια τέτοια διαδικασία , σήμερα πρέπει να αναρωτηθούμε για τις συνθήκες της ζωής μας και, ταυτόχρονα, πρέπει να εξανθρωπίσουμε την  ιστορική διαδικασία επάνω στην οποία θα συλλογιστούμε. Αυτό δεν θα το κάναμε ερμηνεύοντας τα γεγονότα που έγιναν από τον ανθρώπινο παράγοντα χρησιμοποιώντας μια εξωτερική οπτική-όπως γίνεται σε ένα βιβλίο Ιστορίας-αλλά κατανοώντας στην περίπτωση στην οποία ζούμε στην βάση της ιστορικής δομής της ανθρώπινης ζωής . Αυτή η προσέγγιση μας οδηγεί να συνειδητοποιήσουμε τους περιορισμούς που αντιμετωπίζουμε όταν σχηματίζουμε ορισμένες ερωτήσεις και δίνουμε ορισμένες απαντήσεις , αφού η ίδια χρονική στιγμή στην οποία  ζούμε  μας εμποδίζει από τον να ξεπεράσουμε τα όρια των πεποιθήσεών μας και των μορφωτικών μας ιδιοποιήσεων. Και ακόμα περισσότερο, είναι αυτή ακριβώς η κατάρρευση των πεποιθήσεών μας , η φανέρωση γεγονότων που θεωρούσαμε αδύνατα να συμβούν , που θα μας βοηθήσουν να μπούμε σε ένα νέο στάδιο πολιτισμού. </w:t>
      </w:r>
    </w:p>
    <w:p>
      <w:pPr>
        <w:pStyle w:val="Normal"/>
        <w:spacing w:before="240" w:after="0"/>
        <w:jc w:val="both"/>
        <w:rPr>
          <w:sz w:val="24"/>
        </w:rPr>
      </w:pPr>
      <w:r>
        <w:rPr>
          <w:sz w:val="24"/>
        </w:rPr>
        <w:t xml:space="preserve"> </w:t>
      </w:r>
      <w:r>
        <w:rPr>
          <w:sz w:val="24"/>
        </w:rPr>
        <w:t>Όπως ο καθένας καταλαβαίνει, αναφερόμαστε στην σοβαρή περίπτωση κρίσης στην οποία είμαστε βυθισμένοι και , ακολούθως , στην στιγμή κατάρρευσης των ‘πιστεύω’ και των μορφωτικών  πεποιθήσεων ,με τις οποίες έχουμε ανατραφεί. Για να χαρακτηρίσουμε την κρίση από αυτή την οπτική γωνία θα μπορούσαμε να εστιάσουμε την προσοχή μας σε τέσσερα φαινόμενα που έχουν άμεση επίδραση σε εμάς : 1. Υπάρχει ραγδαία αλλαγή στον κόσμο-πρωτοστατούσης της τεχνολογικής επανάστασης –που συγκρούεται με τις εγκαθιδρυμένες δομές και την μορφή και τις συνήθειες των κοινωνιών και των ατόμων, 2. Το χάσμα ανάμεσα στην τεχνολογική επιτάχυνση και την καθυστέρηση της κοινωνικής προσαρμογής γεννά προοδευτικές κρίσεις σε όλα τα πεδία και δεν υπάρχει κανένας λόγος να υποθέσουμε ότι θα σταματήσει. Αντίθετα, έχει την τάση να αυξηθεί, 3. Με δεδομένο ότι τα γεγονότα είναι απρόβλεπτα μας εμποδίζουν από το να προβλέψουμε πια κατεύθυνση θα πάρουν οι εξελίξεις , όπως και για τους ανθρώπους γύρω μας ,και τελικά , η ίδια μας η ζωή. Στην πραγματικότητα δεν είναι η ίδια η αλλαγή που μας ανησυχεί αλλά  η έλλειψη πρόβλεψης που να προέρχεται από τέτοια αλλαγή, και , 4. Πολλά από τα πράγματα που νομίζαμε και πιστεύαμε είναι ήδη άχρηστα για μας . Το ίδιο και οι λύσεις που ξέρουμε που μπορεί να προέρχονται από  μια κοινωνία , θεσμούς ή άτομα  που υποφέρουν από την ίδια ‘ασθένεια’. Από την μια πλευρά χρειαζόμαστε σημεία αναφοράς αλλά από την άλλη πλευρά νοιώθουμε ότι τα παραδοσιακά σημεία αναφοράς  ασφυκτιούν και είναι απαρχαιωμένα.</w:t>
      </w:r>
    </w:p>
    <w:p>
      <w:pPr>
        <w:pStyle w:val="Normal"/>
        <w:spacing w:before="240" w:after="0"/>
        <w:jc w:val="both"/>
        <w:rPr>
          <w:sz w:val="24"/>
        </w:rPr>
      </w:pPr>
      <w:r>
        <w:rPr>
          <w:sz w:val="24"/>
        </w:rPr>
        <w:t>Κατά την άποψή μου, είναι εδώ-σε αυτό το μέρος του κόσμου, περισσότερο από κάθε άλλο- που η περισσότερο τρομερή επιτάχυνση των καταστάσεων  ιστορικής αλλαγής λαμβάνει χώρα. Είναι μια  μπερδεμένη και επώδυνη επιτάχυνση κατά την οποία ένα νέο επίπεδο πολιτισμού γεννιέται. Σήμερα, εδώ κανείς δεν ξέρει τι θα συμβεί αύριο, αλλά σε άλλα σημεία του κόσμου υποθέτουν, αφελώς , ότι ο πολιτισμός πηγαίνει σε μια κατεύθυνση  λογικής ευημερίας και μέσα στα πλαίσια ενός ήδη εγκαθιδρυμένου οικονομικού και κοινωνικού μοντέλου. Βεβαίως, αυτός ο τρόπος αντίληψης των γεγονότων  πλησιάζει περισσότερο σε μια διάθεση , έναν σφετερισμό επιθυμιών , παρά σε μια θέση που αιτιολογείται από γεγονότα. Γιατί μετά από μια σύντομη εξέταση του τι συμβαίνει, φτάνουμε στο συμπέρασμα ότι ο κόσμος , θεωρημένος παγκοσμίως –δηλαδή όχι , σχιζοφρενικά , χωρισμένος σε Ανατολή και Δύση- πηγαίνει προς την κατεύθυνση μιας αυξανόμενης αστάθειας . Το γεγονός του να υπάρχει η ματιά μας αποκλειστικά στραμμένη προς έναν τύπο Πολιτείας , έναν τύπο Διοίκησης ή έναν τύπο Οικονομίας , με σκοπό την διερμηνεία της προόδου των γεγονότων , δείχνει πνευματική μυωπία και αποκαλύπτει την βάση των πεποιθήσεων που έχουν εναγκαλιστεί  κατά την διάρκεια  της καλλιέργειάς μας . Εκτός αυτού παρατηρούμε ότι το κοινωνικό και ιστορικό τοπίο στο οποίο ζούμε έχει αλλάξει βιαίως με σεβασμό στο τοπίο στο οποίο ζούσαμε μερικά χρόνια πριν. Και, εκτός αυτού , τα όργανα ανάλυσης που χρησιμοποιούμε ακόμα για την ερμηνεία των καινούργιων αυτών καταστάσεων ανήκουν στο παλιό τοπίο. Αλλά οι δυσκολίες είναι ακόμα μεγαλύτερες από την στιγμή που υπολογίζουμε σε μια ευαισθησία που σχηματίστηκε σε μια άλλη εποχή , και η αλλαγή αυτής της ευαισθησίας δεν προχωράει με τον ρυθμό των γεγονότων. Βεβαιότατα εξ’αιτίας αυτού , παντού στον κόσμο, λαμβάνει χώρα μια αποξένωση ανάμεσα σε αυτούς που κρατούν την οικονομική, πολιτική, καλλιτεχνική κλπ δύναμη και τις νέες γενιές που νοιώθουν διαφορετικά  την λειτουργία των θεσμών και αυτά που οι ηγέτες οφείλουν να εκπληρώσουν.</w:t>
      </w:r>
    </w:p>
    <w:p>
      <w:pPr>
        <w:pStyle w:val="Normal"/>
        <w:spacing w:before="240" w:after="0"/>
        <w:jc w:val="both"/>
        <w:rPr>
          <w:sz w:val="24"/>
        </w:rPr>
      </w:pPr>
      <w:r>
        <w:rPr>
          <w:sz w:val="24"/>
        </w:rPr>
        <w:t>Νομίζω ότι έχει έρθει η ώρα να σας πω κάτι που θα είναι σκανδαλώδες για την παλιά ευαισθησία και αυτό είναι το εξής : οι νέες γενιές δεν έχουν σαν κύριο ενδιαφέρον στο οικονομικό ή κοινωνικό μοντέλο  που οι λεγόμενοι διαμορφωτές γνώμης συζητούν καθημερινά αλλά ελπίζουν ότι οι θεσμοί και οι ηγέτες δεν θα γίνουν ένα ακόμα βάρος σε αυτόν τον περίπλοκο κόσμο. Από την μια ψάχνουν για μια καινούργια  εναλλακτική , αφού τα υπάρχοντα μοντέλα φαίνονται εξαντλημένα σε αυτούς , και από την άλλη, δεν είναι έτοιμοι ακόμα να ακολουθήσουν προτάσεις και ηγεσίες που δεν συμφωνούν με την δική τους λογική. Αυτό, για πολλούς, εκλαμβάνεται ως  έλλειψη υπευθυνότητας από πλευράς τους . Παρ’ όλα αυτά εγώ δεν ομιλώ για υπευθυνότητες , αλλά για ένα τύπο ευαισθησίας που θα έπρεπε να ληφθεί σοβαρά υπ’όψιν . Και αυτό δεν είναι ένα πρόβλημα που θα λυθεί με δημοσκοπήσεις ή έρευνες για να ξέρουμε με ποιο τρόπο μπορεί η κοινωνία να χειριστεί. Αυτό είναι ένα πρόβλημα παγκοσμίου εκτίμησης λαμβάνοντας υπ’ όψιν το νόημα του συγκεκριμένου ανθρώπινου όντος που, μέχρι τώρα, έχει συγκληθεί στην θεωρία και έχει προδοθεί στην πράξη.</w:t>
      </w:r>
    </w:p>
    <w:p>
      <w:pPr>
        <w:pStyle w:val="Normal"/>
        <w:spacing w:before="240" w:after="0"/>
        <w:jc w:val="both"/>
        <w:rPr>
          <w:sz w:val="24"/>
        </w:rPr>
      </w:pPr>
      <w:r>
        <w:rPr>
          <w:sz w:val="24"/>
        </w:rPr>
        <w:t>Κάποιος μπορεί να απαντήσει σε αυτό που προανέφερα ότι , σε αυτή την κρίση, οι άνθρωποι θέλουν σταθερές λύσεις . Αλλά σας διαβεβαιώνω ότι άλλο πράγμα είναι η σταθερή λύση και ένα άλλο πολύ διαφορετικό πράγμα είναι η υπόσχεση συγκεκριμένων λύσεων. Το συγκεκριμένο γεγονός  είναι ότι οι υποσχέσεις δεν είναι ήδη πιστευτές. Και αυτό, σαν μια ψυχοκοινωνική πραγματικότητα, είναι πολύ πιο σημαντικό από το γεγονός της παρουσίασης λύσεων που οι άνθρωποι αντιλαμβάνονται διαισθητικά ότι δεν θα εφαρμοστούν πρακτικά. Η κρίση της αξιοπιστίας είναι επίσης επικίνδυνη από την στιγμή που μας πετάει ανήμπορους στα χέρια της δημαγωγίας και το κοντόφθαλμο χάρισμα κάθε προσωρινού ηγέτη που εκθειάζει βαθιά αισθήματα. Παρ’ όλα αυτά , έστω και αν το επαναλαμβάνω πολλές φορές, αυτό είναι δύσκολο να το παραδεχτούμε από την στιγμή που βασίζεται στο εμπόδιο που είναι τοποθετημένο στο σχηματικό μας πεδίο στο οποίο ακόμα γεγονότα συγχέονται με λέξεις που αναφέρουν τέτοια γεγονότα.</w:t>
      </w:r>
    </w:p>
    <w:p>
      <w:pPr>
        <w:pStyle w:val="Normal"/>
        <w:spacing w:before="240" w:after="0"/>
        <w:jc w:val="both"/>
        <w:rPr>
          <w:sz w:val="24"/>
        </w:rPr>
      </w:pPr>
      <w:r>
        <w:rPr>
          <w:sz w:val="24"/>
        </w:rPr>
        <w:t>Εδώ φτάνουμε σε ένα σημείο κατά το οποίο γίνεται φανερό ότι πρέπει να αναρωτηθούμε μια και καλή αν η ματιά που χρησιμοποιούσαμε για να κατανοήσουμε αυτά τα προβλήματα είναι η πρέπουσα. Αυτό που σχολιάζω δεν είναι κάτι τόσο παράξενο, αφού πριν από λίγα χρόνια επιστήμονες σε άλλα πεδία σταμάτησαν να πιστεύουν ότι παρατηρούσαν την ίδια την πραγματικότητα , και ασχολήθηκαν με την κατανόηση του πόσο οι δικές τους παρατηρήσεις επεμβαίνανε στο φαινόμενο που παρατηρούσαν. Με τις δικές μας λέξεις , ότι οι παρατηρητές παρουσίαζαν στοιχεία τους δικού τους τοπίου, που δεν υπήρχαν στο υπό μελέτη φαινόμενο, και ότι η ‘ματιά’ που εφαρμοζόταν σε ένα πεδίο μελέτης στοχεύει ήδη σε μια περιοχή αυτού του πεδίου , και μπορεί να ισχύει ότι δίνουμε προσοχή σε ασήμαντα πράγματα. Αυτό το ζήτημα γίνεται ακόμη πιο σοβαρό την στιγμή που αιτιολογεί πολιτικές θέσεις , πάντοτε δηλώνοντας ότι όλα γίνονται λαμβάνοντας υπ’ όψιν τον άνθρωπο, την στιγμή που αυτό είναι λάθος , αφού το σημείο απ΄όπου όλα ξεκινάνε δεν είναι ο άνθρωπος αλλά άλλοι παράγοντες που βάζουν τον άνθρωπο σε δεύτερη μοίρα.</w:t>
      </w:r>
    </w:p>
    <w:p>
      <w:pPr>
        <w:pStyle w:val="Normal"/>
        <w:spacing w:before="240" w:after="0"/>
        <w:jc w:val="both"/>
        <w:rPr>
          <w:sz w:val="24"/>
        </w:rPr>
      </w:pPr>
      <w:r>
        <w:rPr>
          <w:sz w:val="24"/>
        </w:rPr>
        <w:t>Κατά κανένα τρόπο δεν θεωρείται ότι μόνο με την κατανόηση την δομή της ανθρώπινης ζωής μπορεί κάποιος να φωτίσει σε βάθος τα συμβάντα και το πεπρωμένο ενός πολιτισμού. Και αυτό μας οδηγεί να καταλάβουμε ότι το αντικείμενο της ανθρώπινης ζωής αναφέρεται συχνά  αλλά δεν λαμβάνεται σοβαρά υπ’ όψιν. Γιατί συμπεραίνεται ότι η ζωή των ανθρώπων  δεν είναι ένας παράγοντας που προξενεί γεγονότα, αλλά ένα παθητικό αντικείμενο μακροοικονομικών, εθνικών, θρησκευτικών ή γεωγραφικών δυνάμεων. Γιατί συμπεραίνεται ότι θα πρέπει να απαιτείται από τους ανθρώπους –με αντικειμενικούς όρους – εργασία και κοινωνική πειθαρχία και –με υποκειμενικούς όρους – ευπιστία και υπακοή.</w:t>
      </w:r>
    </w:p>
    <w:p>
      <w:pPr>
        <w:pStyle w:val="Normal"/>
        <w:spacing w:before="240" w:after="0"/>
        <w:jc w:val="both"/>
        <w:rPr>
          <w:sz w:val="24"/>
        </w:rPr>
      </w:pPr>
      <w:r>
        <w:rPr>
          <w:sz w:val="24"/>
        </w:rPr>
        <w:t>Μετά τις παρατηρήσεις που έγιναν και που αφορούν τα φαινόμενα του πολιτισμού , λαμβάνοντας υπ’όψιν το τοπίο σχηματισμού μας , τα ‘πιστεύω’ μας και τις αξίες μας είναι βολικό να επιστρέψουμε και να συγκεντρωθούμε στο κεντρικό θέμα.</w:t>
      </w:r>
    </w:p>
    <w:p>
      <w:pPr>
        <w:pStyle w:val="Normal"/>
        <w:spacing w:before="240" w:after="0"/>
        <w:jc w:val="both"/>
        <w:rPr>
          <w:sz w:val="24"/>
        </w:rPr>
      </w:pPr>
      <w:r>
        <w:rPr>
          <w:sz w:val="24"/>
        </w:rPr>
        <w:t>Η παρούσα κατάσταση κρίσης δεν αναφέρεται σε χωριστούς πολιτισμούς , όπως θα μπορούσε να συμβεί σε άλλους καιρούς στους οποίους τέτοιες μονάδες μπορούσαν να αλληλεπιδράσουν είτε αγνοώντας είτε θεσπίζοντας παράγοντες. Στην αυξάνουσα διαδικασία παγκοσμιοποίησης  που ζούμε , θα έπρεπε να ερμηνεύουμε τα γεγονότα  μέσα σε μια παγκόσμια και δομημένη δυναμική συνάφεια. Παρ’ όλα αυτά , βλέπουμε ότι τα πάντα αποσυντίθενται , ότι η εθνική ηγεσία πληγώνεται από χτυπήματα, από τοπικισμούς , από κάτω, και, από παγκοσμιοποίηση από πάνω. Βλέπουμε ότι άνθρωποι, πολιτιστικοί κώδικες ,γλώσσες και προϊόντα ανακατεύονται σε έναν φανταστικό πύργο της Βαβέλ , ότι κεντρικοί οργανισμοί υποφέρουν από κρίση ευελιξίας στην οποία δεν μπορούν να προσαρμοστούν.  Αυτές οι γενιές αναπτύσσουν αβύσσους ανάμεσά τους , σαν να ήταν κατά τον ίδιο χρόνο και στον ίδιο χώρο υποκουλτούρες ξεχωριστές , στο παρελθόν και στα σχέδιά τους για το μέλλον. Αυτά τα μέλη οικογενειών και οι συνάδελφοι, , οι πολιτικοί , εργατικοί και κοινωνικοί οργανισμοί ζουν την δράση αποσυντεθειμένων φυγοκεντρικών δυνάμεων. Αυτές οι ιδεολογίες που αρπάζονται από αυτόν τον ανεμοστρόβιλο  δεν μπορούν ούτε να δώσουν απάντηση ούτε να εμπνεύσουν συσπειρωμένη δράση από ανθρώπινες ομάδες. Το ότι η παλιά αλληλεγγύη εξαφανίζεται στις κοινωνικές ίνες που κάθε φορά διαλύονται όλο και περισσότερο, και το ότι, τελικά , τα σημερινά άτομα βρίσκουν τους εαυτούς τους απομονωμένους και χωρίς επικοινωνία παρ΄όλο που το καθημερινό τους τοπίο είναι πιο πολυπληθές και τα μέσα επικοινωνίας είναι περισσότερα παρά ποτέ.</w:t>
      </w:r>
    </w:p>
    <w:p>
      <w:pPr>
        <w:pStyle w:val="Normal"/>
        <w:spacing w:before="240" w:after="0"/>
        <w:jc w:val="both"/>
        <w:rPr>
          <w:sz w:val="24"/>
        </w:rPr>
      </w:pPr>
      <w:r>
        <w:rPr>
          <w:sz w:val="24"/>
        </w:rPr>
        <w:t>Όλα τα προαναφερθέντα δείχνουν ότι ακόμα και αυτά τα αποδομημένα και παράδοξα γεγονότα ανταποκρίνονται στην ίδια διαδικασία που είναι διεθνής και δομημένη. Και αν οι παλιές ιδεολογίες δεν μπορούν να δώσουν απάντηση σε αυτά τα φαινόμενα , αυτό συμβαίνει γιατί είναι μέρος του κόσμου που φεύγει. Παρ΄όλα αυτά πολλοί πιστεύουν  ότι αυτά τα συμβάντα σηματοδοτούν το τέλος των ιδεών και το τέλος της Ιστορίας , της αντιπαράθεσης και της ανθρώπινης προόδου. Από την πλευρά μας , αυτό που μπορούμε να το χαρακτηρίσουμε είναι «κρίση», αλλά είμαστε πολύ μακριά από το να θεωρήσουμε αυτή την κρίση σαν μια τελική παρακμή , αφού βλέπουμε ότι στην πραγματικότητα η διάλυση των προηγούμενων δομών συμβαδίζει με το σκίσιμο του γιλέκου που είναι στενάχωρο για το ανθρώπινο ον. Αυτές οι ανακατατάξεις που άρχισαν να συμβαίνουν πιο γρήγορα σε ορισμένα μέρη από ότι σε άλλα θα  σηματοδοτήσουν , όχι πολύ αργότερα , ολόκληρο τον πλανήτη , και στα μέρη εκείνα που είχε διατηρηθεί μια αδικαιολόγητη θριαμβευτική συμπεριφορά , θα δούμε να εμφανίζονται φαινόμενα που η καθημερινή γλώσσα θα κρίνει ως «απίστευτα».</w:t>
      </w:r>
    </w:p>
    <w:p>
      <w:pPr>
        <w:pStyle w:val="Normal"/>
        <w:spacing w:before="240" w:after="0"/>
        <w:jc w:val="both"/>
        <w:rPr>
          <w:sz w:val="24"/>
        </w:rPr>
      </w:pPr>
      <w:r>
        <w:rPr>
          <w:sz w:val="24"/>
        </w:rPr>
        <w:t>Προχωράμε προς έναν πλανητικό πολιτισμό που θα δώσει στον εαυτό του μία νέα οργάνωση και μια καινούργια κλίμακα αξιών και είναι αναπόφευκτο το ότι θα αρχίσει από το πιο σημαντικό ζήτημα των καιρών μας : Το να ξέρουμε αν θέλουμε να ζήσουμε και κάτω από ποιες συνθήκες θέλουμε να ζήσουμε. Βέβαια, τα σχέδια μειονοτικών κύκλων που είναι άπληστοι και περιφερειακά ισχυροί δεν θα λάβουν υπ΄όψιν αυτό που είναι σημαντικό για  κάθε μικρό , απομονωμένο και ανίκανο ανθρώπινο ον. Αντιθέτως θα προβάλλουν τους μακροοικονομικούς  παράγοντες ως αποφασιστικούς . Παρ΄όλα αυτά , με την απόρριψη των αναγκών του παρόντος σταθερού ανθρωπίνου όντος , θα εκπλαγούν σε ορισμένες περιπτώσεις από κοινωνική απελπισία , και, σε άλλες περιπτώσεις , από βίαια ξεσπάσματα , και , γενικότερα, από τις καθημερινές αποδράσεις μέσω κάθε είδους ναρκωτικών, νευρώσεις και αυτοκτονίες . Ανακεφαλαιώνοντας   , αυτά τα απάνθρωπα σχέδια θα μπλοκαριστούν στην διαδικασία της πρακτικής εφαρμογής , αφού είκοσι τοις εκατό του παγκόσμιου πληθυσμού δεν θα είναι σε θέση να διατηρήσει για πολύ ακόμα την αναπτυσσόμενη απόσταση που υπάρχει χωρίζοντάς το από το ογδόντα τοις εκατό ανθρώπων που έχουν ανάγκη από ελάχιστες συνθήκες διαβίωσης . Όπως όλοι ξέρουμε , αυτό το σύνδρομο δεν θα είναι δυνατόν να εξαφανιστεί λόγω της απλής σύμπραξης ψυχολόγων, ναρκωτικών, αθλημάτων και προτάσεων από τους διαμορφωτές γνώμης . Ούτε τα δυνατά κοινωνικά μέσα επικοινωνίας , ούτε οι γιγάντιες διαστάσεις των δημοσίων σόου θα είναι σε θέση να ας πείσουν ότι είμαστε μυρμήγκια ή απλά στατιστικά νούμερα. Αλλά θα καταφέρουν , αντίθετα να κάνουν την αίσθηση της παραδοξότητας και της ματαιότητας της ζωής χειρότερη.</w:t>
      </w:r>
    </w:p>
    <w:p>
      <w:pPr>
        <w:pStyle w:val="Normal"/>
        <w:spacing w:before="240" w:after="0"/>
        <w:jc w:val="both"/>
        <w:rPr>
          <w:sz w:val="24"/>
        </w:rPr>
      </w:pPr>
      <w:r>
        <w:rPr>
          <w:sz w:val="24"/>
        </w:rPr>
        <w:t>Πιστεύω ότι στην κρίση του πολιτισμού που ζούμε υπάρχουν αμέτρητοι θετικοί παράγοντες που πρέπει να εκμεταλλευθούν , με τον ίδιο τρόπο που εκμεταλλευόμαστε την τεχνολογία όταν την εφαρμόζουμε στην υγεία , την παιδεία , και στην βελτίωση των συνθηκών διαβίωσης , ενώ την απορρίπτουμε όταν χρησιμοποιείται για την καταστροφή αφού παρέκαμψε από τον στόχο για την οποία την γεννήσαμε. Γεγονότα  συνεισφέρουν θετικά  στο να μας κάνουν να αναθεωρήσουμε παγκοσμίως όλα όσα πιστεύαμε μέχρι σήμερα, να εκτιμήσουμε την Ιστορία από μια άλλη οπτική γωνία, να κατευθύνουμε τα σχέδια μας σε μια άλλη εικόνα του μέλλοντος , να μας κάνουν να κοιτάξουμε τους εαυτούς μας με μια νέα ανεκτικότητα  και ευσέβεια. Τότε ο νέος ανθρωπισμός θα ανοίξει τον δρόμο του ανάμεσα στον λαβύρινθο της Ιστορίας στην οποία τόσες πολλές φορές ο άνθρωπος εκμηδενιζόταν.</w:t>
      </w:r>
    </w:p>
    <w:p>
      <w:pPr>
        <w:pStyle w:val="Normal"/>
        <w:spacing w:before="240" w:after="0"/>
        <w:jc w:val="both"/>
        <w:rPr>
          <w:sz w:val="24"/>
        </w:rPr>
      </w:pPr>
      <w:r>
        <w:rPr>
          <w:sz w:val="24"/>
        </w:rPr>
        <w:t>Η παρούσα κρίση εξαπλώνεται σε όλες τις κατευθύνσεις του πλανήτη και δεν ιδρύεται απλά στην Κοινότητα των Ανεξάρτητων Πολιτειών ή στη Μόσχα , που επί του παρόντος είναι τα πιο αξιοσημείωτα μέρη έκφρασης . Ο παγκόσμιος πολιτισμός , που σήμερα είναι σε κίνηση, δεν μπορεί να κάνει χωρίς τις πρωτοβουλίες αυτών των έξοχων ανθρώπων , αφού το μέλλον όλων μας -που ανήκουμε στον ίδιο παγκόσμιο πολιτισμό- εξαρτάται από τις λύσεις που θα βρει για τα προβλήματά του.</w:t>
      </w:r>
    </w:p>
    <w:p>
      <w:pPr>
        <w:pStyle w:val="Normal"/>
        <w:spacing w:before="240" w:after="0"/>
        <w:jc w:val="both"/>
        <w:rPr>
          <w:sz w:val="24"/>
        </w:rPr>
      </w:pPr>
      <w:r>
        <w:rPr>
          <w:sz w:val="24"/>
        </w:rPr>
        <w:t>Έχουμε μιλήσει για την ιδέα του πολιτισμού και σχετικά με το τι θεωρούμε ότι ο πολιτισμός  που γίνεται παγκόσμιος είναι σήμερα, έχουμε επίσης αγγίξει το θέμα της κρίσης και εκείνο των απόψεων στις οποίες βασίζουμε τους εαυτούς μας για την απόδοση της στιγμής που ζούμε. Όσον αφορά στην ιδέα του ‘Ανθρωπισμού’ που εμφανίζεται ως μέρος του τίτλου αυτής της διάλεξης , θα ήθελα μόνο να υποδείξω κάποια σημεία . Αρχικά ,δεν αναφερόμαστε στον ιστορικό Ανθρωπισμό (Ουμανισμό), αυτόν της λογοτεχνίας και των τεχνών που έγινε η μηχανή της Αναγέννησης και που έκοψε τα σκοταδιστικά  δεσμά της μακράς εκείνης μεσαιωνικής νύχτας . Ο Ιστορικός Ανθρωπισμός έχει τα δικά του ακριβή χαρακτηριστικά  και νοιώθουμε ότι τον συνεχίζουμε χωρίς να παραβλέπουμε το γεγονός του λάθους ορισμένων παρόντων τρεχόντων δογμάτων που εμφανίζουν τους εαυτούς τους ως «ανθρωπιστικά» –δεν μπορεί να υπάρξει Ανθρωπισμός εκεί όπου κάποια αξία τίθεται πάνω από τον ανθρώπινο παράγοντα.</w:t>
      </w:r>
    </w:p>
    <w:p>
      <w:pPr>
        <w:pStyle w:val="Normal"/>
        <w:spacing w:before="240" w:after="0"/>
        <w:jc w:val="both"/>
        <w:rPr>
          <w:sz w:val="24"/>
        </w:rPr>
      </w:pPr>
      <w:r>
        <w:rPr>
          <w:sz w:val="24"/>
        </w:rPr>
        <w:t>Εκτός από αυτά θα έπρεπε να επισημάνω ότι ο Ανθρωπισμός παράγει την εξήγησή του για τον κόσμο, τις αξίες , την κοινωνία, την πολιτική , τις Τέχνες και την Ιστορία, βασικά από  την αντίληψη του ανθρώπινου όντος . Η κατανόηση της δομής του ανθρωπίνου όντος είναι αυτό που δίνει διαύγεια στην οπτική του. Δεν υπάρχει άλλος τρόπος για να προχωρήσει. Το θέμα ‘άνθρωπος’ δεν μπορεί να αγγιχτεί από κάποιο άλλο σημείο αφετηρίας παρά από τον ίδιο τον άνθρωπο. Για  τον σύγχρονο άνθρωπο , κάποιος δεν μπορεί να αρχίσει από θεωρίες  σχετικά με την ύλη, σχετικά με το πνεύμα , ή σχετικά με το θεό. Είναι απαραίτητο η αρχή να γίνει από την δομή της ζωής του ανθρώπου , την ελευθερία του και τις προθέσεις του, και, λογικά, κανένας ορισμός ή νατουραλισμός μπορεί να γίνει ανθρωπισμός αφού η αρχική του προϋπόθεση κάνει τον άνθρωπο απλά ένα εξάρτημα. Ο σημερινός Ανθρωπισμός ορίζει το ανθρώπινο όν σαν «……..το όν εκείνο του οποίου ο τρόπος κοινωνικής δράσης μεταβάλλει την ίδια του τη φύση». Εδώ βρίσκουμε στοιχεία τα οποία, δεόντως ανεπτυγμένα , μπορούν αν αιτιολογήσουν μια θεωρία και μια πρακτική που δίνουν απάντηση στην σύγχρονη αναγκαιότητα. Μια περαιτέρω επεξεργασία στον δοθέντα ορισμό θα μας οδηγούσε μακριά και δεν έχουμε αρκετό χρόνο να την κάνουμε.</w:t>
      </w:r>
    </w:p>
    <w:p>
      <w:pPr>
        <w:pStyle w:val="Normal"/>
        <w:spacing w:before="240" w:after="0"/>
        <w:jc w:val="both"/>
        <w:rPr>
          <w:sz w:val="24"/>
        </w:rPr>
      </w:pPr>
      <w:r>
        <w:rPr>
          <w:sz w:val="24"/>
        </w:rPr>
        <w:t>Δεν διαφεύγει κανενός την προσοχή ότι η σύντομη περιγραφή που κάναμε του πολιτισμού και της παρούσας  κρίσης αρχίζοντας από το γεγονός  του να συμπεριληφθεί η ανθρώπινη ύπαρξη, και ότι μια τέτοια περιγραφή είναι ακριβώς αυτή του σύγχρονου Ανθρωπισμού που εφαρμόζεται σε αυτό το αντικείμενο. Οι όροι «κρίση του Πολιτισμού» και «Ανθρωπισμός» παραμένουν συνδεδεμένοι όταν προτείνουμε ένα όραμα  που μπορεί να συμβάλλει στο να ξεπεραστούν κάποιες από τις παρούσες δυσκολίες. Παρ’ όλο που δεν θα ερευνήσουμε περισσότερο τον χαρακτηρισμό του, παραμένει ξεκάθαρο ότι θεωρούμε το αντικείμενο του Ανθρωπισμού σαν ένα σύνολο ιδεών ,  σαν μια πρακτική προσπάθεια , σαν μια κυκλοφορούσα γνώμη , και σαν ένα πιθανό οργανισμό που πρεσβεύει σκοπούς κοινωνικής και προσωπικής αλλαγής , που φιλοξενεί σταθερές πολιτικές και πολιτιστικές ιδιαιτερότητες που δεν εξαφανίζονται σαν ξεχωριστές δυνάμεις αλλαγής την στιγμή που συγκλίνουν προς τον τελικό σκοπό. Σχεδόν καμία χάρη δεν θα έκανε κανείς σε αυτήν την στιγμή αλλαγής που ένοιωθε προορισμένος για να ηγεμονίσει και να παγκοσμιοποιήσει ένα καθορισμένο στήριγμα  , ακριβώς τη στιγμή της αποκέντρωσης και της κραυγής των αληθινών ιδιαιτεροτήτων για αναγνώριση.</w:t>
      </w:r>
    </w:p>
    <w:p>
      <w:pPr>
        <w:pStyle w:val="Normal"/>
        <w:spacing w:before="240" w:after="0"/>
        <w:jc w:val="both"/>
        <w:rPr>
          <w:sz w:val="24"/>
        </w:rPr>
      </w:pPr>
      <w:r>
        <w:rPr>
          <w:sz w:val="24"/>
        </w:rPr>
        <w:t>Θα ήθελα να ολοκληρώσω με μια πολύ προσωπική σκέψη. Σε αυτές τις μέρες που είχα την ευκαιρία να παραβρεθώ σε συγκεντρώσεις και σεμινάρια με προσωπικότητες του πνεύματος , επιστήμονες και ακαδημαϊκούς. Σε περισσότερες από μια περιπτώσεις παρατήρησα μια τάση απαισιοδοξίας όταν ανταλλάσσαμε ιδέες σχετικά με το μέλλον στο οποίο θα συμβεί να ζούμε. Σε αυτές τις περιπτώσεις δεν μπήκα στον πειρασμό να νοιώσω αφελώς αγαλλίαση ούτε να δηλώσω την πίστη μου σε ένα θετικό μέλλον. Παρ’ όλα αυτά , αυτή τη στιγμή νομίζω πως πρέπει να κάνουμε μια προσπάθεια  να ξεπεράσουμε αυτήν την απογοήτευση , έχοντας θυμηθεί άλλες στιγμές βαριάς κρίσης που το ανθρώπινο είδος ξεπέρασε και προσπέρασε. Σε αυτό το πνεύμα, θα ήθελα να απαγγείλω αυτές τις λέξεις –που συμμερίζομαι απόλυτα- που δονούνταν ήδη στις καταβολές της Ελληνικής Τραγωδίας : «………σε όλα τα μονοπάτια , που φαίνονταν κλειστά, ο άνθρωπος πάντα έβρισκε μια διέξοδο.»</w:t>
      </w:r>
    </w:p>
    <w:p>
      <w:pPr>
        <w:pStyle w:val="Normal"/>
        <w:spacing w:before="240" w:after="0"/>
        <w:jc w:val="both"/>
        <w:rPr>
          <w:sz w:val="24"/>
        </w:rPr>
      </w:pPr>
      <w:r>
        <w:rPr>
          <w:sz w:val="24"/>
        </w:rPr>
        <w:t>Αυτά είχα να πω. Σας ευχαριστώ πολύ.</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Style14">
    <w:name w:val="Προεπιλεγμένη γραμματοσειρά"/>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09:49:00Z</dcterms:created>
  <dc:creator>ΜΩΡΑΪΤΗ ΕΛΕΝΗ</dc:creator>
  <dc:description/>
  <dc:language>en-US</dc:language>
  <cp:lastModifiedBy>ΚΑΤΣΑΜΠΑΝΗΣ ΚΩΝΣΤΑΝΤΙΝΟΣ</cp:lastModifiedBy>
  <dcterms:modified xsi:type="dcterms:W3CDTF">2001-05-07T10:27:00Z</dcterms:modified>
  <cp:revision>13</cp:revision>
  <dc:subject/>
  <dc:title>ΑΝΘΡΩΠΙΣΜΟΣ ΚΑΙ Η ΚΡΙΣΗ ΤΟΥ ΠΟΛΙΤΙΣΜΟΥ</dc:title>
</cp:coreProperties>
</file>