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1800" w:after="0"/>
        <w:rPr/>
      </w:pPr>
      <w:bookmarkStart w:id="0" w:name="xgraphic"/>
      <w:bookmarkEnd w:id="0"/>
      <w:r>
        <w:rPr/>
        <w:t>Regarding the riddle of perception</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58825"/>
                <wp:effectExtent l="0" t="0" r="0" b="0"/>
                <wp:wrapTopAndBottom/>
                <wp:docPr id="1"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105.9pt;mso-position-vertical-relative:page;margin-left:307.6pt;mso-position-horizontal:righ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Las Palmas de Gran Canaria, 01/10/78</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20" w:top="1440" w:footer="958" w:bottom="1440"/>
          <w:pgNumType w:start="1" w:fmt="decimal"/>
          <w:formProt w:val="false"/>
          <w:titlePg/>
          <w:textDirection w:val="lrTb"/>
          <w:docGrid w:type="default" w:linePitch="360" w:charSpace="0"/>
        </w:sectPr>
      </w:pPr>
    </w:p>
    <w:p>
      <w:pPr>
        <w:sectPr>
          <w:type w:val="continuous"/>
          <w:pgSz w:w="11906" w:h="16838"/>
          <w:pgMar w:left="1797" w:right="1797" w:gutter="0" w:header="720" w:top="1440" w:footer="958" w:bottom="1440"/>
          <w:formProt w:val="false"/>
          <w:titlePg/>
          <w:textDirection w:val="lrTb"/>
          <w:docGrid w:type="default" w:linePitch="360" w:charSpace="0"/>
        </w:sectPr>
        <w:pStyle w:val="Normal"/>
        <w:numPr>
          <w:ilvl w:val="0"/>
          <w:numId w:val="0"/>
        </w:numPr>
        <w:ind w:left="1080" w:hanging="0"/>
        <w:rPr/>
      </w:pPr>
      <w:r>
        <w:rPr/>
      </w:r>
      <w:r>
        <w:br w:type="page"/>
      </w:r>
    </w:p>
    <w:p>
      <w:pPr>
        <w:pStyle w:val="Normal"/>
        <w:rPr/>
      </w:pPr>
      <w:r>
        <w:rPr/>
      </w:r>
    </w:p>
    <w:p>
      <w:pPr>
        <w:pStyle w:val="Heading"/>
        <w:rPr/>
      </w:pPr>
      <w:bookmarkStart w:id="1" w:name="xgraphic"/>
      <w:bookmarkEnd w:id="1"/>
      <w:r>
        <w:rPr/>
        <w:t>Το αίνιγμα της αντίληψης</w:t>
      </w:r>
    </w:p>
    <w:p>
      <w:pPr>
        <w:pStyle w:val="Subtitle"/>
        <w:rPr>
          <w:lang w:val="en-US"/>
        </w:rPr>
      </w:pPr>
      <w:r>
        <w:rPr>
          <w:lang w:val="en-US"/>
        </w:rPr>
        <w:t>Las Palmas de Gran Canaria, 01/10/78</w:t>
      </w:r>
    </w:p>
    <w:p>
      <w:pPr>
        <w:pStyle w:val="Heading1"/>
        <w:ind w:left="0" w:firstLine="1080"/>
        <w:rPr>
          <w:lang w:val="el-GR"/>
        </w:rPr>
      </w:pPr>
      <w:r>
        <w:rPr>
          <w:lang w:val="el-GR"/>
        </w:rPr>
        <w:t>Το αίνιγμα της αντίληψης</w:t>
      </w:r>
    </w:p>
    <w:p>
      <w:pPr>
        <w:pStyle w:val="TextBody"/>
        <w:rPr/>
      </w:pPr>
      <w:r>
        <w:rPr/>
        <w:t>Πριν από 2500 χρόνια, σε μία προχωρημένη τάξη περιγραφικής ψυχολογίας, ο Βούδας ανέπτυξε ένα από τα πιο σημαντικά προβλήματα, όσον αφορά την αντίληψη, την συναίσθηση η οποία διακρίνει την αντίληψη, βασιζόμενος στη μέθοδο των καταχωρήσεων.</w:t>
      </w:r>
    </w:p>
    <w:p>
      <w:pPr>
        <w:pStyle w:val="TextBody"/>
        <w:rPr/>
      </w:pPr>
      <w:r>
        <w:rPr/>
        <w:t xml:space="preserve">Αυτού του είδους η ψυχολογία είναι πολύ διαφορετική από την επίσημη «Δυτική» ψυχολογία η οποία βασίζεται στην εξήγηση φαινομένων. Εάν διαλέξεις μια οποιαδήποτε εργασία ψυχολογίας, θα διαπιστώσεις ότι, δεδομένου ενός φαινόμενου, αμέσως δίνεται ένας αριθμός από εξηγήσεις περί αυτού. Αλλά βέβαια, καταγράφουν σωστά το ίδιο το φαινόμενο. </w:t>
      </w:r>
    </w:p>
    <w:p>
      <w:pPr>
        <w:pStyle w:val="TextBody"/>
        <w:rPr/>
      </w:pPr>
      <w:r>
        <w:rPr/>
        <w:t xml:space="preserve">Έτσι αυτά τα ρεύματα της ψυχολογίας ερμηνεύουν διαφορετικά τα ψυχικά φαινόμενα (όσο περνάει ο χρόνος προσαρμόζουν τα μοντέλα τους και τα δεδομένα τους, καθώς η γνώση τους αυξάνεται η μειώνεται.). Συνεπώς, εάν διαβάζαμε μία εργασία ψυχολογίας 100 χρόνων, θα βρίσκαμε πολλές αφέλειες οι οποίες δεν μπορούν να παραδεχθούν σήμερα. </w:t>
      </w:r>
    </w:p>
    <w:p>
      <w:pPr>
        <w:pStyle w:val="TextBody"/>
        <w:rPr/>
      </w:pPr>
      <w:r>
        <w:rPr/>
        <w:t xml:space="preserve">Αυτό το είδος ψυχολογίας, χωρίς επίκεντρο, βασίζεται κατά μεγάλο βαθμό στη συμβολή των υπολοίπων επιστημών. Για παράδειγμα, μία νευροφυσιολογική εξήγηση της συνειδήσεως είναι ενδιαφέρουσα, και παράλληλα ένα βήμα μπροστά, αλλά σε χρόνο μηδέν θα βρούμε μία άλλη πιο περίπλοκη.. Σε κάθε περίπτωση, η γνώση προχωράει όσο και οι εξηγήσεις. </w:t>
      </w:r>
    </w:p>
    <w:p>
      <w:pPr>
        <w:pStyle w:val="TextBody"/>
        <w:rPr/>
      </w:pPr>
      <w:r>
        <w:rPr/>
        <w:t xml:space="preserve">Αλλά, όσον αφορά την περιγραφή του ίδιου του φαινομένου, τέτοιες εξηγήσεις δεν προσθέτουν ή αφαιρούν κάτι. Παρ’όλα αυτά, μία σωστή περιγραφή που έγινε πριν από 2500 χρόνια, μας επιτρέπει να είμαστε παρόντες στην εμφάνιση του διανοητικού φαινομένου ακριβώς όπως και αν γινόταν σήμερα. Παρομοίως, εάν δινόταν μια σωστή περιγραφή σήμερα, θα χρησίμευε αναμφίβολα και στα επακόλουθα χρόνια. </w:t>
      </w:r>
    </w:p>
    <w:p>
      <w:pPr>
        <w:pStyle w:val="TextBody"/>
        <w:rPr/>
      </w:pPr>
      <w:r>
        <w:rPr/>
        <w:t xml:space="preserve">Αυτού του είδους η περιγραφική ψυχολογία, η όχι επεξηγηματική, βασίζεται σε καταχωρήσεις οι οποίες είναι ίδιες σε όσους ακολουθούν την περιγραφή. Είναι σαν να έκαναν αυτές οι περιγραφές όλους τους ανθρώπους σύγχρονους, παρ’όλο που είναι πολύ διασκορπισμένοι χρονικά. Επίσης τους κάνει γείτονες, παρ’όλο που βρίσκονται σε πολύ απομακρυσμένα γεωγραφικά πλάτη. </w:t>
      </w:r>
    </w:p>
    <w:p>
      <w:pPr>
        <w:pStyle w:val="TextBody"/>
        <w:rPr/>
      </w:pPr>
      <w:r>
        <w:rPr/>
        <w:t xml:space="preserve">Επιπροσθέτως, η περιγραφική ψυχολογία είναι μία χειρονομία προσέγγισης προς όλους τους πολιτισμούς (ανεξάρτητα από το πόσο διαφορετικοί μπορούν να είναι), γιατί δεν δίνει έμφαση στις μεταξύ τους διαφορές, ούτε προσπαθεί να επιβάλλει το μοντέλο ενός πολιτισμού επί του άλλου. Η περιγραφική ψυχολογία φέρνει τους ανθρώπους κοντά, αντί να τους διαχωρίζει. </w:t>
      </w:r>
    </w:p>
    <w:p>
      <w:pPr>
        <w:pStyle w:val="TextBody"/>
        <w:rPr/>
      </w:pPr>
      <w:r>
        <w:rPr/>
        <w:t xml:space="preserve">Αλλά ας συνεχίσουμε με το θέμα μας. Φαίνεται ότι ο Βούδας ήταν σε μία συνάθροιση μίας ομάδας ειδικών, όπου, μέσο του διαλόγου, ανέπτυξε αυτό που αργότερα έγινε γνωστό ως «Το αίνιγμα της αντίληψης». </w:t>
      </w:r>
    </w:p>
    <w:p>
      <w:pPr>
        <w:pStyle w:val="TextBody"/>
        <w:rPr/>
      </w:pPr>
      <w:r>
        <w:rPr/>
        <w:t>Ξαφνικά, ο Βούδας σήκωσε το χέρι του και ρώτησε έναν από τους πιο αξιόλογους μαθητές του:-«Αναντα, τι βλέπεις;»</w:t>
      </w:r>
    </w:p>
    <w:p>
      <w:pPr>
        <w:pStyle w:val="TextBody"/>
        <w:rPr/>
      </w:pPr>
      <w:r>
        <w:rPr/>
        <w:t>Με το νηφάλιο ύφος του, ο βούδας ρωτούσε και απαντούσε σε ερωτήσεις, κάθε φορά με ακρίβεια. Ο Αναντα ήταν πιο διαχυτικός στις περιγραφές του. Οπότε και είπε:-«Ώ, ένδοξε δάσκαλε! Βλέπω εμπρός μου το σφιχτό χέρι των διαφωτισμένων.»</w:t>
      </w:r>
    </w:p>
    <w:p>
      <w:pPr>
        <w:pStyle w:val="TextBody"/>
        <w:rPr/>
      </w:pPr>
      <w:r>
        <w:rPr/>
        <w:t>-«Πολύ καλά Αναντα, που βλέπεις το χέρι και από που το βλέπεις;»</w:t>
      </w:r>
    </w:p>
    <w:p>
      <w:pPr>
        <w:pStyle w:val="TextBody"/>
        <w:rPr/>
      </w:pPr>
      <w:r>
        <w:rPr/>
        <w:t>-«Ώ, Δάσκαλε! Βλέπω το σφιχτό χέρι του ένδοξου δασκάλου μου! Βλέπω τη γροθιά, φυσικά έξω από εμένα και μέσα από τον ίδιο μου τον εαυτό.»</w:t>
      </w:r>
    </w:p>
    <w:p>
      <w:pPr>
        <w:pStyle w:val="TextBody"/>
        <w:rPr/>
      </w:pPr>
      <w:r>
        <w:rPr/>
        <w:t>-«Πολύ καλά Αναντα, με τι βλέπεις το χέρι μου;»</w:t>
      </w:r>
    </w:p>
    <w:p>
      <w:pPr>
        <w:pStyle w:val="TextBody"/>
        <w:rPr/>
      </w:pPr>
      <w:r>
        <w:rPr/>
        <w:t>-«Φυσικά δάσκαλε, βλέπω το χέρι συγκεκριμένα με τα μάτια μου.»</w:t>
      </w:r>
    </w:p>
    <w:p>
      <w:pPr>
        <w:pStyle w:val="TextBody"/>
        <w:rPr/>
      </w:pPr>
      <w:r>
        <w:rPr/>
        <w:t>-«Πες μου Αναντα, βρίσκεται η αντίληψη στα μάτια σου;»</w:t>
      </w:r>
    </w:p>
    <w:p>
      <w:pPr>
        <w:pStyle w:val="TextBody"/>
        <w:rPr/>
      </w:pPr>
      <w:r>
        <w:rPr/>
        <w:t>-«Αυτό είναι αληθές, σεβαστέ δάσκαλε.»</w:t>
      </w:r>
    </w:p>
    <w:p>
      <w:pPr>
        <w:pStyle w:val="TextBody"/>
        <w:rPr/>
      </w:pPr>
      <w:r>
        <w:rPr/>
        <w:t>-«Και πες μου Αναντα, τι συμβαίνει όταν κλείνεις τα μάτια σου;»</w:t>
      </w:r>
    </w:p>
    <w:p>
      <w:pPr>
        <w:pStyle w:val="TextBody"/>
        <w:rPr/>
      </w:pPr>
      <w:r>
        <w:rPr/>
        <w:t>-«Ένδοξε δάσκαλε, όταν κλείνω τα μάτια μου, η αντίληψη χάνεται..»</w:t>
      </w:r>
    </w:p>
    <w:p>
      <w:pPr>
        <w:pStyle w:val="TextBody"/>
        <w:rPr/>
      </w:pPr>
      <w:r>
        <w:rPr/>
        <w:t>-«Αυτό Αναντα, είναι αδύνατο. Τότε, όσο σκοτεινιάζει το δωμάτιο και συνεπώς βλέπεις λιγότερο, η αντίληψή σου εξαφανίζεται;»</w:t>
      </w:r>
    </w:p>
    <w:p>
      <w:pPr>
        <w:pStyle w:val="TextBody"/>
        <w:rPr/>
      </w:pPr>
      <w:r>
        <w:rPr/>
        <w:t>-«Έτσι είναι, δάσκαλε.»</w:t>
      </w:r>
    </w:p>
    <w:p>
      <w:pPr>
        <w:pStyle w:val="TextBody"/>
        <w:rPr/>
      </w:pPr>
      <w:r>
        <w:rPr/>
        <w:t>-«Και πες μου Αναντα, όσο αυτό το δωμάτιο παραμένει σκοτεινό, παρ’όλο που τα μάτια σου μένουν ανοιχτά αλλά δεν βλέπεις τίποτα, η αντίληψη έχει εξαφανιστεί;»</w:t>
      </w:r>
    </w:p>
    <w:p>
      <w:pPr>
        <w:pStyle w:val="TextBody"/>
        <w:rPr/>
      </w:pPr>
      <w:r>
        <w:rPr/>
        <w:t>-«Ώ, ένδοξε δάσκαλε, είμαι ο ξάδερφός σου! Θυμήσου ότι μεγαλώσαμε μαζί και με αγαπούσες πάρα πολύ όταν ήμασταν μικροί. Γι’αυτό σε παρακαλώ μην με μπερδεύεις.»</w:t>
      </w:r>
    </w:p>
    <w:p>
      <w:pPr>
        <w:pStyle w:val="TextBody"/>
        <w:rPr/>
      </w:pPr>
      <w:r>
        <w:rPr/>
        <w:t>-«Αναντα, εάν το δωμάτιο σκοτεινιάσει, δεν βλέπω τα αντικείμενα, αλλά τα μάτια μου λειτουργούν ακόμη. Εάν κλείσω τα μάτια μου, δεν βλέπω τα αντικείμενα, αλλά τα μάτια μου λειτουργούν ακόμη. Έτσι, εάν υπάρχει φως πέρα από τα μάτια μου, εγώ βλέπω το φως, και αν υπάρχει απόλυτο σκοτάδι, όλα παραμένουν σε σκότος. Συνεπώς η αντίληψη δεν εξαφανίζεται απλά με το κλείσιμο των ματιών. Πες μου Αναντα ,αν η αντίληψη είναι στο μάτι και εσύ φαντάζεσαι ότι βλέπεις το χέρι μου, που το βλέπεις;»</w:t>
      </w:r>
    </w:p>
    <w:p>
      <w:pPr>
        <w:pStyle w:val="TextBody"/>
        <w:rPr/>
      </w:pPr>
      <w:r>
        <w:rPr/>
        <w:t>-«Δάσκαλε, σίγουρα το βλέπω με το να το φαντάζομαι επίσης μέσο των ματιών μου.»</w:t>
      </w:r>
    </w:p>
    <w:p>
      <w:pPr>
        <w:pStyle w:val="TextBody"/>
        <w:rPr/>
      </w:pPr>
      <w:r>
        <w:rPr/>
        <w:t>-«Τι εννοείς Αναντα, ότι η φαντασία βρίσκεται στα μάτια; αυτό είναι αδύνατο. Εάν η φαντασία ήταν στα μάτια σου, και εσύ φαντάζεσαι το χέρι έξω από το κεφάλι σου, θα έπρεπε να γυρίσεις τα μάτια σου ανάποδα ώστε να δεις το χέρι που βρίσκεται μέσα στο κεφάλι σου. αυτό δεν είναι εφικτό. Συνεπώς, πρέπει να παραδεχθείς ότι η φαντασία δεν είναι στα μάτια σου. Που είναι τότε;»</w:t>
      </w:r>
    </w:p>
    <w:p>
      <w:pPr>
        <w:pStyle w:val="TextBody"/>
        <w:rPr/>
      </w:pPr>
      <w:r>
        <w:rPr/>
        <w:t>-«Τότε πρέπει να ισχύει ότι η όραση, καθώς και η φαντασία, δεν είναι στο μάτι, αλλά πίσω από το μάτι, και συνεπώς, όταν φαντάζομαι, φαντάζομαι ανάποδα, και όταν βλέπω, , όταν αντιλαμβάνομαι, μπορώ να δω τι είναι μπροστά από τα μάτια μου.»</w:t>
      </w:r>
    </w:p>
    <w:p>
      <w:pPr>
        <w:pStyle w:val="TextBody"/>
        <w:rPr/>
      </w:pPr>
      <w:r>
        <w:rPr/>
        <w:t>-«Σε αυτήν την περίπτωση, Αναντα, δεν θα έβλεπες τα αντικείμενα, αλλά τα μάτια σου...»</w:t>
      </w:r>
    </w:p>
    <w:p>
      <w:pPr>
        <w:pStyle w:val="TextBody"/>
        <w:rPr/>
      </w:pPr>
      <w:r>
        <w:rPr/>
        <w:t xml:space="preserve">Κάπως έτσι συνεχίζεται ο διάλογος. Με «Το αίνιγμα της αντίληψης» οι καταχωρήσεις γίνονται πιο περίπλοκες, λύσεις προτείνονται, καθώς και ισχυρότερες αντιρρήσεις, ώσπου τελικά ο Αναντα, βαθιά συγκινημένος, ρωτά τον Βούδα για μία ορθή εξήγηση σε αυτό το ερώτημα περί όρασης, φαντασίας και συνείδησης γενικότερα. Παρ’όλο που ο Βούδας είναι πολύ ακριβής στις περιγραφές του, οι εξηγήσεις του δίνονται με έναν άκρως πλάγιο τρόπο. Έτσι, κλείνει το κεφάλαιο του </w:t>
      </w:r>
      <w:r>
        <w:rPr>
          <w:lang w:val="en-US"/>
        </w:rPr>
        <w:t>Surangama</w:t>
      </w:r>
      <w:r>
        <w:rPr/>
        <w:t xml:space="preserve"> </w:t>
      </w:r>
      <w:r>
        <w:rPr>
          <w:lang w:val="en-US"/>
        </w:rPr>
        <w:t>Sutra</w:t>
      </w:r>
      <w:r>
        <w:rPr/>
        <w:t xml:space="preserve">, μίας από τις πιο σημαντικές εργασίες που ασχολούνται με αυτές τις σπουδές. </w:t>
      </w:r>
    </w:p>
    <w:p>
      <w:pPr>
        <w:pStyle w:val="TextBody"/>
        <w:rPr/>
      </w:pPr>
      <w:r>
        <w:rPr/>
        <w:t xml:space="preserve">Όταν επιδεικνύουμε το χέρι, το βλέπουμε απ΄έξω, αλλά από μέσα. Ειδικότερα, το αντικείμενο εμφανίζεται σε εμάς σε μία θέση διαφορετική από το σημείο παρατηρήσεως του αντικειμένου. Εάν το δικό μου σημείο παρατηρήσεως ήταν απ’έξω, δεν θα μπορούσα να είμαι ενήμερος του γεγονότος ότι βλέπω κάτι. Συνεπώς το σημείο παρατηρήσεως πρέπει να είναι μέσα και όχι έξω, και το αντικείμενο πρέπει να είναι έξω και όχι μέσα. Από την άλλη μεριά, όταν φαντάζομαι μία γροθιά μέσα στο κεφάλι μου, συμβαίνει η εικόνα καθώς και το σημείο παρατηρήσεως να βρίσκονται και τα δύο μέσα στο κεφάλι μου. </w:t>
      </w:r>
    </w:p>
    <w:p>
      <w:pPr>
        <w:pStyle w:val="TextBody"/>
        <w:rPr/>
      </w:pPr>
      <w:r>
        <w:rPr/>
        <w:t>Στην πρώτη περίπτωση, το χέρι το οποίο βλέπω έξω από μέσα, φαίνεται ότι το σημείο παρατηρήσεως συμπίπτει περίπου με το μάτι. Στην δεύτερη περίπτωση, όπου το χέρι είναι μέσα, το σημείο παρατηρήσεως δεν συμπίπτει με το μάτι, διότι, εάν αναπαριστούσα το χέρι μέσα στο κεφάλι μου, θα μπορούσα να το δω από το μάτι μου προς τα μέσα και από το πίσω μέρος του κεφαλιού μου προς τα μέσα. Είναι επίσης δυνατό να δω το χέρι μου από πάνω, κάτω, και πολλές άλλες διαφορετικές γωνίες. Έτσι μπορούμε να πούμε ότι στην περίπτωση της αναπαράστασης και όχι της αντίληψης, το σημείο παρατηρήσεως ποικίλει. Συνεπώς στην περίπτωση της αναπαράστασης το σημείο παρατηρήσεως δεν είναι σταθερό.</w:t>
      </w:r>
    </w:p>
    <w:p>
      <w:pPr>
        <w:pStyle w:val="TextBody"/>
        <w:rPr/>
      </w:pPr>
      <w:r>
        <w:rPr/>
        <w:t xml:space="preserve">Εάν τώρα φανταστώ το χέρι να βγαίνει μέσα από το κεφάλι μου προς τα πίσω, εγώ ακόμη φαντάζομαι το χέρι μου μέσα στο κεφάλι μου, παρ’όλο που το αναπαριστώ έξω από το κεφάλι μου. Κάποιος θα μπορούσε να σκεφτεί ότι σε κάποια φάση, το σημείο παρατηρήσεως εγκαταλείπει το κεφάλι, μα κάτι τέτοιο είναι αδύνατο. Εάν φανταστώ τον εαυτό μου, για παράδειγμα, σαν να με κοίταγα από μπροστά, μπορώ να αναπαραστήσω αυτό που βλέπει σε εμένα, από όπου είμαι, από εδώ. Μπορώ επίσης να φανταστώ το πως φαίνομαι από εκεί, από εκείνο το σημείο παρατηρήσεως. </w:t>
      </w:r>
    </w:p>
    <w:p>
      <w:pPr>
        <w:pStyle w:val="TextBody"/>
        <w:rPr/>
      </w:pPr>
      <w:r>
        <w:rPr/>
        <w:t xml:space="preserve">Εν τούτοις, παρ’όλο που τοποθετούμαι μπροστά μου, αποκτώ την καταχώρηση από μέσα μου, από όπου είμαι. Δεν μπορώ να πω ότι όταν βλέπω τον εαυτό μου στον καθρέφτη, βλέπω ή αισθάνομαι τον εαυτό μου μέσα στον καθρέφτη. Είμαι εδώ κοιτάζοντας τον εαυτό μου εκεί, και δεν είμαι εκεί κοιτάζοντας τον εαυτό μου εδώ. Κάποιος θα μπορούσε να μπερδευτεί και να πιστέψει ότι, επειδή κάποιος αντιμετωπίζει την αναπαράστασή του, το σημείο παραστάσεως είναι εκεί και όχι εδώ. Και σε αυτή την περίπτωση, κάτι τέτοιο είναι αδύνατο. </w:t>
      </w:r>
    </w:p>
    <w:p>
      <w:pPr>
        <w:pStyle w:val="TextBody"/>
        <w:rPr/>
      </w:pPr>
      <w:r>
        <w:rPr/>
        <w:t>Σε συγκεκριμένες πειραματικές καταστάσεις (όπως μέσα σε ένα δοχείο απομόνωσης), υπό την μείωση κάποιων καταχωρήσεων αντίληψης, κάποιος χάνει την έννοια του ΕΓΩ. Με το που χάνεται το ΕΓΩ, χάνεται και η αναφορά του ορίου της αφής, δίνοντας την εντύπωση ότι κάποιος είναι έξω και ότι ακόμη μπορεί να δει από εκεί έξω. Αλλά αν παρατηρήσουμε την καταχώρηση προσεκτικά, βλέπουμε ότι αυτή η απτή-χειροπιαστή προβολή, σε καμία περίπτωση δεν τοποθετεί την καταχώρηση έξω από αυτόν, αλλά μάλλον ο ίδιος δεν έχει την ακριβή αντίληψη του σημείου της καταχώρησης, γιατί τα όρια έχουν χαθεί.</w:t>
      </w:r>
    </w:p>
    <w:p>
      <w:pPr>
        <w:pStyle w:val="TextBody"/>
        <w:rPr/>
      </w:pPr>
      <w:r>
        <w:rPr/>
        <w:t xml:space="preserve">Οπότε βλέπω το χέρι έξω από εμένα και από εμένα, η διαφορετικά βλέπω το χέρι από μέσα μου ακόμη και όταν το φαντάζομαι. Προφανώς έχουμε να κάνουμε με τον ίδιο χώρο. Υπάρχει ένας χώρος όπου τα αντικείμενα που παρατηρώ είναι τοποθετημένα, και ονομάζουμε τον χώρο αυτό «χώρος της αντίληψης». Αλλά υπάρχει επίσης ένας ακόμη χώρος όπου τα αντικείμενα της αναπαράστασης είναι τοποθετημένα, και αυτός ο χώρος δεν συμπίπτει με αυτόν της αντίληψης. </w:t>
      </w:r>
    </w:p>
    <w:p>
      <w:pPr>
        <w:pStyle w:val="TextBody"/>
        <w:rPr/>
      </w:pPr>
      <w:r>
        <w:rPr/>
        <w:t>Τα αντικείμενα που τοποθετούνται στους δύο αυτούς διαφορετικούς χώρους έχουν διαφορετικά χαρακτηριστικά. Εάν παρατηρήσω το χέρι μου, βλέπω ότι βρίσκεται σε συγκεκριμένη απόσταση από τα μάτια μου. Παρατηρώ ότι είναι κοντινότερα από τα υπόλοιπα αντικείμενα, αλλά ίσως μακρύτερα από κάποια άλλα. Βλέπω ότι ένα χρώμα που αντιστοιχεί στο σχήμα του χεριού μου. Παρ’όλο που μπορώ να φανταστώ άλλα αντικείμενα να πλαισιώνουν το χέρι μου, η αντίληψη είναι ισχυρότερη. Αλλά τώρα φαντάζομαι το χέρι μου. Το χέρι μου ίσως βρίσκεται μπροστά η πίσω από κάποιο συγκεκριμένο αντικείμενο. Μπορώ πολύ γρήγορα να αλλάξω την θέση του. Το χέρι μου μπορεί να γίνει πολύ μικρό ή τόσο μεγάλο ώστε να καλύψει όλο τον χώρο μου αναπαράστασης. Το σχήμα του χεριού μου μπορεί να αλλάξει και μπορώ επίσης να αλλάξω το χρώμα του. Συνεπώς, η θέση ενός νοερού αντικειμένου στον χώρο αναπαράστασης μπορεί να τροποποιηθεί σύμφωνα με τις νοητικές μου λειτουργίες, αν και η θέση των αντικειμένων στον εξωτερικό χώρο μπορεί επίσης να τροποποιηθεί, αλλά όχι σύμφωνα με τις νοητικές μου λειτουργίες. Ασχέτως με το πόσο μπορώ να σκεφτώ ότι ο κίονας μετακινείται εντός του δωματίου, σαν αναπαράσταση είναι εφικτό, ωστόσο, αντιληπτά είναι σταθερός. Υπάρχουν τότε μεγάλες διαφορές μεταξύ ενός αναπαριστώμενου αντικειμένου και ενός αντιληπτού. Επίσης υπάρχουν μεγάλες διαφορές μεταξύ του χώρου της αντίληψης και αυτού της αναπαράστασης.</w:t>
      </w:r>
    </w:p>
    <w:p>
      <w:pPr>
        <w:pStyle w:val="TextBody"/>
        <w:rPr/>
      </w:pPr>
      <w:r>
        <w:rPr/>
        <w:t xml:space="preserve">Ας υποθέσουμε τώρα ότι κλείνω τα μάτια μου και αναπαριστώ το χέρι μου. Το τι συμβαίνει όταν αναπαριστώ το χέρι μέσα στο κεφάλι μου είναι ξεκάθαρο . Αλλά τι συμβαίνει όταν κλείσω τα μάτια μου και θυμηθώ το χέρι μου που ήταν έξω από εμένα; Που αναπαριστώ το χέρι μου τώρα που το θυμάμαι; Μέσα στο κεφάλι μου; Όχι, το αναπαριστώ έξω από το κεφάλι μου. Και όταν θυμάμαι αντικείμενα που έχω προηγουμένως δει, πως γίνεται και μπορώ να τα θυμηθώ στο ίδιο μέρος όπου βρίσκονταν, δηλαδή σε έναν εξωτερικό χώρο; Είναι αποδεκτό να θυμάμαι ένα αντικείμενο και να το τοποθετώ μέσα στο κεφάλι μου, αλλά το ερώτημα της θύμησης ενός αντικειμένου που δεν είναι μέσα στο κεφάλι μου αλλά έξω, και επιπλέον με τα μάτια μου κλειστά? Σε τι είδους χώρο κοιτάζω  τώρα? </w:t>
      </w:r>
    </w:p>
    <w:p>
      <w:pPr>
        <w:pStyle w:val="TextBody"/>
        <w:rPr/>
      </w:pPr>
      <w:r>
        <w:rPr/>
        <w:t>Πρέπει να είναι είτε ότι τα αντικείμενα που θυμάμαι είναι μέσα στο κεφάλι μου, αλλά πιστεύω πως τα βλέπω απ’έξω, η διαφορετικά με το που κλείνω τα μάτια μου και θυμάμαι τα αντικείμενα, το μυαλό μου βγαίνει έξω από τον εσωτερικό μου χώρο και φθάνει στον εξωτερικό. Κάτι τέτοιο είναι αδύνατο. Ξεχωρίζω εντελώς τα εσωτερικά αντικείμενα από τα εξωτερικά. Διακρίνω κατάλληλα μεταξύ του χώρου της αντίληψης και αυτού της αναπαράστασης. Αλλά η καταχώρηση είναι μπερδεμένη όταν εγώ αναπαριστώ αντικείμενα στην εξωτερική τους τοποθεσία, δηλαδή εκτός της εσωτερικής μου αναπαράστασης.</w:t>
      </w:r>
    </w:p>
    <w:p>
      <w:pPr>
        <w:pStyle w:val="TextBody"/>
        <w:rPr/>
      </w:pPr>
      <w:r>
        <w:rPr/>
        <w:t xml:space="preserve">Πως μπορώ να ξεχωρίσω ένα αντικείμενο που αναπαριστάται μέσα στο κεφάλι μου, από ένα που 8υμάμαι εκτός του κεφαλιού μου? Είμαι ικανός να τα ξεχωρίσω επειδή είμαι γνώστης των ορίων του κεφαλιού μου. Και τι ορίζει αυτά τα όρια? Το όριο δίνεται από την αίσθηση της αφής, και είναι η αίσθηση της αφής των βλεφαρίδων μου που με καθιστά ικανό να ξεχωρίσω αν ένα αντικείμενο αναπαριστάται μέσα ή έξω από το κεφάλι μου. Εάν ισχύει αυτή η περίπτωση, το αντικείμενο που αναπαρίσταται εκτός, δεν είναι απαραίτητα τοποθετημένο εκτός, αλλά στο πιο επιφανειακό μέρος του χώρου αναπαράστασης, το οποίο είναι και αυτό που μου δίνει την καταχώρηση ότι το αντικείμενο βρίσκεται έκτος, μεταφρασμένη σε μία οπτική εικόνα. Αλλά η αναφορά του ορίου είναι απτή και όχι οπτική. </w:t>
      </w:r>
    </w:p>
    <w:p>
      <w:pPr>
        <w:pStyle w:val="TextBody"/>
        <w:rPr/>
      </w:pPr>
      <w:r>
        <w:rPr/>
        <w:t xml:space="preserve">Η αναπαράσταση είναι τόσο ισχυρή ώστε να τροποποιεί και την αντίληψη. Εάν κοιτάξεις την κουρτίνα εκεί πίσω και την φανταστείς πολύ κοντά στα μάτια σου, θα διαπιστώσεις πως όταν ξανακοιτάξεις την κουρτίνα, χρειάζεσαι μερικές στιγμές πριν η όρασή σου αναπροσαρμοστεί. Έτσι, εσύ φαντάζεσαι την κουρτίνα πολύ κοντά σε εσένα, και όσο το φαντάζεσαι, τα μάτια σου προσαρμόζονται στην φανταστική κουρτίνα και όχι στην αληθινή. Απεναντίας, αν φανταστείς ότι μπορείς να δεις μέσα από την κουρτίνα και φανταστείς το κτίριο απέναντι, και μετά ξανακοιτάξεις την κουρτίνα, θα διαπιστώσεις ότι τα μάτια σου πρέπει να αναπροσαρμοστούν. Εάν το κάνουν είναι επειδή είχαν προηγουμένως προσαρμοστεί διαφορετικά. </w:t>
      </w:r>
    </w:p>
    <w:p>
      <w:pPr>
        <w:pStyle w:val="TextBody"/>
        <w:rPr/>
      </w:pPr>
      <w:r>
        <w:rPr/>
        <w:t>αυτό συμβαίνει επειδή τα μάτια σου είχαν προηγουμένως προσαρμοστεί στην απόσταση που εσύ φανταζόσουν, και όχι σε αυτή που αντιλαμβανόσουν. Εικόνες, αναπαραστάσεις, προσαρμόζουν την αντίληψη. Εάν αυτό ισχύει, τότε τα δεδομένα της αντίληψης μπορούν να τροποποιηθούν σε μεγάλο βαθμό σύμφωνα με την αναπαράσταση που ενεργεί εκείνη τη στιγμή. Θα μπορούσε να συμβαίνει ότι το σύστημα αναπαράστασης τροποποιεί την αντίληψη του κόσμου γενικότερα, με ένα τρόπο που δεν είναι ακριβώς αυτό που πιστεύουμε ότι είναι. Ειδικότερα αυτό είναι αληθές όταν λαμβάνουμε υπ’όψιν ότι τα φαινόμενα του χώρου της αναπαράστασης δεν συμπίπτουν με τα φαινόμενα του χώρου της αναπαράστασης. Ξέροντας ότι τα φαινόμενα του χώρου της αναπαράστασης τροποποιούν την αντίληψη, συνεπάγεται ότι η αντίληψη θα μπορούσε να μεταβάλλεται σύμφωνα με το σύστημα αναπαράστασης. Και λέγοντας «μεταβάλλεται» δεν αναφέρομαι σε κάποια συγκεκριμένη περίπτωση μεταβολής, αλλά στην αντίληψη γενικότερα. Αυτή η παρατήρηση έχει τεράστιες συνέπειες διότι, αν η αναπαράστασή μου αντιστοιχεί σε ένα συγκεκριμένο σύστημα πίστης, τότε με σιγουριά θα τροποποιώ την όρασή μου και την προοπτική μου σχετικά με τον εξωτερικό κόσμο των αντιλήψεων.</w:t>
      </w:r>
    </w:p>
    <w:p>
      <w:pPr>
        <w:pStyle w:val="TextBody"/>
        <w:rPr/>
      </w:pPr>
      <w:r>
        <w:rPr/>
        <w:t>Λόγω της αντίληψης μπορώ να κατευθύνω το σώμα μου προς διαφορετικά αντικείμενα. Αλλά μπορώ επίσης να προσανατολίσω το σώμα μου προς κάποια αντικείμενα λόγω της αναπαράστασης. Εάν τα αντικείμενα αναπαρίστανται  εντός, αντί για έξω από το κεφάλι μου, δεν θα μπορούσα να προσανατολίσω τις ενέργειές μου προς αυτά τα αντικείμενα. Όταν είμαι άγρυπνος και τα μάτια μου είναι ανοιχτά, το σημείο παρατηρήσεως μου συμπίπτει με το μάτι  μου, καθώς και με τις υπόλοιπες εξωτερικές αισθήσεις. Αλλά όταν το επίπεδο της συναίσθησής μου μειώνεται, το σημείο παρατηρήσεως μου γίνεται πιο εσωτερικό. Αυτό συμβαίνει επειδή όσο η συναίσθηση μειώνεται, το εύρος της αντίληψης των εξωτερικών αισθήσεων μειώνεται, και η καταχώρηση των εσωτερικών αισθήσεων αυξάνεται. Συνεπώς, το σημείο προοπτικής (το οποίο δεν είναι παρά μία δομή δεδομένων από τη μνήμη και την αντίληψη) γίνεται εσωτερικό. Το σημείο προοπτικής εσωτερικοποιήται καθώς η συναίσθηση μειώνεται, και όντως έτσι ικανοποιεί την  ακόλουθη λειτουργία: ότι όσο κοιμόμαστε, οι εικόνες δεν ερεθίζουν το υποκείμενό τους ώστε το σώμα να κινηθεί προς τον εξωτερικό κόσμο. Εάν όλες οι εικόνες που μου εμφανίζονται κατά τον ύπνο, μπορούσαν να κινητοποιήσουν κάποια δραστηριότητα προς τον κόσμο, τότε ο ύπνος δεν θα ήταν και πολύ χρήσιμος όσον αφορά την αναδόμηση των καθημερινών ασχολιών. Εκτός και αν βρεθώ να υπνοβατώ ή σε κατάσταση μεταλλαγμένου ύπνου, όπου μιλώ, κινούμαι, ταράζομαι, και τελικά σηκώνομαι και φεύγω. Αυτό θα ήταν δυνατό γιατί το σημείο προοπτικής αντί να εσωτερικεύεται, παραμένει σε μια πιο εξωτερική θέση μετά τις αναπαραστάσεις.</w:t>
      </w:r>
    </w:p>
    <w:p>
      <w:pPr>
        <w:pStyle w:val="TextBody"/>
        <w:rPr/>
      </w:pPr>
      <w:r>
        <w:rPr/>
        <w:t xml:space="preserve">Εάν λόγω κάποιου προβλήματος με το περιεχόμενό μου, το σημείο προοπτικής μου ωθείται προς την περιφέρεια, η λόγω εξωτερικών ερεθισμάτων, το σημείο προοπτικής μου χρειάζεται στην περιφέρεια (παρ’όλο που εγώ κοιμάμαι), τότε οι εικόνες μου θα έχουν την τάση να τοποθετούνται στον πιο εξωτερικό χώρο της αναπαραστάσεως, και συνεπώς, θα είχαν την τάση να δραστηριοποιούν τα σήματά τους προς τον εξωτερικό κόσμο. </w:t>
      </w:r>
    </w:p>
    <w:p>
      <w:pPr>
        <w:pStyle w:val="TextBody"/>
        <w:rPr/>
      </w:pPr>
      <w:r>
        <w:rPr/>
        <w:t>Κατά τη διάρκεια βαθύ ύπνου το σημείο παρατηρήσεως, καθώς και οι εικόνες, εσωτερικοποιούνται ακόμη περισσότερο και γενικότερα η δομή του χώρου αναπαραστάσεως τροποποιείται. Έτσι όταν είμαι άγρυπνος, βλέπω πράγματα από εμένα, αλλά δεν βλέπω εμένα, ενώ όταν κοιμάμαι συνήθως ονειρεύομαι εμένα. Σε κάποιες περιπτώσεις, πολλοί άνθρωποι δεν βλέπουν αυτούς στα όνειρά τους, αλλά βλέπουν με ένα τρόπο παρόμοιο με αυτόν που αντιλαμβάνονται τον κόσμο σε καθημερινή βάση. Αυτό συμβαίνει γιατί το σημείο προοπτικής τους μετατοπίζεται προς τα όρια της αναπαραστάσεως. Δεν έχουν έναν ήσυχο ύπνο. Αλλά αν το σημείο προοπτικής γίνει πιο εσωτερικό, τότε βλέπω τον εαυτό μου απ’έξω, όταν αναπαριστώ εμένα στα όνειρά μου.  Και αυτό δεν σημαίνει ότι η εικόνα βρίσκεται εκτός του κεφαλιού μου. Αυτό που συμβαίνει είναι ότι το σημείο παρατηρήσεως έχει γίνει πιο εσωτερικό και βλέπω στην οθόνη το φιλμ της αναπαραστάσεως, όπου η εικόνα του εαυτού μου εμφανίζεται. Αλλά δεν αντιλαμβάνομαι τον κόσμο από εμένα όπως κάνω όταν είμαι άγρυπνος, αλλά μάλλον βλέπω τον εαυτό μου να κάνει πράγματα. Το ίδιο συμβαίνει και με παλιές αναμνήσεις. Εάν θυμάσαι όταν ήσουν 2, 3 ή 4 χρονών, δεν θυμάσαι εσένα να βλέπεις τα αντικείμενα  από εσένα, αντ’αυτού βλέπεις εσένα να κάνεις διάφορα πράγματα ή να βρίσκεσαι μεταξύ καθορισμένων πραγμάτων. Η παλιά ανάμνηση, διαχωρίζει σε βάθος το σημείο προοπτικής. Το σημείο προοπτικής δεν είναι άλλο από το ΕΓΩ. Το ΕΓΩ κινείται. Το ΕΓΩ τοποθετείται σε κάποιο από τα επίπεδα του χώρου αναπαραστάσεως. Ο κόσμος φαίνεται μέσα από το ΕΓΩ. Οι αναπαραστάσεις φαίνονται μέσα από το ΕΓΩ. Το ΕΓΩ είναι μεταβλητό. Το ΕΓΩ προσαρμόζει τις αναπαραστάσεις και το ΕΓΩ τροποποιεί τις αντιλήψεις, σύμφωνα με το παράδειγμα που έχουμε δώσει.</w:t>
      </w:r>
    </w:p>
    <w:p>
      <w:pPr>
        <w:pStyle w:val="TextBody"/>
        <w:rPr/>
      </w:pPr>
      <w:r>
        <w:rPr/>
        <w:t xml:space="preserve">Όταν αναπαριστώ εικόνες τοποθετημένες σε κάποιο βάθος, για παράδειγμα όταν φαντάζομαι ότι κατεβαίνω μια σκάλα προς το βάθος, η ότι ανεβαίνω μία σκάλα, εάν παρατηρήσω το μάτι μου, θα δω ότι και αυτό πάει πάνω και κάτω. Παρ’όλο που το μάτι δεν έχει πραγματικά σχέση με αυτό που κάνω, γιατί οι λειτουργίες μου δεν σχετίζονται με εξωτερικά αντικείμενα, το μάτι ακολουθεί τις αναπαραστάσεις σαν να τις αντιλαμβάνονταν. Εάν φανταστώ το σπίτι μου, το οποίο βρίσκεται στα αριστερά, το μάτι μου θα έχει την τάση να κοιτάξει προς αυτή την κατεύθυνση, και ακόμη και αν το μάτι μου δεν κοίταζε προς τα αριστερά, η αναπαράσταση μου θα αντιστοιχούσε προς αυτό το μέρος στον χώρο. Και το ίδιο θα συνέβαινε εάν φανταζόμουν το σπίτι μου σε κάποια άλλη κατεύθυνση. Το μάτι, το οποίο πηγαίνοντας πάνω και κάτω ακολουθεί τις εικόνες, συναντά διάφορα αντικείμενα κατά την κίνησή του. Επειδή φαίνεται πως όλα τα αυθόρμητα συστήματα του σώματος είναι συνδεδεμένα στην οθόνη των αναπαραστάσεων την οποία κοιτάζει το ΕΓΩ. Έτσι ώστε σε ένα μέρος του χώρου αναπαραστάσεως, έχουμε παρορμήσεις που αντιστοιχούν σε συγκεκριμένο μέλος του σώματος, και σε άλλο μέρος του χώρου αναπαραστάσεως, έχουμε παρορμήσεις που αντιστοιχούν σε άλλο μέλος του σώματος, και ούτω καθ’εξής. Και ξέρεις ότι αυτές οι παρορμήσεις είναι μεταφρασμένες, παραμορφωμένες, μετασχηματισμένες. </w:t>
      </w:r>
    </w:p>
    <w:p>
      <w:pPr>
        <w:pStyle w:val="TextBody"/>
        <w:rPr/>
      </w:pPr>
      <w:r>
        <w:rPr/>
        <w:t xml:space="preserve">Σε ένα πολύ γνωστό παράδειγμα, παρατηρήθηκε το εξής: ο φίλος μας καταδύεται στις εικόνες του μέσο ενός σωλήνα, και ενώ κατεβαίνει, ξαφνικά συναντά έντονη αντίσταση. Η αντίσταση είναι το κεφάλι μιας πελώριας γάτας που τον εμποδίζει να συνεχίσει την κατάδυση κατά μήκος του σωλήνα. Για να το ξεπεράσει, χαϊδεύει το λαιμό της γάτας και αυτή ξαφνικά γίνεται μικρότερη. Ταυτόχρονα, ο φίλος μας καταχωρεί ένα τέντωμα στο λαιμό του, και τότε μπορεί να συνεχίσει την κατάδυση στο σωλήνα. Με αυτό θέλω να πω, ότι σε αυτή την περίπτωση, η γάτα δεν είναι παρά μία αλληγορική αναπαράσταση του τεντώματος του λαιμού του ιδίου του υποκειμένου. Άπαξ και το τέντωμα έχει δημιουργηθεί, το σύστημα των σημάτων αυτής της εικόνας αναπαριστώμενης αλληγορικά ως γάτα τροποποιείται, η αντίσταση μειώνεται και ο φίλος μας μπορεί να συνεχίσει την κατάδυση. </w:t>
      </w:r>
    </w:p>
    <w:p>
      <w:pPr>
        <w:pStyle w:val="TextBody"/>
        <w:rPr/>
      </w:pPr>
      <w:r>
        <w:rPr/>
        <w:t xml:space="preserve">Σε μία άλλη περίπτωση, το υποκείμενο αρχίζει την κατάδυση στις αναπαραστάσεις του. Πολύ πιο κάτω, ξαφνικά συναντά έναν κύριο που του δίνει ένα μικρό μαύρο λίθο. Το υποκείμενο αρχίζει να αναδύεται και φτάνει στο μεσαίο επίπεδο. Ας πούμε στο σύνηθες καθημερινό επίπεδο, αλλά αναπαριστώμενο. Ένας ακόμη κύριος εμφανίζεται και του δίνει ένα διαφορετικό αντικείμενο, αλλά παρομοίου σχήματος με το πρώτο αντικείμενο που είδε πιο κάτω. Ο φίλος μας συνεχίζει την ανάβαση προς τα ύψη, αναρριχάται σε βουνά, χάνεται μέσα στα σύννεφα, και βρίσκει κάτι σαν έναν άγγελο που του δίνει εάν ακόμη πιο ακτινοβόλο αντικείμενο, πιο καθαρό, αλλά με παρόμοια χαρακτηριστικά. Και στις τρεις περιπτώσεις, ο φίλος μας παρατηρεί το αντικείμενο σε ένα ακριβές σημείο στο χώρο αναπαραστάσεως. Το ίδιο αντικείμενο δεν εμφανίζεται στο ένα σημείο εδώ, στο άλλο σημείο πιο εκεί και στο τρίτο παραπέρα. Όχι, σύμφωνα με το επίπεδο στο οποίο μπορεί να είναι, ας πούμε ότι το αντικείμενο εμφανίζεται πάντα στο μέσον, ελαφρά προς τα αριστερά. Και ο φίλος μας θυμάται ότι, φυσικά, έχει μία τεχνητή ραχοκοκαλιά που στέλνει σήματα, παρ’όλο που δεν το αντιλαμβάνεται με τον ίδιο τρόπο, και το σήμα αυτό πάντα μεταφράζεται σε εικόνα. </w:t>
      </w:r>
    </w:p>
    <w:p>
      <w:pPr>
        <w:pStyle w:val="TextBody"/>
        <w:rPr/>
      </w:pPr>
      <w:r>
        <w:rPr/>
        <w:t>Συνεπώς, τα συστήματα αλληγορικής αναπαράστασης μετασχηματίζουν τα σήματα από το εσωτερικό του σώματος και τα μεταφράζουν σε εικόνες σε διαφορετικά σημεία στο χώρο αναπαραστάσεως. Δεν είναι ότι το μάτι πηγαίνει πάνω-κάτω για να βρει τι συμβαίνει μέσα στο σώμα. Το μάτι δεν πήγε στον οισοφάγο, αντ’αυτού το σήμα ενός τεντώματος έφτασε στην οθόνη των αναπαραστάσεων, χωρίς το μάτι να έχει πάει ποτέ εκεί. Οπότε, όπως κατεβαίνω, συνεχίζω να δειγματολειπτώ μεταφράσεις διαφορετικών επιπέδων μέσα στο σώμα μου. Αυτό δεν σημαίνει ότι το μάτι μου εισάγεται στα σπλάχνα μου και μεταφράζει ότι βλέπει.</w:t>
      </w:r>
    </w:p>
    <w:p>
      <w:pPr>
        <w:pStyle w:val="TextBody"/>
        <w:rPr/>
      </w:pPr>
      <w:r>
        <w:rPr/>
        <w:t xml:space="preserve">Καθώς κάποιος κατεβαίνει τον χώρο των αναπαραστάσεων, γίνεται σκοτεινότερος, και όσο τον ανεβαίνει, γίνεται φωτεινότερος, όπως ξέρεις εδώ και πολύ καιρό. αυτό το σκοτάδι κατά την κάθοδο και η καθαρότητα κατά την άνοδο σχετίζονται με δύο φαινόμενα. Πρώτα απ’όλα την αυξανόμενη απόσταση από τα οπτικά κέντρα. Κατά δεύτερο λόγο, με το συνηθισμένο σύστημα μορφοποίησης ιδεών και το συνηθισμένο σύστημα αντίληψης, όπου συσχετίζουμε το φως με τον ήλιο  στον ουρανό, κλπ., και την έλλειψη φωτός με τα βάθη. Αυτό αναμφίβολα λειτουργεί διαφορετικά σε μέρη όπου το χιόνι είναι σχεδόν συνέχεια στο έδαφος και ο ουρανός είναι σκοτεινός, όπως στους περιγράφουν ου κάτοικοι παγωμένων και ομιχλωδών περιοχών. Από την άλλη μεριά, υπάρχουν αντικείμενα στα ύψη που είναι σκοτεινά, παρ’όλο που ο χώρος ή η αναπαράσταση είναι πιο φωτισμένη και υπάρχουν επίσης αντικείμενα στα βάθη του χώρου ή της αναπαράστασης που είναι φωτεινά. Ωστόσο, υπάρχουν οριακά σημεία στην άνοδο όπως και στην κάθοδο του χώρου αναπαραστάσεως. Αλλά αυτό είναι αντικείμενο για μια άλλη περιγραφή. </w:t>
      </w:r>
    </w:p>
    <w:p>
      <w:pPr>
        <w:pStyle w:val="TextBody"/>
        <w:rPr/>
      </w:pPr>
      <w:r>
        <w:rPr/>
        <w:t xml:space="preserve">Είδαμε 15 σημεία: </w:t>
      </w:r>
    </w:p>
    <w:p>
      <w:pPr>
        <w:pStyle w:val="TextBody"/>
        <w:numPr>
          <w:ilvl w:val="0"/>
          <w:numId w:val="2"/>
        </w:numPr>
        <w:rPr/>
      </w:pPr>
      <w:r>
        <w:rPr/>
        <w:t>Ασχοληθήκαμε με την τοποθεσία του σημείου παρατηρήσεως σε σχέση με τα εξωτερικά αντικείμενα.</w:t>
      </w:r>
    </w:p>
    <w:p>
      <w:pPr>
        <w:pStyle w:val="TextBody"/>
        <w:numPr>
          <w:ilvl w:val="0"/>
          <w:numId w:val="2"/>
        </w:numPr>
        <w:rPr/>
      </w:pPr>
      <w:r>
        <w:rPr/>
        <w:t>με το σημείο παρατηρήσεως εάν το αντικείμενο είναι εσωτερικό.</w:t>
      </w:r>
    </w:p>
    <w:p>
      <w:pPr>
        <w:pStyle w:val="TextBody"/>
        <w:numPr>
          <w:ilvl w:val="0"/>
          <w:numId w:val="2"/>
        </w:numPr>
        <w:rPr/>
      </w:pPr>
      <w:r>
        <w:rPr/>
        <w:t>με το αν το σημείο παρατηρήσεως είναι από πίσω</w:t>
      </w:r>
    </w:p>
    <w:p>
      <w:pPr>
        <w:pStyle w:val="TextBody"/>
        <w:numPr>
          <w:ilvl w:val="0"/>
          <w:numId w:val="2"/>
        </w:numPr>
        <w:rPr/>
      </w:pPr>
      <w:r>
        <w:rPr/>
        <w:t xml:space="preserve">Ασχοληθήκαμε με το λανθασμένο σημείο παρατηρήσεως το οποίο εμφανίζεται να είναι κάπου αλλού, όταν κάποιος αναπαριστά τον εαυτό του μπροστά από τον εαυτό του. </w:t>
      </w:r>
    </w:p>
    <w:p>
      <w:pPr>
        <w:pStyle w:val="TextBody"/>
        <w:numPr>
          <w:ilvl w:val="0"/>
          <w:numId w:val="2"/>
        </w:numPr>
        <w:rPr/>
      </w:pPr>
      <w:r>
        <w:rPr/>
        <w:t xml:space="preserve">δείξαμε τι συμβαίνει με αντικείμενα τοποθετημένα στο πιο εξωτερικό μέρος του χώρου αναπαραστάσεως. </w:t>
      </w:r>
    </w:p>
    <w:p>
      <w:pPr>
        <w:pStyle w:val="TextBody"/>
        <w:numPr>
          <w:ilvl w:val="0"/>
          <w:numId w:val="2"/>
        </w:numPr>
        <w:rPr/>
      </w:pPr>
      <w:r>
        <w:rPr/>
        <w:t>δείξαμε τις διαφορές μεταξύ του χώρου αναπαραστάσεως του εξωτερικού και του εσωτερικού, δοσμένου από το απτό όριο που το μάτι παρέχει.</w:t>
      </w:r>
    </w:p>
    <w:p>
      <w:pPr>
        <w:pStyle w:val="TextBody"/>
        <w:numPr>
          <w:ilvl w:val="0"/>
          <w:numId w:val="2"/>
        </w:numPr>
        <w:rPr/>
      </w:pPr>
      <w:r>
        <w:rPr/>
        <w:t>ασχοληθήκαμε με την τροποποίηση της αντίληψης δια της αναπαραστάσεως.</w:t>
      </w:r>
    </w:p>
    <w:p>
      <w:pPr>
        <w:pStyle w:val="TextBody"/>
        <w:numPr>
          <w:ilvl w:val="0"/>
          <w:numId w:val="2"/>
        </w:numPr>
        <w:rPr/>
      </w:pPr>
      <w:r>
        <w:rPr/>
        <w:t>είδαμε τι συμβαίνει όταν ένα αντικείμενο τοποθετείται εσωτερικά και προσπαθήσαμε να κινήσουμε το σώμα.</w:t>
      </w:r>
    </w:p>
    <w:p>
      <w:pPr>
        <w:pStyle w:val="TextBody"/>
        <w:numPr>
          <w:ilvl w:val="0"/>
          <w:numId w:val="2"/>
        </w:numPr>
        <w:rPr/>
      </w:pPr>
      <w:r>
        <w:rPr/>
        <w:t>είδαμε τις τροποποιήσεις του χώρου αναπαραστάσεως ενώ είμαστε άγρυπνοι.</w:t>
      </w:r>
    </w:p>
    <w:p>
      <w:pPr>
        <w:pStyle w:val="TextBody"/>
        <w:numPr>
          <w:ilvl w:val="0"/>
          <w:numId w:val="2"/>
        </w:numPr>
        <w:rPr/>
      </w:pPr>
      <w:r>
        <w:rPr/>
        <w:t>είδαμε τις τροποποιήσεις του χώρου αναπαραστάσεως ενώ είμαστε κοιμόμαστε</w:t>
      </w:r>
    </w:p>
    <w:p>
      <w:pPr>
        <w:pStyle w:val="TextBody"/>
        <w:numPr>
          <w:ilvl w:val="0"/>
          <w:numId w:val="2"/>
        </w:numPr>
        <w:rPr/>
      </w:pPr>
      <w:r>
        <w:rPr/>
        <w:t>είδαμε τι συμβαίνει με αντικείμενα που αντιστοιχούν στον εσωτερικό χώρο</w:t>
      </w:r>
    </w:p>
    <w:p>
      <w:pPr>
        <w:pStyle w:val="TextBody"/>
        <w:numPr>
          <w:ilvl w:val="0"/>
          <w:numId w:val="2"/>
        </w:numPr>
        <w:rPr/>
      </w:pPr>
      <w:r>
        <w:rPr/>
        <w:t>μιλήσαμε για το χώρο αναπαραστάσεως και είδαμε πως αυτός ο χώρος είναι συσχετισμένος με διαφορετικά σημεία του εσωτερικού του σώματος και αυτός ο χώρος αναπαραστάσεως είναι σαν μια οθόνη</w:t>
      </w:r>
    </w:p>
    <w:p>
      <w:pPr>
        <w:pStyle w:val="TextBody"/>
        <w:numPr>
          <w:ilvl w:val="0"/>
          <w:numId w:val="2"/>
        </w:numPr>
        <w:rPr/>
      </w:pPr>
      <w:r>
        <w:rPr/>
        <w:t>είδαμε ότι όσο ανεβαίνουμε τις εικόνες του χώρου αναπαραστάσεως, αυτός γίνεται φωτεινότερος.</w:t>
      </w:r>
    </w:p>
    <w:p>
      <w:pPr>
        <w:pStyle w:val="TextBody"/>
        <w:numPr>
          <w:ilvl w:val="0"/>
          <w:numId w:val="2"/>
        </w:numPr>
        <w:rPr/>
      </w:pPr>
      <w:r>
        <w:rPr/>
        <w:t xml:space="preserve">είδαμε ότι όσο κατεβαίνουμε τις εικόνες του χώρου αναπαραστάσεως, αυτός γίνεται σκοτεινότερος, έστω και αν αυτά τα φαινόμενα υφίστανται πολλές εξαιρέσεις. </w:t>
      </w:r>
    </w:p>
    <w:p>
      <w:pPr>
        <w:pStyle w:val="TextBody"/>
        <w:ind w:left="1440" w:hanging="0"/>
        <w:rPr/>
      </w:pPr>
      <w:r>
        <w:rPr/>
        <w:t xml:space="preserve">Από εδώ και έπειτα, ένας μεγάλος αριθμός συμπερασμάτων μπορεί να εξαχθεί. </w:t>
      </w:r>
    </w:p>
    <w:p>
      <w:pPr>
        <w:pStyle w:val="NormalWeb"/>
        <w:spacing w:before="0" w:after="0"/>
        <w:jc w:val="both"/>
        <w:rPr/>
      </w:pPr>
      <w:r>
        <w:rPr>
          <w:b/>
          <w:bCs/>
        </w:rPr>
        <w:t xml:space="preserve">Silo Speaks </w:t>
      </w:r>
      <w:r>
        <w:rPr>
          <w:b/>
          <w:bCs/>
          <w:i/>
          <w:iCs/>
        </w:rPr>
        <w:t>OPINIONS, COMMENTARIES, PUBLIC ACTS - 3</w:t>
      </w:r>
    </w:p>
    <w:p>
      <w:pPr>
        <w:pStyle w:val="TextBody"/>
        <w:spacing w:before="0" w:after="220"/>
        <w:ind w:left="0" w:hanging="0"/>
        <w:jc w:val="left"/>
        <w:rPr/>
      </w:pPr>
      <w:r>
        <w:rPr>
          <w:b/>
          <w:bCs/>
          <w:lang w:val="en-US"/>
        </w:rPr>
        <w:t xml:space="preserve">Published by </w:t>
      </w:r>
      <w:r>
        <w:rPr>
          <w:b/>
          <w:bCs/>
          <w:i/>
          <w:iCs/>
          <w:lang w:val="en-US"/>
        </w:rPr>
        <w:t>Foundation For</w:t>
      </w:r>
      <w:r>
        <w:rPr>
          <w:b/>
          <w:bCs/>
          <w:i/>
          <w:iCs/>
          <w:lang w:val="en-GB"/>
        </w:rPr>
        <w:t xml:space="preserve"> Humanisation</w:t>
      </w:r>
      <w:r>
        <w:rPr>
          <w:lang w:val="en-US"/>
        </w:rPr>
        <w:br/>
        <w:t>11 Yogniti, 18 S V Road, Santacruz West, Mumbai 400054, India.</w:t>
        <w:br/>
        <w:t>Tel: 6106197, E-mail:</w:t>
      </w:r>
      <w:hyperlink r:id="rId8">
        <w:r>
          <w:rPr>
            <w:rStyle w:val="InternetLink"/>
            <w:lang w:val="en-US"/>
          </w:rPr>
          <w:t>ffh@bitsmart.com</w:t>
        </w:r>
      </w:hyperlink>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97" w:right="1797" w:gutter="0" w:header="720" w:top="1440" w:footer="95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6675"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6675"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15"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2"/>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Regarding the Riddle of Perception</w:t>
      <w:tab/>
      <w:t xml:space="preserve">Las </w:t>
      <w:tab/>
      <w:t>Palmas de Gran Canaria, 01/10/7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t>Το αίνιγμα της αντίληψη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ge">
                <wp:posOffset>1245870</wp:posOffset>
              </wp:positionV>
              <wp:extent cx="6858000" cy="304800"/>
              <wp:effectExtent l="0" t="0" r="0" b="0"/>
              <wp:wrapNone/>
              <wp:docPr id="10"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828800</wp:posOffset>
              </wp:positionH>
              <wp:positionV relativeFrom="page">
                <wp:posOffset>365760</wp:posOffset>
              </wp:positionV>
              <wp:extent cx="106680" cy="838200"/>
              <wp:effectExtent l="0" t="0" r="0" b="0"/>
              <wp:wrapNone/>
              <wp:docPr id="11"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443865</wp:posOffset>
              </wp:positionH>
              <wp:positionV relativeFrom="page">
                <wp:posOffset>3989070</wp:posOffset>
              </wp:positionV>
              <wp:extent cx="7010400" cy="609600"/>
              <wp:effectExtent l="0" t="0" r="0" b="0"/>
              <wp:wrapNone/>
              <wp:docPr id="12" name="Frame8"/>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numFmt w:val="bullet"/>
      <w:lvlText w:val=""/>
      <w:lvlJc w:val="left"/>
      <w:pPr>
        <w:tabs>
          <w:tab w:val="num" w:pos="360"/>
        </w:tabs>
        <w:ind w:left="180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3z0">
    <w:name w:val="WW8Num3z0"/>
    <w:qFormat/>
    <w:rPr>
      <w:rFonts w:ascii="Arial" w:hAnsi="Arial" w:cs="Arial"/>
      <w:b/>
      <w:i w:val="false"/>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paragraph" w:styleId="Heading">
    <w:name w:val="Heading"/>
    <w:basedOn w:val="HeadingBase"/>
    <w:next w:val="Subtitle"/>
    <w:qFormat/>
    <w:pPr>
      <w:spacing w:lineRule="exact" w:line="540" w:before="660" w:after="400"/>
      <w:ind w:left="1077" w:right="1134" w:hanging="0"/>
    </w:pPr>
    <w:rPr>
      <w:rFonts w:ascii="Times New Roman" w:hAnsi="Times New Roman" w:cs="Times New Roman"/>
      <w:spacing w:val="-40"/>
      <w:sz w:val="60"/>
      <w:lang w:val="el-GR"/>
    </w:rPr>
  </w:style>
  <w:style w:type="paragraph" w:styleId="TextBody">
    <w:name w:val="Body Text"/>
    <w:basedOn w:val="Normal"/>
    <w:pPr>
      <w:spacing w:lineRule="atLeast" w:line="220" w:before="0" w:after="220"/>
      <w:jc w:val="both"/>
    </w:pPr>
    <w:rPr>
      <w:lang w:val="el-G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3"/>
      </w:numPr>
      <w:ind w:left="1440" w:right="720" w:hanging="360"/>
    </w:pPr>
    <w:rPr/>
  </w:style>
  <w:style w:type="paragraph" w:styleId="ListNumber">
    <w:name w:val="List Number"/>
    <w:basedOn w:val="List"/>
    <w:qFormat/>
    <w:pPr>
      <w:numPr>
        <w:ilvl w:val="0"/>
        <w:numId w:val="4"/>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5"/>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NormalWeb">
    <w:name w:val="Normal (Web)"/>
    <w:basedOn w:val="Normal"/>
    <w:qFormat/>
    <w:pPr>
      <w:spacing w:before="100" w:after="100"/>
      <w:ind w:left="0" w:hanging="0"/>
    </w:pPr>
    <w:rPr>
      <w:rFonts w:ascii="Arial Unicode MS" w:hAnsi="Arial Unicode MS" w:eastAsia="Arial Unicode MS" w:cs="Arial Unicode MS"/>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ffh@bitsmart.com?Subject=Mail Through %25The Web-Site"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port.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1:23:00Z</dcterms:created>
  <dc:creator>Dionysios Pollatos</dc:creator>
  <dc:description/>
  <dc:language>en-US</dc:language>
  <cp:lastModifiedBy>Dionysios Pollatos</cp:lastModifiedBy>
  <dcterms:modified xsi:type="dcterms:W3CDTF">2001-10-09T12:24:00Z</dcterms:modified>
  <cp:revision>6</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