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sz w:val="24"/>
          <w:szCs w:val="24"/>
          <w:lang w:val="el-GR"/>
        </w:rPr>
      </w:pPr>
      <w:r>
        <w:rPr>
          <w:b/>
          <w:bCs/>
          <w:sz w:val="32"/>
          <w:szCs w:val="32"/>
          <w:lang w:val="el-GR"/>
        </w:rPr>
        <w:t xml:space="preserve">ΟΜΙΛΙΑ ΤΟΥ </w:t>
      </w:r>
      <w:r>
        <w:rPr>
          <w:rFonts w:eastAsia="Times New Roman" w:cs="Times New Roman" w:ascii="Times New Roman" w:hAnsi="Times New Roman"/>
          <w:b/>
          <w:bCs/>
          <w:sz w:val="32"/>
          <w:szCs w:val="32"/>
        </w:rPr>
        <w:t xml:space="preserve">SILO </w:t>
      </w:r>
      <w:r>
        <w:rPr>
          <w:b/>
          <w:bCs/>
          <w:sz w:val="32"/>
          <w:szCs w:val="32"/>
          <w:lang w:val="el-GR"/>
        </w:rPr>
        <w:t>ΣΤΗ ΜΑΔΡΙΤΗ</w:t>
      </w:r>
    </w:p>
    <w:p>
      <w:pPr>
        <w:pStyle w:val="Normal"/>
        <w:shd w:fill="CCCCCC" w:val="clear"/>
        <w:jc w:val="center"/>
        <w:rPr>
          <w:i/>
          <w:i/>
          <w:iCs/>
          <w:sz w:val="24"/>
          <w:szCs w:val="24"/>
          <w:lang w:val="el-GR"/>
        </w:rPr>
      </w:pPr>
      <w:r>
        <w:rPr>
          <w:i/>
          <w:iCs/>
          <w:sz w:val="24"/>
          <w:szCs w:val="24"/>
          <w:lang w:val="el-GR"/>
        </w:rPr>
        <w:t>(27 Σεπτεμβρίου 1981)</w:t>
      </w:r>
    </w:p>
    <w:p>
      <w:pPr>
        <w:pStyle w:val="Normal"/>
        <w:jc w:val="center"/>
        <w:rPr>
          <w:i/>
          <w:i/>
          <w:iCs/>
          <w:sz w:val="24"/>
          <w:szCs w:val="24"/>
          <w:lang w:val="el-GR"/>
        </w:rPr>
      </w:pPr>
      <w:r>
        <w:rPr>
          <w:i/>
          <w:iCs/>
          <w:sz w:val="24"/>
          <w:szCs w:val="24"/>
          <w:lang w:val="el-GR"/>
        </w:rPr>
      </w:r>
    </w:p>
    <w:p>
      <w:pPr>
        <w:pStyle w:val="Normal"/>
        <w:ind w:left="0" w:firstLine="720"/>
        <w:rPr>
          <w:sz w:val="24"/>
          <w:szCs w:val="24"/>
          <w:lang w:val="el-GR"/>
        </w:rPr>
      </w:pPr>
      <w:r>
        <w:rPr>
          <w:sz w:val="24"/>
          <w:szCs w:val="24"/>
          <w:lang w:val="el-GR"/>
        </w:rPr>
        <w:t>Πριν καιρό μου είπαν: γιατί δεν εξηγείς αυτό που σκέφτεσαι; Οπότε εγώ εξήγησα. Έπειτα από αυτό άλλοι είπαν: δεν έχεις δικαίωμα να εξηγείς αυτό που σκέφτεσαι. Οπότε σώπασα.</w:t>
      </w:r>
    </w:p>
    <w:p>
      <w:pPr>
        <w:pStyle w:val="Normal"/>
        <w:ind w:firstLine="720"/>
        <w:rPr/>
      </w:pPr>
      <w:r>
        <w:rPr>
          <w:sz w:val="24"/>
          <w:szCs w:val="24"/>
          <w:lang w:val="el-GR"/>
        </w:rPr>
        <w:t xml:space="preserve">Πέρασαν δώδεκα χρόνια και ξανά μου είπαν: γιατί δεν εξηγείς αυτό που σκέφτεσαι; Έτσι θα το ξανακάνω, ξέροντας από πριν ότι για άλλη μία φορά θα πουν: δεν έχεις το δικαίωμα να εξηγείς αυτό που σκέφτεσαι. Τίποτα καινούριο δεν ειπώθηκε τότε. Τίποτα καινούριο δεν θα ειπωθεί και σήμερα. Και τι ειπώθηκε τότε; </w:t>
      </w:r>
    </w:p>
    <w:p>
      <w:pPr>
        <w:pStyle w:val="Normal"/>
        <w:ind w:firstLine="720"/>
        <w:rPr>
          <w:sz w:val="24"/>
          <w:szCs w:val="24"/>
          <w:lang w:val="el-GR"/>
        </w:rPr>
      </w:pPr>
      <w:r>
        <w:rPr>
          <w:sz w:val="24"/>
          <w:szCs w:val="24"/>
          <w:lang w:val="el-GR"/>
        </w:rPr>
      </w:r>
    </w:p>
    <w:p>
      <w:pPr>
        <w:pStyle w:val="Normal"/>
        <w:ind w:left="0" w:firstLine="720"/>
        <w:rPr>
          <w:sz w:val="24"/>
          <w:szCs w:val="24"/>
          <w:lang w:val="el-GR"/>
        </w:rPr>
      </w:pPr>
      <w:r>
        <w:rPr>
          <w:sz w:val="24"/>
          <w:szCs w:val="24"/>
          <w:lang w:val="el-GR"/>
        </w:rPr>
        <w:t>Είπαμε: χωρίς εσωτερική πίστη υπάρχει φόβος, ο φόβος δημιουργεί οδύνη, η οδύνη δημιουργεί βία, η βία δημιουργεί καταστροφή. Γι’ αυτό η εσωτερική πίστη αποφεύγει την καταστροφή. Οι φίλοι μας μίλησαν σήμερα για το φόβο, την οδύνη, τη βία και το μηδενισμό σα μέγιστο έκθεμα καταστροφής. Επίσης μίλησαν για την πίστη στον εαυτό μας, στους υπόλοιπους και στο μέλλον Είπαν ότι είναι ανάγκη να τροποποιήσουμε την καταστροφική κατεύθυνση που φέρνουν τα συμβάντα, αλλάζοντα το νόημα των ανθρώπινων πράξεων. Επίσης και σα θεμελιώδες θέμα είπαν πώς να τα κάνουμε αυτά. Οπότε τίποτα καινούριο δεν θα προσθέσω σήμερα.</w:t>
      </w:r>
    </w:p>
    <w:p>
      <w:pPr>
        <w:pStyle w:val="Normal"/>
        <w:ind w:left="0" w:firstLine="720"/>
        <w:rPr>
          <w:sz w:val="24"/>
          <w:szCs w:val="24"/>
          <w:lang w:val="el-GR"/>
        </w:rPr>
      </w:pPr>
      <w:r>
        <w:rPr>
          <w:sz w:val="24"/>
          <w:szCs w:val="24"/>
          <w:lang w:val="el-GR"/>
        </w:rPr>
        <w:t>Μόνο θα ήθελα να κάνω τρεις συλλογισμούς. Έναν για το δικαίωμα που μας δίνεται να εξηγήσουμε το σημείο οπτικής μας. Έναν άλλο για το πως έχουμε φτάσει σε αυτήν την κατάσταση της ολικής κρίσης και τέλος έναν άλλον που μας επιτρέπει να δώσουμε μία άμεση λύση και να ενεργήσουμε για μία αλλαγή κατεύθυνσης στις ζωές μας. Αυτή η λύση θα πρέπει να περικλείει μια πράξη δημόσιας υπόσχεσης μεταξύ όλων εμάς.</w:t>
      </w:r>
    </w:p>
    <w:p>
      <w:pPr>
        <w:pStyle w:val="Normal"/>
        <w:ind w:left="0" w:firstLine="720"/>
        <w:rPr>
          <w:sz w:val="24"/>
          <w:szCs w:val="24"/>
          <w:lang w:val="el-GR"/>
        </w:rPr>
      </w:pPr>
      <w:r>
        <w:rPr>
          <w:sz w:val="24"/>
          <w:szCs w:val="24"/>
          <w:lang w:val="el-GR"/>
        </w:rPr>
      </w:r>
    </w:p>
    <w:p>
      <w:pPr>
        <w:pStyle w:val="Normal"/>
        <w:ind w:left="0" w:firstLine="720"/>
        <w:rPr>
          <w:sz w:val="24"/>
          <w:szCs w:val="24"/>
          <w:lang w:val="el-GR"/>
        </w:rPr>
      </w:pPr>
      <w:r>
        <w:rPr>
          <w:sz w:val="24"/>
          <w:szCs w:val="24"/>
          <w:lang w:val="el-GR"/>
        </w:rPr>
        <w:t>Συνεχίζοντας, ποιο δικαίωμα μας δίνεται να εξηγούμε το σημείο οπτικής μας και να δρούμε σαν συνέπεια; Αρχικά μας δίνεται το δικαίωμα να διαγνώσουμε την άσχημη σημερινή κατάσταση σύμφωνα με τα δικά μας στοιχεία κρίσης, ακόμα κι αν δεν συμπίπτουν με τα κατεστημένα. Με αυτήν την έννοια λέμε ότι κανείς δεν έχει το δικαίωμα να εμποδίζει καινούριες εμπειρίες βασισμένος σε απόλυτες αλήθειες... Και όσο για τη δράση μας, γιατί θα έπρεπε να είναι προσβλητική για κάποιους, αφού δεν παρεμβαλλόμαστε στις δραστηριότητές τους;</w:t>
      </w:r>
    </w:p>
    <w:p>
      <w:pPr>
        <w:pStyle w:val="Normal"/>
        <w:ind w:left="0" w:firstLine="720"/>
        <w:rPr>
          <w:sz w:val="24"/>
          <w:szCs w:val="24"/>
          <w:lang w:val="el-GR"/>
        </w:rPr>
      </w:pPr>
      <w:r>
        <w:rPr>
          <w:sz w:val="24"/>
          <w:szCs w:val="24"/>
          <w:lang w:val="el-GR"/>
        </w:rPr>
        <w:t>Αν σε κάποιο μέρος του κόσμου εμποδίζεται ή παραποιείται αυτό που κάνουμε, εμείς θα μπορούμε να πούμε ότι εκεί υπάρχει κακοπιστία, απολυταρχία και ψέμα. Γιατί να μην αφήσουμε την αλήθεια να τρέξει ελεύθερα και ο κόσμος πληροφορημένος ελεύθερα αν μπορεί να διαλέξει εκείνος αυτό που του φαίνεται λογικό; Οπότε γιατί κάνουμε όσα κάνουμε..; Θα το απαντήσω με λίγες λέξεις: γιατί μας φαίνεται μία υπέρτατη πράξη ηθικής.</w:t>
      </w:r>
    </w:p>
    <w:p>
      <w:pPr>
        <w:pStyle w:val="Normal"/>
        <w:ind w:left="0" w:firstLine="720"/>
        <w:rPr>
          <w:sz w:val="24"/>
          <w:szCs w:val="24"/>
          <w:lang w:val="el-GR"/>
        </w:rPr>
      </w:pPr>
      <w:r>
        <w:rPr>
          <w:sz w:val="24"/>
          <w:szCs w:val="24"/>
          <w:lang w:val="el-GR"/>
        </w:rPr>
        <w:t xml:space="preserve">Η δική μας ηθική βασίζεται σε αυτήν την αρχή: </w:t>
      </w:r>
      <w:r>
        <w:rPr>
          <w:b/>
          <w:bCs/>
          <w:i/>
          <w:iCs/>
          <w:sz w:val="24"/>
          <w:szCs w:val="24"/>
          <w:lang w:val="el-GR"/>
        </w:rPr>
        <w:t>«ΝΑ ΣΥΜΠΕΡΙΦΕΡΕΣΑΙ ΣΤΟΥΣ ΑΛΛΟΥΣ, ΟΠΩΣ ΘΕΛΕΙΣ ΝΑ ΣΟΥ ΣΥΜΠΕΡΙΦΕΡΟΝΤΑΙ».</w:t>
      </w:r>
      <w:r>
        <w:rPr>
          <w:sz w:val="24"/>
          <w:szCs w:val="24"/>
          <w:lang w:val="el-GR"/>
        </w:rPr>
        <w:t xml:space="preserve"> Και αν σαν άτομα θέλουμε το καλύτερο για μας, απαιτούμε από τον εαυτό μας και από αυτή την επιτακτική ηθική να δίνουμε στους άλλους το καλύτερο.</w:t>
      </w:r>
    </w:p>
    <w:p>
      <w:pPr>
        <w:pStyle w:val="Normal"/>
        <w:ind w:left="0" w:firstLine="720"/>
        <w:rPr>
          <w:sz w:val="24"/>
          <w:szCs w:val="24"/>
          <w:lang w:val="el-GR"/>
        </w:rPr>
      </w:pPr>
      <w:r>
        <w:rPr>
          <w:sz w:val="24"/>
          <w:szCs w:val="24"/>
          <w:lang w:val="el-GR"/>
        </w:rPr>
        <w:t>Και ποιοι είναι οι άλλοι; Οι άλλοι είναι οι πιο κοντινοί και εκεί όπου φτάνουν οι πραγματικέ μου δυνατότητες να δώσω και να μεταβάλλω, εκεί βρίσκεται ο γείτονάς μου. Κι αν οι δυνατότητές μου να δίνω και να μεταβάλλω φτάνουν σε όλον τον κόσμο, ο κόσμος θα είναι ο γείτονάς μου. Όμως πώς θα προτείναμε να ασχοληθούμε με τον κόσμο, αν οι πραγματικές μου δυνατότητες έφταναν μόνο ως τον γείτονά μου; Γι’ αυτό υπάρχει μια ελάχιστη απαίτηση στη δική μας ηθική δράση και είναι το να διασαφηνίζουμε και να δρούμε καθένας στο άμεσο περιβάλλον του. Και είναι αντίθετο σε αυτήν την ηθική να μην το κάνεις, ασφυκτιώντας σε έναν ατομικισμό χωρίς έξοδο.</w:t>
      </w:r>
    </w:p>
    <w:p>
      <w:pPr>
        <w:pStyle w:val="Normal"/>
        <w:ind w:left="0" w:firstLine="720"/>
        <w:rPr/>
      </w:pPr>
      <w:r>
        <w:rPr>
          <w:sz w:val="24"/>
          <w:szCs w:val="24"/>
          <w:lang w:val="el-GR"/>
        </w:rPr>
        <w:t xml:space="preserve"> </w:t>
      </w:r>
      <w:r>
        <w:rPr>
          <w:sz w:val="24"/>
          <w:szCs w:val="24"/>
          <w:lang w:val="el-GR"/>
        </w:rPr>
        <w:t xml:space="preserve">Αυτή η ηθική δίνει μια συγκεκριμένη κατεύθυνση στις πράξεις μας και επίσης καθορίζει σαφώς σε ποιους απευθύνομαι. Και όταν μιλάμε για ηθική αναφερόμαστε σε μία ελεύθερη πράξη, στη δυνατότητα του να ασχοληθούμε ή να μην ασχοληθούμε και λέμε ότι αυτή η πράξη ξεπερνά κάθε αναγκαιότητα και κάθε μηχανικότητα. Αυτή είναι η δική μας ελεύθερη πράξη, η δική μας ηθική πράξη: </w:t>
      </w:r>
      <w:r>
        <w:rPr>
          <w:b/>
          <w:bCs/>
          <w:i/>
          <w:iCs/>
          <w:sz w:val="24"/>
          <w:szCs w:val="24"/>
          <w:lang w:val="el-GR"/>
        </w:rPr>
        <w:t>«ΝΑ ΣΥΜΠΕΡΙΦΕΡΕΣΑΙ ΣΤΟΥΣ ΑΛΛΟΥΣ, ΟΠΩΣ ΘΕΛΕΙΣ ΝΑ ΣΟΥ ΣΥΜΠΕΡΙΦΕΡΟΝΤΑΙ».</w:t>
      </w:r>
      <w:r>
        <w:rPr>
          <w:sz w:val="24"/>
          <w:szCs w:val="24"/>
          <w:lang w:val="el-GR"/>
        </w:rPr>
        <w:t xml:space="preserve"> Και καμία θεωρία, καμία συγνώμη Δε βρίσκεται πάνω από την ελεύθερη και ηθική αυτή πράξη. </w:t>
      </w:r>
    </w:p>
    <w:p>
      <w:pPr>
        <w:pStyle w:val="Normal"/>
        <w:ind w:left="0" w:firstLine="720"/>
        <w:rPr/>
      </w:pPr>
      <w:r>
        <w:rPr>
          <w:sz w:val="24"/>
          <w:szCs w:val="24"/>
          <w:lang w:val="el-GR"/>
        </w:rPr>
        <w:t xml:space="preserve">Δεν είναι η δική μας ηθική που βρίσκεται σε κρίση, είναι άλλες ηθικές αυτές που βρίσκονται σε κρίση, όχι η δική μας. Η δική μας ηθική δεν αναφέρεται σε πράγματα, σε αντικείμενα, σε συστήματα, η δική μας ηθική αναφέρεται στην κατεύθυνση των ανθρώπινων πράξεων. Και κάθε κριτική και κάθε μετάδοση που εμείς κάνουμε και με αυτήν συνεισφέρουμε, προσανατολίζεται στο νόημα της κατεύθυνσης των ανθρώπινων πράξεων. </w:t>
      </w:r>
    </w:p>
    <w:p>
      <w:pPr>
        <w:pStyle w:val="Normal"/>
        <w:rPr>
          <w:sz w:val="24"/>
          <w:szCs w:val="24"/>
          <w:lang w:val="el-GR"/>
        </w:rPr>
      </w:pPr>
      <w:r>
        <w:rPr>
          <w:sz w:val="24"/>
          <w:szCs w:val="24"/>
          <w:lang w:val="el-GR"/>
        </w:rPr>
      </w:r>
    </w:p>
    <w:p>
      <w:pPr>
        <w:pStyle w:val="Normal"/>
        <w:ind w:left="0" w:firstLine="720"/>
        <w:rPr>
          <w:sz w:val="24"/>
          <w:szCs w:val="24"/>
          <w:lang w:val="el-GR"/>
        </w:rPr>
      </w:pPr>
      <w:r>
        <w:rPr>
          <w:sz w:val="24"/>
          <w:szCs w:val="24"/>
          <w:lang w:val="el-GR"/>
        </w:rPr>
        <w:t>Όμως υπάρχει άλλο σημείο, που πρέπει να ασχοληθώ τώρα και αναφέρεται στην κατάσταση κρίσης, στην οποία έχουμε φτάσει. Πώς συνέβησαν όλα αυτά και ποιοι ήταν οι ένοχοι; Δεν θα κάνω γι’ αυτό μια συμβατική ανάλυση. Εδώ δεν θα υπάρξει επιστήμη, ούτε στατιστική. Θα το θέσω σε εικόνες, που φτάνουν στην καρδιά του καθενός.</w:t>
      </w:r>
    </w:p>
    <w:p>
      <w:pPr>
        <w:pStyle w:val="Normal"/>
        <w:ind w:left="0" w:firstLine="720"/>
        <w:rPr>
          <w:sz w:val="24"/>
          <w:szCs w:val="24"/>
          <w:lang w:val="el-GR"/>
        </w:rPr>
      </w:pPr>
      <w:r>
        <w:rPr>
          <w:sz w:val="24"/>
          <w:szCs w:val="24"/>
          <w:lang w:val="el-GR"/>
        </w:rPr>
        <w:t>Συνέβη, εδώ και πολύ καιρό να ανθίσει η ανθρώπινη ζωή σε αυτόν τον πλανήτη. Οπότε και με το πέρασμα των χιλιετηρίδων οι λαοί αυξήθηκαν χωριστά. Και υπήρχε ένας καιρός για να γεννιούνται, ένας καιρός, ένας καιρός για να μεγαλώνουν και ένας καιρός για να πεθαίνουν. Άτομα και λαοί κατασκευάζοντας αντικαταστάθηκαν, μέχρι που κληρονόμησαν τελικά τη γη και κυρίευσαν και διέσχισαν τα βουνά και πέταξαν πιο γρήγορα από τον άνεμο και με φωνές χειμάρρου και φως ήλιου έδειξαν τη δύναμή τους. Τότε είδαν από μακριά τον πλανήτη τους, στρογγυλό, πρασινογάλαζο, αγαπημένο προστάτη, κρυμμένο από τα σύννεφα.</w:t>
      </w:r>
    </w:p>
    <w:p>
      <w:pPr>
        <w:pStyle w:val="Normal"/>
        <w:ind w:left="0" w:firstLine="720"/>
        <w:rPr>
          <w:sz w:val="24"/>
          <w:szCs w:val="24"/>
          <w:lang w:val="el-GR"/>
        </w:rPr>
      </w:pPr>
      <w:r>
        <w:rPr>
          <w:sz w:val="24"/>
          <w:szCs w:val="24"/>
          <w:lang w:val="el-GR"/>
        </w:rPr>
        <w:t>Ποια ενέργεια κίνησε όλα αυτά; Ποια κινητήρια δύναμη έθεσε το ανθρώπινο ον στην ιστορία, αν όχι η επανάσταση ενάντια στο θάνατο; Γιατί ήδη από παλιά, πολύ παλιά, ο θάνατος σαν σκιά συνόδεψε το βήμα του Και επίσης από παλιά μπήκε μέσα του και θέλησε  να κερδίσει την καρδιά του.</w:t>
      </w:r>
    </w:p>
    <w:p>
      <w:pPr>
        <w:pStyle w:val="Normal"/>
        <w:ind w:left="0" w:firstLine="720"/>
        <w:rPr>
          <w:sz w:val="24"/>
          <w:szCs w:val="24"/>
          <w:lang w:val="el-GR"/>
        </w:rPr>
      </w:pPr>
      <w:r>
        <w:rPr>
          <w:sz w:val="24"/>
          <w:szCs w:val="24"/>
          <w:lang w:val="el-GR"/>
        </w:rPr>
        <w:t>Εκείνο που στην αρχή ήταν συνεχής αγώνας, υποκινημένος από τις ίδιες τις ανάγκες της ζωής, έπειτα ήταν αγώνας υποκινημένος από φόβο και επιθυμία. Δύο δρόμοι ανοίχτηκαν μπροστά σε αυτό, ο δρόμος του ναι και ο δρόμος του όχι. Οπότε κάθε σκέψη, κάθε συναίσθημα και κάθε πράξη αναστατώθηκαν από την αμφιβολία ανάμεσα στο ναι και το όχι. Το ναι δημιούργησε όλα όσα κάνουν να ξεπερνιέται η οδύνη. Το όχι πρόσθεσε πόνο στην οδύνη. Κανένα άτομο ή σχέση ή οργάνωση δεν έμειναν ελεύθεροι από το εσωτερικό τους ναι και από το εσωτερικό τους όχι.</w:t>
      </w:r>
    </w:p>
    <w:p>
      <w:pPr>
        <w:pStyle w:val="Normal"/>
        <w:ind w:left="0" w:firstLine="720"/>
        <w:rPr>
          <w:sz w:val="24"/>
          <w:szCs w:val="24"/>
          <w:lang w:val="el-GR"/>
        </w:rPr>
      </w:pPr>
      <w:r>
        <w:rPr>
          <w:sz w:val="24"/>
          <w:szCs w:val="24"/>
          <w:lang w:val="el-GR"/>
        </w:rPr>
        <w:t>Έπειτα οι χωρισμένοι λαοί, συνδέθηκαν και τελικά οι πολιτισμοί επικοινώνησαν. Το ναι και το όχι όλων των γλωσσών εισέβαλλαν ταυτόχρονα ως τις τελευταίες γωνιές του πλανήτη.</w:t>
      </w:r>
    </w:p>
    <w:p>
      <w:pPr>
        <w:pStyle w:val="Normal"/>
        <w:ind w:left="0" w:firstLine="720"/>
        <w:rPr>
          <w:sz w:val="24"/>
          <w:szCs w:val="24"/>
          <w:lang w:val="el-GR"/>
        </w:rPr>
      </w:pPr>
      <w:r>
        <w:rPr>
          <w:sz w:val="24"/>
          <w:szCs w:val="24"/>
          <w:lang w:val="el-GR"/>
        </w:rPr>
        <w:t>Πώς θα νικήσει ο άνθρωπος τη σκιά του; Ίσως ξεφεύγοντας από αυτήν; Ίσως αντιμετωπίζοντάς την με έναν παράλογο αγώνα; Αν ο κινητήρας της ιστορίας είναι η επανάσταση ενάντια στο θάνατο, επαναστάτησε τώρα ενάντια στην απογοήτευση και την εκδίκηση. Σταμάτα για πρώτη φορά στην ιστορία να ψάχνεις ενόχους. Οι μεν και οι δε είναι υπεύθυνοι γι’ αυτό που ήθελαν, αλλά κανείς δεν είναι ένοχος γι’ αυτό που συνέβη. Μακάρι σ’ αυτήν την παγκόσμια κρίση να μπορούμε να διακηρύξουμε: «δεν υπάρχουν ένοχοι». Και καθορίζεται σαν υποχρέωση για κάθε άνθρωπο να συμφιλιωθεί με το παρελθόν του.</w:t>
      </w:r>
    </w:p>
    <w:p>
      <w:pPr>
        <w:pStyle w:val="Normal"/>
        <w:ind w:left="0" w:firstLine="720"/>
        <w:rPr/>
      </w:pPr>
      <w:r>
        <w:rPr>
          <w:sz w:val="24"/>
          <w:szCs w:val="24"/>
          <w:lang w:val="el-GR"/>
        </w:rPr>
        <w:t>Αυτό θα αρχίσει εδώ σε σένα και θα είσαι υπεύθυνος να συνεχιστεί σε εκείνους που σε περιβάλλουν, μέχρι να φτάσει στην τελευταία γωνιά της γης.</w:t>
      </w:r>
    </w:p>
    <w:p>
      <w:pPr>
        <w:pStyle w:val="Normal"/>
        <w:ind w:left="0" w:firstLine="720"/>
        <w:rPr>
          <w:sz w:val="24"/>
          <w:szCs w:val="24"/>
          <w:lang w:val="el-GR"/>
        </w:rPr>
      </w:pPr>
      <w:r>
        <w:rPr>
          <w:sz w:val="24"/>
          <w:szCs w:val="24"/>
          <w:lang w:val="el-GR"/>
        </w:rPr>
        <w:t>Αν η κατεύθυνση της ζωής σου δεν έχει ακόμα αλλάξει, χρειάζεται να το κάνεις. Όμως αν ήδη άλλαξε χρειάζεται να το ενισχύσεις. Για να είναι δυνατά όλα αυτά συνόδευσέ με σε μία ελεύθερη, έγκυρη και βαθιά πράξη, που να είναι επίσης και μία υπόσχεση.</w:t>
      </w:r>
    </w:p>
    <w:p>
      <w:pPr>
        <w:pStyle w:val="Normal"/>
        <w:ind w:left="0" w:firstLine="720"/>
        <w:rPr>
          <w:sz w:val="24"/>
          <w:szCs w:val="24"/>
          <w:lang w:val="el-GR"/>
        </w:rPr>
      </w:pPr>
      <w:r>
        <w:rPr>
          <w:sz w:val="24"/>
          <w:szCs w:val="24"/>
          <w:lang w:val="el-GR"/>
        </w:rPr>
      </w:r>
    </w:p>
    <w:p>
      <w:pPr>
        <w:pStyle w:val="Normal"/>
        <w:ind w:left="0" w:firstLine="720"/>
        <w:rPr/>
      </w:pPr>
      <w:r>
        <w:rPr>
          <w:sz w:val="24"/>
          <w:szCs w:val="24"/>
          <w:lang w:val="el-GR"/>
        </w:rPr>
        <w:t>Ας σηκωθούμε όρθιοι και απέναντι στο μέλλον μας ας αναρωτηθούμε: Είναι απαραίτητο για μένα και για τους άλλους να αλλάξει ή να ενισχυθεί η κατεύθυνση της ζωής μου; Οπότε, σιωπηρά, ας ακούσουμε τη φωνή, την εσωτερική φωνή, που ψιθυρίζει μέσα μας, Είναι απαραίτητο για μένα και για τους άλλους να αλλάξει ή να δυναμώσει το φως, η κατεύθυνση της ζωής μου; Θέλω να αλλάξω ή να δυναμώσω την κατεύθυνση της ζωής μου; Οπότε ας γεννηθεί μέσα σου η δύναμη και το φως της ζωής.</w:t>
      </w:r>
    </w:p>
    <w:p>
      <w:pPr>
        <w:pStyle w:val="Normal"/>
        <w:ind w:left="0" w:firstLine="720"/>
        <w:rPr>
          <w:sz w:val="24"/>
          <w:szCs w:val="24"/>
          <w:lang w:val="el-GR"/>
        </w:rPr>
      </w:pPr>
      <w:r>
        <w:rPr>
          <w:sz w:val="24"/>
          <w:szCs w:val="24"/>
          <w:lang w:val="el-GR"/>
        </w:rPr>
        <w:t>Σήμερα, όχι αύριο, πήγαινε στη συμφιλίωση, φίλησε τη σχέση σου και το παιδί σου, τη μητέρα σου και τον πατέρα σου, αγκάλιασε το φίλο σου και τον εχθρό σου και πες τους με την καρδιά ανοιχτή: «κάτι μεγάλο και καινούριο συνέβη σήμερα σε μένα». Και εξήγησέ τους έπειτα αυτό που έγινε, έτσι ώστε και εκείνοι να μπορέσουν αν φέρουν σε άλλους αυτό το μήνυμα.</w:t>
      </w:r>
    </w:p>
    <w:p>
      <w:pPr>
        <w:pStyle w:val="Normal"/>
        <w:ind w:left="2880" w:firstLine="720"/>
        <w:rPr>
          <w:sz w:val="24"/>
          <w:szCs w:val="24"/>
          <w:lang w:val="el-GR"/>
        </w:rPr>
      </w:pPr>
      <w:r>
        <w:rPr>
          <w:sz w:val="24"/>
          <w:szCs w:val="24"/>
          <w:lang w:val="el-GR"/>
        </w:rPr>
        <w:t>Για όλους</w:t>
      </w:r>
    </w:p>
    <w:p>
      <w:pPr>
        <w:pStyle w:val="Normal"/>
        <w:ind w:left="3600" w:firstLine="720"/>
        <w:rPr>
          <w:sz w:val="24"/>
          <w:szCs w:val="24"/>
          <w:lang w:val="el-GR"/>
        </w:rPr>
      </w:pPr>
      <w:r>
        <w:rPr>
          <w:sz w:val="24"/>
          <w:szCs w:val="24"/>
          <w:lang w:val="el-GR"/>
        </w:rPr>
      </w:r>
    </w:p>
    <w:p>
      <w:pPr>
        <w:pStyle w:val="Normal"/>
        <w:ind w:left="3600" w:firstLine="720"/>
        <w:rPr>
          <w:b/>
          <w:b/>
          <w:bCs/>
          <w:i/>
          <w:i/>
          <w:iCs/>
          <w:sz w:val="24"/>
          <w:szCs w:val="24"/>
          <w:lang w:val="el-GR"/>
        </w:rPr>
      </w:pPr>
      <w:r>
        <w:rPr>
          <w:b/>
          <w:bCs/>
          <w:i/>
          <w:iCs/>
          <w:sz w:val="24"/>
          <w:szCs w:val="24"/>
          <w:lang w:val="el-GR"/>
        </w:rPr>
        <w:t>ΕΙΡΗΝΗ - ΔΥΝΑΜΗ - ΧΑΡΑ!</w:t>
      </w:r>
    </w:p>
    <w:p>
      <w:pPr>
        <w:pStyle w:val="Normal"/>
        <w:ind w:left="3600" w:firstLine="720"/>
        <w:rPr>
          <w:b/>
          <w:b/>
          <w:bCs/>
          <w:i/>
          <w:i/>
          <w:iCs/>
          <w:sz w:val="24"/>
          <w:szCs w:val="24"/>
          <w:lang w:val="el-GR"/>
        </w:rPr>
      </w:pPr>
      <w:r>
        <w:rPr>
          <w:b/>
          <w:bCs/>
          <w:i/>
          <w:iCs/>
          <w:sz w:val="24"/>
          <w:szCs w:val="24"/>
          <w:lang w:val="el-G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n-US"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1:00:00Z</dcterms:created>
  <dc:creator>Unknown User</dc:creator>
  <dc:description/>
  <dc:language>en-US</dc:language>
  <cp:lastModifiedBy>Unknown User</cp:lastModifiedBy>
  <dcterms:modified xsi:type="dcterms:W3CDTF">1997-08-27T12:30:00Z</dcterms:modified>
  <cp:revision>5</cp:revision>
  <dc:subject/>
  <dc:title>ΟΜΙΛΙΑ ΤΟΥ SILO ΣΤΗ ΜΑΔΡΙΤΗ</dc:title>
</cp:coreProperties>
</file>