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port of commissions working since January 200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500"/>
        <w:gridCol w:w="333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>
                <w:b/>
              </w:rPr>
              <w:t>Commissions of internal working of the assembly and ideological posi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Responsible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vergence of structure, action fronts and organisms inside the Humanist Move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ranco di Nitto C.3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verted to Contributio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he position of the Humanist Movement regarding Sexual Orien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rianella Kloka C.4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livery due March 20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chanisms of coordination and ways of working of the Regionals and the relation with the Internatio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oredana Cici C.3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 final round of approval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tting in motion organisms in countries of high ris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ilippe Moal C.1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pproved – Commission 1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udy about the Centre of Cultu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icole Meyers C.20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pproved – Commission 1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vil disobedience and non-violent direct ac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lexandre Sammogini C.5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livery due 1</w:t>
            </w:r>
            <w:r>
              <w:rPr>
                <w:vertAlign w:val="superscript"/>
              </w:rPr>
              <w:t>st</w:t>
            </w:r>
            <w:r>
              <w:rPr/>
              <w:t xml:space="preserve"> semester 20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mission to study the format of the next virtual meeting of the Assembly, including a study to investigate the possible creation of a new node in Bogotá, Colomb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ilfredo Alfsen C.9 and Enrique Nassar C.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corporated into the Agenda Commissio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 study of responses to recover about how to grow massively applying at the same time the “Theory of Organisation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elsy Lizarazu C.12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mission dissolved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apid Action in front of social disaster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etur Guddjjonson C.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 second round of approval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duc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rio Aguilar C.93, Rafa de la Rubia C10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miss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scar Cevey C5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pproved – Commission 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genda Commission – January 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ony Robinson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 progr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500"/>
        <w:gridCol w:w="333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>
                <w:b/>
              </w:rPr>
              <w:t>Commissions of Events and other contribu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Responsible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he development of the first congress of the African Regio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hristian Heinrici C.9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leted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tribution about the statistical archive of the Move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scar Cevey, C.57 and Yolanda Muga, C.9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leted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3"/>
      <w:gridCol w:w="7393"/>
    </w:tblGrid>
    <w:tr>
      <w:trPr/>
      <w:tc>
        <w:tcPr>
          <w:tcW w:w="7393" w:type="dxa"/>
          <w:tcBorders/>
        </w:tcPr>
        <w:p>
          <w:pPr>
            <w:pStyle w:val="Footer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Agenda Commission – January 2006</w:t>
          </w:r>
        </w:p>
      </w:tc>
      <w:tc>
        <w:tcPr>
          <w:tcW w:w="7393" w:type="dxa"/>
          <w:tcBorders/>
        </w:tcPr>
        <w:p>
          <w:pPr>
            <w:pStyle w:val="Footer"/>
            <w:spacing w:before="1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</w:t>
          </w:r>
          <w:r>
            <w:rPr>
              <w:rStyle w:val="PageNumber"/>
              <w:szCs w:val="16"/>
            </w:rPr>
            <w:fldChar w:fldCharType="end"/>
          </w:r>
          <w:r>
            <w:rPr>
              <w:rStyle w:val="PageNumber"/>
              <w:szCs w:val="16"/>
            </w:rPr>
            <w:t xml:space="preserve"> of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NUMPAGES \* ARABIC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</w:t>
          </w:r>
          <w:r>
            <w:rPr>
              <w:rStyle w:val="PageNumber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0:16:00Z</dcterms:created>
  <dc:creator>Tony Robinson</dc:creator>
  <dc:description/>
  <dc:language>en-US</dc:language>
  <cp:lastModifiedBy>Tony Robinson</cp:lastModifiedBy>
  <dcterms:modified xsi:type="dcterms:W3CDTF">2006-01-10T11:22:00Z</dcterms:modified>
  <cp:revision>5</cp:revision>
  <dc:subject/>
  <dc:title>Report of the commissions working since January 2005</dc:title>
</cp:coreProperties>
</file>