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Assembly Commissio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The importance and ways of working of Regionals in the Present Momen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es-AR"/>
        </w:rPr>
      </w:pPr>
      <w:r>
        <w:rPr>
          <w:rFonts w:cs="Arial" w:ascii="Arial" w:hAnsi="Arial"/>
          <w:lang w:val="es-AR"/>
        </w:rPr>
        <w:t xml:space="preserve">Participants:  Agostino L(35), Alicia O(4), Cristián R(30), Fernanda M, Fernando G(13), Hugo R(74), Roberto K(10), Oscar C (57), Loredana C(33), Rosario A36). José S(41), Silvia B(86), Juanita V(59), Enrique N(6), María Eliana A(75), Paola C(50), Jano A(40), Dario E(11)   </w:t>
      </w:r>
    </w:p>
    <w:p>
      <w:pPr>
        <w:pStyle w:val="Normal"/>
        <w:rPr>
          <w:rFonts w:ascii="Arial" w:hAnsi="Arial" w:cs="Arial"/>
        </w:rPr>
      </w:pPr>
      <w:r>
        <w:rPr>
          <w:rFonts w:cs="Arial" w:ascii="Arial" w:hAnsi="Arial"/>
        </w:rPr>
        <w:t xml:space="preserve">Responsible: Dario 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t xml:space="preserve">1. The world situation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What are we seeing? </w:t>
      </w:r>
    </w:p>
    <w:p>
      <w:pPr>
        <w:pStyle w:val="Normal"/>
        <w:rPr/>
      </w:pPr>
      <w:r>
        <w:rPr>
          <w:rFonts w:cs="Arial" w:ascii="Arial" w:hAnsi="Arial"/>
        </w:rPr>
        <w:t xml:space="preserve">A very strong tendency by the United States to dominate the world. In whichever way possible.   </w:t>
      </w:r>
    </w:p>
    <w:p>
      <w:pPr>
        <w:pStyle w:val="Normal"/>
        <w:rPr/>
      </w:pPr>
      <w:r>
        <w:rPr>
          <w:rFonts w:cs="Arial" w:ascii="Arial" w:hAnsi="Arial"/>
        </w:rPr>
        <w:t xml:space="preserve">The objective is to impose a way of life and an ideology based on "Western values" that are not very well defined but that we could characterize as a mixture of economic ultra-liberalism, formal democracy and Christianity in its most decadent version of intolerance and negation of lif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is domination spreads forcefully with its presence in Afghanistan, with the invasion of Iraq, with the threats to Syria, Iran and Korea, with the pressure and blackmail to constitute in Latin America a free trade area of economic intervention (FTAA), with the demand of support from all other countries, in particular in the European Community, for any of its foreign "policy" initiatives, with the refusal to stick to international treaties such as the Kyoto protocol, the International Court of Justice, etc., placing itself above all other countries, with scorn for UN resolutions, with its discourse about Right and Wrong, with its statement that "those who are not with us are against us", with the systematic disinformation of the people of the United States and the growing pressure to avoid dissent inside their own country.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It is probable that we are witnessing an attempt to constitute an Empire with a worldwide quality, due to the existent inter-connections among all the points of the planet, a situation that presents itself as possible for the first time in history.  </w:t>
      </w:r>
    </w:p>
    <w:p>
      <w:pPr>
        <w:pStyle w:val="Normal"/>
        <w:rPr/>
      </w:pPr>
      <w:r>
        <w:rPr>
          <w:rFonts w:cs="Arial" w:ascii="Arial" w:hAnsi="Arial"/>
        </w:rPr>
        <w:t xml:space="preserve">If this attempt were to be successful, we would witness a consolidation of power by the United States and a "new world order" that would impose its ideology, by persuasion or by force, on the whole world population.  </w:t>
      </w:r>
    </w:p>
    <w:p>
      <w:pPr>
        <w:pStyle w:val="Normal"/>
        <w:rPr/>
      </w:pPr>
      <w:r>
        <w:rPr>
          <w:rFonts w:cs="Arial" w:ascii="Arial" w:hAnsi="Arial"/>
        </w:rPr>
        <w:t xml:space="preserve">Before the definitive consolidation violent conflicts would take place in diverse points, with their sequel of death and misery, to arrive finally to a 'widespread surrender', in which focuses of permanent resistance would unavoidably exist.  </w:t>
      </w:r>
    </w:p>
    <w:p>
      <w:pPr>
        <w:pStyle w:val="Normal"/>
        <w:rPr/>
      </w:pPr>
      <w:r>
        <w:rPr>
          <w:rFonts w:cs="Arial" w:ascii="Arial" w:hAnsi="Arial"/>
        </w:rPr>
        <w:t xml:space="preserve">This empire would impose its law during a certain period which is difficult to estimate, and then its decadence would begin until its final extinction.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Another possible scenario is an extreme increase in conflicts and some sort of “accident', nuclear and/or ecological, that would cause serious damage to the world population, with hundreds of thousands of dead and the disappearance from the face of the earth of numerous densely populated cities.  </w:t>
      </w:r>
    </w:p>
    <w:p>
      <w:pPr>
        <w:pStyle w:val="Normal"/>
        <w:rPr/>
      </w:pPr>
      <w:r>
        <w:rPr>
          <w:rFonts w:cs="Arial" w:ascii="Arial" w:hAnsi="Arial"/>
        </w:rPr>
        <w:t xml:space="preserve">In this case, after such catastrophe would make the general situation regress some years, human beings would probably restart from that point to recapture their evolutionary road overcoming the difficulties that would present themselves as they advanc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A third possibility would be that neither the Empire consolidates itself nor a catastrophe takes place. This would be the most interesting situation.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United States does not seem to be in a good condition to aspire to consolidate itself as an Empire. It does not have the economic power it possessed some years ago and their economy is rapidly showing a negative tendency. Without this economic might it could be in difficulties to deploy and to increase its military power in the measure needed and on the other hand it would not have the means to buy the support of other countries.    </w:t>
      </w:r>
    </w:p>
    <w:p>
      <w:pPr>
        <w:pStyle w:val="Normal"/>
        <w:rPr/>
      </w:pPr>
      <w:r>
        <w:rPr>
          <w:rFonts w:cs="Arial" w:ascii="Arial" w:hAnsi="Arial"/>
        </w:rPr>
        <w:t xml:space="preserve">Neither it appears to have any leader able to drag multitudes for the necessary period time, less still one who could become established in the collective consciousness as a great planetary guide. The country and its leaders have lost an enormous amount of prestige and consen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decisions and actions carried out starting from September 11, a date that brought about a great deal of consensus and support towards the United States as a reaction to the attack of New York, have quickly exhausted such consensus.   </w:t>
      </w:r>
    </w:p>
    <w:p>
      <w:pPr>
        <w:pStyle w:val="Normal"/>
        <w:rPr/>
      </w:pPr>
      <w:r>
        <w:rPr>
          <w:rFonts w:cs="Arial" w:ascii="Arial" w:hAnsi="Arial"/>
        </w:rPr>
        <w:t xml:space="preserve">As a result of the outrage, the arrogance and the manifest stupidity they have led to a progressive rejection from other countries, from leaders and populations alike.  </w:t>
      </w:r>
    </w:p>
    <w:p>
      <w:pPr>
        <w:pStyle w:val="Normal"/>
        <w:rPr/>
      </w:pPr>
      <w:r>
        <w:rPr>
          <w:rFonts w:cs="Arial" w:ascii="Arial" w:hAnsi="Arial"/>
        </w:rPr>
        <w:t xml:space="preserve">This progressive loss of prestige has transformed what in a recent past was a model aspired to by whole peoples into a kind of a cancer to be avoided, either by means of diplomatic skirmishes or by upfront opposition.  </w:t>
      </w:r>
    </w:p>
    <w:p>
      <w:pPr>
        <w:pStyle w:val="Normal"/>
        <w:rPr/>
      </w:pPr>
      <w:r>
        <w:rPr>
          <w:rFonts w:cs="Arial" w:ascii="Arial" w:hAnsi="Arial"/>
        </w:rPr>
        <w:t xml:space="preserve">Proof of this can be found in the big demonstrations against the invasion of Iraq that took place in the entire world and also the response of the UN to support an order for this invasion.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It is also observed a general tendency towards the organisation of regional alliances. In some cases this tendency is evident, like in Europe, where there is a drive to enlarge the EC and to endow it with common instruments of decision making.  </w:t>
      </w:r>
    </w:p>
    <w:p>
      <w:pPr>
        <w:pStyle w:val="Normal"/>
        <w:rPr/>
      </w:pPr>
      <w:r>
        <w:rPr>
          <w:rFonts w:cs="Arial" w:ascii="Arial" w:hAnsi="Arial"/>
        </w:rPr>
        <w:t xml:space="preserve">This tendency is also manifest in Latin America, with the progressive formation of a group of countries that intend to resist the attempt of the United States to transform them into its area of uncontested economic dominance.  </w:t>
      </w:r>
    </w:p>
    <w:p>
      <w:pPr>
        <w:pStyle w:val="Normal"/>
        <w:rPr/>
      </w:pPr>
      <w:r>
        <w:rPr>
          <w:rFonts w:cs="Arial" w:ascii="Arial" w:hAnsi="Arial"/>
        </w:rPr>
        <w:t xml:space="preserve">Some signs are also arriving that Russia is reinforcing the bonds with Middle Eastern countries.  </w:t>
      </w:r>
    </w:p>
    <w:p>
      <w:pPr>
        <w:pStyle w:val="Normal"/>
        <w:rPr/>
      </w:pPr>
      <w:r>
        <w:rPr>
          <w:rFonts w:cs="Arial" w:ascii="Arial" w:hAnsi="Arial"/>
        </w:rPr>
        <w:t xml:space="preserve">Other regions can be visualized, based on geographical proximity and cultural likeness, such as Asia, where perhaps more than one region will be formed, and Africa.  </w:t>
      </w:r>
    </w:p>
    <w:p>
      <w:pPr>
        <w:pStyle w:val="Normal"/>
        <w:rPr/>
      </w:pPr>
      <w:r>
        <w:rPr>
          <w:rFonts w:cs="Arial" w:ascii="Arial" w:hAnsi="Arial"/>
        </w:rPr>
        <w:t xml:space="preserve">This progressive configuration of regional entities would constitute a situation extremely different from the preceding one, modifying the world situation by means of a more balanced distribution of power.  </w:t>
      </w:r>
    </w:p>
    <w:p>
      <w:pPr>
        <w:pStyle w:val="Normal"/>
        <w:rPr/>
      </w:pPr>
      <w:r>
        <w:rPr>
          <w:rFonts w:cs="Arial" w:ascii="Arial" w:hAnsi="Arial"/>
        </w:rPr>
        <w:t xml:space="preserve">Such decisions and tendencies would represent a new chapter in human history.  </w:t>
      </w:r>
    </w:p>
    <w:p>
      <w:pPr>
        <w:pStyle w:val="Normal"/>
        <w:rPr/>
      </w:pPr>
      <w:r>
        <w:rPr>
          <w:rFonts w:cs="Arial" w:ascii="Arial" w:hAnsi="Arial"/>
        </w:rPr>
        <w:t xml:space="preserve">Perhaps we could count from there on with a better understanding and compression of the human processes and a bigger interest in giving evolutionary answers to the complex situations that would present themselves.  </w:t>
      </w:r>
    </w:p>
    <w:p>
      <w:pPr>
        <w:pStyle w:val="Normal"/>
        <w:rPr/>
      </w:pPr>
      <w:r>
        <w:rPr>
          <w:rFonts w:cs="Arial" w:ascii="Arial" w:hAnsi="Arial"/>
        </w:rPr>
        <w:t xml:space="preserve">In this way humanity would have emerged from a difficult crossroads, choosing the best direction.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u w:val="single"/>
        </w:rPr>
        <w:t xml:space="preserve">2. Current tendencie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 xml:space="preserve">2.1. Globalisation and Regionalisation  </w:t>
      </w:r>
    </w:p>
    <w:p>
      <w:pPr>
        <w:pStyle w:val="Normal"/>
        <w:rPr/>
      </w:pPr>
      <w:r>
        <w:rPr>
          <w:rFonts w:cs="Arial" w:ascii="Arial" w:hAnsi="Arial"/>
        </w:rPr>
        <w:t xml:space="preserve">Today we find ourselves between two tendencies, one that tries to consolidate an empire and another moving towards regionalisation.  Both are impelled by a model of financial globalisation that under the influence of its economic philosophies operate in the whole planet, leading paradoxically to a growth in de-structuring and social disintegrati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n this type of regionalisation, although the system appeals to certain cultural and ideological contents to promote its cohesion, the sign of the agglutination is economic.  </w:t>
      </w:r>
    </w:p>
    <w:p>
      <w:pPr>
        <w:pStyle w:val="Normal"/>
        <w:rPr/>
      </w:pPr>
      <w:r>
        <w:rPr>
          <w:rFonts w:cs="Arial" w:ascii="Arial" w:hAnsi="Arial"/>
        </w:rPr>
        <w:t xml:space="preserve">It can be observed in those who promote this union that in spite of their claims to serve the interests of their community they continue to operate with a competitive and imperial look.  Their aspiration is to grow economically in order then to become powers, with the capacity of neutralizing the advance of other ones, and in this way to win a bigger control as well as political and military hegemony.  True economic wars will grow between regions and areas in which the powerful will increase their control.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 xml:space="preserve">2.2. The de-structuring  </w:t>
      </w:r>
    </w:p>
    <w:p>
      <w:pPr>
        <w:pStyle w:val="Normal"/>
        <w:rPr/>
      </w:pPr>
      <w:r>
        <w:rPr>
          <w:rFonts w:cs="Arial" w:ascii="Arial" w:hAnsi="Arial"/>
        </w:rPr>
        <w:t xml:space="preserve">Although we live in a globalised, seemingly interconnected world, people and communities experience a bigger isolation, loneliness and a higher degree of social fragmentation. Today the de-structuring of the system is made more patently obvious, as the abyss becomes deeper between the political discourse and the conditions of life in cities, between the fantasy of a consumers’ society promoted by the media and the impoverishment and deterioration of their quality of life, between what people aspire to and what their lives have becom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Let us look at some examples of how this phenomenon expresses itself. Let us take the case of violence in education. Let us observe how those schools or educational establishments believe their problem to be something very particular, as if theirs were the only one with such a problem.  The same thing happens regarding foreign debts that affect in this case, all the countries of Latin America due to the pressure that such countries are subjected to by international financial capitals. So far each country is still continuing to try to solve its economic problems with the IMF using bilateral tactics.  Another example is the problem of the requirements to legalise political parties, where those who impose electoral laws exaggerate the requirements in order to stay in power.  If each country lives as a particularity, as an isolated political problem, then indeed, it will be difficult to solve it.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Not to mention things at a personal level, where we can see evidence of a progressively more isolated form of perceiving the world.  Everyone looks at life from their own corner, disconnected from other realities, believing this to be normal.  People see their world become a video clip, a reality chopped into pieces and into partial looks stuck together, where they sometimes rub against a virtual reality.  More and more there is less glue and more difficulty to bring together the partial bits of the wider reality.  Points of view appear as unconnected symptom of a growing incoherenc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 xml:space="preserve">2.3. Mundialisation </w:t>
      </w:r>
    </w:p>
    <w:p>
      <w:pPr>
        <w:pStyle w:val="Normal"/>
        <w:rPr/>
      </w:pPr>
      <w:r>
        <w:rPr>
          <w:rFonts w:cs="Arial" w:ascii="Arial" w:hAnsi="Arial"/>
        </w:rPr>
        <w:t xml:space="preserve">Mundialisation is a direction, it is the impulse of an intention towards a planetary civilization. It is a process towards the spread of a convergence of all the different cultures without losing for this reason their lifestyle and their identity. The mundialisation process spreads through national federations and federative regionalisations coming closer finally to a model of a multiethnic world confederation, multicultural and multi-religious. That is to say: a universal human nation.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u w:val="single"/>
        </w:rPr>
        <w:t>3. The Movement in front of these tendencies</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 xml:space="preserve">3.1. The Movement in front of the de-structuring.  </w:t>
      </w:r>
    </w:p>
    <w:p>
      <w:pPr>
        <w:pStyle w:val="Normal"/>
        <w:rPr/>
      </w:pPr>
      <w:r>
        <w:rPr>
          <w:rFonts w:cs="Arial" w:ascii="Arial" w:hAnsi="Arial"/>
        </w:rPr>
        <w:t xml:space="preserve">The Movement through its action fronts and organisms is being driven by social conflicts, those which in turn are an expression of the de-structuring of the environment.   But if these action fronts and single organisms are devoted to the development of a specific action, disconnected from a wider focus, we run the risk that they may get lost in the same de-structured vision of the system, where each organisation absorbed in its own theme prioritises their disconnected particular tactics from a joint strategy.  The same thing could happen to orientators who develop everything from a Council vision, or who take a specialised front in a particular conflict but that work isolated from the whol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phenomenon of de-structuring could affect us if we were not able to overcome the differences of the specific actions with tools working at some other level. To develop we must support ourselves on specific actions and in the de-structuring, but if we do not advance towards a wider vision that represents the convergence of diversity, we run the risk of getting lost in that same de-structuring.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It could happen to us, for example, in the HP, to obtain a number of votes that do not reflect the number of structural members and adherents that participate in a country, or world campaigns such as education for non violence that are not linked-up, or dissemination activities that do not achieve the power of the whol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If everything goes toward social de-structuring, then it becomes imminent the necessity to have mechanisms that allow us to interconnect the work of our tools for action and to give body to our combined action.    </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 xml:space="preserve">3.2. The Movement in front of Globalisation  </w:t>
      </w:r>
    </w:p>
    <w:p>
      <w:pPr>
        <w:pStyle w:val="Normal"/>
        <w:rPr/>
      </w:pPr>
      <w:r>
        <w:rPr>
          <w:rFonts w:cs="Arial" w:ascii="Arial" w:hAnsi="Arial"/>
        </w:rPr>
        <w:t xml:space="preserve">Economic Globalisation is a process directed from an imperial centre towards a more and more distant periphery with the same characteristics that were observed in previous cultures. This directed Globalisation must not be confused with the process of mundialisation of the cultural diversity that accelerates through the process of regionalisation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In the same way that nothing until now has been able to stop completely the advance of the human consciousness, nothing will be able to prevent the historical process to advance towards mundialisation. We should remember that oppressors of all times stopped, sometimes for long periods of time, the development of freedom and of human progress, causing pain, suffering and tragedy. And that in spite of the enormous powers placed above the human being along our history, they were not able to triumph, because in spite of them the human being has continued to develop and to grow.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Supporting ourselves on this process of mundialisation that should happen though the consolidation of cultural regions is one from the objectives to achieve in the short and medium term. The creation of Regionals by the Humanist Movement goes in that precise direction. </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3.3. Thinking Regionally</w:t>
      </w:r>
    </w:p>
    <w:p>
      <w:pPr>
        <w:pStyle w:val="Normal"/>
        <w:rPr/>
      </w:pPr>
      <w:r>
        <w:rPr>
          <w:rFonts w:cs="Arial" w:ascii="Arial" w:hAnsi="Arial"/>
        </w:rPr>
        <w:t xml:space="preserve">The urgencies of survival makes us lose sight of the dimension and the context for social action.  In this sense, our action fronts could include a new look, beyond the sense of urgency and the immediate pragmatism of local and national problems which tend to reduce the understanding of the social phenomena produced today by the intervention of global political tendenci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inking Regionally helps us abandon an isolated vision and makes us comprehend the importance of the union of humanists in the region and in the world. It is not the case to translate old divisory nationalistic feelings into a form of regional chauvinism. On the contrary, this proposal aims to impel the look further on in search for the universal human n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t xml:space="preserve">4. The Humanist Regionals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What are they?  </w:t>
      </w:r>
    </w:p>
    <w:p>
      <w:pPr>
        <w:pStyle w:val="Normal"/>
        <w:rPr/>
      </w:pPr>
      <w:r>
        <w:rPr>
          <w:rFonts w:cs="Arial" w:ascii="Arial" w:hAnsi="Arial"/>
        </w:rPr>
        <w:t xml:space="preserve">The Humanist Regionals are bodies for interchange and coordination about social action and humanist politics in a given region. This is an environment where organisations with a humanist direction converge, whether they are coming from the Movement or from other origins.  The Humanist Regionals take position and generate interpretative contexts that allow an ideological drive to the work of our action fronts, organisms and linking organisation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rough this mechanism, they can aid the convergence of specific actions and to relate, not only to our action fronts, but to many organisations with humanist tendencies isolated in the de-structuring process. From these environments we can obtain the ideological sustenance for a better understanding of the conflicts in a regional context.   </w:t>
      </w:r>
    </w:p>
    <w:p>
      <w:pPr>
        <w:pStyle w:val="Normal"/>
        <w:rPr/>
      </w:pPr>
      <w:r>
        <w:rPr>
          <w:rFonts w:cs="Arial" w:ascii="Arial" w:hAnsi="Arial"/>
        </w:rPr>
        <w:t xml:space="preserve">On the other hand the Regionals will have to be open to a great participation of social and political movements as well as grassroots organisations. Regionals are more than political bodies. They are the contextual ground to generate positions for the good work of the organisms, action fronts and social organisations that act in a particular region.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Regionals interpret the local conflicts from a New Humanist vision, generate proposals and promote the realisation of combined actions to clarify and incite activity in a direction away from the general crisis induced by the existing directed Globalisation.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 xml:space="preserve">4.2. Antecedents  </w:t>
      </w:r>
    </w:p>
    <w:p>
      <w:pPr>
        <w:pStyle w:val="Normal"/>
        <w:rPr/>
      </w:pPr>
      <w:r>
        <w:rPr>
          <w:rFonts w:cs="Arial" w:ascii="Arial" w:hAnsi="Arial"/>
        </w:rPr>
        <w:t xml:space="preserve">The Regionals are a project expressed in the extraordinary meeting of the Humanist International carried out in Santiago de Chile in January 1999.   </w:t>
      </w:r>
    </w:p>
    <w:p>
      <w:pPr>
        <w:pStyle w:val="Normal"/>
        <w:rPr>
          <w:rFonts w:ascii="Arial" w:hAnsi="Arial" w:cs="Arial"/>
        </w:rPr>
      </w:pPr>
      <w:r>
        <w:rPr>
          <w:rFonts w:cs="Arial" w:ascii="Arial" w:hAnsi="Arial"/>
        </w:rPr>
        <w:t xml:space="preserve">Although they are autonomous in their organisational design and operation, they take as their own the declaration of principles, the bases for political action and the universal declaration of human rights, approved at the First Humanist International on January 7th 1989 in Florence. They also recognize the Humanist Document approved at the Second Humanist International, in Moscow October 7th 1993.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3. Setting in motion and ways of working</w:t>
      </w:r>
      <w:r>
        <w:rPr>
          <w:rStyle w:val="FootnoteCharacters"/>
          <w:rStyle w:val="FootnoteAnchor"/>
          <w:rFonts w:cs="Arial" w:ascii="Arial" w:hAnsi="Arial"/>
          <w:b/>
          <w:bCs/>
        </w:rPr>
        <w:footnoteReference w:id="2"/>
      </w:r>
      <w:r>
        <w:rPr>
          <w:rFonts w:cs="Arial" w:ascii="Arial" w:hAnsi="Arial"/>
          <w:b/>
          <w:bCs/>
        </w:rPr>
        <w:t xml:space="preserve"> </w:t>
      </w:r>
    </w:p>
    <w:p>
      <w:pPr>
        <w:pStyle w:val="Normal"/>
        <w:rPr>
          <w:rFonts w:ascii="Arial" w:hAnsi="Arial" w:cs="Arial"/>
        </w:rPr>
      </w:pPr>
      <w:r>
        <w:rPr>
          <w:rFonts w:cs="Arial" w:ascii="Arial" w:hAnsi="Arial"/>
        </w:rPr>
        <w:t>The Regionals begin with an agreement of the general coordinators that orientate structures in a particular region.</w:t>
      </w:r>
    </w:p>
    <w:p>
      <w:pPr>
        <w:pStyle w:val="Normal"/>
        <w:rPr>
          <w:rFonts w:ascii="Arial" w:hAnsi="Arial" w:cs="Arial"/>
        </w:rPr>
      </w:pPr>
      <w:r>
        <w:rPr>
          <w:rFonts w:cs="Arial" w:ascii="Arial" w:hAnsi="Arial"/>
        </w:rPr>
        <w:t>That agreement is implemented by a steering commission that take charge of its organisation, setting in motion and follow up until it reaches its autonomy.</w:t>
      </w:r>
    </w:p>
    <w:p>
      <w:pPr>
        <w:pStyle w:val="Normal"/>
        <w:rPr/>
      </w:pPr>
      <w:r>
        <w:rPr>
          <w:rFonts w:cs="Arial" w:ascii="Arial" w:hAnsi="Arial"/>
        </w:rPr>
        <w:t xml:space="preserve">In the steering commission participate the General Coordinators interested in setting the regional in motion and other members of the movement with the necessary qualities for this project.   </w:t>
      </w:r>
    </w:p>
    <w:p>
      <w:pPr>
        <w:pStyle w:val="Normal"/>
        <w:rPr/>
      </w:pPr>
      <w:r>
        <w:rPr>
          <w:rFonts w:cs="Arial" w:ascii="Arial" w:hAnsi="Arial"/>
        </w:rPr>
        <w:t xml:space="preserve">The steering commission implements its proposed objective, organisational form and the way of operation of that Regional, improving it with the practice and adding the new participants who join in.  </w:t>
      </w:r>
    </w:p>
    <w:p>
      <w:pPr>
        <w:pStyle w:val="Normal"/>
        <w:rPr/>
      </w:pPr>
      <w:r>
        <w:rPr>
          <w:rFonts w:cs="Arial" w:ascii="Arial" w:hAnsi="Arial"/>
        </w:rPr>
        <w:t xml:space="preserve">The steering commission works with calendars and objectives until achieving the autonomy of the Regional, and at that moment the steering commission is dissolved.  </w:t>
      </w:r>
    </w:p>
    <w:p>
      <w:pPr>
        <w:pStyle w:val="Normal"/>
        <w:rPr/>
      </w:pPr>
      <w:r>
        <w:rPr>
          <w:rFonts w:cs="Arial" w:ascii="Arial" w:hAnsi="Arial"/>
        </w:rPr>
        <w:t xml:space="preserve">The Regionals that are already autonomous are part of the Humanist International.   </w:t>
      </w:r>
    </w:p>
    <w:p>
      <w:pPr>
        <w:pStyle w:val="Normal"/>
        <w:rPr/>
      </w:pPr>
      <w:r>
        <w:rPr>
          <w:rFonts w:cs="Arial" w:ascii="Arial" w:hAnsi="Arial"/>
        </w:rPr>
        <w:t xml:space="preserve">Each Humanist Regional establishes their organisational ways and operation.   </w:t>
      </w:r>
    </w:p>
    <w:p>
      <w:pPr>
        <w:pStyle w:val="Normal"/>
        <w:rPr/>
      </w:pPr>
      <w:r>
        <w:rPr>
          <w:rFonts w:cs="Arial" w:ascii="Arial" w:hAnsi="Arial"/>
        </w:rPr>
        <w:t xml:space="preserve">The statutes of the International as well as those of the Latin American Regional may serve as models. These statutes define the participant members, the entrance requirements, the regional distribution, the work modalities, in synthesis, the rules of the game so that the interested organisations can join, contribute and benefit from the common projec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 xml:space="preserve">4.4. Indicators of autonomy for the Regionals.  </w:t>
      </w:r>
    </w:p>
    <w:p>
      <w:pPr>
        <w:pStyle w:val="Normal"/>
        <w:rPr/>
      </w:pPr>
      <w:r>
        <w:rPr>
          <w:rFonts w:cs="Arial" w:ascii="Arial" w:hAnsi="Arial"/>
        </w:rPr>
        <w:t xml:space="preserve">The autonomy of the Regionals will be defined by the existence of conditions and precise indicators that follow a certain pattern, according to a plan defined by the steering commission.  </w:t>
      </w:r>
    </w:p>
    <w:p>
      <w:pPr>
        <w:pStyle w:val="Normal"/>
        <w:rPr>
          <w:rFonts w:ascii="Arial" w:hAnsi="Arial" w:cs="Arial"/>
        </w:rPr>
      </w:pPr>
      <w:r>
        <w:rPr>
          <w:rFonts w:cs="Arial" w:ascii="Arial" w:hAnsi="Arial"/>
        </w:rPr>
        <w:t xml:space="preserve">The conditions and indicators are:  </w:t>
      </w:r>
    </w:p>
    <w:p>
      <w:pPr>
        <w:pStyle w:val="Normal"/>
        <w:rPr/>
      </w:pPr>
      <w:r>
        <w:rPr>
          <w:rFonts w:cs="Arial" w:ascii="Arial" w:hAnsi="Arial"/>
        </w:rPr>
        <w:t xml:space="preserve">1) An autonomous institutional operation: Based on the adopted institutional form and according to the defined operational rules for its development, the Regional works autonomously according to the mechanisms of institutional operation, renovation of authorities, etc.   </w:t>
      </w:r>
    </w:p>
    <w:p>
      <w:pPr>
        <w:pStyle w:val="Normal"/>
        <w:rPr/>
      </w:pPr>
      <w:r>
        <w:rPr>
          <w:rFonts w:cs="Arial" w:ascii="Arial" w:hAnsi="Arial"/>
        </w:rPr>
        <w:t xml:space="preserve">2) A capacity to take position in the conflicts of the region   </w:t>
      </w:r>
    </w:p>
    <w:p>
      <w:pPr>
        <w:pStyle w:val="Normal"/>
        <w:rPr>
          <w:rFonts w:ascii="Arial" w:hAnsi="Arial" w:cs="Arial"/>
        </w:rPr>
      </w:pPr>
      <w:r>
        <w:rPr>
          <w:rFonts w:cs="Arial" w:ascii="Arial" w:hAnsi="Arial"/>
        </w:rPr>
        <w:t xml:space="preserve">3) The growth of its Members: Existence of activities launched towards the inclusion of new members, coming from the fields towards which it directs its action, with a minimum to be agreed for a real constitution of the Regional.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eastAsia="Arial" w:cs="Arial" w:ascii="Arial" w:hAnsi="Arial"/>
        </w:rPr>
        <w:t xml:space="preserve">  </w:t>
      </w:r>
    </w:p>
    <w:p>
      <w:pPr>
        <w:pStyle w:val="Normal"/>
        <w:rPr/>
      </w:pPr>
      <w:r>
        <w:rPr>
          <w:rFonts w:cs="Arial" w:ascii="Arial" w:hAnsi="Arial"/>
          <w:b/>
          <w:bCs/>
        </w:rPr>
        <w:t xml:space="preserve">4.5. The current situation  </w:t>
      </w:r>
    </w:p>
    <w:p>
      <w:pPr>
        <w:pStyle w:val="Normal"/>
        <w:rPr>
          <w:rFonts w:ascii="Arial" w:hAnsi="Arial" w:cs="Arial"/>
        </w:rPr>
      </w:pPr>
      <w:r>
        <w:rPr>
          <w:rFonts w:cs="Arial" w:ascii="Arial" w:hAnsi="Arial"/>
        </w:rPr>
        <w:t>The project of constitution of the Latin American Regional, together with the joint commitment of the humanist parties of the region was approved during the Extraordinary Meeting of the Humanist International that took place in Santiago de Chile in January 1999.</w:t>
      </w:r>
    </w:p>
    <w:p>
      <w:pPr>
        <w:pStyle w:val="Normal"/>
        <w:rPr>
          <w:rFonts w:ascii="Arial" w:hAnsi="Arial" w:cs="Arial"/>
        </w:rPr>
      </w:pPr>
      <w:r>
        <w:rPr>
          <w:rFonts w:cs="Arial" w:ascii="Arial" w:hAnsi="Arial"/>
        </w:rPr>
        <w:t xml:space="preserve">The Latin American Humanist Regional, after a sustained work of its steering commission, approved its statutes and elected its authorities on 26th of July 2003 in Sao Paulo, reaching at that moment its autonomous operation from the commission that started it. </w:t>
      </w:r>
    </w:p>
    <w:p>
      <w:pPr>
        <w:pStyle w:val="Normal"/>
        <w:rPr/>
      </w:pPr>
      <w:r>
        <w:rPr>
          <w:rFonts w:cs="Arial" w:ascii="Arial" w:hAnsi="Arial"/>
        </w:rPr>
        <w:t xml:space="preserve">Its next meeting will be in Costa Rica from April 2nd to 4th 2004.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steering commission of the European Humanist Regional has called a preparatory meeting for its next conference on 22 and 23 of November 2003 in Prague. </w:t>
      </w:r>
    </w:p>
    <w:p>
      <w:pPr>
        <w:pStyle w:val="Normal"/>
        <w:rPr>
          <w:rFonts w:ascii="Arial" w:hAnsi="Arial" w:cs="Arial"/>
        </w:rPr>
      </w:pPr>
      <w:r>
        <w:rPr>
          <w:rFonts w:cs="Arial" w:ascii="Arial" w:hAnsi="Arial"/>
        </w:rPr>
      </w:r>
    </w:p>
    <w:p>
      <w:pPr>
        <w:pStyle w:val="Normal"/>
        <w:rPr/>
      </w:pPr>
      <w:r>
        <w:rPr>
          <w:rFonts w:cs="Arial" w:ascii="Arial" w:hAnsi="Arial"/>
        </w:rPr>
        <w:t xml:space="preserve">Setting in motion other Regionals could extend to other parts of the world. The formation of the African and Asian ones require an agreement from the general coordinators to impel their formation in the short term.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 xml:space="preserve">5. Synthesi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 xml:space="preserve">5.1. The present moment  </w:t>
      </w:r>
      <w:r>
        <w:rPr>
          <w:rFonts w:cs="Arial" w:ascii="Arial" w:hAnsi="Arial"/>
        </w:rPr>
        <w:t xml:space="preserve">  </w:t>
      </w:r>
    </w:p>
    <w:p>
      <w:pPr>
        <w:pStyle w:val="Normal"/>
        <w:rPr>
          <w:rFonts w:ascii="Arial" w:hAnsi="Arial" w:cs="Arial"/>
        </w:rPr>
      </w:pPr>
      <w:r>
        <w:rPr>
          <w:rFonts w:cs="Arial" w:ascii="Arial" w:hAnsi="Arial"/>
        </w:rPr>
        <w:t xml:space="preserve">We see three possible scenarios:  </w:t>
      </w:r>
    </w:p>
    <w:p>
      <w:pPr>
        <w:pStyle w:val="Normal"/>
        <w:rPr/>
      </w:pPr>
      <w:r>
        <w:rPr>
          <w:rFonts w:cs="Arial" w:ascii="Arial" w:hAnsi="Arial"/>
        </w:rPr>
        <w:t xml:space="preserve">The constitution of a world empire with its centre in the United States and with violent conflicts in diverse points of the planet. This empire would impose its law during a certain period, difficult to estimate, and then its break up would begin until its definitive extinction.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Another possible scenario is an extreme increase of the conflicts and some sort of nuclear and/or ecological “accident', with serious damage to the world population. The catastrophe would make the general situation regress by some years, to restart the evolutionary process from the point at which the human being would be after the catastroph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most interesting scenario would be that neither the Empire ends up being consolidated nor a catastrophe takes place. A general tendency is observed towards the configuration of regional entities that would modify the world situation by means of a more balanced distribution of power.   </w:t>
      </w:r>
    </w:p>
    <w:p>
      <w:pPr>
        <w:pStyle w:val="Normal"/>
        <w:rPr/>
      </w:pPr>
      <w:r>
        <w:rPr>
          <w:rFonts w:cs="Arial" w:ascii="Arial" w:hAnsi="Arial"/>
        </w:rPr>
        <w:t xml:space="preserve">The mundialisation process could happen through the national federations and the federative regionalisationes coming closer finally to a model of a multiethnic world confederation, multicultural and multi-religious, that is to say: a universal human natio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5.2. Importance and ways of working of Humanist Regionals</w:t>
      </w:r>
    </w:p>
    <w:p>
      <w:pPr>
        <w:pStyle w:val="Normal"/>
        <w:rPr/>
      </w:pPr>
      <w:r>
        <w:rPr>
          <w:rFonts w:cs="Arial" w:ascii="Arial" w:hAnsi="Arial"/>
        </w:rPr>
        <w:t xml:space="preserve">In anyone of these scenarios the social de-structuring will move forward and therefore the need to have mechanisms that allow us to interconnect the work of our tools for action and to give body to the combined action becomes urgent.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Humanist Regionals are ambits for interchange and coordination of humanist social and political action in a region. In them we find a convergence of organisations with a humanist direction whether coming from the Movement or from other origins.   </w:t>
      </w:r>
    </w:p>
    <w:p>
      <w:pPr>
        <w:pStyle w:val="Normal"/>
        <w:rPr/>
      </w:pPr>
      <w:r>
        <w:rPr>
          <w:rFonts w:cs="Arial" w:ascii="Arial" w:hAnsi="Arial"/>
        </w:rPr>
        <w:t xml:space="preserve">The Humanist Regionals, are a project expressed in the extraordinary meeting of the Humanist International carried out in Santiago de Chile in January 1999.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Regionals begin with an agreement amongst the general coordinators that act in a region. That agreement is implemented by a steering commission that takes charge of its organisation, setting in motion and follow up until the Regional reaches its autonom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ionals are already formed in Latin America and Europe and others may be set in motion in other areas of the world. The formation of the Asian and African Regionals require an agreement amongst the general coordinators to initiate them in the short term.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 General Coordinators of the Commission will have to form “Regional Coordinating bodies” of the Movement. This is different from the theme dealt with here regarding Social and political Regionals promoted via the Humanist International. But we shall leave this interest on record so that another commission can be formed to study this possibility.</w:t>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0:18:00Z</dcterms:created>
  <dc:creator>Silvia</dc:creator>
  <dc:description/>
  <dc:language>en-US</dc:language>
  <cp:lastModifiedBy>Silvia</cp:lastModifiedBy>
  <dcterms:modified xsi:type="dcterms:W3CDTF">2003-12-06T10:56:00Z</dcterms:modified>
  <cp:revision>5</cp:revision>
  <dc:subject/>
  <dc:title>Assembly Commission:                   (Draft 3</dc:title>
</cp:coreProperties>
</file>