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  <w:t>Informe de las comisiones que han trabajado desde enero del 200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misiones de funcionamiento de la asamblea y posiciones ideológic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nvergencia de estructura, frentes de acción y organismos en el Movimiento Humanis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Franco di Nitto C.3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nvertido en Aport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La posición del Movimiento Humanista sobre la orientación sexu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Marianella Kloka C.4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Postergado para marzo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Mecanismos de coordinación y de funcionamiento de las regionales y  su relación con la Internacional Humanis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Loredana Cici C.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Ultima ronda de aprobació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Puesta en marcha de organismos en países en situación de ries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Philippe Moal C.1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Aprobado – Comisión 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Estudio sobre el Centro de las Cultur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Nicole Meyers C.20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Aprobado – Comisión 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Desobediencia civil y acción directa no-violen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Alexandre Sammogini C.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Postergado 1ª semestre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misión de estudio del formato de la próxima reunión virtual de la Asamblea, incluyendo el estudio para investigar las posibilidades de crear un nuevo nodo en Bogotá, Colom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Wilfredo Alfsen C.9, Enrique Nassar C.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Incorporado en la Comisión Temari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Estudio para responder  a la pregunta de como crecer masivamente aplicando al mismo tiempo “Teoría de la organización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Nelsy Lizarazu C.12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misión disuelt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Acción veloz ante los desbordes socia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Petur Guddjjonson C.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Segunda ronda de aprobació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Educ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Mario Aguilar C.93, Rafa de la Rubia C10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En progres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mision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Oscar Cevey C.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robado – Comisión 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misión Temario – enero 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Tony Robinson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En progres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misiones de Eventos y otros aport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Desarrollo del Primer Congreso de la Regional Afric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hristian Heinrici C.9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mplet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Aporte sobre archivo estadístico del Movimi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Oscar Cevey C.57, Yolanda Muga C.9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/>
              <w:t>Completo</w:t>
            </w:r>
          </w:p>
        </w:tc>
      </w:tr>
    </w:tbl>
    <w:p>
      <w:pPr>
        <w:pStyle w:val="Normal"/>
        <w:widowControl/>
        <w:bidi w:val="0"/>
        <w:spacing w:before="6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393"/>
    </w:tblGrid>
    <w:tr>
      <w:trPr/>
      <w:tc>
        <w:tcPr>
          <w:tcW w:w="7393" w:type="dxa"/>
          <w:tcBorders/>
        </w:tcPr>
        <w:p>
          <w:pPr>
            <w:pStyle w:val="Footer"/>
            <w:spacing w:before="120" w:after="0"/>
            <w:rPr/>
          </w:pPr>
          <w:r>
            <w:rPr/>
            <w:t>Comisión Temario – enero 2006</w:t>
          </w:r>
        </w:p>
      </w:tc>
      <w:tc>
        <w:tcPr>
          <w:tcW w:w="7393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/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  <w:lang w:val="es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sz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38:00Z</dcterms:created>
  <dc:creator>Tony Robinson</dc:creator>
  <dc:description/>
  <dc:language>en-US</dc:language>
  <cp:lastModifiedBy>Tony Robinson</cp:lastModifiedBy>
  <dcterms:modified xsi:type="dcterms:W3CDTF">2006-01-11T18:38:00Z</dcterms:modified>
  <cp:revision>2</cp:revision>
  <dc:subject/>
  <dc:title>Report of the commissions working since Janu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524563</vt:r8>
  </property>
  <property fmtid="{D5CDD505-2E9C-101B-9397-08002B2CF9AE}" pid="3" name="_AuthorEmail">
    <vt:lpwstr>tmr@zoom.co.uk</vt:lpwstr>
  </property>
  <property fmtid="{D5CDD505-2E9C-101B-9397-08002B2CF9AE}" pid="4" name="_AuthorEmailDisplayName">
    <vt:lpwstr>Tony Robinson</vt:lpwstr>
  </property>
  <property fmtid="{D5CDD505-2E9C-101B-9397-08002B2CF9AE}" pid="5" name="_EmailSubject">
    <vt:lpwstr>Translation for review</vt:lpwstr>
  </property>
  <property fmtid="{D5CDD505-2E9C-101B-9397-08002B2CF9AE}" pid="6" name="_ReviewingToolsShownOnce">
    <vt:lpwstr/>
  </property>
</Properties>
</file>