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a: </w:t>
      </w:r>
      <w:r>
        <w:rPr>
          <w:rFonts w:cs="Arial" w:ascii="Arial" w:hAnsi="Arial"/>
          <w:i/>
          <w:sz w:val="22"/>
          <w:szCs w:val="22"/>
        </w:rPr>
        <w:t>Videoconferencia de la Asamblea 15 Enero 2004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Aspectos a considerar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>Sa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Iluminació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Videoconferenci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idge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iom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Traducción simultáne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stos de la reunió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éfonos de contacto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lTal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alendari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la</w:t>
      </w:r>
      <w:r>
        <w:rPr>
          <w:rFonts w:cs="Arial" w:ascii="Arial" w:hAnsi="Arial"/>
          <w:sz w:val="22"/>
          <w:szCs w:val="22"/>
        </w:rPr>
        <w:t>:</w:t>
        <w:tab/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szCs w:val="22"/>
        </w:rPr>
        <w:t>Adecuada al número de participantes, y teniendo en cuenta las 3 cabinas de traductores</w:t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b/>
          <w:sz w:val="22"/>
          <w:szCs w:val="22"/>
        </w:rPr>
        <w:t>Iluminación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-676" w:hanging="0"/>
        <w:rPr/>
      </w:pPr>
      <w:r>
        <w:rPr>
          <w:rFonts w:cs="Arial" w:ascii="Arial" w:hAnsi="Arial"/>
          <w:sz w:val="22"/>
          <w:szCs w:val="22"/>
        </w:rPr>
        <w:t>En la medida que la iluminación sea mejor, la calidad y fluidez de imagen mejoran notablemente (aparte de la estética de ‘difuso’)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b/>
          <w:sz w:val="22"/>
          <w:szCs w:val="22"/>
        </w:rPr>
        <w:t>Videoconferenc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-676" w:hanging="0"/>
        <w:rPr/>
      </w:pPr>
      <w:r>
        <w:rPr>
          <w:rFonts w:cs="Arial" w:ascii="Arial" w:hAnsi="Arial"/>
          <w:sz w:val="22"/>
          <w:szCs w:val="22"/>
        </w:rPr>
        <w:t xml:space="preserve">Ahí tenemos por un lado el equipo de </w:t>
      </w:r>
      <w:r>
        <w:rPr>
          <w:rFonts w:cs="Arial" w:ascii="Arial" w:hAnsi="Arial"/>
          <w:b/>
          <w:sz w:val="22"/>
          <w:szCs w:val="22"/>
        </w:rPr>
        <w:t>vide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yoría de los equipos disponen de  un modo de ‘seguimiento del que habla’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modo que la cámara enfoca al  ‘sonido’, y esto puede ser de utilidad para otros casos tipo conferenciante, pero en el nuestro puede  ser un desastre, porque las risas, comentarios, y el ruido de los vasos van a marear a la cámara.</w:t>
      </w:r>
    </w:p>
    <w:p>
      <w:pPr>
        <w:pStyle w:val="Normal"/>
        <w:ind w:right="-676" w:hanging="0"/>
        <w:rPr/>
      </w:pPr>
      <w:r>
        <w:rPr>
          <w:rFonts w:cs="Arial" w:ascii="Arial" w:hAnsi="Arial"/>
          <w:sz w:val="22"/>
          <w:szCs w:val="22"/>
        </w:rPr>
        <w:t>En nuestro caso es recomendable usar el modo ‘realizador’, donde uno de los nuestros (no Coord. Gen) dentro de la sala y usando un mando a distancia va enfocando y haciendo zoom según criterio y fijando la cámara en posiciones pre-memorizadas en el mando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sz w:val="22"/>
          <w:szCs w:val="22"/>
        </w:rPr>
        <w:t xml:space="preserve">Por otro lado la parte de </w:t>
      </w:r>
      <w:r>
        <w:rPr>
          <w:rFonts w:cs="Arial" w:ascii="Arial" w:hAnsi="Arial"/>
          <w:b/>
          <w:sz w:val="22"/>
          <w:szCs w:val="22"/>
        </w:rPr>
        <w:t>micrófono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mente se usan dos clases: el tipo ‘seta’ y el tipo ‘pedestal’.   Ambos suelen tener dos modos de funcionamiento: activación por sonido y activación por pulsador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a oportunidad el número de participantes en las salas va a ser bastante mayor, y esto va a requerir usar los micros de modo distinto, por un lado, un mayor número de micrófonos, y por otro lado (tal vez) usar el modo ‘pulsador’, de forma que el sonido del que habla llegue nítido y pueda ser traducido a idiomas con la claridad del caso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ecomienda no usar micros ‘agregados’, es decir que no forman parte del equipo contratado y testeado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76" w:hanging="0"/>
        <w:rPr/>
      </w:pPr>
      <w:r>
        <w:rPr>
          <w:rFonts w:cs="Arial" w:ascii="Arial" w:hAnsi="Arial"/>
          <w:b/>
          <w:sz w:val="22"/>
          <w:szCs w:val="22"/>
        </w:rPr>
        <w:t>Bridg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bridge es en realidad la parte menos costosa para nosotros, ya que solo tenemos que contratar/pagar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caso hemos acordado hacerlo desde Barcelona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to para la prueba como para la videoconferencia necesitamos disponer con anticipación los prefijos y números de los puntos que debe conectar el bridge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diomas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mos incorporado como idiomas además del Español, Inglés y Francés el Italiano</w:t>
      </w:r>
    </w:p>
    <w:p>
      <w:pPr>
        <w:pStyle w:val="Normal"/>
        <w:ind w:right="-676" w:hanging="0"/>
        <w:rPr/>
      </w:pPr>
      <w:r>
        <w:rPr>
          <w:rFonts w:cs="Arial" w:ascii="Arial" w:hAnsi="Arial"/>
          <w:b/>
          <w:sz w:val="22"/>
          <w:szCs w:val="22"/>
        </w:rPr>
        <w:t>Traducción simultáne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a oportunidad incorporamos traducción simultánea para los cuatro idiomas fijados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raducción se resuelve en cada sala de modo local, es decir que lo que llega por la videoconferencia es igual que siempre (no hay canales de sonido agregados)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o requiere que en cada punto dispongamos de tres traductores emplazados en cabinas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mpre el numero de traductores es igual al numero de idiomas menos uno,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que quien habla el idioma en que se emite el sonido no requiere traducción. </w:t>
      </w:r>
    </w:p>
    <w:p>
      <w:pPr>
        <w:pStyle w:val="Normal"/>
        <w:ind w:right="-676" w:hanging="0"/>
        <w:rPr/>
      </w:pPr>
      <w:r>
        <w:rPr>
          <w:rFonts w:cs="Arial" w:ascii="Arial" w:hAnsi="Arial"/>
          <w:sz w:val="22"/>
          <w:szCs w:val="22"/>
        </w:rPr>
        <w:t xml:space="preserve">Desde cada sala se traduce para los asistentes en la misma, lo que se habla en la </w:t>
      </w:r>
    </w:p>
    <w:p>
      <w:pPr>
        <w:pStyle w:val="Normal"/>
        <w:ind w:right="-676" w:hanging="0"/>
        <w:rPr/>
      </w:pPr>
      <w:r>
        <w:rPr>
          <w:rFonts w:cs="Arial" w:ascii="Arial" w:hAnsi="Arial"/>
          <w:sz w:val="22"/>
          <w:szCs w:val="22"/>
        </w:rPr>
        <w:t>propia sala, y lo que llega por la videoconferencia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 participante dispone de un auricular por donde recibe la traducción en su idioma.</w:t>
      </w:r>
    </w:p>
    <w:p>
      <w:pPr>
        <w:pStyle w:val="Normal"/>
        <w:ind w:right="-676" w:hanging="0"/>
        <w:rPr/>
      </w:pPr>
      <w:r>
        <w:rPr>
          <w:rFonts w:cs="Arial" w:ascii="Arial" w:hAnsi="Arial"/>
          <w:sz w:val="22"/>
          <w:szCs w:val="22"/>
        </w:rPr>
        <w:t xml:space="preserve">Cada uno de los traductores traduce desde y hacia su idioma: Ej.: Inglés-Español/ Español-Inglés. </w:t>
      </w:r>
    </w:p>
    <w:p>
      <w:pPr>
        <w:pStyle w:val="Normal"/>
        <w:ind w:right="-67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aso excepcional: el ‘relé’ </w:t>
      </w:r>
    </w:p>
    <w:p>
      <w:pPr>
        <w:pStyle w:val="Normal"/>
        <w:ind w:right="-676" w:hanging="0"/>
        <w:rPr/>
      </w:pPr>
      <w:r>
        <w:rPr>
          <w:rFonts w:cs="Arial" w:ascii="Arial" w:hAnsi="Arial"/>
          <w:sz w:val="22"/>
          <w:szCs w:val="22"/>
        </w:rPr>
        <w:t>Ej.: alguien habla en francés, el traductor Ingles/Español no sabe Francés, así que escucha la traducción Francés-Español, y traduce a su vez al Inglés (no es necesario que lo haga al Español, porque ya lo ha hecho el traductor de Francés)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o requiere el uso de un dispositivo en cada cabina en el cual, cada uno de los traductores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ede seleccionar un canal de idioma de entrada (que va a su auricular), y un canal de salida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s por donde emite su traducción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stos de la reunión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 parece lo siguiente: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costros del equipamiento técnico y comunicaciones se prorratean entre puntos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cluido el alquiler de salas si es que va separado)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mos hablando de: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quiler de Sala, Iluminación, Equipo de videoconferencia (video/Audio), Bridge, Llamadas de pruebas y videoconferencia, Cabinas/equipamiento de traducción. (no se si se queda algo fuera)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me parece que no se prorratea:</w:t>
      </w:r>
    </w:p>
    <w:p>
      <w:pPr>
        <w:pStyle w:val="Normal"/>
        <w:ind w:right="-676" w:hanging="0"/>
        <w:rPr/>
      </w:pPr>
      <w:r>
        <w:rPr>
          <w:rFonts w:cs="Arial" w:ascii="Arial" w:hAnsi="Arial"/>
          <w:sz w:val="22"/>
          <w:szCs w:val="22"/>
        </w:rPr>
        <w:t>En el alquiler de la sala suelen ofrecer cafés, snack, opcional con un precio por participante,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o multiplicado por el número de participantes de esta ocasión puede dar lugar a ‘una cosa’, así que no me parece prudente prorratearlo.</w:t>
      </w:r>
    </w:p>
    <w:p>
      <w:pPr>
        <w:pStyle w:val="Normal"/>
        <w:ind w:right="-6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éfonos de contac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mos a necesitar disponer de uno (mejor dos) números de teléfono móvil por punto, de modo que en caso de dificultades se pueda sincroniz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lTal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ante la reunión, dispondremos de comunicación vía PalTalk, esto va a ser de utilidad en el momento previo a la videoconferencia, en el intervalo de 2 horas, al terminar y también durante el día anterior en el cual en algunos puntos estaremos alojados juntos, intercambiando y viendo los temas de las comision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endario</w:t>
      </w:r>
      <w:r>
        <w:rPr>
          <w:rFonts w:cs="Arial" w:ascii="Arial" w:hAnsi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1 Diciembre Prueba de videoconferencia, Iluminación, Traducción, PalTal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 las 16 Horas de Roma/Barcelona y 12 Horas de Santiago/Bs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Enero</w:t>
        <w:tab/>
        <w:t xml:space="preserve">Videoconferenc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3:35:00Z</dcterms:created>
  <dc:creator>Piro</dc:creator>
  <dc:description/>
  <dc:language>en-US</dc:language>
  <cp:lastModifiedBy>Piro</cp:lastModifiedBy>
  <cp:lastPrinted>2003-12-06T18:46:00Z</cp:lastPrinted>
  <dcterms:modified xsi:type="dcterms:W3CDTF">2003-12-08T13:35:00Z</dcterms:modified>
  <cp:revision>2</cp:revision>
  <dc:subject/>
  <dc:title>Tema: Videoconferencia de la Asamblea 15 Enero 2004</dc:title>
</cp:coreProperties>
</file>