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ANEXO TÉCNIC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rueba de comunicación</w:t>
      </w:r>
      <w:r>
        <w:rPr/>
        <w:t xml:space="preserve">: Prueba de 10 minutos de duración, dos horas antes de la reunión para asegurar el circuito, las conexiones, traducciones,  la iluminación, la disposición de la sala, conexión a la web, paltalk,  etc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ocumentos o vídeos</w:t>
      </w:r>
      <w:r>
        <w:rPr/>
        <w:t xml:space="preserve">: Si hubiera documentos o vídeos para mostrar, avisar con anticipació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Traducciones</w:t>
      </w:r>
      <w:r>
        <w:rPr/>
        <w:t>: Se realizará traducción simultánea en cada punto al recibir, al francés, español, italiano e inglés, con dos traductores, a ser posible de los nuestros,  por cada idioma en cada punto. Los informes que estén fijados, conviene disponer de ellos previamente para su traducción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es-MX"/>
        </w:rPr>
        <w:t>Procedimiento para la elección del Coordinador General Delegado.</w:t>
      </w:r>
    </w:p>
    <w:p>
      <w:pPr>
        <w:pStyle w:val="Normal"/>
        <w:jc w:val="both"/>
        <w:rPr>
          <w:b/>
          <w:b/>
          <w:lang w:eastAsia="es-MX"/>
        </w:rPr>
      </w:pPr>
      <w:r>
        <w:rPr>
          <w:b/>
          <w:lang w:eastAsia="es-MX"/>
        </w:rPr>
      </w:r>
    </w:p>
    <w:p>
      <w:pPr>
        <w:pStyle w:val="TextBodyIndent"/>
        <w:ind w:left="0" w:hanging="0"/>
        <w:jc w:val="both"/>
        <w:rPr/>
      </w:pPr>
      <w:r>
        <w:rPr>
          <w:bCs/>
          <w:iCs/>
          <w:color w:val="000000"/>
        </w:rPr>
        <w:t>El proceso de postulación se abrirá a partir del 5 de enero, bastando que cualquier CG envíe una nota a través de la lista de la asamblea (con copia de segundo circuito al CGD), informando de su interés de postularse a dicha función.</w:t>
      </w:r>
    </w:p>
    <w:p>
      <w:pPr>
        <w:pStyle w:val="TextBodyIndent"/>
        <w:ind w:left="0" w:hanging="0"/>
        <w:jc w:val="both"/>
        <w:rPr/>
      </w:pPr>
      <w:r>
        <w:rPr>
          <w:bCs/>
          <w:iCs/>
          <w:color w:val="000000"/>
        </w:rPr>
        <w:t>El 12 de enero, día previo a la reunión virtual, a las 22 horas de Roma y Madrid, y a las 18 horas de Buenos Aires y Santiago acaba el plazo que nos daremos para la auto postulación de coordinadores generales a la función de CGD.</w:t>
      </w:r>
    </w:p>
    <w:p>
      <w:pPr>
        <w:pStyle w:val="TextBodyIndent"/>
        <w:ind w:left="0" w:hanging="0"/>
        <w:jc w:val="both"/>
        <w:rPr>
          <w:bCs/>
          <w:iCs/>
          <w:color w:val="0000FF"/>
        </w:rPr>
      </w:pPr>
      <w:r>
        <w:rPr>
          <w:bCs/>
          <w:iCs/>
          <w:color w:val="000000"/>
        </w:rPr>
        <w:t xml:space="preserve">Dos horas después de finalizado este proceso de auto postulaciones, el CGD enviará un informe a la asamblea a través de la lista, confirmando el nombre de los auto postulantes. </w:t>
      </w:r>
    </w:p>
    <w:p>
      <w:pPr>
        <w:pStyle w:val="Heading2"/>
        <w:rPr/>
      </w:pPr>
      <w:r>
        <w:rPr/>
        <w:t>Para la elección del CGD se utilizará el sistema por autopostulación y elección secreta triple, según consta en el acta de la primera reunión de Asamblea, en Mar del Plata, enero del 2001</w:t>
      </w:r>
      <w:r>
        <w:rPr>
          <w:u w:val="none"/>
        </w:rPr>
        <w:t>: “</w:t>
      </w:r>
      <w:r>
        <w:rPr>
          <w:i/>
          <w:iCs/>
          <w:u w:val="none"/>
        </w:rPr>
        <w:t>El mecanismo de elección por auto postulación y votación secreta triple, descripto a grandes rasgos, es el siguiente: se hace una definición conjunta del perfil de la función para los próximos dos años. Se auto postulan los interesados, se designa un miembro para arbitrar y se procede a una primera votación. Los votos pueden ser positivos, nulos o en blanco, contabilizándose todos. Se realiza el conteo y surge un primer resultado. Se establece una pausa y se abre un período de diálogo, luego del cual se vuelve a votar. En esta instancia, no puede haber nuevos postulados. Puede ocurrir que uno o más de los auto postulados se retire y se continúa con los que quedan. En caso de quedar sólo uno, es elegido automáticamente. Luego de otra pausa, diálogo e intercambio se procede a votar por tercera y última vez quedando elegido quien obtenga mayoría simple. En el caso de empate, se procede a repetir las tres rondas pudiéndose presentar nuevos postulantes.”</w:t>
      </w:r>
    </w:p>
    <w:p>
      <w:pPr>
        <w:pStyle w:val="Normal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jc w:val="both"/>
        <w:rPr/>
      </w:pPr>
      <w:r>
        <w:rPr/>
        <w:t xml:space="preserve">La votación se realizará por internet en la web de la Asamblea, sugerimos un ordenador conectado a Internet por cada cinco partíci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entrar en la web, si no se ha modificado el password el Consejo sería “consejoxxx”, sin espacios entre medias, donde xxx es es número de consejo, y el password el mismo (consejoxx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uanto a un sistema de votación alternativo, si algún lugar o punto geográfico se desconectara por problemas técnicos en el momento de la votación, se realiza la votación secreta en el lugar no conectado, y telefónicamente (a través de un celular prefijado en cada punto) el Coordinador General responsable técnico del lugar comunica el resultado al Coordinador General Delegado saliente (solo a él), quien juntará esos datos con los de la web y suministrará a la Asamblea el resultado conjunto final. De esta forma se mantiene el secreto de voto de cada C.G. y de cada punto geográf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les por pun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 ocuparán de los aspectos técnicos de la reunión virtual y de la votación, y si fuera necesario del sistema alternativo de votación. El equipo es coordinado por Pir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bCs/>
          <w:sz w:val="20"/>
        </w:rPr>
        <w:t xml:space="preserve">Lugar        </w:t>
        <w:tab/>
        <w:t>Respons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sz w:val="20"/>
          <w:szCs w:val="20"/>
        </w:rPr>
        <w:t xml:space="preserve">Buenos Aires </w:t>
        <w:tab/>
        <w:t>Roberto K. y Gerardo F. Roberto Tel: 005411-15-5412-98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ma        </w:t>
        <w:tab/>
        <w:t>Fulvio, Agostino. Fulvio Tel: +39 347 1415464 Agostino: +393395607169</w:t>
      </w:r>
    </w:p>
    <w:p>
      <w:pPr>
        <w:pStyle w:val="Normal"/>
        <w:rPr/>
      </w:pPr>
      <w:r>
        <w:rPr>
          <w:sz w:val="20"/>
          <w:szCs w:val="20"/>
        </w:rPr>
        <w:t xml:space="preserve">Santiago    </w:t>
        <w:tab/>
        <w:t>Robby y Pepe. Robby Tel: +56 98216660  Pepe  Feres Tel: +56 94167914</w:t>
      </w:r>
    </w:p>
    <w:p>
      <w:pPr>
        <w:pStyle w:val="Normal"/>
        <w:rPr/>
      </w:pPr>
      <w:r>
        <w:rPr>
          <w:sz w:val="20"/>
          <w:szCs w:val="20"/>
        </w:rPr>
        <w:t>Madrid       </w:t>
        <w:tab/>
        <w:t>Montse, Piro. Montse Tel: +34 617202536  Piro Tel: +34 6963948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2:26:00Z</dcterms:created>
  <dc:creator>Maxi</dc:creator>
  <dc:description/>
  <dc:language>en-US</dc:language>
  <cp:lastModifiedBy>Maxi</cp:lastModifiedBy>
  <dcterms:modified xsi:type="dcterms:W3CDTF">2004-12-16T22:26:00Z</dcterms:modified>
  <cp:revision>1</cp:revision>
  <dc:subject/>
  <dc:title>ANEXO TÉCNICO</dc:title>
</cp:coreProperties>
</file>