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240" w:after="60"/>
        <w:ind w:left="0" w:right="0" w:hanging="0"/>
        <w:jc w:val="left"/>
        <w:rPr/>
      </w:pPr>
      <w:r>
        <w:rPr/>
        <w:t>Comision 28: “Ante s</w:t>
      </w:r>
      <w:ins w:id="0" w:author="Unknown" w:date="2007-05-28T08:20:00Z">
        <w:r>
          <w:rPr/>
          <w:t>ituaci</w:t>
        </w:r>
      </w:ins>
      <w:r>
        <w:rPr/>
        <w:t>ó</w:t>
      </w:r>
      <w:ins w:id="1" w:author="Unknown" w:date="2007-05-28T08:20:00Z">
        <w:r>
          <w:rPr/>
          <w:t>n de acefalía de un consejo autónomo</w:t>
        </w:r>
      </w:ins>
      <w:r>
        <w:rPr/>
        <w:t>”</w:t>
      </w:r>
    </w:p>
    <w:p>
      <w:pPr>
        <w:pStyle w:val="Normal"/>
        <w:tabs>
          <w:tab w:val="clear" w:pos="720"/>
          <w:tab w:val="left" w:pos="0" w:leader="none"/>
        </w:tabs>
        <w:spacing w:before="240" w:after="60"/>
        <w:jc w:val="left"/>
        <w:rPr>
          <w:sz w:val="20"/>
          <w:szCs w:val="20"/>
        </w:rPr>
      </w:pPr>
      <w:r>
        <w:rPr>
          <w:sz w:val="20"/>
          <w:szCs w:val="20"/>
        </w:rPr>
        <w:t>20 diciembre 2007</w:t>
      </w:r>
    </w:p>
    <w:p>
      <w:pPr>
        <w:pStyle w:val="Normal"/>
        <w:tabs>
          <w:tab w:val="clear" w:pos="720"/>
          <w:tab w:val="left" w:pos="0" w:leader="none"/>
        </w:tabs>
        <w:spacing w:before="240" w:after="60"/>
        <w:jc w:val="left"/>
        <w:rPr/>
      </w:pPr>
      <w:r>
        <w:rPr/>
        <w:t>Coordinador: Giovanna Ubaldeschi</w:t>
      </w:r>
    </w:p>
    <w:p>
      <w:pPr>
        <w:pStyle w:val="Normal"/>
        <w:tabs>
          <w:tab w:val="clear" w:pos="720"/>
          <w:tab w:val="left" w:pos="0" w:leader="none"/>
        </w:tabs>
        <w:spacing w:before="240" w:after="60"/>
        <w:jc w:val="left"/>
        <w:rPr/>
      </w:pPr>
      <w:r>
        <w:rPr/>
        <w:t>Participantes: Tony Robinson, Claudie Baudoin, Nelsy Lisarazo, Jorge Hedeager, Fernando Garcia.</w:t>
      </w:r>
    </w:p>
    <w:p>
      <w:pPr>
        <w:pStyle w:val="Normal"/>
        <w:tabs>
          <w:tab w:val="clear" w:pos="720"/>
          <w:tab w:val="left" w:pos="0" w:leader="none"/>
        </w:tabs>
        <w:spacing w:before="240" w:after="6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10" w:author="Unknown" w:date="2007-05-28T08:20:00Z"/>
        </w:rPr>
      </w:pPr>
      <w:ins w:id="2" w:author="Unknown" w:date="2007-05-28T08:20:00Z">
        <w:r>
          <w:rPr/>
          <w:t xml:space="preserve">En caso de acefalía en un consejo autónomo, los miembros </w:t>
        </w:r>
      </w:ins>
      <w:ins w:id="3" w:author="Unknown" w:date="2007-05-28T08:20:00Z">
        <w:r>
          <w:rPr>
            <w:szCs w:val="20"/>
          </w:rPr>
          <w:t>pares del máximo nivel existente en el consejo acéfalo</w:t>
        </w:r>
      </w:ins>
      <w:ins w:id="4" w:author="Unknown" w:date="2007-05-28T08:20:00Z">
        <w:r>
          <w:rPr/>
          <w:t xml:space="preserve"> </w:t>
        </w:r>
      </w:ins>
      <w:r>
        <w:rPr/>
        <w:t>podrán</w:t>
      </w:r>
      <w:ins w:id="5" w:author="Unknown" w:date="2007-05-28T08:20:00Z">
        <w:r>
          <w:rPr/>
          <w:t xml:space="preserve"> decidir libremente su ámbito de participación futura. El CGD se ocupara de conectar con ellos y de facilitar el proceso; el CGD podr</w:t>
        </w:r>
      </w:ins>
      <w:r>
        <w:rPr/>
        <w:t>á</w:t>
      </w:r>
      <w:ins w:id="6" w:author="Unknown" w:date="2007-05-28T08:20:00Z">
        <w:r>
          <w:rPr/>
          <w:t xml:space="preserve"> </w:t>
        </w:r>
      </w:ins>
      <w:r>
        <w:rPr/>
        <w:t>también</w:t>
      </w:r>
      <w:ins w:id="7" w:author="Unknown" w:date="2007-05-28T08:20:00Z">
        <w:r>
          <w:rPr/>
          <w:t xml:space="preserve"> delegar este </w:t>
        </w:r>
      </w:ins>
      <w:r>
        <w:rPr/>
        <w:t>acompañamiento</w:t>
      </w:r>
      <w:ins w:id="8" w:author="Unknown" w:date="2007-05-28T08:20:00Z">
        <w:r>
          <w:rPr/>
          <w:t xml:space="preserve"> a otro CG mas adecuado como, por ejemplo, el orientador del consejo de procedencia del consejo </w:t>
        </w:r>
      </w:ins>
      <w:r>
        <w:rPr/>
        <w:t>acéfalo</w:t>
      </w:r>
      <w:ins w:id="9" w:author="Unknown" w:date="2007-05-28T08:20:00Z">
        <w:r>
          <w:rPr/>
          <w:t>.</w:t>
        </w:r>
      </w:ins>
    </w:p>
    <w:p>
      <w:pPr>
        <w:pStyle w:val="Normal"/>
        <w:rPr/>
      </w:pPr>
      <w:ins w:id="11" w:author="Unknown" w:date="2007-05-28T08:20:00Z">
        <w:r>
          <w:rPr>
            <w:szCs w:val="20"/>
          </w:rPr>
          <w:t xml:space="preserve">Los miembros del </w:t>
        </w:r>
      </w:ins>
      <w:r>
        <w:rPr>
          <w:szCs w:val="20"/>
        </w:rPr>
        <w:t>máximo</w:t>
      </w:r>
      <w:ins w:id="12" w:author="Unknown" w:date="2007-05-28T08:20:00Z">
        <w:r>
          <w:rPr>
            <w:szCs w:val="20"/>
          </w:rPr>
          <w:t xml:space="preserve"> nivel del consejo </w:t>
        </w:r>
      </w:ins>
      <w:r>
        <w:rPr>
          <w:szCs w:val="20"/>
        </w:rPr>
        <w:t>acéfalo</w:t>
      </w:r>
      <w:ins w:id="13" w:author="Unknown" w:date="2007-05-28T08:20:00Z">
        <w:r>
          <w:rPr>
            <w:szCs w:val="20"/>
          </w:rPr>
          <w:t xml:space="preserve"> </w:t>
        </w:r>
      </w:ins>
      <w:r>
        <w:rPr>
          <w:szCs w:val="20"/>
        </w:rPr>
        <w:t>serán</w:t>
      </w:r>
      <w:ins w:id="14" w:author="Unknown" w:date="2007-05-28T08:20:00Z">
        <w:r>
          <w:rPr>
            <w:szCs w:val="20"/>
          </w:rPr>
          <w:t xml:space="preserve"> invitados a realizar una </w:t>
        </w:r>
      </w:ins>
      <w:r>
        <w:rPr>
          <w:szCs w:val="20"/>
        </w:rPr>
        <w:t>reunión</w:t>
      </w:r>
      <w:ins w:id="15" w:author="Unknown" w:date="2007-05-28T08:20:00Z">
        <w:r>
          <w:rPr>
            <w:szCs w:val="20"/>
          </w:rPr>
          <w:t>, virtual o presencial, convocada al mas breve tiempo posible</w:t>
        </w:r>
      </w:ins>
      <w:r>
        <w:rPr>
          <w:szCs w:val="20"/>
        </w:rPr>
        <w:t>.</w:t>
      </w:r>
    </w:p>
    <w:p>
      <w:pPr>
        <w:pStyle w:val="Normal"/>
        <w:rPr>
          <w:ins w:id="19" w:author="Unknown" w:date="2007-05-28T08:20:00Z"/>
        </w:rPr>
      </w:pPr>
      <w:ins w:id="16" w:author="Unknown" w:date="2007-05-28T08:20:00Z">
        <w:r>
          <w:rPr>
            <w:szCs w:val="20"/>
          </w:rPr>
          <w:t xml:space="preserve">En esa </w:t>
        </w:r>
      </w:ins>
      <w:r>
        <w:rPr>
          <w:szCs w:val="20"/>
        </w:rPr>
        <w:t>reunión</w:t>
      </w:r>
      <w:ins w:id="17" w:author="Unknown" w:date="2007-05-28T08:20:00Z">
        <w:r>
          <w:rPr>
            <w:szCs w:val="20"/>
          </w:rPr>
          <w:t xml:space="preserve">, </w:t>
        </w:r>
      </w:ins>
      <w:r>
        <w:rPr>
          <w:szCs w:val="20"/>
        </w:rPr>
        <w:t>podrán</w:t>
      </w:r>
      <w:ins w:id="18" w:author="Unknown" w:date="2007-05-28T08:20:00Z">
        <w:r>
          <w:rPr>
            <w:szCs w:val="20"/>
          </w:rPr>
          <w:t>:</w:t>
        </w:r>
      </w:ins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ins w:id="21" w:author="Unknown" w:date="2007-05-28T08:20:00Z"/>
        </w:rPr>
      </w:pPr>
      <w:ins w:id="20" w:author="Unknown" w:date="2007-05-28T08:20:00Z">
        <w:r>
          <w:rPr/>
          <w:t>elegir entre ellos un nuevo orientador del consejo, por unanimidad;</w:t>
        </w:r>
      </w:ins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ins w:id="24" w:author="Unknown" w:date="2007-05-28T08:20:00Z"/>
        </w:rPr>
      </w:pPr>
      <w:ins w:id="22" w:author="Unknown" w:date="2007-05-28T08:20:00Z">
        <w:r>
          <w:rPr>
            <w:szCs w:val="20"/>
          </w:rPr>
          <w:t xml:space="preserve">algunos elegir un orientador entre ellos y otros decidir de ubicarse en </w:t>
        </w:r>
      </w:ins>
      <w:ins w:id="23" w:author="Unknown" w:date="2007-05-28T08:20:00Z">
        <w:r>
          <w:rPr/>
          <w:t xml:space="preserve">otro/s consejos; </w:t>
        </w:r>
      </w:ins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ins w:id="26" w:author="Unknown" w:date="2007-05-28T08:20:00Z"/>
        </w:rPr>
      </w:pPr>
      <w:ins w:id="25" w:author="Unknown" w:date="2007-05-28T08:20:00Z">
        <w:r>
          <w:rPr/>
          <w:t>decidir de ubicarse todos en otro/s consejos.</w:t>
        </w:r>
      </w:ins>
    </w:p>
    <w:p>
      <w:pPr>
        <w:pStyle w:val="Normal"/>
        <w:rPr>
          <w:ins w:id="29" w:author="Unknown" w:date="2007-05-28T08:20:00Z"/>
        </w:rPr>
      </w:pPr>
      <w:ins w:id="27" w:author="Unknown" w:date="2007-05-28T08:20:00Z">
        <w:r>
          <w:rPr/>
          <w:t xml:space="preserve">De dicha </w:t>
        </w:r>
      </w:ins>
      <w:r>
        <w:rPr/>
        <w:t>reunión</w:t>
      </w:r>
      <w:ins w:id="28" w:author="Unknown" w:date="2007-05-28T08:20:00Z">
        <w:r>
          <w:rPr/>
          <w:t xml:space="preserve"> se producirá un acta, la que se hará llegar al CGD.</w:t>
        </w:r>
      </w:ins>
    </w:p>
    <w:p>
      <w:pPr>
        <w:pStyle w:val="Normal"/>
        <w:rPr/>
      </w:pPr>
      <w:ins w:id="30" w:author="Unknown" w:date="2007-05-28T08:20:00Z">
        <w:r>
          <w:rPr/>
          <w:t>Sea que s</w:t>
        </w:r>
      </w:ins>
      <w:r>
        <w:rPr/>
        <w:t>ó</w:t>
      </w:r>
      <w:ins w:id="31" w:author="Unknown" w:date="2007-05-28T08:20:00Z">
        <w:r>
          <w:rPr/>
          <w:t xml:space="preserve">lo algunos miembros elijan un nuevo orientador, sea que esto ocurra de manera </w:t>
        </w:r>
      </w:ins>
      <w:r>
        <w:rPr/>
        <w:t>unánime</w:t>
      </w:r>
      <w:ins w:id="32" w:author="Unknown" w:date="2007-05-28T08:20:00Z">
        <w:r>
          <w:rPr/>
          <w:t xml:space="preserve">, en ambos casos el nuevo consejo que se forma </w:t>
        </w:r>
      </w:ins>
      <w:r>
        <w:rPr/>
        <w:t>podría</w:t>
      </w:r>
      <w:ins w:id="33" w:author="Unknown" w:date="2007-05-28T08:20:00Z">
        <w:r>
          <w:rPr/>
          <w:t xml:space="preserve"> no tener las condiciones estructurales previstas para la </w:t>
        </w:r>
      </w:ins>
      <w:r>
        <w:rPr/>
        <w:t>autonomía</w:t>
      </w:r>
      <w:ins w:id="34" w:author="Unknown" w:date="2007-05-28T08:20:00Z">
        <w:r>
          <w:rPr/>
          <w:t xml:space="preserve">. Por esto el orientador </w:t>
        </w:r>
      </w:ins>
      <w:r>
        <w:rPr/>
        <w:t>tendrá</w:t>
      </w:r>
      <w:ins w:id="35" w:author="Unknown" w:date="2007-05-28T08:20:00Z">
        <w:r>
          <w:rPr/>
          <w:t xml:space="preserve"> que ubicarse en otro consejo, participando </w:t>
        </w:r>
      </w:ins>
      <w:r>
        <w:rPr/>
        <w:t>allí</w:t>
      </w:r>
      <w:ins w:id="36" w:author="Unknown" w:date="2007-05-28T08:20:00Z">
        <w:r>
          <w:rPr/>
          <w:t xml:space="preserve"> hasta lograr dichas condiciones y promoverse al nivel de CG </w:t>
        </w:r>
      </w:ins>
      <w:r>
        <w:rPr/>
        <w:t>según</w:t>
      </w:r>
      <w:ins w:id="37" w:author="Unknown" w:date="2007-05-28T08:20:00Z">
        <w:r>
          <w:rPr/>
          <w:t xml:space="preserve"> los criterios acordados por la Asamblea, tomando el nuevo consejo un nuevo </w:t>
        </w:r>
      </w:ins>
      <w:r>
        <w:rPr/>
        <w:t>número</w:t>
      </w:r>
      <w:ins w:id="38" w:author="Unknown" w:date="2007-05-28T08:20:00Z">
        <w:r>
          <w:rPr/>
          <w:t>.</w:t>
        </w:r>
      </w:ins>
      <w:r>
        <w:rPr/>
        <w:t xml:space="preserve"> </w:t>
      </w:r>
      <w:r>
        <w:rPr>
          <w:shd w:fill="auto" w:val="clear"/>
        </w:rPr>
        <w:t xml:space="preserve">El nuevo consejo contribuye a la clausura del consejo en que se ubica sin importar el tiempo necesario para su configuracion. </w:t>
      </w:r>
    </w:p>
    <w:p>
      <w:pPr>
        <w:pStyle w:val="Normal"/>
        <w:rPr/>
      </w:pPr>
      <w:r>
        <w:rPr>
          <w:shd w:fill="auto" w:val="clear"/>
        </w:rPr>
        <w:t>C</w:t>
      </w:r>
      <w:ins w:id="39" w:author="Unknown" w:date="2007-05-28T08:20:00Z">
        <w:r>
          <w:rPr>
            <w:shd w:fill="auto" w:val="clear"/>
          </w:rPr>
          <w:t xml:space="preserve">uando el nuevo consejo tuviese desde el comienzo las condiciones estructurales exigidas a un consejo </w:t>
        </w:r>
      </w:ins>
      <w:r>
        <w:rPr>
          <w:shd w:fill="auto" w:val="clear"/>
        </w:rPr>
        <w:t>autónomo</w:t>
      </w:r>
      <w:ins w:id="40" w:author="Unknown" w:date="2007-05-28T08:20:00Z">
        <w:r>
          <w:rPr>
            <w:shd w:fill="auto" w:val="clear"/>
          </w:rPr>
          <w:t xml:space="preserve">, </w:t>
        </w:r>
      </w:ins>
      <w:r>
        <w:rPr>
          <w:shd w:fill="auto" w:val="clear"/>
        </w:rPr>
        <w:t>el CG que haya acompañado el proceso lo comunicarà al CGD, que, dada la excepcionalidad del caso, podrà asignarle un numero y incorporar el nuevo CG en la Asamblea sin esperar los meses de diciembre o junio.</w:t>
      </w:r>
    </w:p>
    <w:p>
      <w:pPr>
        <w:pStyle w:val="Normal"/>
        <w:widowControl/>
        <w:suppressAutoHyphens w:val="true"/>
        <w:bidi w:val="0"/>
        <w:spacing w:before="0" w:after="120"/>
        <w:jc w:val="left"/>
        <w:rPr/>
      </w:pPr>
      <w:r>
        <w:rPr/>
        <w:t>En todos los casos mencionados e</w:t>
      </w:r>
      <w:ins w:id="41" w:author="Unknown" w:date="2007-05-28T08:20:00Z">
        <w:r>
          <w:rPr/>
          <w:t xml:space="preserve">l consejo </w:t>
        </w:r>
      </w:ins>
      <w:r>
        <w:rPr/>
        <w:t>acéfalo</w:t>
      </w:r>
      <w:ins w:id="42" w:author="Unknown" w:date="2007-05-28T08:20:00Z">
        <w:r>
          <w:rPr/>
          <w:t xml:space="preserve"> se disuelve, quedando de todas maneras en la memoria de la Asamblea y manteniendo validez a la hora de la clausura del consejo del cual se </w:t>
        </w:r>
      </w:ins>
      <w:r>
        <w:rPr/>
        <w:t>desprendió</w:t>
      </w:r>
      <w:ins w:id="43" w:author="Unknown" w:date="2007-05-28T08:20:00Z">
        <w:r>
          <w:rPr/>
          <w:t xml:space="preserve"> en su momento.</w:t>
        </w:r>
      </w:ins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jc w:val="left"/>
    </w:pPr>
    <w:rPr>
      <w:rFonts w:ascii="Arial" w:hAnsi="Arial" w:eastAsia="Times New Roman" w:cs="Times New Roman"/>
      <w:color w:val="auto"/>
      <w:sz w:val="20"/>
      <w:szCs w:val="24"/>
      <w:lang w:val="es-ES_tradn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Times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1:51:00Z</dcterms:created>
  <dc:creator>Tony Robinson</dc:creator>
  <dc:description/>
  <dc:language>en-US</dc:language>
  <cp:lastModifiedBy>Giovanna Ubaldeschi</cp:lastModifiedBy>
  <cp:lastPrinted>2112-12-31T23:00:00Z</cp:lastPrinted>
  <dcterms:modified xsi:type="dcterms:W3CDTF">2007-12-29T00:24:33Z</dcterms:modified>
  <cp:revision>6</cp:revision>
  <dc:subject/>
  <dc:title>Situaciones de acefalía de un consejo autón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3028709</vt:r8>
  </property>
  <property fmtid="{D5CDD505-2E9C-101B-9397-08002B2CF9AE}" pid="3" name="_AuthorEmail">
    <vt:lpwstr>tmr@zoom.co.uk</vt:lpwstr>
  </property>
  <property fmtid="{D5CDD505-2E9C-101B-9397-08002B2CF9AE}" pid="4" name="_AuthorEmailDisplayName">
    <vt:lpwstr>Tony Robinson</vt:lpwstr>
  </property>
  <property fmtid="{D5CDD505-2E9C-101B-9397-08002B2CF9AE}" pid="5" name="_EmailSubject">
    <vt:lpwstr>Más sobre la Acefalia C297</vt:lpwstr>
  </property>
</Properties>
</file>