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r>
        <w:rPr/>
        <w:t>Rapport des commissions qui travaillent depuis janvier 2005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4500"/>
        <w:gridCol w:w="333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ommissions de fonctionnement de l'assemblée et positions idéologiqu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sponsable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État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>Convergence structure, fronts d’action et organismes du mouvement humanis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>Franco di Nitto C.3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120"/>
              <w:rPr/>
            </w:pPr>
            <w:r>
              <w:rPr>
                <w:lang w:val="fr-FR"/>
              </w:rPr>
              <w:t>transformé</w:t>
            </w:r>
            <w:r>
              <w:rPr/>
              <w:t>e en</w:t>
            </w:r>
            <w:r>
              <w:rPr>
                <w:lang w:val="fr-FR"/>
              </w:rPr>
              <w:t xml:space="preserve"> contribution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>La position du Mouvement Humaniste concernant  l’orientation sexuel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>Marianella Kloka C.4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 xml:space="preserve">Attendu – mars 2006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>Mécanismes de coordination et de fonctionnement des Régionales et relations avec l’Internationale Humanis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>Loredana Cici C.3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>dernier tour d’approbation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>Développement des organismes dans les pays en situation de risqu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>Philippe Moal C.11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rouvé – Commission 1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>Etude sur le Centre des Cultur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>Nicole Meyers C.20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rouvé – Commission 1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>Désobéissance civile et action directe non-violen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>Alexandre Sammogini C.5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>Attendu - 1er semestre 200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>Commission d’études du format de la prochaine réunion de l’Assemblée incluant une étude en vue de la possibilité de la création d’un nouveau lieu à Bogota, Colombi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>Wilfredo Alfsen C.9, Enrique Nassar C.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>intégré dans la commission thématique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>Etude pour répondre à la question de comment grandir massivement, tout en appliquant “Théorie de l’Organisation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>Nelsy Lizarazu C.12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>Commission dissoute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>Action rapide face aux désastr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>Petur Guddjjonson C.1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>2e tour d’approbation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>Educ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>Mario Aguilar C.93, Rafa de la Rubia C10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>En cours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>Commission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>Oscar Cevey C.5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rouvé – Commission 2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>Commission Thématique – janvier 20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>Tony Robinson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>En cour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4500"/>
        <w:gridCol w:w="333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ommissions d’événements et autres contribution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sponsable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État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>Le développement du premier congrès de la Régionale Africain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>Christian Heinrici C.9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>Complet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>Contribution sur les archives du Mouvemen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>Oscar Cevey C.57, Yolanda Muga C.9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>Complet</w:t>
            </w:r>
          </w:p>
        </w:tc>
      </w:tr>
    </w:tbl>
    <w:p>
      <w:pPr>
        <w:pStyle w:val="Normal"/>
        <w:spacing w:before="60" w:after="120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93"/>
      <w:gridCol w:w="7393"/>
    </w:tblGrid>
    <w:tr>
      <w:trPr/>
      <w:tc>
        <w:tcPr>
          <w:tcW w:w="7393" w:type="dxa"/>
          <w:tcBorders/>
        </w:tcPr>
        <w:p>
          <w:pPr>
            <w:pStyle w:val="Footer"/>
            <w:spacing w:before="120" w:after="0"/>
            <w:rPr/>
          </w:pPr>
          <w:r>
            <w:rPr/>
            <w:t>Commission Thématique – janvier 2006</w:t>
          </w:r>
        </w:p>
      </w:tc>
      <w:tc>
        <w:tcPr>
          <w:tcW w:w="7393" w:type="dxa"/>
          <w:tcBorders/>
        </w:tcPr>
        <w:p>
          <w:pPr>
            <w:pStyle w:val="Footer"/>
            <w:spacing w:before="120" w:after="0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2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32"/>
      <w:szCs w:val="32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120" w:after="0"/>
    </w:pPr>
    <w:rPr>
      <w:sz w:val="16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8:41:00Z</dcterms:created>
  <dc:creator>Tony Robinson</dc:creator>
  <dc:description/>
  <dc:language>en-US</dc:language>
  <cp:lastModifiedBy>Tony Robinson</cp:lastModifiedBy>
  <dcterms:modified xsi:type="dcterms:W3CDTF">2006-01-11T18:41:00Z</dcterms:modified>
  <cp:revision>2</cp:revision>
  <dc:subject/>
  <dc:title>Report of the commissions working since January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52330571</vt:r8>
  </property>
  <property fmtid="{D5CDD505-2E9C-101B-9397-08002B2CF9AE}" pid="3" name="_AuthorEmail">
    <vt:lpwstr>tmr@zoom.co.uk</vt:lpwstr>
  </property>
  <property fmtid="{D5CDD505-2E9C-101B-9397-08002B2CF9AE}" pid="4" name="_AuthorEmailDisplayName">
    <vt:lpwstr>Tony Robinson</vt:lpwstr>
  </property>
  <property fmtid="{D5CDD505-2E9C-101B-9397-08002B2CF9AE}" pid="5" name="_EmailSubject">
    <vt:lpwstr>Translation for review</vt:lpwstr>
  </property>
  <property fmtid="{D5CDD505-2E9C-101B-9397-08002B2CF9AE}" pid="6" name="_ReviewingToolsShownOnce">
    <vt:lpwstr/>
  </property>
</Properties>
</file>