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DOCUMENT SUR</w:t>
      </w:r>
    </w:p>
    <w:p>
      <w:pPr>
        <w:pStyle w:val="Normal"/>
        <w:jc w:val="center"/>
        <w:rPr>
          <w:rFonts w:ascii="Arial" w:hAnsi="Arial" w:cs="Arial"/>
          <w:b/>
          <w:b/>
          <w:sz w:val="32"/>
          <w:szCs w:val="32"/>
        </w:rPr>
      </w:pPr>
      <w:r>
        <w:rPr>
          <w:rFonts w:cs="Arial" w:ascii="Arial" w:hAnsi="Arial"/>
          <w:b/>
          <w:sz w:val="32"/>
          <w:szCs w:val="32"/>
        </w:rPr>
        <w:t>LE DESARMEMENT NUCLEAIRE MONDIAL</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jc w:val="center"/>
        <w:rPr/>
      </w:pPr>
      <w:r>
        <w:rPr/>
        <w:t>Elaboré par la Commission “Désarmement Nucléaire” pour approbation à l’Assemblée du Mouvement Humani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43" w:hanging="1843"/>
        <w:rPr/>
      </w:pPr>
      <w:r>
        <w:rPr>
          <w:b/>
          <w:bCs/>
          <w:szCs w:val="22"/>
          <w:lang w:val="es-ES" w:eastAsia="es-ES"/>
        </w:rPr>
        <w:t>Participants:</w:t>
      </w:r>
      <w:r>
        <w:rPr/>
        <w:t xml:space="preserve"> </w:t>
        <w:tab/>
      </w:r>
      <w:r>
        <w:rPr>
          <w:lang w:val="es-ES" w:eastAsia="es-ES"/>
        </w:rPr>
        <w:t>Fernando García, Pepe Feres, Cristian Reitze, Enrique Nassar, Anna Polo, Javier Zaldarriaga, Peter Noordendorp, Marisu Ortiz Zavalla, Mirla Maldonado, Sylvia Bercu, Tony Robinson, Silvia Guardado, Ivan Andrade, Sudhir Gandotra, Diego Ugarte, Gabriel Pacheco, John-Mark A, Jayesh Shah, Efrén Villarreal,</w:t>
      </w:r>
    </w:p>
    <w:p>
      <w:pPr>
        <w:pStyle w:val="Normal"/>
        <w:rPr>
          <w:lang w:val="es-ES" w:eastAsia="es-ES"/>
        </w:rPr>
      </w:pPr>
      <w:r>
        <w:rPr>
          <w:lang w:val="es-ES" w:eastAsia="es-ES"/>
        </w:rPr>
      </w:r>
    </w:p>
    <w:p>
      <w:pPr>
        <w:pStyle w:val="Normal"/>
        <w:rPr/>
      </w:pPr>
      <w:r>
        <w:rPr>
          <w:b/>
          <w:bCs/>
        </w:rPr>
        <w:t>Coordinateur responsable</w:t>
      </w:r>
      <w:r>
        <w:rPr/>
        <w:t>: Rafael de la Rubia</w:t>
      </w:r>
    </w:p>
    <w:p>
      <w:pPr>
        <w:pStyle w:val="Normal"/>
        <w:rPr/>
      </w:pPr>
      <w:r>
        <w:rPr/>
      </w:r>
    </w:p>
    <w:p>
      <w:pPr>
        <w:pStyle w:val="Normal"/>
        <w:rPr/>
      </w:pPr>
      <w:r>
        <w:rPr>
          <w:b/>
          <w:bCs/>
        </w:rPr>
        <w:t xml:space="preserve">Thème: </w:t>
      </w:r>
      <w:r>
        <w:rPr/>
        <w:t xml:space="preserve">Le Désarmement Nucléaire Mondial </w:t>
      </w:r>
    </w:p>
    <w:p>
      <w:pPr>
        <w:pStyle w:val="Normal"/>
        <w:rPr/>
      </w:pPr>
      <w:r>
        <w:rPr/>
      </w:r>
    </w:p>
    <w:p>
      <w:pPr>
        <w:pStyle w:val="Normal"/>
        <w:rPr/>
      </w:pPr>
      <w:r>
        <w:rPr>
          <w:b/>
          <w:bCs/>
        </w:rPr>
        <w:t xml:space="preserve">Intérêt: </w:t>
      </w:r>
      <w:r>
        <w:rPr/>
        <w:t xml:space="preserve">Définir la position humaniste sur le thème de l’armement nucléaire considéré comme le danger le plus grave pour l’humanité actuellement et l’utilité que toutes les armes nucléaires soient totalement éliminées sur la planèt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Le pouvoir démesuré de l'atome a tout changé sauf nos modes de pensée et, par conséquent, nous allons à une catastrophe sans parallèle ».</w:t>
      </w:r>
    </w:p>
    <w:p>
      <w:pPr>
        <w:pStyle w:val="Normal"/>
        <w:rPr/>
      </w:pPr>
      <w:r>
        <w:rPr/>
      </w:r>
    </w:p>
    <w:p>
      <w:pPr>
        <w:pStyle w:val="Normal"/>
        <w:jc w:val="right"/>
        <w:rPr/>
      </w:pPr>
      <w:r>
        <w:rPr/>
        <w:t>Albert Einstein</w:t>
      </w:r>
      <w:r>
        <w:br w:type="page"/>
      </w:r>
    </w:p>
    <w:p>
      <w:pPr>
        <w:pStyle w:val="Normal"/>
        <w:rPr/>
      </w:pPr>
      <w:r>
        <w:rPr/>
      </w:r>
    </w:p>
    <w:p>
      <w:pPr>
        <w:sectPr>
          <w:type w:val="nextPage"/>
          <w:pgSz w:w="11906" w:h="16838"/>
          <w:pgMar w:left="1155"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sdt>
      <w:sdtPr>
        <w:docPartObj>
          <w:docPartGallery w:val="Table of Contents"/>
          <w:docPartUnique w:val="true"/>
        </w:docPartObj>
      </w:sdtPr>
      <w:sdtContent>
        <w:p>
          <w:pPr>
            <w:pStyle w:val="Contents1"/>
            <w:ind w:left="0" w:right="0" w:hanging="0"/>
            <w:rPr>
              <w:rFonts w:ascii="Times New Roman" w:hAnsi="Times New Roman" w:cs="Times New Roman"/>
              <w:sz w:val="24"/>
              <w:szCs w:val="24"/>
              <w:lang w:val="en-US" w:eastAsia="en-US"/>
            </w:rPr>
          </w:pPr>
          <w:r>
            <w:fldChar w:fldCharType="begin"/>
          </w:r>
          <w:r>
            <w:rPr>
              <w:i/>
              <w:b/>
              <w:rFonts w:cs="Arial"/>
              <w:lang w:val="en-US" w:eastAsia="en-US"/>
            </w:rPr>
            <w:instrText xml:space="preserve"> TOC \f \t "Heading 2,1,Heading 3,2" </w:instrText>
          </w:r>
          <w:r>
            <w:rPr>
              <w:i/>
              <w:b/>
              <w:rFonts w:cs="Arial"/>
              <w:lang w:val="en-US" w:eastAsia="en-US"/>
            </w:rPr>
            <w:fldChar w:fldCharType="separate"/>
          </w:r>
          <w:r>
            <w:rPr>
              <w:rFonts w:cs="Arial"/>
              <w:b/>
              <w:i/>
              <w:lang w:val="en-US" w:eastAsia="en-US"/>
            </w:rPr>
            <w:t>INTRODUCTION</w:t>
            <w:tab/>
          </w:r>
          <w:hyperlink w:anchor="__RefHeading___Toc151456124">
            <w:r>
              <w:rPr>
                <w:rStyle w:val="IndexLink"/>
                <w:rFonts w:cs="Arial"/>
                <w:b/>
                <w:i/>
                <w:lang w:val="en-US" w:eastAsia="en-US"/>
              </w:rPr>
              <w:t>4</w:t>
            </w:r>
          </w:hyperlink>
        </w:p>
        <w:p>
          <w:pPr>
            <w:pStyle w:val="Contents1"/>
            <w:rPr>
              <w:rFonts w:ascii="Times New Roman" w:hAnsi="Times New Roman" w:cs="Times New Roman"/>
              <w:sz w:val="24"/>
              <w:szCs w:val="24"/>
              <w:lang w:val="en-US" w:eastAsia="en-US"/>
            </w:rPr>
          </w:pPr>
          <w:r>
            <w:rPr>
              <w:lang w:val="en-US" w:eastAsia="en-US"/>
            </w:rPr>
            <w:t>1. LE CONCEPT DE GUERRE TOTALE</w:t>
            <w:tab/>
          </w:r>
          <w:hyperlink w:anchor="__RefHeading___Toc151456125">
            <w:r>
              <w:rPr>
                <w:rStyle w:val="IndexLink"/>
                <w:lang w:val="en-US" w:eastAsia="en-US"/>
              </w:rPr>
              <w:t>6</w:t>
            </w:r>
          </w:hyperlink>
        </w:p>
        <w:p>
          <w:pPr>
            <w:pStyle w:val="Contents1"/>
            <w:rPr>
              <w:rFonts w:ascii="Times New Roman" w:hAnsi="Times New Roman" w:cs="Times New Roman"/>
              <w:sz w:val="24"/>
              <w:szCs w:val="24"/>
              <w:lang w:val="en-US" w:eastAsia="en-US"/>
            </w:rPr>
          </w:pPr>
          <w:r>
            <w:rPr>
              <w:lang w:val="en-US" w:eastAsia="en-US"/>
            </w:rPr>
            <w:t>2. LA GUERRE FROIDE</w:t>
            <w:tab/>
          </w:r>
          <w:hyperlink w:anchor="__RefHeading___Toc151456126">
            <w:r>
              <w:rPr>
                <w:rStyle w:val="IndexLink"/>
                <w:lang w:val="en-US" w:eastAsia="en-US"/>
              </w:rPr>
              <w:t>7</w:t>
            </w:r>
          </w:hyperlink>
        </w:p>
        <w:p>
          <w:pPr>
            <w:pStyle w:val="Contents1"/>
            <w:rPr>
              <w:rFonts w:ascii="Times New Roman" w:hAnsi="Times New Roman" w:cs="Times New Roman"/>
              <w:sz w:val="24"/>
              <w:szCs w:val="24"/>
              <w:lang w:val="en-US" w:eastAsia="en-US"/>
            </w:rPr>
          </w:pPr>
          <w:r>
            <w:rPr>
              <w:lang w:val="en-US" w:eastAsia="en-US"/>
            </w:rPr>
            <w:t>3. ASPIRATIONS IMPERIALES, GEOGRAPHIE ET POUVOIR D'INTIMIDATION</w:t>
            <w:tab/>
          </w:r>
          <w:hyperlink w:anchor="__RefHeading___Toc151456127">
            <w:r>
              <w:rPr>
                <w:rStyle w:val="IndexLink"/>
                <w:lang w:val="en-US" w:eastAsia="en-US"/>
              </w:rPr>
              <w:t>8</w:t>
            </w:r>
          </w:hyperlink>
        </w:p>
        <w:p>
          <w:pPr>
            <w:pStyle w:val="Contents1"/>
            <w:rPr>
              <w:rFonts w:ascii="Times New Roman" w:hAnsi="Times New Roman" w:cs="Times New Roman"/>
              <w:sz w:val="24"/>
              <w:szCs w:val="24"/>
              <w:lang w:val="en-US" w:eastAsia="en-US"/>
            </w:rPr>
          </w:pPr>
          <w:r>
            <w:rPr>
              <w:lang w:val="en-US" w:eastAsia="en-US"/>
            </w:rPr>
            <w:t>4. LE COMPLEXE MILITARO-INDUSTRIEL</w:t>
            <w:tab/>
          </w:r>
          <w:hyperlink w:anchor="__RefHeading___Toc151456128">
            <w:r>
              <w:rPr>
                <w:rStyle w:val="IndexLink"/>
                <w:lang w:val="en-US" w:eastAsia="en-US"/>
              </w:rPr>
              <w:t>9</w:t>
            </w:r>
          </w:hyperlink>
        </w:p>
        <w:p>
          <w:pPr>
            <w:pStyle w:val="Contents1"/>
            <w:rPr>
              <w:rFonts w:ascii="Times New Roman" w:hAnsi="Times New Roman" w:cs="Times New Roman"/>
              <w:sz w:val="24"/>
              <w:szCs w:val="24"/>
              <w:lang w:val="en-US" w:eastAsia="en-US"/>
            </w:rPr>
          </w:pPr>
          <w:r>
            <w:rPr>
              <w:lang w:val="en-US" w:eastAsia="en-US"/>
            </w:rPr>
            <w:t>5. LES ETATS-UNIS: UN ÉTAT TERRORISTE</w:t>
            <w:tab/>
          </w:r>
          <w:hyperlink w:anchor="__RefHeading___Toc151456129">
            <w:r>
              <w:rPr>
                <w:rStyle w:val="IndexLink"/>
                <w:lang w:val="en-US" w:eastAsia="en-US"/>
              </w:rPr>
              <w:t>10</w:t>
            </w:r>
          </w:hyperlink>
        </w:p>
        <w:p>
          <w:pPr>
            <w:pStyle w:val="Contents1"/>
            <w:rPr>
              <w:rFonts w:ascii="Times New Roman" w:hAnsi="Times New Roman" w:cs="Times New Roman"/>
              <w:sz w:val="24"/>
              <w:szCs w:val="24"/>
              <w:lang w:val="en-US" w:eastAsia="en-US"/>
            </w:rPr>
          </w:pPr>
          <w:r>
            <w:rPr>
              <w:rFonts w:eastAsia="Arial Unicode MS"/>
              <w:lang w:val="en-US" w:eastAsia="en-US"/>
            </w:rPr>
            <w:t>6. SECURITE INTERNATIONALE ET ESPACE « ULTRATERRESTRE »</w:t>
          </w:r>
          <w:r>
            <w:rPr>
              <w:lang w:val="en-US" w:eastAsia="en-US"/>
            </w:rPr>
            <w:tab/>
          </w:r>
          <w:hyperlink w:anchor="__RefHeading___Toc151456130">
            <w:r>
              <w:rPr>
                <w:rStyle w:val="IndexLink"/>
                <w:lang w:val="en-US" w:eastAsia="en-US"/>
              </w:rPr>
              <w:t>13</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a. Conséquences</w:t>
            <w:tab/>
          </w:r>
          <w:hyperlink w:anchor="__RefHeading___Toc151456131">
            <w:r>
              <w:rPr>
                <w:rStyle w:val="IndexLink"/>
                <w:lang w:val="en-US" w:eastAsia="en-US"/>
              </w:rPr>
              <w:t>13</w:t>
            </w:r>
          </w:hyperlink>
        </w:p>
        <w:p>
          <w:pPr>
            <w:pStyle w:val="Contents2"/>
            <w:tabs>
              <w:tab w:val="clear" w:pos="9354"/>
              <w:tab w:val="right" w:pos="9639" w:leader="dot"/>
            </w:tabs>
            <w:rPr>
              <w:rFonts w:ascii="Times New Roman" w:hAnsi="Times New Roman" w:cs="Times New Roman"/>
              <w:sz w:val="24"/>
              <w:szCs w:val="24"/>
              <w:lang w:val="en-US" w:eastAsia="en-US"/>
            </w:rPr>
          </w:pPr>
          <w:r>
            <w:rPr>
              <w:rFonts w:eastAsia="Arial Unicode MS"/>
              <w:lang w:val="en-US" w:eastAsia="en-US"/>
            </w:rPr>
            <w:t>b. Communications satellitaires – Conférence sur le désarmement Nucléaire</w:t>
          </w:r>
          <w:r>
            <w:rPr>
              <w:lang w:val="en-US" w:eastAsia="en-US"/>
            </w:rPr>
            <w:tab/>
          </w:r>
          <w:hyperlink w:anchor="__RefHeading___Toc151456132">
            <w:r>
              <w:rPr>
                <w:rStyle w:val="IndexLink"/>
                <w:lang w:val="en-US" w:eastAsia="en-US"/>
              </w:rPr>
              <w:t>14</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c. Règles pour le maintien de la Sécurité</w:t>
            <w:tab/>
          </w:r>
          <w:hyperlink w:anchor="__RefHeading___Toc151456133">
            <w:r>
              <w:rPr>
                <w:rStyle w:val="IndexLink"/>
                <w:lang w:val="en-US" w:eastAsia="en-US"/>
              </w:rPr>
              <w:t>15</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d. Traité de non-prolifération des armes nucléaires et Accords</w:t>
            <w:tab/>
          </w:r>
          <w:hyperlink w:anchor="__RefHeading___Toc151456134">
            <w:r>
              <w:rPr>
                <w:rStyle w:val="IndexLink"/>
                <w:lang w:val="en-US" w:eastAsia="en-US"/>
              </w:rPr>
              <w:t>16</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e. Extraits de la 8ème Lettre à mes Amis de Silo</w:t>
            <w:tab/>
          </w:r>
          <w:hyperlink w:anchor="__RefHeading___Toc151456135">
            <w:r>
              <w:rPr>
                <w:rStyle w:val="IndexLink"/>
                <w:lang w:val="en-US" w:eastAsia="en-US"/>
              </w:rPr>
              <w:t>18</w:t>
            </w:r>
          </w:hyperlink>
        </w:p>
        <w:p>
          <w:pPr>
            <w:pStyle w:val="Contents1"/>
            <w:rPr>
              <w:rFonts w:ascii="Times New Roman" w:hAnsi="Times New Roman" w:cs="Times New Roman"/>
              <w:sz w:val="24"/>
              <w:szCs w:val="24"/>
              <w:lang w:val="en-US" w:eastAsia="en-US"/>
            </w:rPr>
          </w:pPr>
          <w:r>
            <w:rPr>
              <w:lang w:val="en-US" w:eastAsia="en-US"/>
            </w:rPr>
            <w:t>7. SITUATION GLOBALE DES ARMES NUCLEAIRES</w:t>
            <w:tab/>
          </w:r>
          <w:hyperlink w:anchor="__RefHeading___Toc151456136">
            <w:r>
              <w:rPr>
                <w:rStyle w:val="IndexLink"/>
                <w:lang w:val="en-US" w:eastAsia="en-US"/>
              </w:rPr>
              <w:t>19</w:t>
            </w:r>
          </w:hyperlink>
        </w:p>
        <w:p>
          <w:pPr>
            <w:pStyle w:val="Contents1"/>
            <w:rPr>
              <w:rFonts w:ascii="Times New Roman" w:hAnsi="Times New Roman" w:cs="Times New Roman"/>
              <w:sz w:val="24"/>
              <w:szCs w:val="24"/>
              <w:lang w:val="en-US" w:eastAsia="en-US"/>
            </w:rPr>
          </w:pPr>
          <w:r>
            <w:rPr>
              <w:lang w:val="en-US" w:eastAsia="en-US"/>
            </w:rPr>
            <w:t>8. CONSEQUENCES DE L’UTILISATION D’ARMES ATOMIQUES DANS LE PASSE</w:t>
            <w:tab/>
          </w:r>
          <w:hyperlink w:anchor="__RefHeading___Toc151456137">
            <w:r>
              <w:rPr>
                <w:rStyle w:val="IndexLink"/>
                <w:lang w:val="en-US" w:eastAsia="en-US"/>
              </w:rPr>
              <w:t>20</w:t>
            </w:r>
          </w:hyperlink>
        </w:p>
        <w:p>
          <w:pPr>
            <w:pStyle w:val="Contents1"/>
            <w:rPr>
              <w:rFonts w:ascii="Times New Roman" w:hAnsi="Times New Roman" w:cs="Times New Roman"/>
              <w:sz w:val="24"/>
              <w:szCs w:val="24"/>
              <w:lang w:val="en-US" w:eastAsia="en-US"/>
            </w:rPr>
          </w:pPr>
          <w:r>
            <w:rPr>
              <w:lang w:val="en-US" w:eastAsia="en-US"/>
            </w:rPr>
            <w:t>9. PROJECTION DES CONSEQUENCES QUE POURRAIT AVOIR L’UTILISATION DES ARMES NUCLEAIRES DANS LE MOMENT HISTORIQUE PRESENT SUR LA POPULATION MONDIALE</w:t>
            <w:tab/>
          </w:r>
          <w:hyperlink w:anchor="__RefHeading___Toc151456138">
            <w:r>
              <w:rPr>
                <w:rStyle w:val="IndexLink"/>
                <w:lang w:val="en-US" w:eastAsia="en-US"/>
              </w:rPr>
              <w:t>20</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a. Effets sociaux</w:t>
            <w:tab/>
          </w:r>
          <w:hyperlink w:anchor="__RefHeading___Toc151456139">
            <w:r>
              <w:rPr>
                <w:rStyle w:val="IndexLink"/>
                <w:lang w:val="en-US" w:eastAsia="en-US"/>
              </w:rPr>
              <w:t>20</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b. Effets d’une explosion nucléaire sur les objets</w:t>
            <w:tab/>
          </w:r>
          <w:hyperlink w:anchor="__RefHeading___Toc151456140">
            <w:r>
              <w:rPr>
                <w:rStyle w:val="IndexLink"/>
                <w:lang w:val="en-US" w:eastAsia="en-US"/>
              </w:rPr>
              <w:t>21</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c. Les effets sur la chaîne alimentaire</w:t>
            <w:tab/>
          </w:r>
          <w:hyperlink w:anchor="__RefHeading___Toc151456141">
            <w:r>
              <w:rPr>
                <w:rStyle w:val="IndexLink"/>
                <w:lang w:val="en-US" w:eastAsia="en-US"/>
              </w:rPr>
              <w:t>22</w:t>
            </w:r>
          </w:hyperlink>
        </w:p>
        <w:p>
          <w:pPr>
            <w:pStyle w:val="Contents2"/>
            <w:tabs>
              <w:tab w:val="clear" w:pos="9354"/>
              <w:tab w:val="right" w:pos="9639" w:leader="dot"/>
            </w:tabs>
            <w:rPr>
              <w:rFonts w:ascii="Times New Roman" w:hAnsi="Times New Roman" w:cs="Times New Roman"/>
              <w:sz w:val="24"/>
              <w:szCs w:val="24"/>
              <w:lang w:val="en-US" w:eastAsia="en-US"/>
            </w:rPr>
          </w:pPr>
          <w:r>
            <w:rPr>
              <w:lang w:val="en-US" w:eastAsia="en-US"/>
            </w:rPr>
            <w:t>d. Effet d’une explosion nucléaire sur les personnes.</w:t>
            <w:tab/>
          </w:r>
          <w:hyperlink w:anchor="__RefHeading___Toc151456142">
            <w:r>
              <w:rPr>
                <w:rStyle w:val="IndexLink"/>
                <w:lang w:val="en-US" w:eastAsia="en-US"/>
              </w:rPr>
              <w:t>22</w:t>
            </w:r>
          </w:hyperlink>
        </w:p>
        <w:p>
          <w:pPr>
            <w:pStyle w:val="Contents1"/>
            <w:rPr>
              <w:rFonts w:ascii="Times New Roman" w:hAnsi="Times New Roman" w:cs="Times New Roman"/>
              <w:sz w:val="24"/>
              <w:szCs w:val="24"/>
              <w:lang w:val="en-US" w:eastAsia="en-US"/>
            </w:rPr>
          </w:pPr>
          <w:r>
            <w:rPr>
              <w:lang w:val="en-US" w:eastAsia="en-US"/>
            </w:rPr>
            <w:t>10. STRATEGIES ET ACTIONS POSSIBLES A ORGANISER POUR LES ORGANISMES ET LES FRONTS DU MOUVEMENT HUMANISTE.</w:t>
            <w:tab/>
          </w:r>
          <w:hyperlink w:anchor="__RefHeading___Toc151456143">
            <w:r>
              <w:rPr>
                <w:rStyle w:val="IndexLink"/>
                <w:lang w:val="en-US" w:eastAsia="en-US"/>
              </w:rPr>
              <w:t>23</w:t>
            </w:r>
          </w:hyperlink>
        </w:p>
        <w:p>
          <w:pPr>
            <w:pStyle w:val="Contents1"/>
            <w:rPr>
              <w:rFonts w:ascii="Times New Roman" w:hAnsi="Times New Roman" w:cs="Times New Roman"/>
              <w:sz w:val="24"/>
              <w:szCs w:val="24"/>
              <w:lang w:val="en-US" w:eastAsia="en-US"/>
            </w:rPr>
          </w:pPr>
          <w:r>
            <w:rPr>
              <w:lang w:val="en-US" w:eastAsia="en-US"/>
            </w:rPr>
            <w:t>11. GL0SSAIRE</w:t>
            <w:tab/>
          </w:r>
          <w:hyperlink w:anchor="__RefHeading___Toc151456144">
            <w:r>
              <w:rPr>
                <w:rStyle w:val="IndexLink"/>
                <w:lang w:val="en-US" w:eastAsia="en-US"/>
              </w:rPr>
              <w:t>24</w:t>
            </w:r>
          </w:hyperlink>
        </w:p>
        <w:p>
          <w:pPr>
            <w:pStyle w:val="Contents1"/>
            <w:rPr>
              <w:rFonts w:ascii="Times New Roman" w:hAnsi="Times New Roman" w:cs="Times New Roman"/>
              <w:sz w:val="24"/>
              <w:szCs w:val="24"/>
              <w:lang w:val="en-US" w:eastAsia="en-US"/>
            </w:rPr>
          </w:pPr>
          <w:r>
            <w:rPr>
              <w:lang w:val="en-US" w:eastAsia="en-US"/>
            </w:rPr>
            <w:t>12 BIBLIOGRAPHIE.</w:t>
            <w:tab/>
          </w:r>
          <w:hyperlink w:anchor="__RefHeading___Toc151456145">
            <w:r>
              <w:rPr>
                <w:rStyle w:val="IndexLink"/>
                <w:lang w:val="en-US" w:eastAsia="en-US"/>
              </w:rPr>
              <w:t>25</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1906" w:h="16838"/>
          <w:pgMar w:left="1155" w:right="1134" w:gutter="0" w:header="0" w:top="1134" w:footer="0" w:bottom="1134"/>
          <w:formProt w:val="false"/>
          <w:textDirection w:val="lrTb"/>
          <w:docGrid w:type="default" w:linePitch="360" w:charSpace="0"/>
        </w:sectPr>
      </w:pPr>
    </w:p>
    <w:p>
      <w:pPr>
        <w:pStyle w:val="Contents1"/>
        <w:numPr>
          <w:ilvl w:val="0"/>
          <w:numId w:val="0"/>
        </w:numPr>
        <w:ind w:left="0" w:right="0" w:hanging="0"/>
        <w:rPr/>
      </w:pPr>
      <w:r>
        <w:rPr/>
      </w:r>
    </w:p>
    <w:p>
      <w:pPr>
        <w:sectPr>
          <w:type w:val="continuous"/>
          <w:pgSz w:w="11906" w:h="16838"/>
          <w:pgMar w:left="1155"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55" w:right="1134" w:gutter="0" w:header="0" w:top="1134" w:footer="0" w:bottom="1134"/>
          <w:formProt w:val="false"/>
          <w:textDirection w:val="lrTb"/>
          <w:docGrid w:type="default" w:linePitch="360" w:charSpace="0"/>
        </w:sectPr>
      </w:pPr>
    </w:p>
    <w:p>
      <w:pPr>
        <w:pStyle w:val="Contents1"/>
        <w:numPr>
          <w:ilvl w:val="0"/>
          <w:numId w:val="0"/>
        </w:numPr>
        <w:ind w:left="0" w:right="0" w:hanging="0"/>
        <w:rPr/>
      </w:pPr>
      <w:r>
        <w:rPr/>
      </w:r>
    </w:p>
    <w:p>
      <w:pPr>
        <w:sectPr>
          <w:type w:val="continuous"/>
          <w:pgSz w:w="11906" w:h="16838"/>
          <w:pgMar w:left="1155" w:right="1134" w:gutter="0" w:header="0" w:top="1134" w:footer="0" w:bottom="1134"/>
          <w:formProt w:val="false"/>
          <w:textDirection w:val="lrTb"/>
          <w:docGrid w:type="default" w:linePitch="360" w:charSpace="0"/>
        </w:sectPr>
      </w:pPr>
    </w:p>
    <w:p>
      <w:pPr>
        <w:pStyle w:val="Heading1"/>
        <w:numPr>
          <w:ilvl w:val="0"/>
          <w:numId w:val="0"/>
        </w:numPr>
        <w:rPr/>
      </w:pPr>
      <w:r>
        <w:rPr/>
      </w:r>
      <w:r>
        <w:br w:type="page"/>
      </w:r>
    </w:p>
    <w:p>
      <w:pPr>
        <w:pStyle w:val="Heading2"/>
        <w:ind w:left="-170" w:hanging="0"/>
        <w:rPr/>
      </w:pPr>
      <w:bookmarkStart w:id="0" w:name="__RefHeading___Toc151456124"/>
      <w:bookmarkEnd w:id="0"/>
      <w:r>
        <w:rPr/>
        <w:t>INTRODUCTION</w:t>
      </w:r>
    </w:p>
    <w:p>
      <w:pPr>
        <w:pStyle w:val="Normal"/>
        <w:rPr/>
      </w:pPr>
      <w:r>
        <w:rPr/>
        <w:t>Depuis le début du siècle passé,  le capital financier international tend, de façon accélérée et disproportionnée, à se concentrer entre les mains de chaque fois moins d'acteurs.</w:t>
      </w:r>
    </w:p>
    <w:p>
      <w:pPr>
        <w:pStyle w:val="Normal"/>
        <w:ind w:left="708" w:hanging="0"/>
        <w:rPr/>
      </w:pPr>
      <w:r>
        <w:rPr>
          <w:i/>
        </w:rPr>
        <w:t>« La technologie et le pouvoir économique en augmentation se concentrent dans des entreprises toujours plus importantes »</w:t>
      </w:r>
      <w:r>
        <w:rPr>
          <w:rStyle w:val="WWCaractredenotedebasdepage"/>
          <w:rStyle w:val="FootnoteAnchor"/>
        </w:rPr>
        <w:footnoteReference w:id="2"/>
      </w:r>
      <w:r>
        <w:rPr/>
        <w:t>.</w:t>
      </w:r>
    </w:p>
    <w:p>
      <w:pPr>
        <w:pStyle w:val="Normal"/>
        <w:rPr/>
      </w:pPr>
      <w:r>
        <w:rPr/>
        <w:t xml:space="preserve">Celles-ci disposent de ressources  qui sont très largement disproportionnées avec les intérêts qu'elles représentent et qui sont destinées à asseoir et à faire croître le profit. Pour consolider et développer ce monopole économique, le capital financier international a besoin de contrôler également les monopoles organisationnels et idéologiques. Il recourt ainsi au contrôle direct ou indirect des démocraties formelles qui apportent une caution légale à un tel monopole. </w:t>
      </w:r>
    </w:p>
    <w:p>
      <w:pPr>
        <w:pStyle w:val="Normal"/>
        <w:rPr/>
      </w:pPr>
      <w:r>
        <w:rPr/>
        <w:t>Tout cela signe l'obsolescence du pouvoir de l'état national.</w:t>
      </w:r>
    </w:p>
    <w:p>
      <w:pPr>
        <w:pStyle w:val="Normal"/>
        <w:ind w:left="708" w:hanging="0"/>
        <w:rPr/>
      </w:pPr>
      <w:r>
        <w:rPr>
          <w:i/>
        </w:rPr>
        <w:t>« Alors que le pouvoir régional et mondial des multinationales augmente, alors que le capital financier international se concentre, les systèmes politiques perdent de leur autonomie, et la législation s'adapte aux diktats des nouveaux pouvoirs. »</w:t>
      </w:r>
      <w:r>
        <w:rPr>
          <w:rStyle w:val="WWCaractredenotedebasdepage"/>
          <w:rStyle w:val="FootnoteAnchor"/>
        </w:rPr>
        <w:footnoteReference w:id="3"/>
      </w:r>
      <w:r>
        <w:rPr/>
        <w:t>.</w:t>
      </w:r>
    </w:p>
    <w:p>
      <w:pPr>
        <w:pStyle w:val="Normal"/>
        <w:ind w:left="708" w:hanging="0"/>
        <w:rPr/>
      </w:pPr>
      <w:r>
        <w:rPr>
          <w:i/>
        </w:rPr>
        <w:t>« Aujourd'hui, il ne s'agit pas d'économies féodales, ni d'industries nationales, ni même d'intérêts de groupements multinationaux. Aujourd'hui, il s'agit, pour ces survivants historiques, d'adapter leurs avoirs aux impératifs du capital financier international, ce capital spéculateur qui se concentre à l'échelle mondiale »</w:t>
      </w:r>
      <w:r>
        <w:rPr>
          <w:rStyle w:val="WWCaractredenotedebasdepage"/>
          <w:rStyle w:val="FootnoteAnchor"/>
        </w:rPr>
        <w:footnoteReference w:id="4"/>
      </w:r>
      <w:r>
        <w:rPr/>
        <w:t>.</w:t>
      </w:r>
    </w:p>
    <w:p>
      <w:pPr>
        <w:pStyle w:val="Normal"/>
        <w:rPr/>
      </w:pPr>
      <w:r>
        <w:rPr/>
        <w:t>Les démocraties formelles, à leur tour, disposent du monopole de l'usage de la force. C'est le cas des armées qui agirent, en certaines occasions, en ouvrant la voie au capital financier international ou en défendant ses intérêts globaux lorsque les recours de la démocratie formelle ou la « légalité » avaient échoué.</w:t>
      </w:r>
    </w:p>
    <w:p>
      <w:pPr>
        <w:pStyle w:val="Normal"/>
        <w:ind w:left="708" w:hanging="0"/>
        <w:rPr/>
      </w:pPr>
      <w:r>
        <w:rPr>
          <w:i/>
        </w:rPr>
        <w:t>« Par la privatisation de l'éducation, de la santé, des moyens de communication, des ressources naturelles et même d'importants secteurs de la sécurité civile, par la privatisation des biens et des services, l'importance de l'Etat traditionnel diminue. Il est cohérent de penser que, si l'administration et les ressources d'un pays échappent au contrôle du domaine public, la justice suivra le même processus et l'on attribuera aux forces armées le rôle de milice privée, destinée à la défense des intérêts économiques nationaux ou multinationaux »</w:t>
      </w:r>
      <w:r>
        <w:rPr>
          <w:rStyle w:val="WWCaractredenotedebasdepage"/>
          <w:rStyle w:val="FootnoteAnchor"/>
        </w:rPr>
        <w:footnoteReference w:id="5"/>
      </w:r>
      <w:r>
        <w:rPr/>
        <w:t>.</w:t>
      </w:r>
    </w:p>
    <w:p>
      <w:pPr>
        <w:pStyle w:val="Normal"/>
        <w:ind w:left="708" w:hanging="0"/>
        <w:rPr/>
      </w:pPr>
      <w:r>
        <w:rPr>
          <w:i/>
        </w:rPr>
        <w:t>« Dans la conception traditionnelle, on a donné aux forces armées la fonction de garantir la souveraineté et la sécurité des pays en disposant de l'usage de la force en accord avec le mandat des pays constitués. De cette façon,le monopole de la violence que détient l'Etat est transféré aux corps militaires. Mais voici un premier point de discussion concernant ce que l'on doit comprendre par « souveraineté » et par « sécurité ». Si celles-ci ou, pour parler plus moderne, si le « progrès » d'un pays requiert des sources d'approvisionnement extra-territoriales, s'il requiert des voies maritimes incontestables afin de protéger les déplacements des marchandises, s'il requiert aussi, dans le même but, le contrôle de points stratégiques et l'occupation de territoires étrangers, nous sommes alors devant la théorie et la pratique coloniale ou néo-coloniale »</w:t>
      </w:r>
      <w:r>
        <w:rPr>
          <w:rStyle w:val="WWCaractredenotedebasdepage"/>
          <w:rStyle w:val="FootnoteAnchor"/>
        </w:rPr>
        <w:footnoteReference w:id="6"/>
      </w:r>
    </w:p>
    <w:p>
      <w:pPr>
        <w:pStyle w:val="Normal"/>
        <w:rPr/>
      </w:pPr>
      <w:r>
        <w:rPr/>
        <w:t>La « défense des intérêts stratégiques » (qui, aujourd'hui, ne reconnaissent plus aucune frontière), les « guerres préventives », les « guerres humanitaires », le « rétablissement de la démocratie », le « libre commerce », la « stabilité » répondent à tout cela, ainsi que d'autres justifications fallacieuses de l'utilisation du pouvoir militaire.</w:t>
      </w:r>
    </w:p>
    <w:p>
      <w:pPr>
        <w:pStyle w:val="Normal"/>
        <w:rPr/>
      </w:pPr>
      <w:r>
        <w:rPr/>
        <w:t>Les intérêts du capital financier international ont besoin, comme jadis les empires coloniaux, de sources d'énergie, de matières premières, de marchés, etc. dans des conditions toujours plus avantageuses.</w:t>
      </w:r>
    </w:p>
    <w:p>
      <w:pPr>
        <w:pStyle w:val="Normal"/>
        <w:rPr/>
      </w:pPr>
      <w:r>
        <w:rPr/>
        <w:t>Dans la mesure où les intérêts du capital financier international se globalisent, la nécessité de ressources militaires proportionnelles pour la défense et le développement de tels intérêts augmente.</w:t>
      </w:r>
    </w:p>
    <w:p>
      <w:pPr>
        <w:pStyle w:val="Normal"/>
        <w:rPr/>
      </w:pPr>
      <w:r>
        <w:rPr/>
        <w:t>C'est ainsi que l'armement conventionnel ne suffit déjà plus et que l'on arrive à la menace nucléaire issue de la dernière ligne de défense du monopole économique. Cette menace nucléaire agit par simple affirmation de la volonté de l'utiliser en cas d'échec de tous les autres recours. Cela explique également l'intérêt de quelques uns à maintenir le monopole sur les armes nucléaires. Et ainsi, le capital financier international se renforce et avance grâce à l'usage opportun aussi bien des accords sur le « contrôle » de ses monopoles que des actions militaires les plus crues lorsque ces accords sont impossibles.</w:t>
      </w:r>
    </w:p>
    <w:p>
      <w:pPr>
        <w:pStyle w:val="Normal"/>
        <w:rPr/>
      </w:pPr>
      <w:r>
        <w:rPr/>
        <w:t>Tout cela trouve son corollaire dans les aspirations et les actions impériales de la politique extérieure de la plus importante des puissances nucléaires: les États-Unis. Ceux-ci et leurs alliés peuvent, à l'occasion, différer les tactiques à employer mais pas la stratégie de fond de laquelle ils tirent avantage.</w:t>
      </w:r>
    </w:p>
    <w:p>
      <w:pPr>
        <w:pStyle w:val="Normal"/>
        <w:rPr/>
      </w:pPr>
      <w:r>
        <w:rPr/>
        <w:t>Il convient ici d'introduire une apparente digression qui donne un contexte, un cadre à la situation et aux tendances que nous évoquons:</w:t>
      </w:r>
    </w:p>
    <w:p>
      <w:pPr>
        <w:pStyle w:val="Normal"/>
        <w:ind w:left="708" w:hanging="0"/>
        <w:rPr/>
      </w:pPr>
      <w:r>
        <w:rPr>
          <w:i/>
        </w:rPr>
        <w:t xml:space="preserve">« Nous soulignons </w:t>
      </w:r>
      <w:r>
        <w:rPr>
          <w:b/>
          <w:i/>
        </w:rPr>
        <w:t>que c'est précisément dans les nations et les régions qui sont en train de prendre un caractère impérial que les révolutions et la décision militaire vont faire sentir leur présence. Tôt ou tard, les forces de l'argent de plus en plus concentrées, vont se trouver confrontées aux majorités, et dans cette situation, banque et armée sont des termes antithétiques</w:t>
      </w:r>
      <w:r>
        <w:rPr>
          <w:i/>
        </w:rPr>
        <w:t> »</w:t>
      </w:r>
      <w:r>
        <w:rPr>
          <w:rStyle w:val="WWCaractredenotedebasdepage"/>
          <w:rStyle w:val="FootnoteAnchor"/>
        </w:rPr>
        <w:footnoteReference w:id="7"/>
      </w:r>
      <w:r>
        <w:rPr/>
        <w:t>.</w:t>
      </w:r>
    </w:p>
    <w:p>
      <w:pPr>
        <w:pStyle w:val="Normal"/>
        <w:rPr/>
      </w:pPr>
      <w:r>
        <w:rPr/>
        <w:t xml:space="preserve">Évidemment, un tel monopole de pouvoir pour le capital financier international (qui, à son tour, se concentre entre chaque fois moins de mains) rejette toujours plus ceux qui ne lui sont pas conformes. Quelques uns n'hésitent pas à faire appel à ces mêmes recours mais cela, en vue d'aspirer leur propre parcelle de pouvoir à l'intérieur d'un cadre global. Ils se mettent en concurrence avec d'autres, parce qu'ils sont les alliés régionaux des pouvoirs qui défendent le capital financier international. </w:t>
      </w:r>
    </w:p>
    <w:p>
      <w:pPr>
        <w:pStyle w:val="Normal"/>
        <w:rPr/>
      </w:pPr>
      <w:r>
        <w:rPr/>
        <w:t>C'est ainsi que surgissent les courses aux armements dans lesquelles se jouent aussi la défense d'intérêts nationaux, ethniques, régionaux, sectoriels, etc.</w:t>
      </w:r>
    </w:p>
    <w:p>
      <w:pPr>
        <w:pStyle w:val="Normal"/>
        <w:ind w:left="708" w:hanging="0"/>
        <w:rPr/>
      </w:pPr>
      <w:r>
        <w:rPr>
          <w:i/>
        </w:rPr>
        <w:t>« Le grand capital, ayant épuisé l'étape de l'économie de marché, commence à imposer sa discipline à la société pour affronter le chaos qu'il a lui-même produit. Devant une telle irrationalité, ce ne sont pas les voix de la raison qui s'élèvent dialectiquement mais plutôt les plus obscurs racismes, fondamentalismes et fanatismes »</w:t>
      </w:r>
      <w:r>
        <w:rPr>
          <w:rStyle w:val="WWCaractredenotedebasdepage"/>
          <w:rStyle w:val="FootnoteAnchor"/>
        </w:rPr>
        <w:footnoteReference w:id="8"/>
      </w:r>
      <w:r>
        <w:rPr/>
        <w:t>.</w:t>
      </w:r>
    </w:p>
    <w:p>
      <w:pPr>
        <w:pStyle w:val="Normal"/>
        <w:rPr/>
      </w:pPr>
      <w:r>
        <w:rPr/>
        <w:t>C'est un paradoxe organisationnel : dans un système fermé,  à une tentative plus importante d'imposer un certain « ordre » (pax romana) correspond  une augmentation croissante de désordre et d'entropie.</w:t>
      </w:r>
    </w:p>
    <w:p>
      <w:pPr>
        <w:pStyle w:val="Normal"/>
        <w:rPr/>
      </w:pPr>
      <w:r>
        <w:rPr/>
        <w:t xml:space="preserve">Tout se complique dans une situation mondiale confuse et volatile où se trouvent toujours plus d'acteurs de différents types: des pays industriellement et militairement puissants avec des réserves énergétiques suffisantes pour créer une instabilité mondiale et des organisations para-étatiques (IRA, ETA, Al Quaeda, les organisations tchétchènes....) en capacité de déstabiliser par des attentats des groupes humains ou d'importantes infrastructures. Tous ces acteurs ont la possibilité d'accéder à toutes sortes d'armes nucléaires en s'appuyant, en plus, sur leur volonté de les utiliser. </w:t>
      </w:r>
    </w:p>
    <w:p>
      <w:pPr>
        <w:pStyle w:val="Normal"/>
        <w:ind w:left="708" w:hanging="0"/>
        <w:rPr/>
      </w:pPr>
      <w:r>
        <w:rPr>
          <w:i/>
        </w:rPr>
        <w:t>« Enfin, il est prévisible que le phénomène du terrorisme représente un danger potentiel étant donné la puissance de feu que détiennent aujourd'hui des individus et des groupes relativement spécialisés. Cette menace, qui pourrait se manifester au moyen d'engins nucléaires ou d'explosifs déflagrants et moléculaires de grande puissance, pourrait aussi s'exprimer par des armes chimiques et bactériologiques, à prix réduit et de production facile »</w:t>
      </w:r>
      <w:r>
        <w:rPr>
          <w:rStyle w:val="WWCaractredenotedebasdepage"/>
          <w:rStyle w:val="FootnoteAnchor"/>
        </w:rPr>
        <w:footnoteReference w:id="9"/>
      </w:r>
      <w:r>
        <w:rPr/>
        <w:t>.</w:t>
      </w:r>
    </w:p>
    <w:p>
      <w:pPr>
        <w:pStyle w:val="Normal"/>
        <w:rPr/>
      </w:pPr>
      <w:r>
        <w:rPr/>
        <w:t>Dans ce désordre où personne ne contrôle rien, les probabilités d'explosions  nucléaires accidentelles ou intentionnelles sont trop élevées. Les faits tragiques que cela déclencherait sont imprévisibles et bien au-delà du gouvernement de n'importe lequel des protagonistes de la menace nucléaire.</w:t>
      </w:r>
    </w:p>
    <w:p>
      <w:pPr>
        <w:pStyle w:val="Heading2"/>
        <w:ind w:left="-170" w:hanging="0"/>
        <w:rPr/>
      </w:pPr>
      <w:bookmarkStart w:id="1" w:name="__RefHeading___Toc151456125"/>
      <w:bookmarkEnd w:id="1"/>
      <w:r>
        <w:rPr/>
        <w:t>1. LE CONCEPT DE GUERRE TOTALE</w:t>
      </w:r>
    </w:p>
    <w:p>
      <w:pPr>
        <w:pStyle w:val="Normal"/>
        <w:rPr/>
      </w:pPr>
      <w:r>
        <w:rPr/>
        <w:t>Le terrorisme nucléaire exercé par les pays qui possèdent un tel armement se développe à partir de la tradition moderne de faire la « guerre totale ».</w:t>
      </w:r>
    </w:p>
    <w:p>
      <w:pPr>
        <w:pStyle w:val="Normal"/>
        <w:rPr/>
      </w:pPr>
      <w:r>
        <w:rPr/>
        <w:t xml:space="preserve">Celle-ci consiste à développer de puissantes industries de guerre et d’entraînement militaire qui dotent un pays d’une technologie puissante, d’hommes bien entraînés et de la justification idéologique pour : 1) détruire les bases économiques, technologiques et culturelles du pouvoir national opposé, 2) annihiler le plus possible d’individus et de communautés, 3) détruire le plus possible d'infrastructures.  </w:t>
      </w:r>
      <w:r>
        <w:rPr>
          <w:i/>
        </w:rPr>
        <w:t>Et tout cela le plus vite possible.</w:t>
      </w:r>
    </w:p>
    <w:p>
      <w:pPr>
        <w:pStyle w:val="Normal"/>
        <w:rPr/>
      </w:pPr>
      <w:r>
        <w:rPr/>
        <w:t>Cette conception a germé durant la guerre civile des États-Unis, a mûri en Europe pendant la Première Guerre mondiale et a abouti dans la façon de faire la guerre lors de la Seconde Guerre mondiale. Le premier, Hitler a bombardé les principales villes de Grande-Bretagne. Ensuite, la Grande-Bretagne et les États-Unis ont répondu en attaquant l’infrastructure industrielle allemande. Le bombardement incendiaire de Dresde a inspiré celui effectué sur les villes japonaises. Le pire a été atteint dans la nuit du 9 au 10 mars 1945 lorsque quelques 100 000 personnes civiles de Tokyo ont été brûlées dans la tempête de napalm et de phosphore blanc qui a dévasté 40 km2 de Tokyo et a laissé 1,5 million de personnes sans foyer.</w:t>
      </w:r>
    </w:p>
    <w:p>
      <w:pPr>
        <w:pStyle w:val="Normal"/>
        <w:rPr/>
      </w:pPr>
      <w:r>
        <w:rPr/>
        <w:t xml:space="preserve">C’est cette désintégration de la moralité humaine, cette orgie de sang qui  a rendu possible le développement des armes nucléaires et la décision de la majorité des hauts fonctionnaires du gouvernement des États-Unis que les cibles des bombes atomiques seraient des villes pourvues d’installations militaires et comptant avec « des foyers d’ouvriers de forte densité ». Les civils étaient une cible délibérée. Il convient ici de se souvenir que la guerre entre le Japon et les États-Unis n’a pas été seulement une guerre d’empire </w:t>
      </w:r>
      <w:r>
        <w:rPr>
          <w:i/>
          <w:u w:val="single"/>
        </w:rPr>
        <w:t>mais qu’elle a commencé par une guerre pour le pétrole.</w:t>
      </w:r>
    </w:p>
    <w:p>
      <w:pPr>
        <w:pStyle w:val="Heading2"/>
        <w:ind w:left="-170" w:hanging="0"/>
        <w:rPr/>
      </w:pPr>
      <w:bookmarkStart w:id="2" w:name="__RefHeading___Toc151456126"/>
      <w:bookmarkEnd w:id="2"/>
      <w:r>
        <w:rPr/>
        <w:t>2. LA GUERRE FROIDE</w:t>
      </w:r>
    </w:p>
    <w:p>
      <w:pPr>
        <w:pStyle w:val="Normal"/>
        <w:rPr/>
      </w:pPr>
      <w:r>
        <w:rPr/>
        <w:t xml:space="preserve">En juillet 1945 à Alamo Gordo, au Nouveau Mexique, l’armée testait les résultats de la collaboration scientifique qui avait rendu possible la construction de la bombe A pendant qu’au même moment, le président Harry Truman se réunissait à Postdam  avec ses deux alliés de temps de guerre, le premier ministre britannique, Winston Churchill, et le chef du parti communiste soviétique, Joseph Staline. Ces alliés ont terminé la planification de l’après-guerre qui avait commencé en janvier au sommet de Yalta avec le président Roosevelt (mais Roosevelt était mort peu après la réunion de Yalta au cours de laquelle il avait donné son accord pour diviser l’Europe entre l’Est et l’Ouest). </w:t>
      </w:r>
      <w:r>
        <w:rPr>
          <w:i/>
        </w:rPr>
        <w:t>A cette époque, la politique nord-américaine considérait que les soviétiques auraient pour rôle de contenir la puissance allemande dans une Europe d’après-guerre, de telle façon qu’elle ne menace plus jamais la stabilité mondiale, comme elle l’avait déjà fait 2 fois en 25 ans.</w:t>
      </w:r>
      <w:r>
        <w:rPr/>
        <w:t xml:space="preserve"> Cependant au cours de la discussion de Postdam, un conseiller susurra  à l’oreille de Truman que l’essai atomique nord-américain était un succès. Avec une telle arme à sa disposition, Truman n’avait plus besoin que les soviétiques contiennent l’Allemagne. </w:t>
      </w:r>
    </w:p>
    <w:p>
      <w:pPr>
        <w:pStyle w:val="Normal"/>
        <w:rPr/>
      </w:pPr>
      <w:r>
        <w:rPr/>
        <w:t xml:space="preserve">Le Japon se rendit cinq jours après le bombardement de Nagasaki, mais des mois avant ce massacre, les faits déterminants qui décidèrent du résultat de la guerre s’étaient déjà produits. Toutefois, les plus importants conseillers de Truman le convainquirent d’utiliser non pas une mais deux bombes atomiques sur le Japon. </w:t>
      </w:r>
      <w:r>
        <w:rPr>
          <w:i/>
        </w:rPr>
        <w:t xml:space="preserve">Les raisons politiques et non militaires d’après-guerre exigeaient une telle décision. </w:t>
      </w:r>
      <w:r>
        <w:rPr/>
        <w:t xml:space="preserve">L’équipage des bombardiers qui transportaient les bombes au Japon obéissait aux ordres des hommes politiques nord-américains qui </w:t>
      </w:r>
      <w:r>
        <w:rPr>
          <w:i/>
        </w:rPr>
        <w:t>voyaient dans la bombe une façon d’imposer le nouvel ordre nord-américain</w:t>
      </w:r>
      <w:r>
        <w:rPr/>
        <w:t>. Le secrétaire d'état, James Byrnes, était atterré à l’idée que les soviétiques auraient à jouer un rôle important dans la reconstruction de l’Europe par tout ce qu’elle signifiait en terme d’investissements et de commerce nord-américains. Staline maintint fermement sa position à Postdam sur les accords de Yalta concernant les compensations que l’Allemagne devait payer et sur l’influence soviétique en Europe de l’est. Quiconque aurait été leader soviétique en ces circonstances devait s’assurer que l’Allemagne NE répéterait PAS ce qu’elle avait déjà fait deux fois en vingt cinq ans : tuer 50 millions de citoyens soviétiques et détruire le pays.</w:t>
      </w:r>
    </w:p>
    <w:p>
      <w:pPr>
        <w:pStyle w:val="Normal"/>
        <w:rPr/>
      </w:pPr>
      <w:r>
        <w:rPr/>
        <w:t>En terme de « guerre totale » les attaques avec les bombes A furent inutiles et se heurtèrent à l’opposition de presque tous les hauts militaires des États-Unis : le général Eisenhower, l’amiral Leahy, le général Marshall et le général Le May. Truman était très conscient que l'empereur Hirohito et tous, à l’exception des chefs de l’armée japonaise, comprenaient que le Japon avait perdu la guerre. Dès avril 1945, les hauts fonctionnaires japonais travaillèrent à organiser une reddition (fait que Truman connaissait, grâce à l’interception du courrier diplomatique) dans des conditions qui furent acceptées par Truman après les bombardements atomiques. Les académiciens des États-Unis étaient maintenant essentiellement d’accord sur les 4 principales raisons justifiant des bombardements nucléaires :</w:t>
      </w:r>
    </w:p>
    <w:p>
      <w:pPr>
        <w:pStyle w:val="Normal"/>
        <w:numPr>
          <w:ilvl w:val="0"/>
          <w:numId w:val="6"/>
        </w:numPr>
        <w:rPr/>
      </w:pPr>
      <w:r>
        <w:rPr/>
        <w:t>mettre fin à la guerre avant que l’Union Soviétique prennent part à la lutte et, de cette façon, tirer des avantages géostratégiques pour la guerre froide en limitant l’influence soviétique au nord de la Chine, en Mandchourie, en Corée et au Japon.</w:t>
      </w:r>
    </w:p>
    <w:p>
      <w:pPr>
        <w:pStyle w:val="Normal"/>
        <w:numPr>
          <w:ilvl w:val="0"/>
          <w:numId w:val="6"/>
        </w:numPr>
        <w:rPr/>
      </w:pPr>
      <w:r>
        <w:rPr/>
        <w:t>envoyer un message à Staline qui démontrerait le pouvoir apocalyptique des armes nucléaires et la volonté, de la part des États-Unis, de les utiliser, y compris contre les populations civiles.</w:t>
      </w:r>
    </w:p>
    <w:p>
      <w:pPr>
        <w:pStyle w:val="Normal"/>
        <w:numPr>
          <w:ilvl w:val="0"/>
          <w:numId w:val="6"/>
        </w:numPr>
        <w:rPr/>
      </w:pPr>
      <w:r>
        <w:rPr/>
        <w:t>aider à assurer la réélection de Truman comme président en 1948.</w:t>
      </w:r>
    </w:p>
    <w:p>
      <w:pPr>
        <w:pStyle w:val="Normal"/>
        <w:numPr>
          <w:ilvl w:val="0"/>
          <w:numId w:val="6"/>
        </w:numPr>
        <w:rPr/>
      </w:pPr>
      <w:r>
        <w:rPr/>
        <w:t>se venger.</w:t>
      </w:r>
    </w:p>
    <w:p>
      <w:pPr>
        <w:pStyle w:val="Normal"/>
        <w:rPr/>
      </w:pPr>
      <w:r>
        <w:rPr/>
        <w:t xml:space="preserve">Au cours des deux années qui suivirent  la fin de la guerre, de hauts fonctionnaires à Washington et à Londres avaient projeté ce qui s’est transformé en Guerre Froide.  Ils utilisèrent très habilement les médias et la rhétorique en vue de </w:t>
      </w:r>
      <w:r>
        <w:rPr>
          <w:i/>
        </w:rPr>
        <w:t>convertir la véritable image d’une URSS mutilée (les forces armées soviétiques avaient vaincu les nazis au prix de plus de 20 millions de morts, de 20 millions de blessés, de 200 grandes villes détruites, de centaines de villages, de champs, brûlés et dévastés durant la retraite allemande, et au prix d’une armée soviétique nue et affamée) en une URSS, empire du mal, qui envisageait une agression immédiate contre l’Europe de l'ouest pour conquérir ensuite le reste du monde.</w:t>
      </w:r>
    </w:p>
    <w:p>
      <w:pPr>
        <w:pStyle w:val="Heading2"/>
        <w:ind w:left="-170" w:hanging="0"/>
        <w:rPr/>
      </w:pPr>
      <w:bookmarkStart w:id="3" w:name="__RefHeading___Toc151456127"/>
      <w:bookmarkEnd w:id="3"/>
      <w:r>
        <w:rPr/>
        <w:t>3. ASPIRATIONS IMPERIALES, GEOGRAPHIE ET POUVOIR D'INTIMIDATION</w:t>
      </w:r>
    </w:p>
    <w:p>
      <w:pPr>
        <w:pStyle w:val="Normal"/>
        <w:rPr/>
      </w:pPr>
      <w:r>
        <w:rPr/>
        <w:t xml:space="preserve">La géographie joua un rôle déterminant dans la façon dont quelques pays puissants disciplinèrent et mirent en place leurs empires. L’empire russe, sous le régime des tsars, des commissaires et maintenant des présidents, a été relativement compact et accessible au pouvoir assassin des forces militaires « conventionnelles » de Moscou. Il en est de même dans une large mesure en Chine. Dans le cas des États-Unis, au contraire, avec une aspiration impériale qui s’étend de Mexico jusqu’au Moyen-Orient et de Berlin à Bangkok, déployer une force conventionnelle écrasante sur les domaines éloignés de l’Empire, a impliqué des défis significatifs tels ceux que nous  voyons aujourd’hui dans les guerres en Irak. Par conséquent, Washington a souvent vu la nécessité d’utiliser la menace nucléaire pour maintenir le contrôle sur ses domaines ou pour les agrandir. Le fait que les États-Unis aient utilisé les bombes atomiques leur donne beaucoup de pouvoir et de crédibilité dans leur capacité à récidiver. </w:t>
      </w:r>
    </w:p>
    <w:p>
      <w:pPr>
        <w:pStyle w:val="Normal"/>
        <w:rPr/>
      </w:pPr>
      <w:r>
        <w:rPr/>
        <w:t>Noam Chomsky explique le fonctionnement de cette politique : « Notre système d’armes nucléaires stratégiques nous procure un parapluie sous lequel nous pouvons mener à bien des actions conventionnelles d’agressions et de subversions, sans nous préoccuper le moins le moins du monde qu’elles soient empêchées ... Harold Brown, qui fut secrétaire à la défense sous Carter, disait que c’était le cœur de notre système de sécurité. Il disait que, une fois ce système mis en place, nos forces conventionnelles se transformaient en « instruments significatifs du pouvoir militaire et politique. » Cela signifie que, sous ce parapluie d’armes nucléaires stratégiques, nous avons réussi à suffisamment intimider quiconque pouvait aider à protéger les gens que nous avons décidé d’attaquer. De telle façon que, si nous voulons renverser le gouvernement du Guatemala, ou envoyer une force de déploiement rapide au Moyen-Orient, ou, si nous voulons cautionner un coup d’état militaire en Indonésie, si nous voulons envahir un pays déterminé, nous pouvons le faire, sans trop de souci d’en être dissuadé, parce que nous possédons ce pouvoir d'intimidation qui menacera quiconque pourrait nous barrer la route. »</w:t>
      </w:r>
    </w:p>
    <w:p>
      <w:pPr>
        <w:pStyle w:val="Normal"/>
        <w:rPr/>
      </w:pPr>
      <w:r>
        <w:rPr/>
        <w:t>Le président Eisenhower a été plus succinct : « Il serait impossible aux États-Unis de maintenir les engagements militaires qu’ils ont aujourd’hui dans le monde, si nous ne possédions pas les armes nucléaires et la volonté de les utiliser lorsque cela est nécessaire. »</w:t>
      </w:r>
    </w:p>
    <w:p>
      <w:pPr>
        <w:pStyle w:val="Heading2"/>
        <w:ind w:left="-170" w:hanging="0"/>
        <w:rPr/>
      </w:pPr>
      <w:bookmarkStart w:id="4" w:name="__RefHeading___Toc151456128"/>
      <w:bookmarkEnd w:id="4"/>
      <w:r>
        <w:rPr/>
        <w:t>4. LE COMPLEXE MILITARO-INDUSTRIEL</w:t>
      </w:r>
    </w:p>
    <w:p>
      <w:pPr>
        <w:pStyle w:val="Normal"/>
        <w:rPr/>
      </w:pPr>
      <w:r>
        <w:rPr/>
        <w:t>Durant la première décennie de la Guerre Froide, un quasi monopole des États-Unis sur les armes nucléaires a prévalu. Entre 1950 et 1960, la Force Aérienne des États-Unis ainsi que leurs alliés politiques ont constamment exagéré la menace nucléaire que représentait l’Union Soviétique, afin de justifier de plus importantes dépenses militaires et l’acquisition de nouveaux systèmes d’armement.</w:t>
      </w:r>
    </w:p>
    <w:p>
      <w:pPr>
        <w:pStyle w:val="Normal"/>
        <w:rPr/>
      </w:pPr>
      <w:r>
        <w:rPr/>
        <w:t xml:space="preserve">Le cadre nucléaire de la « coexistence pacifique des États-Unis et de l’URSS » a servi d’argument pour développer la confrontation via des « zones d’influence » entre les États-Unis et l’URSS durant la Guerre Froide, ce qui a rendu possible l’essor de « l’industrie de guerre » (conventionnelle et nucléaire) qui alimente les contrats et les bénéfices des consortiums, regroupés dans ce monstre appelé </w:t>
      </w:r>
      <w:r>
        <w:rPr>
          <w:b/>
        </w:rPr>
        <w:t>complexe militaro-industriel nord-américain.</w:t>
      </w:r>
    </w:p>
    <w:p>
      <w:pPr>
        <w:pStyle w:val="Normal"/>
        <w:rPr/>
      </w:pPr>
      <w:r>
        <w:rPr/>
        <w:t>Les dépenses d’armes nucléaires des États-Unis ont augmenté de 84% depuis 1995, pour atteindre aujourd’hui un chiffre de 40 milliards de dollars. Avec ce montant on finance l’entretien de quelques 10 000 missiles nucléaires, dont 2 000 sont en état d’alerte maximale. L’objectif des nouveaux programmes consiste à produire de nouveaux prototypes de têtes nucléaires et de missiles dans la prochaine décennie. Malgré cette réalité, Bush se permet le luxe de dire à la Corée du Nord (supposée être en possession de 2 têtes nucléaires) que son programme nucléaire « met l’humanité en danger ».</w:t>
      </w:r>
    </w:p>
    <w:p>
      <w:pPr>
        <w:pStyle w:val="Normal"/>
        <w:rPr/>
      </w:pPr>
      <w:r>
        <w:rPr/>
        <w:t>Actuellement, 3 grandes corporations d’armement (Lockheed Martin, Boeing et Northrop Grumman), du fait de leur influence dans toutes les agences fédérales, ont les contrats les plus juteux dans la « Guerre contre le terrorisme global » (GWOT). Ceux-ci englobent les ventes de systèmes et d’armements de sécurité sur tout le territoire des États-Unis, et sur leurs unités en déplacement à l’étranger. Elles obtiennent aussi de juteux contrats et tirent des bénéfices du projet spatial de Bush, coloniser la Lune et envoyer une mission habitée sur Mars, fer de lance d’une nouvelle course à l’armement dans l’espace.</w:t>
      </w:r>
    </w:p>
    <w:p>
      <w:pPr>
        <w:pStyle w:val="Normal"/>
        <w:rPr/>
      </w:pPr>
      <w:r>
        <w:rPr/>
        <w:t>Regroupés formellement dans l’OTAN, le grand État "locomotive" militaro-impérial des États-Unis et ses pays associés protègent les stratégies de conquête de leurs multinationales, qui s’étendent sur toute la géographie de l’Asie, de l’Afrique, de l’Amérique latine.</w:t>
      </w:r>
    </w:p>
    <w:p>
      <w:pPr>
        <w:pStyle w:val="Normal"/>
        <w:rPr/>
      </w:pPr>
      <w:r>
        <w:rPr/>
        <w:t xml:space="preserve">C'est pour cela que les petits associés européens de Bush, en qualité de « club choisi » protègent leurs propres industries d’armement et leurs arsenaux nucléaires, en suivant le rythme de la puissance locomotrice, le rythme du chef de clan qui trône à la Maison Blanche à Washington (aujourd’hui Bush).  La Chine, les États-Unis, la France, la Grande-Bretagne et la Russie, qui, jusqu’en 1998 étaient les seules puissances nucléaires déclarées, ont signé en 1970 le Traité de Non Prolifération, afin de légitimer le « club » en tant qu’entité démocratique et pacifiste. </w:t>
      </w:r>
      <w:r>
        <w:rPr>
          <w:i/>
        </w:rPr>
        <w:t>Tous les pays de l’Organisation du Traité de l’Atlantique Nord (OTAN), qui avaient sur leur territoire des missiles nucléaires nord-américains, ont voté pour une résolution de l’ONU qui exigeait la « réduction des armes nucléaires non stratégiques »</w:t>
      </w:r>
      <w:r>
        <w:rPr/>
        <w:t>. En réalité, ce système NE régit PAS les étrangers au « club », c’est-à-dire, les pays qui veulent développer leur propre pouvoir dissuasif en marge des Etats-Unis et de leurs alliés, pays appelés « l’axe du mal ». Parmi ces « démons », certains possèdent des têtes nucléaires, comme c’est le cas de la Corée du Nord, de l’Iran et du Pakistan. Leurs progrès nucléaires sont attentivement "monitorés " par les poids lourds, membre du « club ».</w:t>
      </w:r>
    </w:p>
    <w:p>
      <w:pPr>
        <w:pStyle w:val="Normal"/>
        <w:rPr/>
      </w:pPr>
      <w:r>
        <w:rPr/>
        <w:t>Les experts soutiennent qu' « un argument institutionnel circule à l’intérieur de l’OTAN : les armes (nucléaires) contribuent au lien entre l’Europe et les États-Unis ». Un rapport révèle pour la première fois la quantité de bombes atomiques que les États-Unis pourraient octroyer aux alliés de l’OTAN qui ne possèdent pas de telles armes en cas de guerre : il y en aurait 180 pour l’Allemagne, la Belgique, la Hollande, l’Italie, la Turquie.</w:t>
      </w:r>
    </w:p>
    <w:p>
      <w:pPr>
        <w:pStyle w:val="Normal"/>
        <w:rPr/>
      </w:pPr>
      <w:r>
        <w:rPr/>
        <w:t xml:space="preserve">Le capitalisme exploiteur européen, avec son cortège d’esclaves et de rébellions larvées, tend à s’associer avec le « capitalisme dominant » de Washington et à tirer profit de la course à l’armement, et cela, dans l’impunité des invasions militaires de Bush. </w:t>
      </w:r>
      <w:r>
        <w:rPr>
          <w:i/>
        </w:rPr>
        <w:t>Nous, nous n’avons rien à y voir, disent les Chirac et les Schroeder, c’est Bush le « militariste » et nous, nous sommes les pacifistes. Bush tue avec les missiles et menace avec le pouvoir nucléaire, pendant que nous, nous récoltons seulement le profit capitaliste de la conquête avec nos banques et nos multinationales, associées au « butin de guerre ».</w:t>
      </w:r>
    </w:p>
    <w:p>
      <w:pPr>
        <w:pStyle w:val="Normal"/>
        <w:rPr/>
      </w:pPr>
      <w:r>
        <w:rPr/>
        <w:t>Tout le reste est pure formalité : « l’opposition » au sein de l’ONU, les « condamnations internationales » sur des thèmes mineurs, les pressions diplomatiques contre l’expansion militaire des États-Unis sont des moyens de pression utilisés par les européens pour enlever à l’Empire "locomotive" une  part plus importante des marchés. L’Europe est la petite associée du pillage, avec les missiles nucléaires en effrayante toile de fond.</w:t>
      </w:r>
    </w:p>
    <w:p>
      <w:pPr>
        <w:pStyle w:val="Heading2"/>
        <w:ind w:left="-170" w:hanging="0"/>
        <w:rPr/>
      </w:pPr>
      <w:bookmarkStart w:id="5" w:name="__RefHeading___Toc151456129"/>
      <w:bookmarkEnd w:id="5"/>
      <w:r>
        <w:rPr/>
        <w:t>5. LES ETATS-UNIS: UN ÉTAT TERRORISTE</w:t>
      </w:r>
    </w:p>
    <w:p>
      <w:pPr>
        <w:pStyle w:val="Normal"/>
        <w:rPr/>
      </w:pPr>
      <w:r>
        <w:rPr/>
        <w:t xml:space="preserve">Le 31 décembre 2002, le Département de la Guerre des États-Unis a publié un document appelé « Révision de la Posture Nucléaire » qui rappelait la nécessité de produire « un engin efficace capable d'aller sous terre afin d'attaquer des objectifs souterrains ». Après cette publication, le Sénat a rompu l'interdiction de produire des armes nucléaires sur le sol des États-Unis. </w:t>
      </w:r>
    </w:p>
    <w:p>
      <w:pPr>
        <w:pStyle w:val="Normal"/>
        <w:rPr/>
      </w:pPr>
      <w:r>
        <w:rPr/>
        <w:t xml:space="preserve">L'idée du Pentagone est de fabriquer de « petites » armes nucléaires, d'une puissance comprise entre 5% et 10% de celle d'Hiroshima et destinées à pénétrer profondément dans le sol afin de faire exploser à l'air libre n'importe quel bunker. La </w:t>
      </w:r>
      <w:r>
        <w:rPr>
          <w:i/>
        </w:rPr>
        <w:t>Révision de la Posture Nucléaire</w:t>
      </w:r>
      <w:r>
        <w:rPr/>
        <w:t xml:space="preserve"> expliquait qu'il existait un total de 1400 bunkers répartis dans 70 pays susceptibles de représenter des objectifs nucléaires. Ces bombes seraient dotées d'une grande puissance explosive mais d'une faible puissance de radiation et devraient pouvoir provoquer « des morts massives de civils », selon un responsable de la Fédération des scientifiques américains. Les stratèges voulaient ces armes prêtes en vue d'une agression possible comme celle de L'Iran ou de la Corée du Nord, si les relations continuaient à se dégrader.</w:t>
      </w:r>
    </w:p>
    <w:p>
      <w:pPr>
        <w:pStyle w:val="Normal"/>
        <w:rPr/>
      </w:pPr>
      <w:r>
        <w:rPr/>
        <w:t xml:space="preserve">Le Pentagone a une nouvelle doctrine nucléaire qui représente une menace directe pour une large partie du monde. Le document du gouvernement  (Nuclear Posture Review) affirme que les États -Unis utiliseront les armes nucléaires en premier contre un pays qui représente une menace sérieuse, même si ce pays ne possède pas d'arme nucléaire. Le document préconise le développement d'un nouvel armement nucléaire qui puisse être intégré à la stratégie belliciste du pays et qui  « ne doive pas être exclusivement destiné à des fins de dissuasion ». La nouvelle doctrine recommande de diversifier les armes nucléaires sur le champ de bataille et de créer une nouvelle génération d'armes légères. Le Pentagone – un des principaux possesseurs de cette puissance- comprend qu'il doit être à même de disposer et d'utiliser (s'il le considère nécessaire) de petites bombes nucléaires contre des objectifs déterminés, comme les refuges souterrains, les fabriques d'armes enterrées ou les bunkers qui protègent les « terroristes » ou les chefs d'état. Les caractérisations de ces objectifs dépendent évidemment de l' « éthique » de l'empire. </w:t>
      </w:r>
    </w:p>
    <w:p>
      <w:pPr>
        <w:pStyle w:val="Normal"/>
        <w:rPr/>
      </w:pPr>
      <w:r>
        <w:rPr/>
        <w:t xml:space="preserve">L'objectif est d'intégrer les armes nucléaires dans l'arsenal des forces armées. Aujourd'hui, le Pentagone explore de nouvelles armes nucléaires pour tuer les chefs d'état. La nouvelle doctrine dit: « Il s'agit précisément de développer de nouvelles capacités pour mettre en déroute des menaces émergentes en tant que cibles dures et profondément enterrées ». </w:t>
      </w:r>
    </w:p>
    <w:p>
      <w:pPr>
        <w:pStyle w:val="Normal"/>
        <w:rPr/>
      </w:pPr>
      <w:r>
        <w:rPr/>
        <w:t xml:space="preserve">Le document fait référence à sept pays: la Corée du Nord, la Chine, l'Iran, l'Irak, la Lybie, la Russie et la Syrie. </w:t>
      </w:r>
    </w:p>
    <w:p>
      <w:pPr>
        <w:pStyle w:val="Normal"/>
        <w:rPr/>
      </w:pPr>
      <w:r>
        <w:rPr/>
        <w:t>De cette façon et d'un tour de passe-passe, les États-Unis menacent les deux tiers de l'humanité et les deux plus grands pays du monde: la Chine et la Russie.</w:t>
      </w:r>
    </w:p>
    <w:p>
      <w:pPr>
        <w:pStyle w:val="Normal"/>
        <w:rPr/>
      </w:pPr>
      <w:r>
        <w:rPr/>
        <w:t>(Le document dit que l'on pourrait prendre en considération une attaque nucléaire lors d'une confrontation pour Taïwan). Le Pentagone ne considère pas que ces deux pays sont des alliés officiels dans la lutte antiterroriste. Le gouvernement chinois s'est dit « profondément alarmé » par ce document.</w:t>
      </w:r>
    </w:p>
    <w:p>
      <w:pPr>
        <w:pStyle w:val="Normal"/>
        <w:rPr/>
      </w:pPr>
      <w:r>
        <w:rPr/>
        <w:t>Mais les cercles de pouvoir à Washington demeurent imperturbables face à l'opinion mondiale ou à la réflexion. Outre le fait de désigner les pays, la nouvelle doctrine signale trois situations où les armes nucléaires sont utilisables:</w:t>
      </w:r>
    </w:p>
    <w:p>
      <w:pPr>
        <w:pStyle w:val="Normal"/>
        <w:rPr/>
      </w:pPr>
      <w:r>
        <w:rPr/>
        <w:t>cas où les autres armes n'ont pas donné le résultat escompté</w:t>
      </w:r>
    </w:p>
    <w:p>
      <w:pPr>
        <w:pStyle w:val="Normal"/>
        <w:rPr/>
      </w:pPr>
      <w:r>
        <w:rPr/>
        <w:t>représailles face à des attaques nucléaires, biologiques ou chimiques</w:t>
      </w:r>
    </w:p>
    <w:p>
      <w:pPr>
        <w:pStyle w:val="Normal"/>
        <w:rPr/>
      </w:pPr>
      <w:r>
        <w:rPr/>
        <w:t>cas de « retournement militaire surprenant »</w:t>
      </w:r>
    </w:p>
    <w:p>
      <w:pPr>
        <w:pStyle w:val="Normal"/>
        <w:rPr/>
      </w:pPr>
      <w:r>
        <w:rPr/>
        <w:t xml:space="preserve">Traduction: </w:t>
      </w:r>
      <w:r>
        <w:rPr>
          <w:i/>
        </w:rPr>
        <w:t xml:space="preserve">nous utiliserons les armes nucléaires lorsque nous n'aurons pas réussi à atteindre nos objectifs par d'autres moyens ou si quelqu'un fait, à notre encontre ou à celle de nos alliés un coup militaire surprenant. </w:t>
      </w:r>
    </w:p>
    <w:p>
      <w:pPr>
        <w:pStyle w:val="Normal"/>
        <w:rPr/>
      </w:pPr>
      <w:r>
        <w:rPr/>
        <w:t>Historiquement, Washington a toujours soutenu le principe de l'ultime recours pour l'utilisation des armes atomiques contre d'autres puissances nucléaires même si, au cours de la dernière décennie, plusieurs fonctionnaires ont averti que ce type d'armement pourrait être dirigé contre des ennemis qui attaqueraient avec d'autres armes de destruction massive comme les armes chimiques ou biologiques. Le document dit que si Israël  est attaqué, le Pentagone examinera l'éventualité d'une attaque nucléaire. Cela signifie qu'Israël possède des tas d'armes nucléaires et que, depuis des décennies, il menace l'Irak  et ses autres voisins. La Maison Blanche a rayé la Lybie de la liste officielle des « pays qui soutiennent le terrorisme » à la suite de son appui dans la guerre actuelle. Mais d'après ce que l'on vient de voir, cela ne suffit pas à protéger la population lybienne de la menace nucléaire.</w:t>
      </w:r>
    </w:p>
    <w:p>
      <w:pPr>
        <w:pStyle w:val="Normal"/>
        <w:rPr/>
      </w:pPr>
      <w:r>
        <w:rPr/>
        <w:t xml:space="preserve">Washington a promu le Traité de Non Prolifération ainsi que le Traité d'Interdiction des Essais nucléaires pour des décennies parce que cela lui permet de conserver le monopole des armes nucléaires au sein  d'un cercle réduit de pays impérialistes. A l'heure actuelle, ces accords ne lui conviennent plus: il ne souhaite plus aucune limitation et croit que la force brute est la meilleure façon de maintenir en respect les autres pays. </w:t>
      </w:r>
    </w:p>
    <w:p>
      <w:pPr>
        <w:pStyle w:val="Normal"/>
        <w:rPr/>
      </w:pPr>
      <w:r>
        <w:rPr/>
        <w:t xml:space="preserve">Washington a déclaré qu'il n'allait pas rester les mains liées par les traités internationaux. Il s'est retiré du traité sur le réchauffement de la planète de Kyoto. Il a ensuite annoncé qu'il suspendait le traité des missiles antiballistiques de 1972, élaboré pour stopper la course à l'armement. Cette nouvelle doctrine militaire remet en question deux autres traités: celui sur l'interdiction des essais nucléaires et celui de non prolifération signé en 1974. On dit que les États-Unis ont prévu de refaire de nouveaux essais nucléaires pour affiner les armes de nouvelle génération. Cela, croit-on, sonnerait le départ d'une nouvelle série globale d'essais et de développement d'armes nucléaires. Ensuite, d'autres pays leur emboîteraient le pas. </w:t>
      </w:r>
    </w:p>
    <w:p>
      <w:pPr>
        <w:pStyle w:val="Normal"/>
        <w:rPr/>
      </w:pPr>
      <w:r>
        <w:rPr/>
        <w:t xml:space="preserve">Un point central de la position de la Non Prolifération des États-Unis était la promesse de ne pas utiliser d'armes nucléaires contre des pays qui n'en possédaient pas et qui avaient signé le Traité (à moins qu'ils n'aient fait alliance  </w:t>
      </w:r>
    </w:p>
    <w:p>
      <w:pPr>
        <w:pStyle w:val="Normal"/>
        <w:rPr/>
      </w:pPr>
      <w:r>
        <w:rPr/>
        <w:t>avec un état nucléaire).</w:t>
      </w:r>
    </w:p>
    <w:p>
      <w:pPr>
        <w:pStyle w:val="Normal"/>
        <w:rPr/>
      </w:pPr>
      <w:r>
        <w:rPr/>
        <w:t>Aujourd'hui, les États-Unis passent outre cette promesse et préconisent des attaques nucléaires contre des pays non nucléaires signataires du Traité tels que l'Iran, la Lybie, la Syrie et la Corée du Nord. Le gouvernement des États-Unis a toujours affirmé que ses guerres et ses déploiements militaires étaient de « pure défense » et que son énorme arsenal tenait lieu de d'obstacle à une guerre nucléaire. Cependant, il se dit aujourd'hui disposé à lancer des armes nucléaires ici et là pour imposer sa volonté au monde entier. « Défense » et « obstacle », allons-donc! Une attaque nucléaire, y compris une première attaque contre les pays pauvres du Tiers-Monde n'est déjà plus impensable.</w:t>
      </w:r>
    </w:p>
    <w:p>
      <w:pPr>
        <w:pStyle w:val="Normal"/>
        <w:rPr/>
      </w:pPr>
      <w:r>
        <w:rPr/>
        <w:t xml:space="preserve">« Une attaque iranienne contre Israël ou ses voisins ou une confrontation militaire sur la situation de Taïwan » pourraient se passer d'une façon telle que les États-Unis pourraient vouloir faire appel aux armes nucléaires, dit le document, suggérant ainsi de pouvoir  liquider de présumés arsenaux de destruction massive aux mains d'états « renégats », hostiles à Washington. </w:t>
      </w:r>
    </w:p>
    <w:p>
      <w:pPr>
        <w:pStyle w:val="Normal"/>
        <w:rPr/>
      </w:pPr>
      <w:r>
        <w:rPr/>
        <w:t xml:space="preserve">Ce plan a fragilisé le système de non prolifération en encourageant d'autres états à acquérir des armes atomiques et en amplifiant les cas d'utilisation possible. </w:t>
      </w:r>
    </w:p>
    <w:p>
      <w:pPr>
        <w:pStyle w:val="Normal"/>
        <w:rPr/>
      </w:pPr>
      <w:r>
        <w:rPr/>
        <w:t xml:space="preserve">Le document gomme la distinction entre dissuasion et usage belliqueux en suggérant le développement de nouvelles armes nucléaires. Cette stratégie s'oppose également au Traité de Non Prolifération de 1970 qui engageait les puissances nucléaires vers l'objectif d'un désarmement atomique final. La secrétaire d'état à la Sécurité Nationale, Condoleeza RICE a insisté sur le fait que le document était cohérent avec la politique traditionnelle de dissuasion nucléaire de Washington. « Tout ce que nous voulons, c'est réduire la possibilité d'usage des armes de destruction massive. La façon de le faire est d'adresser un signal clair à quiconque pourrait avoir l'intention d'utiliser de telles armes contre les États-Unis, desquels il recevrait une réponse dévastatrice » a soutenu RICE. </w:t>
      </w:r>
    </w:p>
    <w:p>
      <w:pPr>
        <w:pStyle w:val="Normal"/>
        <w:rPr/>
      </w:pPr>
      <w:r>
        <w:rPr/>
        <w:t xml:space="preserve">Le résultat de cette politique est que les secteurs radicaux des pays menacés ont commencé à chercher à produire des armes nucléaires et à se renforcer pour donner une réponse au plan des États-Unis. A force de voir des ennemis partout, les États-Unis donnent raison à ceux qui veulent croire à ces dangers omniprésents et, en les menaçant, ils créent ou/et renforcent les ennemis de tous bords. Tout cela a déclenché l'escalade de la paranoïa en Iran et en Corée du Nord et a alimenté les peurs de la Chine sur les intentions des États-Unis. </w:t>
      </w:r>
    </w:p>
    <w:p>
      <w:pPr>
        <w:pStyle w:val="Normal"/>
        <w:rPr/>
      </w:pPr>
      <w:r>
        <w:rPr/>
        <w:t>Cette posture a ouvert une nouvelle voie pour l'armement nucléaire dans une douzaine de pays.</w:t>
      </w:r>
    </w:p>
    <w:p>
      <w:pPr>
        <w:pStyle w:val="Normal"/>
        <w:rPr/>
      </w:pPr>
      <w:r>
        <w:rPr/>
        <w:t xml:space="preserve">Comme beaucoup de pays de la liste sont pauvres et ne possèdent pas d'armes nucléaires, la doctrine nucléaire des États-Unis cessera d'être de « destruction mutuelle sûre » pour devenir de « destruction unilatérale sûre », c'est-à-dire, des attaques nucléaires contre un pays qui ne rentrerait pas dans le rang. La décision du gouvernement de George W. BUSH vise la confrontation avec les pays émergents, ceux qu'il appelle « l'axe du mal » ou avec n'importe quel autre pays que Washington considère comme protecteur du terrorisme. Ces armes nucléaires tactiques seront plus faciles à transporter que les armes actuelles. Le Département de la Défense des États-Unis considère que par leur caractère très limité, ses ennemis tiendront compte de la certitude qu'elles seront utilisées. </w:t>
      </w:r>
    </w:p>
    <w:p>
      <w:pPr>
        <w:pStyle w:val="Normal"/>
        <w:rPr/>
      </w:pPr>
      <w:r>
        <w:rPr/>
        <w:t>Les États-Unis ont clairement et ouvertement démontré, avec l'invasion de l'Irak, qu'ils ne se soumettent pas au droit international et qu'ils ne reconnaissent ni la Charte de l'ONU, ni les accords et traités internationaux, ni même la souveraineté des nations, faisant ainsi régresser encore plus que lors de la signature du Traité de Westphalie de 1648</w:t>
      </w:r>
      <w:r>
        <w:rPr>
          <w:rStyle w:val="WWCaractredenotedebasdepage"/>
          <w:rStyle w:val="FootnoteAnchor"/>
        </w:rPr>
        <w:footnoteReference w:id="10"/>
      </w:r>
      <w:r>
        <w:rPr/>
        <w:t xml:space="preserve">. Et comme si tout cela ne suffisait pas, ils s'arrogent le droit de déclarer qui doit posséder des armes de destruction massive et qui ne doit pas en avoir. Par exemple, le Pakistan et Israël peuvent disposer de telles armes alors que l'Iran et la Corée du Nord, non. </w:t>
      </w:r>
    </w:p>
    <w:p>
      <w:pPr>
        <w:pStyle w:val="Normal"/>
        <w:rPr/>
      </w:pPr>
      <w:r>
        <w:rPr/>
        <w:t xml:space="preserve">Pour parler clair: les grandes puissances peuvent posséder des armes nucléaires alors que les pays moins puissants ou plus pauvres, non. Si un pays n'est pas une grande puissance mais allié de Washington, il peut en avoir sans les déclarer. Cela n'est pas considéré comme une violation par le gouvernement des États-Unis. </w:t>
      </w:r>
    </w:p>
    <w:p>
      <w:pPr>
        <w:pStyle w:val="Normal"/>
        <w:rPr/>
      </w:pPr>
      <w:r>
        <w:rPr/>
        <w:t>Dans son introduction, le document dit: « les armes de destruction massive -nucléaires, biologiques ou chimiques- en possession d'états hostiles et de terroristes représentent l'un des défis majeurs à la sécurité auquel les États-Unis ont à faire face ». Remarquez bien que le texte signale que ces armes représentent un danger aux mains « d'états hostiles et de terroristes ». Ainsi, Washington se réserve le droit de décider quel état est bon et quel autre  est mauvais tout comme de désigner qui, parmi les terroristes sont les « bons » et qui sont les « mauvais ».</w:t>
      </w:r>
    </w:p>
    <w:p>
      <w:pPr>
        <w:pStyle w:val="Heading2"/>
        <w:ind w:left="-170" w:hanging="0"/>
        <w:rPr>
          <w:rFonts w:eastAsia="Arial Unicode MS"/>
        </w:rPr>
      </w:pPr>
      <w:bookmarkStart w:id="6" w:name="__RefHeading___Toc151456130"/>
      <w:bookmarkEnd w:id="6"/>
      <w:r>
        <w:rPr>
          <w:rFonts w:eastAsia="Arial Unicode MS"/>
        </w:rPr>
        <w:t>6. SECURITE INTERNATIONALE ET ESPACE « ULTRATERRESTRE »</w:t>
      </w:r>
    </w:p>
    <w:p>
      <w:pPr>
        <w:pStyle w:val="Normal"/>
        <w:rPr/>
      </w:pPr>
      <w:r>
        <w:rPr/>
        <w:t>Considérations sur certaines mesures qui ont été adoptées pour réglementer la pratique de l'utilisation des armes nucléaires, Traités, Accords Bilatéraux sur l'interdiction partielle d'essais.</w:t>
      </w:r>
    </w:p>
    <w:p>
      <w:pPr>
        <w:pStyle w:val="Heading3"/>
        <w:rPr/>
      </w:pPr>
      <w:bookmarkStart w:id="7" w:name="__RefHeading___Toc151456131"/>
      <w:bookmarkEnd w:id="7"/>
      <w:r>
        <w:rPr/>
        <w:t>a. Conséquences</w:t>
      </w:r>
    </w:p>
    <w:p>
      <w:pPr>
        <w:pStyle w:val="Normal"/>
        <w:rPr>
          <w:rFonts w:eastAsia="Arial Unicode MS"/>
        </w:rPr>
      </w:pPr>
      <w:r>
        <w:rPr>
          <w:rFonts w:eastAsia="Arial Unicode MS"/>
        </w:rPr>
        <w:t xml:space="preserve">La menace - à la sécurité et à l'espace « ultra-terrestre » accroît le danger avec l'augmentation des Armes Nucléaires et la course à l’armement. Exiger l'accomplissement strict des Traités de Non-prolifération pour préserver l'"ordre social et international" sont des droits proclamés dans la Déclaration Universelle des Droits Humains. Art.28 </w:t>
      </w:r>
    </w:p>
    <w:p>
      <w:pPr>
        <w:pStyle w:val="Normal"/>
        <w:rPr>
          <w:rFonts w:eastAsia="Arial Unicode MS"/>
        </w:rPr>
      </w:pPr>
      <w:r>
        <w:rPr>
          <w:rFonts w:eastAsia="Arial Unicode MS"/>
        </w:rPr>
        <w:t xml:space="preserve">Selon le Dictionnaire du Nouvel Humanisme : Sécurité (vient du mot Sûr et celui-ci du mot latin Securum : être confiant car exempt de tous dommages, de danger et de risque) système de garanties pour défendre les droits humains, avant tout, le droit à la vie, en maintenant la stabilité sociale ; prévention des catastrophes sociales et perturbations violentes, défense de la souveraineté nationale ; accomplissement des obligations internationales. </w:t>
      </w:r>
    </w:p>
    <w:p>
      <w:pPr>
        <w:pStyle w:val="Normal"/>
        <w:rPr>
          <w:rFonts w:eastAsia="Arial Unicode MS"/>
        </w:rPr>
      </w:pPr>
      <w:r>
        <w:rPr>
          <w:rFonts w:eastAsia="Arial Unicode MS"/>
        </w:rPr>
        <w:t xml:space="preserve">La sécurité est certes  une préoccupation légitime des États, puisqu'elle affecte leur indépendance, leur souveraineté et leur autonomie. </w:t>
      </w:r>
    </w:p>
    <w:p>
      <w:pPr>
        <w:pStyle w:val="Normal"/>
        <w:rPr>
          <w:rFonts w:eastAsia="Arial Unicode MS"/>
        </w:rPr>
      </w:pPr>
      <w:r>
        <w:rPr>
          <w:rFonts w:eastAsia="Arial Unicode MS"/>
        </w:rPr>
        <w:t xml:space="preserve">Un mauvais fonctionnement d'armes spatiales - non seulement affecterait la sécurité mais pourrait se traduire par une catastrophe nucléaire. Dans l'ère nucléaire actuelle, la seule sécurité possible est celle de toute l'humanité, non par la voie des Moyens Technologiques et Militaires, mais par les efforts politiques qui permettent de maintenir les armes hors de l'espace et de mener à bien le Désarmement Nucléaire. </w:t>
      </w:r>
    </w:p>
    <w:p>
      <w:pPr>
        <w:pStyle w:val="Normal"/>
        <w:rPr>
          <w:rFonts w:eastAsia="Arial Unicode MS"/>
        </w:rPr>
      </w:pPr>
      <w:r>
        <w:rPr>
          <w:rFonts w:eastAsia="Arial Unicode MS"/>
        </w:rPr>
        <w:t xml:space="preserve">De nos jours quelques 433 réacteurs nucléaires produisent 17% de l'électricité mondiale, et dans 8 pays plus de 40% de l'énergie électrique provient de sources nucléaires. Étant donné ceci l'Organisation Internationale de l'Énergie Atomique (AIEA) favorise l'utilisation d'énergie atomique à des fins pacifiques et établit des normes de sécurité nucléaire et de protection environnementale. </w:t>
      </w:r>
    </w:p>
    <w:p>
      <w:pPr>
        <w:pStyle w:val="Normal"/>
        <w:rPr>
          <w:rFonts w:eastAsia="Arial Unicode MS"/>
        </w:rPr>
      </w:pPr>
      <w:r>
        <w:rPr>
          <w:rFonts w:eastAsia="Arial Unicode MS"/>
        </w:rPr>
        <w:t>Il existe des armes spatiales offensives ASAT et défensives contre des missiles balistiques (DMB). Bien que les principes de base de l'utilisation de ces armes soient semblables, leurs caractéristiques peuvent considérablement différer selon leurs applications. La raison pour considérer ce type d'armes dans une même catégorie est qu'il existe une relation étroite entre les technologies ASAT et DMB, et les mesures techniques, politiques et diplomatiques.</w:t>
      </w:r>
    </w:p>
    <w:p>
      <w:pPr>
        <w:pStyle w:val="Normal"/>
        <w:rPr>
          <w:rFonts w:eastAsia="Arial Unicode MS"/>
        </w:rPr>
      </w:pPr>
      <w:r>
        <w:rPr>
          <w:rFonts w:eastAsia="Arial Unicode MS"/>
        </w:rPr>
      </w:r>
    </w:p>
    <w:p>
      <w:pPr>
        <w:pStyle w:val="Normal"/>
        <w:rPr>
          <w:rFonts w:eastAsia="Arial Unicode MS"/>
        </w:rPr>
      </w:pPr>
      <w:r>
        <w:rPr>
          <w:rFonts w:eastAsia="Arial Unicode MS"/>
        </w:rPr>
        <w:t>Les armes d'énergie cinétique - sont des armes électromagnétiques c'est-à-dire des armes qui produisent des actions entre les domaines électriques et magnétiques, où certains matériaux comme le fer sont mutuellement attirés. Les armes d'énergie cinétique et dirigée - sont des armes de type spatial. Parmi les armes cinétiques on trouve les fusées, armes (railguns) électromagnétiques et les armes d'énergie dirigée ; lasers : chimique, excimer, électrons libres, rayons x ; armes de radio fréquence : Geriotrons ; armes à rayons de particules : rayons de particules chargées et rayons de particules neutres.</w:t>
      </w:r>
    </w:p>
    <w:p>
      <w:pPr>
        <w:pStyle w:val="Normal"/>
        <w:rPr>
          <w:rFonts w:eastAsia="Arial Unicode MS"/>
        </w:rPr>
      </w:pPr>
      <w:r>
        <w:rPr>
          <w:rFonts w:eastAsia="Arial Unicode MS"/>
        </w:rPr>
        <w:t xml:space="preserve">Il faut garantir que ces armes en usage dans des laboratoires n'aient pas d’effet nuisible pour la sécurité et le bien-être de la société. L'AIEA formule des normes de base pour la protection contre des radiations et publie des règlements et des codes de pratiques pour différents types d'opérations, y compris la sécurité pour le transport de matériaux radioactifs. </w:t>
      </w:r>
    </w:p>
    <w:p>
      <w:pPr>
        <w:pStyle w:val="Normal"/>
        <w:rPr>
          <w:rFonts w:eastAsia="Arial Unicode MS"/>
        </w:rPr>
      </w:pPr>
      <w:r>
        <w:rPr>
          <w:rFonts w:eastAsia="Arial Unicode MS"/>
        </w:rPr>
        <w:t>Le Comité Scientifique sur les Problèmes du milieu (SCOPE) Organe du Conseil des Unions Scientifiques, dans un projet sur "les Conséquences environnementales de la guerre nucléaire" (Environmental Consequences of Nucléaire War) est arrivé à la conclusion que la combinaison de perturbations climatiques, d'autres bouleversements physiques de l'environnement, et le désordre dans l'infrastructure mondiale interdépendante de la société que provoquerait une guerre nucléaire à grande échelle, pourrait tout particulièrement arrêter la production agricole, et par conséquent la distribution d'aliments, mettant ainsi la majorité de la population humaine en situation de survivre à la famine.</w:t>
      </w:r>
    </w:p>
    <w:p>
      <w:pPr>
        <w:pStyle w:val="Normal"/>
        <w:rPr/>
      </w:pPr>
      <w:r>
        <w:rPr>
          <w:rFonts w:eastAsia="Arial Unicode MS"/>
        </w:rPr>
        <w:t>Il existe d'importants risques pour la population plus grandement exposée à une attaque nucléaire, mais les conditions ressembleraient probablement à celles éprouvées par le type humain dans le passé, avec des famines généralisées, semblable à l'expérience soufferte à Hiroshima et Nagasaki</w:t>
      </w:r>
      <w:r>
        <w:rPr/>
        <w:t>.</w:t>
      </w:r>
    </w:p>
    <w:p>
      <w:pPr>
        <w:pStyle w:val="Normal"/>
        <w:rPr/>
      </w:pPr>
      <w:r>
        <w:rPr/>
      </w:r>
    </w:p>
    <w:p>
      <w:pPr>
        <w:pStyle w:val="Heading3"/>
        <w:rPr>
          <w:rFonts w:eastAsia="Arial Unicode MS"/>
        </w:rPr>
      </w:pPr>
      <w:bookmarkStart w:id="8" w:name="__RefHeading___Toc151456132"/>
      <w:r>
        <w:rPr>
          <w:rFonts w:eastAsia="Arial Unicode MS"/>
        </w:rPr>
        <w:t>b. Communications satellitaires – Conférence sur le désarmement Nucléaire</w:t>
      </w:r>
      <w:bookmarkEnd w:id="8"/>
      <w:r>
        <w:rPr>
          <w:rFonts w:eastAsia="Arial Unicode MS"/>
        </w:rPr>
        <w:t xml:space="preserve"> </w:t>
      </w:r>
    </w:p>
    <w:p>
      <w:pPr>
        <w:pStyle w:val="Normal"/>
        <w:rPr>
          <w:rFonts w:eastAsia="Arial Unicode MS"/>
        </w:rPr>
      </w:pPr>
      <w:r>
        <w:rPr>
          <w:rFonts w:eastAsia="Arial Unicode MS"/>
        </w:rPr>
        <w:t xml:space="preserve">L'augmentation d'armes nucléaires représente une menace sérieuse pour la sécurité internationale. Le rayon d'action d'un projectile, contrôlé par un système de communication satellitaire, viole les accords sur l'interdiction d'armes nucléaires. </w:t>
      </w:r>
    </w:p>
    <w:p>
      <w:pPr>
        <w:pStyle w:val="Normal"/>
        <w:rPr>
          <w:rFonts w:eastAsia="Arial Unicode MS"/>
        </w:rPr>
      </w:pPr>
      <w:r>
        <w:rPr>
          <w:rFonts w:eastAsia="Arial Unicode MS"/>
        </w:rPr>
        <w:t xml:space="preserve">C'est-à-dire que pour attaquer un engin spatial ou endommager son fonctionnement il n’est absolument pas nécessaire d'utiliser des armes spécialement conçues pour fonctionner dans l'espace « ultra-terrestre ». En général les systèmes spatiaux, tant civils que militaires, dépendent des communications radiales avec des relais terrestres. </w:t>
      </w:r>
    </w:p>
    <w:p>
      <w:pPr>
        <w:pStyle w:val="Normal"/>
        <w:rPr>
          <w:rFonts w:eastAsia="Arial Unicode MS"/>
        </w:rPr>
      </w:pPr>
      <w:r>
        <w:rPr>
          <w:rFonts w:eastAsia="Arial Unicode MS"/>
        </w:rPr>
        <w:t xml:space="preserve">En outre, la condition d'attaque militaire ne serait pas remplie si l'attaque vers un satellite se produisait simultanément au début des hostilités. En ce qui concerne les systèmes militaires, certains d’entre eux, les satellites de surveillance utilisés pour la vérification des accords sur la limitation d'armements, sont protégés comme moyens techniques nationaux de vérification en vertu des accords sur la limitation d'armes. </w:t>
      </w:r>
    </w:p>
    <w:p>
      <w:pPr>
        <w:pStyle w:val="Normal"/>
        <w:rPr>
          <w:rFonts w:eastAsia="Arial Unicode MS"/>
        </w:rPr>
      </w:pPr>
      <w:r>
        <w:rPr>
          <w:rFonts w:eastAsia="Arial Unicode MS"/>
        </w:rPr>
        <w:t xml:space="preserve">Les normes existantes du droit international n'empêchent pas les attaques contre des engins spatiaux appartenant aux protagonistes du conflit, une fois qu'ont commencé les hostilités. </w:t>
      </w:r>
    </w:p>
    <w:p>
      <w:pPr>
        <w:pStyle w:val="Normal"/>
        <w:rPr/>
      </w:pPr>
      <w:r>
        <w:rPr/>
        <w:t xml:space="preserve">Un certain nombre de traités multilatéraux contiennent des dispositions concrètes qui sont pertinentes pour les aspects de la sécurité des activités spatiales. </w:t>
      </w:r>
    </w:p>
    <w:p>
      <w:pPr>
        <w:pStyle w:val="Normal"/>
        <w:rPr>
          <w:rFonts w:eastAsia="Arial Unicode MS"/>
        </w:rPr>
      </w:pPr>
      <w:r>
        <w:rPr>
          <w:rFonts w:eastAsia="Arial Unicode MS"/>
        </w:rPr>
        <w:t xml:space="preserve">Le Traité sur l'Interdiction Partielle d'Essais interdit la réalisation de toute explosion d'essai d'armes nucléaires "ou de tout autre explosion nucléaire" y compris dans l'espace « ultra-terrestre ». Cela veut dire que les explosions nucléaires qui ne sont pas des essais spécifiques d'armes, par exemple les explosions employées dans le but de créer de l'énergie pour lasers de rayons X sont aussi interdites dans l'espace extra-terrestre. </w:t>
      </w:r>
    </w:p>
    <w:p>
      <w:pPr>
        <w:pStyle w:val="Normal"/>
        <w:rPr>
          <w:rFonts w:eastAsia="Arial Unicode MS"/>
        </w:rPr>
      </w:pPr>
      <w:r>
        <w:rPr>
          <w:rFonts w:eastAsia="Arial Unicode MS"/>
        </w:rPr>
        <w:t xml:space="preserve">Il n'existe pas non plus de restrictions sur d'autres classes d'armes, par exemple les armes conventionnelles, ou sur les systèmes spatiaux militaires. C’est à dire qu’il n'y a aucune disposition qui interdise le développement, l'essai ou le déploiement soit sur terre, dans l'air ou dans l'espace extra-terrestre d'armes anti-satellites ASAT ou de mines spatiales. En raison de cette insuffisance, cela est particulièrement inquiétant quand on pense au développement des armes ASAT. </w:t>
      </w:r>
    </w:p>
    <w:p>
      <w:pPr>
        <w:pStyle w:val="Normal"/>
        <w:rPr>
          <w:rFonts w:eastAsia="Arial Unicode MS"/>
        </w:rPr>
      </w:pPr>
      <w:r>
        <w:rPr>
          <w:rFonts w:eastAsia="Arial Unicode MS"/>
        </w:rPr>
        <w:t xml:space="preserve">L'Accord sur la prévention d'accidents, 1971, et  l'Accord sur la prévention de la guerre Nucléaire, de  1973, obligent la Russie et les États-Unis à s'abstenir d'interférer sur les systèmes d'alerte précoce de chacune des parties et d'attaquer ces systèmes. Ceci inclus les satellites qui composent de tels systèmes de détection. </w:t>
      </w:r>
    </w:p>
    <w:p>
      <w:pPr>
        <w:pStyle w:val="Normal"/>
        <w:rPr>
          <w:rFonts w:eastAsia="Arial Unicode MS"/>
        </w:rPr>
      </w:pPr>
      <w:r>
        <w:rPr>
          <w:rFonts w:eastAsia="Arial Unicode MS"/>
        </w:rPr>
        <w:t xml:space="preserve">Dans l'Accord sur la modernisation du téléphone rouge, les Etats-Unis et la Russie s’engagent à maintenir deux moyens de communication directe à tout moment, via un réseau de communication par satellite. </w:t>
      </w:r>
    </w:p>
    <w:p>
      <w:pPr>
        <w:pStyle w:val="Normal"/>
        <w:rPr>
          <w:rFonts w:eastAsia="Arial Unicode MS"/>
        </w:rPr>
      </w:pPr>
      <w:r>
        <w:rPr>
          <w:rFonts w:eastAsia="Arial Unicode MS"/>
        </w:rPr>
        <w:t xml:space="preserve">Il y a également quelques groupes indépendants et criminels, avec l'industrie de l'armement, qui sont des secteurs dispersés - ils ne sont pas considérés dans les accords sur le contrôle d'armements, ni collaborent avec la cessation d'hostilités. </w:t>
      </w:r>
    </w:p>
    <w:p>
      <w:pPr>
        <w:pStyle w:val="Normal"/>
        <w:rPr>
          <w:rFonts w:eastAsia="Arial Unicode MS"/>
        </w:rPr>
      </w:pPr>
      <w:r>
        <w:rPr>
          <w:rFonts w:eastAsia="Arial Unicode MS"/>
        </w:rPr>
        <w:t xml:space="preserve">Les pays socialistes et en développement, bien qu'ils soient d’accord sur le fait qu'une Conférence sur le Désarmement soit l'organe approprié pour négocier des accords formels, insistent sur le fait qu'il s'agit d'une question politique qui doit être examinée par les organes pertinents - comme les Nations Unies, l'Organisation d'États Américains, les Cours internationales etc. </w:t>
      </w:r>
    </w:p>
    <w:p>
      <w:pPr>
        <w:pStyle w:val="Normal"/>
        <w:rPr>
          <w:rFonts w:eastAsia="Arial Unicode MS"/>
        </w:rPr>
      </w:pPr>
      <w:r>
        <w:rPr>
          <w:rFonts w:eastAsia="Arial Unicode MS"/>
        </w:rPr>
        <w:t>Parmi les recommandations que fait Hans Blix pour préserver la sécurité  il y a</w:t>
      </w:r>
    </w:p>
    <w:p>
      <w:pPr>
        <w:pStyle w:val="Normal"/>
        <w:numPr>
          <w:ilvl w:val="0"/>
          <w:numId w:val="2"/>
        </w:numPr>
        <w:rPr>
          <w:rFonts w:eastAsia="Arial Unicode MS"/>
        </w:rPr>
      </w:pPr>
      <w:r>
        <w:rPr>
          <w:rFonts w:eastAsia="Arial Unicode MS"/>
        </w:rPr>
        <w:t xml:space="preserve">Que les USA ratifient le traité sur les essais nucléaires </w:t>
      </w:r>
    </w:p>
    <w:p>
      <w:pPr>
        <w:pStyle w:val="Normal"/>
        <w:numPr>
          <w:ilvl w:val="0"/>
          <w:numId w:val="2"/>
        </w:numPr>
        <w:rPr>
          <w:rFonts w:eastAsia="Arial Unicode MS"/>
        </w:rPr>
      </w:pPr>
      <w:r>
        <w:rPr>
          <w:rFonts w:eastAsia="Arial Unicode MS"/>
        </w:rPr>
        <w:t>Que soit conclu  un Traité vérifiable pour arrêter la production d'uranium et de plutonium hautement enrichis, composants clef pour fabriquer des armes nucléaires</w:t>
      </w:r>
    </w:p>
    <w:p>
      <w:pPr>
        <w:pStyle w:val="Normal"/>
        <w:numPr>
          <w:ilvl w:val="0"/>
          <w:numId w:val="2"/>
        </w:numPr>
        <w:rPr>
          <w:rFonts w:eastAsia="Arial Unicode MS"/>
        </w:rPr>
      </w:pPr>
      <w:r>
        <w:rPr>
          <w:rFonts w:eastAsia="Arial Unicode MS"/>
        </w:rPr>
        <w:t>Que soit convoquée une réunion de haut niveau de tous les États pour améliorer les mécanismes de Désarmement, de non-prolifération et prévenir l'utilisation terroriste d'armes de destruction massive.</w:t>
      </w:r>
    </w:p>
    <w:p>
      <w:pPr>
        <w:pStyle w:val="Normal"/>
        <w:rPr>
          <w:rFonts w:eastAsia="Arial Unicode MS"/>
        </w:rPr>
      </w:pPr>
      <w:r>
        <w:rPr>
          <w:rFonts w:eastAsia="Arial Unicode MS"/>
        </w:rPr>
      </w:r>
    </w:p>
    <w:p>
      <w:pPr>
        <w:pStyle w:val="Heading3"/>
        <w:rPr/>
      </w:pPr>
      <w:bookmarkStart w:id="9" w:name="__RefHeading___Toc151456133"/>
      <w:bookmarkEnd w:id="9"/>
      <w:r>
        <w:rPr/>
        <w:t>c. Règles pour le maintien de la Sécurité</w:t>
      </w:r>
    </w:p>
    <w:p>
      <w:pPr>
        <w:pStyle w:val="Normal"/>
        <w:rPr/>
      </w:pPr>
      <w:r>
        <w:rPr/>
        <w:t>(Extrait du Journal des Nations Unies)</w:t>
      </w:r>
    </w:p>
    <w:p>
      <w:pPr>
        <w:pStyle w:val="Normal"/>
        <w:rPr/>
      </w:pPr>
      <w:r>
        <w:rPr/>
        <w:t>Règle 1 : Les initiatives unilatérales ne doivent pas réduire la capacité de l'une des parties à lancer, en représailles, une inacceptable attaque nucléaire, aurait-elle été attaquée à ce niveau.</w:t>
      </w:r>
    </w:p>
    <w:p>
      <w:pPr>
        <w:pStyle w:val="Normal"/>
        <w:rPr/>
      </w:pPr>
      <w:r>
        <w:rPr/>
        <w:t>La capacité nucléaire peut être utile dans une politique étrangère rationnelle :</w:t>
      </w:r>
    </w:p>
    <w:p>
      <w:pPr>
        <w:pStyle w:val="Normal"/>
        <w:rPr/>
      </w:pPr>
      <w:r>
        <w:rPr/>
        <w:t>a- si on la considère non seulement comme dissuasive mais également, comme étant la base de la sécurité qui permet de prendre des risques limités afin de réduire les tensions;</w:t>
      </w:r>
    </w:p>
    <w:p>
      <w:pPr>
        <w:pStyle w:val="Normal"/>
        <w:rPr/>
      </w:pPr>
      <w:r>
        <w:rPr/>
        <w:t>b- si le caractère de représailles d'une attaque en retour est rendu explicite;</w:t>
      </w:r>
    </w:p>
    <w:p>
      <w:pPr>
        <w:pStyle w:val="Normal"/>
        <w:rPr/>
      </w:pPr>
      <w:r>
        <w:rPr/>
        <w:t>c- si seul le minimum de cette capacité, requis pour une dissuasion effective, est maintenu et la course aux armements réduite.</w:t>
      </w:r>
    </w:p>
    <w:p>
      <w:pPr>
        <w:pStyle w:val="Normal"/>
        <w:rPr/>
      </w:pPr>
      <w:r>
        <w:rPr/>
        <w:t>En d'autres termes, aucune superpuissance nucléaire n'a , à ce jour, remplit l'une ou l'autre de ces conditions. Non seulement l'ambiguïté demeure sur l'utilisation initiale ou en représailles des ces armes, mais ces armes stratégiques et tactiques ont été distribuées de façon répétitive et en nombre excessif en ce qui concerne la capacité à donner une réponse graduelle face à une agression. Par conséquent, à un certain point du processus, il faudra envisager la réduction progressive et réciproque de l'arsenal nucléaire ainsi que des effectifs qui lui sont affectés.</w:t>
      </w:r>
    </w:p>
    <w:p>
      <w:pPr>
        <w:pStyle w:val="Normal"/>
        <w:rPr/>
      </w:pPr>
      <w:r>
        <w:rPr/>
      </w:r>
    </w:p>
    <w:p>
      <w:pPr>
        <w:pStyle w:val="Normal"/>
        <w:rPr/>
      </w:pPr>
      <w:r>
        <w:rPr/>
        <w:t>Règle 2 : Les initiatives unilatérales ne doivent pas affecter la capacité de réagir à une agression conventionnelle avec une réponse conventionnelle du niveau approprié.</w:t>
      </w:r>
    </w:p>
    <w:p>
      <w:pPr>
        <w:pStyle w:val="Normal"/>
        <w:rPr/>
      </w:pPr>
      <w:r>
        <w:rPr/>
        <w:t>Les forces conventionnelles constituent la première ligne de dissuasion et il serait bon qu'elles demeurant approximativement à un niveau d'égalité dans les régions en conflits. Cependant le niveau absolu de cet équilibre est variable. La règle générale voudrait qu'on initie les mesures unilatérales dans les régions de faible niveau de tension puis de les étendre progressivement aux régions à plus fortes tensions.</w:t>
      </w:r>
    </w:p>
    <w:p>
      <w:pPr>
        <w:pStyle w:val="Normal"/>
        <w:rPr/>
      </w:pPr>
      <w:r>
        <w:rPr/>
        <w:t>Règle 3 : Le degré du risque encouru par les initiatives unilatérales devrait correspondre au degré de réciprocité obtenu de l'adversaire.</w:t>
      </w:r>
    </w:p>
    <w:p>
      <w:pPr>
        <w:pStyle w:val="Normal"/>
        <w:rPr/>
      </w:pPr>
      <w:r>
        <w:rPr/>
        <w:t>Ceci est la caractéristique de régulation du GRIT (Gradual Reduction in Tension , en français, réduction progressive des tensions) qui maintient le processus dans des limites de sécurité raisonnables. Si des mesures de réciprocités sont prises, de bonne foi et d'une échelle appropriée, l'échelle et l'importance d'initiatives ultérieures pourront être augmentées; sinon, le processus continue avec des mesures très diverses qui impliquent des risques de même ampleur. De cette manière le risque relatif reste à peu près constant au cours du processus.</w:t>
      </w:r>
    </w:p>
    <w:p>
      <w:pPr>
        <w:pStyle w:val="Normal"/>
        <w:rPr/>
      </w:pPr>
      <w:r>
        <w:rPr/>
        <w:t>Règle 4 : Les initiatives unilatérales doivent être de caractère varié, en ce qui concerne aussi bien le champ d'action que la zone géographique d'application.</w:t>
      </w:r>
    </w:p>
    <w:p>
      <w:pPr>
        <w:pStyle w:val="Normal"/>
        <w:rPr/>
      </w:pPr>
      <w:r>
        <w:rPr/>
        <w:t>La raison de cette diversification est double. Premièrement, dans le cadre du maintien de la sécurité, la diversification réduit l'affaiblissement de la position dans un domaine (comme dans le cas des troupes de combat ) ou dans une zone géographique. Deuxièmement, en induisant la réciprocité, la diversification maintient la pression avec des initiatives dont le but commun est de réduire les tensions (et, si possible, leurs effets) mais ne « menace » pas l'adversaire en mettant la pression toujours sur le même domaine ou au même endroit, limitant ainsi leurs choix de réciprocité.</w:t>
      </w:r>
    </w:p>
    <w:p>
      <w:pPr>
        <w:pStyle w:val="Normal"/>
        <w:rPr/>
      </w:pPr>
      <w:r>
        <w:rPr/>
      </w:r>
    </w:p>
    <w:p>
      <w:pPr>
        <w:pStyle w:val="Heading3"/>
        <w:rPr/>
      </w:pPr>
      <w:bookmarkStart w:id="10" w:name="__RefHeading___Toc151456134"/>
      <w:bookmarkEnd w:id="10"/>
      <w:r>
        <w:rPr/>
        <w:t>d. Traité de non-prolifération des armes nucléaires et Accords</w:t>
      </w:r>
    </w:p>
    <w:p>
      <w:pPr>
        <w:pStyle w:val="Normal"/>
        <w:rPr/>
      </w:pPr>
      <w:r>
        <w:rPr/>
        <w:t>La pierre angulaire du « régime de non-prolifération des armes nucléaires » est le Traité de Non-Prolifération Nucléaire » (NPT). Il s'agit d'un traité international dont l'objectif est d'empêcher la dissémination d'engins et de technologies nucléaires, de promouvoir la coopération dans l'utilisation pacifiste de l'énergie nucléaire et de réaliser le désarmement nucléaire ainsi que le désarmement total général. C'est un instrument contraignant prenant la forme d'un traité multi-latéral dont l'objectif est le désarmement des états qui possèdent des armes nucléaires. Le Traité a été adopté par les Nations Unies en 1968 et devint officiel en 1970. A partir de ce moment, il a constitué l'élément majeur du système global de non-prolifération nucléaire. 188 états ont adhéré au Traité, dont 5 qui possèdent des armes nucléaires (Chine, USA, France, Royaume-Uni et Russie). Seuls 3 pays sur les 191 qui constituent à ce jour la communauté internationale, n'ont pas adhéré au Traité, les mêmes qui possèdent des armes nucléaires hors NPT : l'Inde, Israël et le Pakistan.</w:t>
      </w:r>
    </w:p>
    <w:p>
      <w:pPr>
        <w:pStyle w:val="Normal"/>
        <w:rPr/>
      </w:pPr>
      <w:r>
        <w:rPr/>
        <w:t>Pour les pays qui en possèdent, le Traité n'établit pas de quantité maximum d'armes nucléaires qui garantirait leur propre sécurité, pas plus qu'il n'exige un calendrier de destruction de leur arsenal nucléaire, conformément à l'article VI du NPT. Cependant, en compensation du fait qu'ils bénéficient provisoirement du privilège de posséder des armes nucléaires, ce Traité requiert de ces pays qu'ils engagent des négociations de bonne foi pour approuver un plan de destruction de toutes les armes nucléaires en leur possession, ainsi que des moyens de transport et de distribution, cependant sans fixer une date de début pour ces négociations ni de date butoir. Concernant les pays qui n'ont pas d'armes nucléaires, certaines parties du Traité leur interdisent de posséder des armes nucléaires de quelque type que ce soit et qui les obligent aussi à placer sous contrôle international leur programme nucléaire, qui doit être mené à des fins pacifistes seulement. De toute évidence, il y a 2 groupes de pays avec des droits et des devoirs différents, situation qui est considérée par de nombreux pays comme discriminatoire et inacceptable.</w:t>
      </w:r>
    </w:p>
    <w:p>
      <w:pPr>
        <w:pStyle w:val="Normal"/>
        <w:rPr/>
      </w:pPr>
      <w:r>
        <w:rPr/>
        <w:t>Les principaux traités et accords internationaux adoptés par les Nations Unies jusqu'en mars 2005 en relation avec la non-prolifération des armes nucléaires sont les suivants :</w:t>
      </w:r>
    </w:p>
    <w:p>
      <w:pPr>
        <w:pStyle w:val="Normal"/>
        <w:numPr>
          <w:ilvl w:val="0"/>
          <w:numId w:val="3"/>
        </w:numPr>
        <w:rPr/>
      </w:pPr>
      <w:r>
        <w:rPr/>
        <w:t>Traité de Non-Prolifération (NPT)</w:t>
      </w:r>
    </w:p>
    <w:p>
      <w:pPr>
        <w:pStyle w:val="Normal"/>
        <w:numPr>
          <w:ilvl w:val="0"/>
          <w:numId w:val="3"/>
        </w:numPr>
        <w:rPr/>
      </w:pPr>
      <w:r>
        <w:rPr/>
        <w:t>Traité pour l'interdiction des armes nucléaires en Amérique Latine et aux Caraïbes (traité de Tlatelolco)</w:t>
      </w:r>
    </w:p>
    <w:p>
      <w:pPr>
        <w:pStyle w:val="Normal"/>
        <w:numPr>
          <w:ilvl w:val="0"/>
          <w:numId w:val="3"/>
        </w:numPr>
        <w:rPr/>
      </w:pPr>
      <w:r>
        <w:rPr/>
        <w:t>Traité de zone non nucléaire du Pacifique Sud (SPNFZ) – traité de Rarotonga</w:t>
      </w:r>
    </w:p>
    <w:p>
      <w:pPr>
        <w:pStyle w:val="Normal"/>
        <w:numPr>
          <w:ilvl w:val="0"/>
          <w:numId w:val="3"/>
        </w:numPr>
        <w:rPr/>
      </w:pPr>
      <w:r>
        <w:rPr/>
        <w:t>Traité de zone sans armes nucléaires de l'Asie du Sud-Est (traité de Bangkok)</w:t>
      </w:r>
    </w:p>
    <w:p>
      <w:pPr>
        <w:pStyle w:val="Normal"/>
        <w:numPr>
          <w:ilvl w:val="0"/>
          <w:numId w:val="3"/>
        </w:numPr>
        <w:rPr/>
      </w:pPr>
      <w:r>
        <w:rPr/>
        <w:t>Traité de zone sans armes nucléaires d'Afrique (ANWFZ) – traité de Pelindaba</w:t>
      </w:r>
    </w:p>
    <w:p>
      <w:pPr>
        <w:pStyle w:val="Normal"/>
        <w:numPr>
          <w:ilvl w:val="0"/>
          <w:numId w:val="3"/>
        </w:numPr>
        <w:rPr/>
      </w:pPr>
      <w:r>
        <w:rPr/>
        <w:t xml:space="preserve">Traité d'arrêt partiel des essais </w:t>
      </w:r>
    </w:p>
    <w:p>
      <w:pPr>
        <w:pStyle w:val="Normal"/>
        <w:numPr>
          <w:ilvl w:val="0"/>
          <w:numId w:val="3"/>
        </w:numPr>
        <w:rPr/>
      </w:pPr>
      <w:r>
        <w:rPr/>
        <w:t>Traité d'arrêt complet des essais (CTBT)</w:t>
      </w:r>
    </w:p>
    <w:p>
      <w:pPr>
        <w:pStyle w:val="Normal"/>
        <w:numPr>
          <w:ilvl w:val="0"/>
          <w:numId w:val="3"/>
        </w:numPr>
        <w:rPr/>
      </w:pPr>
      <w:r>
        <w:rPr/>
        <w:t>Traité de l'Antartique</w:t>
      </w:r>
    </w:p>
    <w:p>
      <w:pPr>
        <w:pStyle w:val="Normal"/>
        <w:numPr>
          <w:ilvl w:val="0"/>
          <w:numId w:val="3"/>
        </w:numPr>
        <w:rPr/>
      </w:pPr>
      <w:r>
        <w:rPr/>
        <w:t xml:space="preserve">Traité de l'Espace </w:t>
      </w:r>
    </w:p>
    <w:p>
      <w:pPr>
        <w:pStyle w:val="Normal"/>
        <w:numPr>
          <w:ilvl w:val="0"/>
          <w:numId w:val="3"/>
        </w:numPr>
        <w:rPr/>
      </w:pPr>
      <w:r>
        <w:rPr/>
        <w:t>Traité du fond océanique</w:t>
      </w:r>
    </w:p>
    <w:p>
      <w:pPr>
        <w:pStyle w:val="Normal"/>
        <w:numPr>
          <w:ilvl w:val="0"/>
          <w:numId w:val="3"/>
        </w:numPr>
        <w:rPr/>
      </w:pPr>
      <w:r>
        <w:rPr/>
        <w:t>Traité des forces nucléaires de moyenne portée</w:t>
      </w:r>
    </w:p>
    <w:p>
      <w:pPr>
        <w:pStyle w:val="Normal"/>
        <w:numPr>
          <w:ilvl w:val="0"/>
          <w:numId w:val="3"/>
        </w:numPr>
        <w:rPr/>
      </w:pPr>
      <w:r>
        <w:rPr/>
        <w:t>Traités START I et II (traité de réduction des armes stratégiques).</w:t>
      </w:r>
    </w:p>
    <w:p>
      <w:pPr>
        <w:pStyle w:val="Normal"/>
        <w:rPr/>
      </w:pPr>
      <w:r>
        <w:rPr/>
        <w:t>En plus des traités internationaux et des accords ci-dessus, d'autres mesures ont été adoptées dans le cadre de l'Agence Internationale pour l'Energie Atomique et du Conseil de Sécurité et ont contribué d'une certaine manière à renforcer le courant « système de non-prolifération des armes nucléaires », comme l'approbation en 1997 d'un Protocole Additionnel pour compléter ceux qui protègent la validité des accords existants entre l'IAEA et ses états membres, appartenant au NPT, protocole ayant l'objectif d'élargir le périmètre des accords mentionnés plus haut et d'être capable de détecter toute activité nucléaire non déclarée par un pays membre de l'IAEA ou du NPT, ou encore l'adoption de la résolution 1540 par le Conseil de Sécurité en avril 2004, qui fait pression sur la communauté internationale afin qu'elle adopte des lois déclarant comme criminelle toute activité illicite liée au commerce ou au transfert de matériels, équipes et technologies nucléaires considérés comme sensible du point de vue de la prolifération des armes nucléaires.</w:t>
      </w:r>
    </w:p>
    <w:p>
      <w:pPr>
        <w:pStyle w:val="Normal"/>
        <w:rPr/>
      </w:pPr>
      <w:r>
        <w:rPr/>
        <w:t>Beaucoup d'autres ont adoptés des initiatives ayant pour objectif le renforcement du « système de non prolifération des armes nucléaires », telle que l'Initiative de Sécurité contre la Prolifération , proposée par les États-Unis, les déclarations adoptées par l'Union Européenne et le Mouvement des Pays non-alignés sur la prolifération des armes de destruction massive, entre autres, initiatives qui à la base, reflètent les intérêts des pays, ou groupes de pays, concernant cet important sujet. Cependant, certaines de ces initiatives ne facilitent pas le véritable renforcement du système mentionné, car elles promeuvent l'application de mesures unilatérales généralement dirigées à l'encontre d'un certain groupe de pays ayant une position internationale indépendante et différente de celles adoptées par certaines puissances nucléaires au sujet de la prolifération des armes nucléaires.</w:t>
      </w:r>
    </w:p>
    <w:p>
      <w:pPr>
        <w:pStyle w:val="Normal"/>
        <w:rPr/>
      </w:pPr>
      <w:r>
        <w:rPr/>
        <w:t>En février 2005, 63 signataires du Traité de non-prolifération avaient ratifiés les Protocoles Additionnels et les accords respectifs de Sauvegarde avec l'IAEA. Aujourd'hui, 152 états ont des accords de sauvegarde avec l'IAEA.</w:t>
      </w:r>
    </w:p>
    <w:p>
      <w:pPr>
        <w:pStyle w:val="Normal"/>
        <w:rPr/>
      </w:pPr>
      <w:r>
        <w:rPr/>
        <w:t xml:space="preserve">La situation par pays et les textes des traités, accords et protocoles peuvent être trouvés aux adresses :  http://disarmament2.un.org/TreatyStatus.nsf  et http://www.iaea.org/OurWork/SV/Safeguards/sg_protocol.html  </w:t>
      </w:r>
    </w:p>
    <w:p>
      <w:pPr>
        <w:pStyle w:val="Normal"/>
        <w:rPr/>
      </w:pPr>
      <w:r>
        <w:rPr/>
        <w:t>Chaque traité doit être signé et ratifié par tous les pays participants.</w:t>
      </w:r>
    </w:p>
    <w:p>
      <w:pPr>
        <w:pStyle w:val="Normal"/>
        <w:rPr/>
      </w:pPr>
      <w:r>
        <w:rPr/>
      </w:r>
    </w:p>
    <w:p>
      <w:pPr>
        <w:pStyle w:val="Heading3"/>
        <w:rPr/>
      </w:pPr>
      <w:bookmarkStart w:id="11" w:name="__RefHeading___Toc151456135"/>
      <w:bookmarkEnd w:id="11"/>
      <w:r>
        <w:rPr/>
        <w:t>e. Extraits de la 8ème Lettre à mes Amis de Silo</w:t>
      </w:r>
      <w:r>
        <w:rPr>
          <w:rStyle w:val="WWCaractredenotedebasdepage"/>
          <w:rStyle w:val="FootnoteAnchor"/>
        </w:rPr>
        <w:footnoteReference w:id="11"/>
      </w:r>
    </w:p>
    <w:p>
      <w:pPr>
        <w:pStyle w:val="Normal"/>
        <w:rPr/>
      </w:pPr>
      <w:r>
        <w:rPr/>
        <w:t>“</w:t>
      </w:r>
      <w:r>
        <w:rPr/>
        <w:t>Le phénomène du terrorisme présente un danger d’une certaine amplitude, étant donné la puissance de feu à laquelle ont désormais accès ces groupes et individus relativement spécialisés. Cette menace pourrait prendre la forme d’explosifs ainsi que d’armes nucléaires ou chimiques et biologiques, dont la production est de plus en plus facile et économique.</w:t>
      </w:r>
    </w:p>
    <w:p>
      <w:pPr>
        <w:pStyle w:val="Normal"/>
        <w:rPr/>
      </w:pPr>
      <w:r>
        <w:rPr/>
        <w:t>Dans le panorama instable du monde d’aujourd’hui, les préoccupations  des forces armées sont nombreuses et variées. En plus des problèmes stratégiques et politiques auxquels elles font face, existent des thèmes internes de réflexion  comme la restructuration, les réductions de troupes à grande échelle, les méthodes de recrutement et d’entraînement , le remplacement des équipements, la modernisation technologique et , plus important encore, la réduction des budgets. Cependant, alors que les forces armées doivent comprendre en profondeur ces facteurs dans leur propre sphère d’activité, il faut ajouter qu’aucun de ces problèmes ne peut être totalement  résolu tant que la fonction première que doivent remplir les militaires dans la société et dans le monde n’est pas éclaircie. C’est le pouvoir politique qui, en fin de compte, donne l’orientation des forces armées, qui doivent en retour agir selon cette orientation.</w:t>
      </w:r>
    </w:p>
    <w:p>
      <w:pPr>
        <w:pStyle w:val="Normal"/>
        <w:rPr/>
      </w:pPr>
      <w:r>
        <w:rPr/>
        <w:t>Revue des concepts de sécurité</w:t>
      </w:r>
    </w:p>
    <w:p>
      <w:pPr>
        <w:pStyle w:val="Normal"/>
        <w:rPr/>
      </w:pPr>
      <w:r>
        <w:rPr/>
        <w:t>Dans la conception traditionnelle , on attribue aux forces armées la fonction de préserver la souveraineté et la sécurité de la nation et la permission d’utiliser la force en accord avec le mandat des pouvoirs dûment constitués. De cette façon, le monopole de la violence détenu par les états est transféré aux structures militaires.</w:t>
      </w:r>
    </w:p>
    <w:p>
      <w:pPr>
        <w:pStyle w:val="Normal"/>
        <w:rPr/>
      </w:pPr>
      <w:r>
        <w:rPr/>
        <w:t>Ceci nous amène à un point clé de notre débat concernant la définition des termes souveraineté et sécurité. Si la souveraineté et la sécurité d’une nation ou, en termes plus modernes, son « progrès », requièrent des sources extraterritoriales de matériaux bruts, des droits de passage maritime indiscutables pour protéger le flux du commerce ainsi que le contrôle de points stratégiques ou l’occupation de territoires étrangers pour ces mêmes raisons, alors nous sommes confrontés en théorie et en pratique au colonialisme ou néocolonialisme.</w:t>
      </w:r>
    </w:p>
    <w:p>
      <w:pPr>
        <w:pStyle w:val="Normal"/>
        <w:rPr/>
      </w:pPr>
      <w:r>
        <w:rPr/>
        <w:t>La fonction des militaires à l’époque du colonialisme consistait essentiellement à préserver les intérêts des têtes couronnées en place à l’époque puis plus tard, ceux des compagnies privées qui avaient obtenu des concessions spéciales de la part du pouvoir politique en échange de compensations subtancielles. La légalité d’un tel système fut justifiée par le barbarisme supposé des peuples soumis, qui étaient décrits comme incapables de se gouverner par eux-mêmes. L’idéologie correspondant à cette étape affirmait que le colonialisme était un système civilisateur par excellence. »</w:t>
      </w:r>
    </w:p>
    <w:p>
      <w:pPr>
        <w:pStyle w:val="Normal"/>
        <w:rPr/>
      </w:pPr>
      <w:r>
        <w:rPr/>
        <w:t xml:space="preserve">« La course à l’armement est un des cas particuliers de menace de violence physique aux mains du pouvoir établi par la minorité qui manipule les états. » </w:t>
      </w:r>
      <w:bookmarkStart w:id="12" w:name="OLE_LINK1"/>
      <w:bookmarkEnd w:id="12"/>
      <w:r>
        <w:rPr/>
        <w:t>Humaniser la Terre : Ch. IX, Violence.</w:t>
      </w:r>
    </w:p>
    <w:p>
      <w:pPr>
        <w:pStyle w:val="Normal"/>
        <w:rPr/>
      </w:pPr>
      <w:r>
        <w:rPr/>
        <w:t>« Au cours de l’ère de l’impérialisme napoléonien, la fonction de l’armée, qui détenait également le pouvoir politique, consistait à étendre les frontières avec comme objectif déclaré, l’émancipation, par la vie d’actions militaires, des peuples oppressés par la tyrannie, et l’instauration d’un système légal et administratif proclamant la liberté, l’égalité et la fraternité en termes de droits. L’idéologie correspondante justifiait cette expansion impériale en se réclamant de la « nécessité » du côté du pouvoir issu de la révolution démocratique à l’opposé des monarchies illégales qui s’étaient fondées sur l’inégalité et qui plus est, formaient un front uni pour abattre la révolution. »</w:t>
      </w:r>
    </w:p>
    <w:p>
      <w:pPr>
        <w:pStyle w:val="Normal"/>
        <w:rPr/>
      </w:pPr>
      <w:r>
        <w:rPr/>
        <w:t>« Le thème du désarmement est de la plus haute importance et il est plus que bénéfique que ce point soit soulevé par les pacifistes. Cependant, même si leurs demandes étaient prises en compte avec succès, ils ne pourraient pas modifier le contexte de cette violence ou, sauf de façon extrêmement artificielle, étendre leurs propositions afin d’inclure la structure sociale elle-même. » Humaniser la Terre : Ch. IX, Violence.</w:t>
      </w:r>
    </w:p>
    <w:p>
      <w:pPr>
        <w:pStyle w:val="Normal"/>
        <w:rPr/>
      </w:pPr>
      <w:r>
        <w:rPr/>
        <w:t>« Ce que les procès qui ont suivi la Second Guerre Mondiale nous ont appris, c’est que chaque membre de l’armée a des responsabilités en tant qu’être humain, jusque dans les situations extrêmes de conflit armé. »</w:t>
      </w:r>
    </w:p>
    <w:p>
      <w:pPr>
        <w:pStyle w:val="Heading2"/>
        <w:ind w:left="-170" w:hanging="0"/>
        <w:rPr/>
      </w:pPr>
      <w:bookmarkStart w:id="13" w:name="__RefHeading___Toc151456136"/>
      <w:bookmarkEnd w:id="13"/>
      <w:r>
        <w:rPr/>
        <w:t>7. SITUATION GLOBALE DES ARMES NUCLEAIRES</w:t>
      </w:r>
    </w:p>
    <w:p>
      <w:pPr>
        <w:pStyle w:val="Normal"/>
        <w:rPr/>
      </w:pPr>
      <w:r>
        <w:rPr/>
        <w:t>Les armes nucléaires sont des engins de guerre qui libèrent de grandes quantités d’énergie et qui ont un haut pouvoir de destruction et de pollution sur l’environnement et les gens.</w:t>
      </w:r>
    </w:p>
    <w:p>
      <w:pPr>
        <w:pStyle w:val="Normal"/>
        <w:rPr/>
      </w:pPr>
      <w:r>
        <w:rPr/>
        <w:t>L’émergence de la première bombe atomique a marqué un tournant dans l’histoire humaine. Depuis lors, la race humaine a la possibilité, pour la première fois dans son histoire, de s’auto-détruire.</w:t>
      </w:r>
    </w:p>
    <w:p>
      <w:pPr>
        <w:pStyle w:val="Normal"/>
        <w:rPr/>
      </w:pPr>
      <w:r>
        <w:rPr/>
        <w:t>D’un point de vue technique, les bombes non nucléaires sont basées sur des réactions ou processus physicochimiques. Leur pouvoir destructeur est obtenu essentiellement par la décomposition ou la combustion rapide de composants chimiques. Ces bombes fonctionnent avec la partie externe des matériaux et des atomes.</w:t>
      </w:r>
    </w:p>
    <w:p>
      <w:pPr>
        <w:pStyle w:val="Normal"/>
        <w:rPr/>
      </w:pPr>
      <w:r>
        <w:rPr/>
        <w:t>D’un autre côté, les bombes nucléaires tirent leur puissance du déclenchement d’une réaction en chaîne qui libère l’énergie contenue au cœur de la matière : les atomes.</w:t>
      </w:r>
    </w:p>
    <w:p>
      <w:pPr>
        <w:pStyle w:val="Normal"/>
        <w:rPr/>
      </w:pPr>
      <w:r>
        <w:rPr/>
        <w:t>La situation actuelle par pays est la suivante :</w:t>
      </w:r>
    </w:p>
    <w:p>
      <w:pPr>
        <w:pStyle w:val="Normal"/>
        <w:rPr/>
      </w:pPr>
      <w:r>
        <w:rPr/>
        <w:t xml:space="preserve">a-Pays qui fabriquent des armes nucléaires, les produisent et les stockent : 10 500 aux </w:t>
      </w:r>
      <w:r>
        <w:rPr>
          <w:b/>
        </w:rPr>
        <w:t>USA</w:t>
      </w:r>
      <w:r>
        <w:rPr/>
        <w:t xml:space="preserve">, 20 000 en </w:t>
      </w:r>
      <w:r>
        <w:rPr>
          <w:b/>
        </w:rPr>
        <w:t>Russie</w:t>
      </w:r>
      <w:r>
        <w:rPr/>
        <w:t xml:space="preserve">, 185 au </w:t>
      </w:r>
      <w:r>
        <w:rPr>
          <w:b/>
        </w:rPr>
        <w:t>Royaume-Uni</w:t>
      </w:r>
      <w:r>
        <w:rPr/>
        <w:t xml:space="preserve">, 450 en </w:t>
      </w:r>
      <w:r>
        <w:rPr>
          <w:b/>
        </w:rPr>
        <w:t>France</w:t>
      </w:r>
      <w:r>
        <w:rPr/>
        <w:t xml:space="preserve">, 200 en </w:t>
      </w:r>
      <w:r>
        <w:rPr>
          <w:b/>
        </w:rPr>
        <w:t>Israël</w:t>
      </w:r>
      <w:r>
        <w:rPr/>
        <w:t xml:space="preserve">, 30-50 au </w:t>
      </w:r>
      <w:r>
        <w:rPr>
          <w:b/>
        </w:rPr>
        <w:t>Pakistan</w:t>
      </w:r>
      <w:r>
        <w:rPr/>
        <w:t xml:space="preserve">, 30-40 en </w:t>
      </w:r>
      <w:r>
        <w:rPr>
          <w:b/>
        </w:rPr>
        <w:t>Inde</w:t>
      </w:r>
      <w:r>
        <w:rPr/>
        <w:t xml:space="preserve"> et 400 en </w:t>
      </w:r>
      <w:r>
        <w:rPr>
          <w:b/>
        </w:rPr>
        <w:t>Chine</w:t>
      </w:r>
      <w:r>
        <w:rPr/>
        <w:t>.</w:t>
      </w:r>
    </w:p>
    <w:p>
      <w:pPr>
        <w:pStyle w:val="Normal"/>
        <w:rPr/>
      </w:pPr>
      <w:r>
        <w:rPr/>
        <w:t xml:space="preserve">b-Pays qui sont officieusement considérés comme en mesure de fabriquer l’arme nucléaire : </w:t>
      </w:r>
      <w:r>
        <w:rPr>
          <w:b/>
        </w:rPr>
        <w:t>Libye, Égypte, Syrie, Iran, Corée du Nord</w:t>
      </w:r>
      <w:r>
        <w:rPr/>
        <w:t xml:space="preserve">. </w:t>
      </w:r>
    </w:p>
    <w:p>
      <w:pPr>
        <w:pStyle w:val="Normal"/>
        <w:rPr/>
      </w:pPr>
      <w:r>
        <w:rPr/>
        <w:t>c-Pays possédant la capacité d’enrichir l’uranium (un des principaux éléments pour la production d’armes atomiques) :</w:t>
      </w:r>
      <w:r>
        <w:rPr>
          <w:b/>
        </w:rPr>
        <w:t xml:space="preserve"> USA, Russie, Chine, Hollande, Royaume-Uni, Allemagne, France, Brésil</w:t>
      </w:r>
      <w:r>
        <w:rPr/>
        <w:t xml:space="preserve"> et </w:t>
      </w:r>
      <w:r>
        <w:rPr>
          <w:b/>
        </w:rPr>
        <w:t>Japon</w:t>
      </w:r>
      <w:r>
        <w:rPr/>
        <w:t>. Récemment l’Argentine a annoncé qu’elle était en mesure à nouveau d’enrichir de l’uranium dans ses centrales nucléaires.</w:t>
      </w:r>
    </w:p>
    <w:p>
      <w:pPr>
        <w:pStyle w:val="Normal"/>
        <w:rPr/>
      </w:pPr>
      <w:r>
        <w:rPr/>
        <w:t>Il faut également ajouter à ces pays, tous les membres de l’OTAN qui à ce jour ont sur leur territoire les armes nucléaires de l’Amérique du Nord, les anciens membres de l’Union Soviétique, etc.</w:t>
      </w:r>
    </w:p>
    <w:p>
      <w:pPr>
        <w:pStyle w:val="Normal"/>
        <w:rPr/>
      </w:pPr>
      <w:r>
        <w:rPr/>
        <w:t>Cela revient à dire qu’aujourd’hui 13 pays possèdent les conditions techniques pour produire des armes nucléaires et pour les lancer (parce qu’ils possèdent également la capacité de fabriquer des missiles).</w:t>
      </w:r>
    </w:p>
    <w:p>
      <w:pPr>
        <w:pStyle w:val="Normal"/>
        <w:rPr/>
      </w:pPr>
      <w:r>
        <w:rPr/>
        <w:t>Il est nécessaire de souligner que les pays listés en a) ont aussi des sous-marins et autres navires avec des armes nucléaires déployés autour du monde.</w:t>
      </w:r>
    </w:p>
    <w:p>
      <w:pPr>
        <w:pStyle w:val="Normal"/>
        <w:rPr/>
      </w:pPr>
      <w:r>
        <w:rPr/>
        <w:t>En fait aujourd’hui, tout être humain où qu’il soit dans le monde est exposé à une attaque nucléaire.</w:t>
      </w:r>
    </w:p>
    <w:p>
      <w:pPr>
        <w:pStyle w:val="Heading2"/>
        <w:ind w:left="-170" w:hanging="0"/>
        <w:rPr/>
      </w:pPr>
      <w:bookmarkStart w:id="14" w:name="__RefHeading___Toc151456137"/>
      <w:bookmarkEnd w:id="14"/>
      <w:r>
        <w:rPr/>
        <w:t>8. CONSEQUENCES DE L’UTILISATION D’ARMES ATOMIQUES DANS LE PASSE</w:t>
      </w:r>
    </w:p>
    <w:p>
      <w:pPr>
        <w:pStyle w:val="Normal"/>
        <w:rPr/>
      </w:pPr>
      <w:r>
        <w:rPr/>
        <w:t>Depuis la création de la bombe A et de la première bombe à Hydrogène, également appelée bombe Mike, des pays ont réalisé des essais d’explosions atomiques pour être en mesure de régler et standardiser leurs armes nucléaires.</w:t>
      </w:r>
    </w:p>
    <w:p>
      <w:pPr>
        <w:pStyle w:val="Normal"/>
        <w:rPr/>
      </w:pPr>
      <w:r>
        <w:rPr/>
        <w:t>Au départ, ces essais étaient réalisés à l’air libre mais cela eue des conséquences fâcheuses (pluies acides, contamination, exposition à la radio-activité, etc.)</w:t>
      </w:r>
    </w:p>
    <w:p>
      <w:pPr>
        <w:pStyle w:val="Normal"/>
        <w:rPr/>
      </w:pPr>
      <w:r>
        <w:rPr/>
        <w:t>Ceci conduisit à réaliser ces essais en sous-sol dans l’espoir d’éviter ces conséquences.</w:t>
      </w:r>
    </w:p>
    <w:p>
      <w:pPr>
        <w:pStyle w:val="Normal"/>
        <w:rPr/>
      </w:pPr>
      <w:r>
        <w:rPr/>
        <w:t>On considère que les explosions d’Hiroshima et Nagasaki ont également été utilisées comme des essais sur le terrain pour étudier les effets des radiations sur la population civile ainsi que pour mesurer ses effets sur le champ de bataille.</w:t>
      </w:r>
    </w:p>
    <w:p>
      <w:pPr>
        <w:pStyle w:val="Normal"/>
        <w:rPr/>
      </w:pPr>
      <w:r>
        <w:rPr/>
        <w:t>En 1958 les États-unis continuaient leurs investigations sur les explosions à partir de la fission et de la fusion nucléaire mais alors, ils décidèrent de réaliser leurs essais dans l’atmosphère pour en étudier les effets.</w:t>
      </w:r>
    </w:p>
    <w:p>
      <w:pPr>
        <w:pStyle w:val="Normal"/>
        <w:rPr/>
      </w:pPr>
      <w:r>
        <w:rPr/>
        <w:t xml:space="preserve">Ils réalisèrent 3 essais de fission nucléaire dans l’atmosphère à une altitude de 480 km dans l’Atlantique Sud et essais de fusion à une altitude de 160 km, au cours du </w:t>
      </w:r>
      <w:r>
        <w:rPr>
          <w:i/>
        </w:rPr>
        <w:t>Projet Argus</w:t>
      </w:r>
      <w:r>
        <w:rPr/>
        <w:t>.</w:t>
      </w:r>
    </w:p>
    <w:p>
      <w:pPr>
        <w:pStyle w:val="Normal"/>
        <w:rPr/>
      </w:pPr>
      <w:r>
        <w:rPr/>
        <w:t>En 1962 le Projet Starfish poursuivit les explosions nucléaires atmosphériques pour étudier leurs effets sur les communications et sur la ionosphère (voir effet EMP).</w:t>
      </w:r>
    </w:p>
    <w:p>
      <w:pPr>
        <w:pStyle w:val="Normal"/>
        <w:rPr/>
      </w:pPr>
      <w:r>
        <w:rPr/>
        <w:t>Bien entendu, d’autres nations ont également réalisés des essais de ce type. La conséquence de tous ces essais atmosphériques a été de générer des lumières boréales artificielles (en raison de l’ionisation de l’atmosphère), en plus de provoquer des interruptions dans les communications radio et télévisuelles.</w:t>
      </w:r>
    </w:p>
    <w:p>
      <w:pPr>
        <w:pStyle w:val="Normal"/>
        <w:rPr/>
      </w:pPr>
      <w:r>
        <w:rPr/>
        <w:t>Aujourd’hui, les milieux académiques débattent du bout des lèvres d’une possible influence de ces essais sur le réchauffement global.</w:t>
      </w:r>
    </w:p>
    <w:p>
      <w:pPr>
        <w:pStyle w:val="Normal"/>
        <w:rPr/>
      </w:pPr>
      <w:r>
        <w:rPr/>
        <w:t>Les données actuelles non officielles sur les essais nucléaires sont :</w:t>
      </w:r>
    </w:p>
    <w:p>
      <w:pPr>
        <w:pStyle w:val="Normal"/>
        <w:rPr/>
      </w:pPr>
      <w:r>
        <w:rPr/>
        <w:t>États-unis : 1 054 essais (Nevada, îles Marshall, Alaska, Colorado, Mississippi, Nouveau Mexique, etc.) et deux attaques nucléaires (Hiroshima et Nagasaki).</w:t>
      </w:r>
    </w:p>
    <w:p>
      <w:pPr>
        <w:pStyle w:val="Normal"/>
        <w:rPr/>
      </w:pPr>
      <w:r>
        <w:rPr/>
        <w:t>Union Soviétique : entre 715 et 969 explosions (Semipalatinsk, Novaya Zemlya, Kazajstan, Turkmenistan et Ukraine).</w:t>
      </w:r>
    </w:p>
    <w:p>
      <w:pPr>
        <w:pStyle w:val="Normal"/>
        <w:rPr/>
      </w:pPr>
      <w:r>
        <w:rPr/>
        <w:t>France : 210 explosions (la plupart en Algérie et en Polynésie</w:t>
      </w:r>
    </w:p>
    <w:p>
      <w:pPr>
        <w:pStyle w:val="Normal"/>
        <w:rPr/>
      </w:pPr>
      <w:r>
        <w:rPr/>
        <w:t>Grande-Bretagne : 45 explosions nucléaires (21 sur le territoire australien, etc.)</w:t>
      </w:r>
    </w:p>
    <w:p>
      <w:pPr>
        <w:pStyle w:val="Normal"/>
        <w:rPr/>
      </w:pPr>
      <w:r>
        <w:rPr/>
        <w:t>Chine : 45 détonations (23 dans l’atmosphère et 22 souterraines, à Lop Nur, Malan, Xinjiang).</w:t>
      </w:r>
    </w:p>
    <w:p>
      <w:pPr>
        <w:pStyle w:val="Normal"/>
        <w:rPr/>
      </w:pPr>
      <w:r>
        <w:rPr/>
        <w:t>Inde : 5 ou 6 détonations (Pokhran).</w:t>
      </w:r>
    </w:p>
    <w:p>
      <w:pPr>
        <w:pStyle w:val="Normal"/>
        <w:rPr/>
      </w:pPr>
      <w:r>
        <w:rPr/>
        <w:t>Pakistan : 3 ou 6 détonations (Collines de Chagai).</w:t>
      </w:r>
    </w:p>
    <w:p>
      <w:pPr>
        <w:pStyle w:val="Normal"/>
        <w:rPr/>
      </w:pPr>
      <w:r>
        <w:rPr/>
        <w:t>Les derniers essais officiels réalisés récemment le furent par l’Inde et le Pakistan en 1998.</w:t>
      </w:r>
    </w:p>
    <w:p>
      <w:pPr>
        <w:pStyle w:val="Heading2"/>
        <w:ind w:left="-170" w:hanging="0"/>
        <w:rPr/>
      </w:pPr>
      <w:bookmarkStart w:id="15" w:name="__RefHeading___Toc151456138"/>
      <w:bookmarkEnd w:id="15"/>
      <w:r>
        <w:rPr/>
        <w:t>9. PROJECTION DES CONSEQUENCES QUE POURRAIT AVOIR L’UTILISATION DES ARMES NUCLEAIRES DANS LE MOMENT HISTORIQUE PRESENT SUR LA POPULATION MONDIALE</w:t>
      </w:r>
    </w:p>
    <w:p>
      <w:pPr>
        <w:pStyle w:val="Heading3"/>
        <w:rPr/>
      </w:pPr>
      <w:bookmarkStart w:id="16" w:name="__RefHeading___Toc151456139"/>
      <w:bookmarkEnd w:id="16"/>
      <w:r>
        <w:rPr/>
        <w:t>a. Effets sociaux</w:t>
      </w:r>
    </w:p>
    <w:p>
      <w:pPr>
        <w:pStyle w:val="Normal"/>
        <w:rPr/>
      </w:pPr>
      <w:r>
        <w:rPr/>
        <w:t>Les détenteurs de l’arme nucléaire assurent qu’ils ont des systèmes de protection qui empêchent toute réponse automatique en cas d’agression par une attaque nucléaire.</w:t>
      </w:r>
    </w:p>
    <w:p>
      <w:pPr>
        <w:pStyle w:val="Normal"/>
        <w:rPr/>
      </w:pPr>
      <w:r>
        <w:rPr/>
        <w:t>Selon eux, la décision finale consistant à répondre à une attaque est entre les mains d’une personne ou d’un groupe de personnes qualifiées.</w:t>
      </w:r>
    </w:p>
    <w:p>
      <w:pPr>
        <w:pStyle w:val="Normal"/>
        <w:rPr/>
      </w:pPr>
      <w:r>
        <w:rPr/>
        <w:t>Même si cela était vrai, ce niveau de prise de décision par des gens qui en permanence provoquent des guerres à travers le monde n’est en rien une garantie pour qui que ce soit.</w:t>
      </w:r>
    </w:p>
    <w:p>
      <w:pPr>
        <w:pStyle w:val="Normal"/>
        <w:rPr/>
      </w:pPr>
      <w:r>
        <w:rPr/>
        <w:t>La décision de répliquer ou pas à une attaque doit être prise dans les 10 minutes qui suivent la première attaque, étant donné que ne pas décider durant ce laps de temps impliquerait quasiment la perte de toute capacité de réponse militaire.</w:t>
      </w:r>
    </w:p>
    <w:p>
      <w:pPr>
        <w:pStyle w:val="Normal"/>
        <w:rPr/>
      </w:pPr>
      <w:r>
        <w:rPr/>
        <w:t>Si à cette pression liée au temps de réponse, nous ajoutons l’impact psychologique dû à l’attaque, la confusion caractéristique de tout moment critique et les pressions politiques et personnelles (tout le monde a de la famille quelque part), les probabilités qu’une personne prenne une décision avec bon sens sont proches de zéro.</w:t>
      </w:r>
    </w:p>
    <w:p>
      <w:pPr>
        <w:pStyle w:val="Normal"/>
        <w:rPr/>
      </w:pPr>
      <w:r>
        <w:rPr/>
        <w:t>Ces conditions peuvent être à l’origine d’une réaction en chaîne dans tous les pays possédant des armes nucléaires et peuvent mener à des « attaques réciproques » où tout le monde attaque tout le monde.</w:t>
      </w:r>
    </w:p>
    <w:p>
      <w:pPr>
        <w:pStyle w:val="Normal"/>
        <w:rPr/>
      </w:pPr>
      <w:r>
        <w:rPr/>
        <w:t>Il n’est sans doute pas nécessaire de souligner que cela conduirait à une extermination presque totale de la race humaine.</w:t>
      </w:r>
    </w:p>
    <w:p>
      <w:pPr>
        <w:pStyle w:val="Normal"/>
        <w:rPr/>
      </w:pPr>
      <w:r>
        <w:rPr/>
        <w:t>Ceux qui survivraient à une telle attaque auraient de grandes difficultés à trouver de la nourriture et de l’eau.</w:t>
      </w:r>
    </w:p>
    <w:p>
      <w:pPr>
        <w:pStyle w:val="Normal"/>
        <w:rPr/>
      </w:pPr>
      <w:r>
        <w:rPr/>
      </w:r>
    </w:p>
    <w:p>
      <w:pPr>
        <w:pStyle w:val="Heading3"/>
        <w:rPr/>
      </w:pPr>
      <w:bookmarkStart w:id="17" w:name="__RefHeading___Toc151456140"/>
      <w:bookmarkEnd w:id="17"/>
      <w:r>
        <w:rPr/>
        <w:t>b. Effets d’une explosion nucléaire sur les objets</w:t>
      </w:r>
    </w:p>
    <w:p>
      <w:pPr>
        <w:pStyle w:val="Normal"/>
        <w:rPr/>
      </w:pPr>
      <w:r>
        <w:rPr/>
        <w:t>Comme avec n’importe quelle bombe, c’est l’onde de choc qui produit les plus gros dégâts. Concernant les bombes nucléaires, l’altitude à laquelle elles sont déclenchées est un facteur important.</w:t>
      </w:r>
    </w:p>
    <w:p>
      <w:pPr>
        <w:pStyle w:val="Normal"/>
        <w:rPr/>
      </w:pPr>
      <w:r>
        <w:rPr/>
        <w:t>A faible altitude, elles produisent un grand cratère mais peu de dégâts dans la zone où elles ont été lâchées.</w:t>
      </w:r>
    </w:p>
    <w:p>
      <w:pPr>
        <w:pStyle w:val="Normal"/>
        <w:rPr/>
      </w:pPr>
      <w:r>
        <w:rPr/>
        <w:t>A plus haute altitude que nécessaire, elles produisent des vents violents et l’effet EMP mais ne détruisent pas les constructions, d’où des dégâts moindres. Par exemple : les bombes d’Hiroshima et de Nagasaki étaient programmées pour exploser à une altitude de 550 m afin de produire une destruction totale.</w:t>
      </w:r>
    </w:p>
    <w:p>
      <w:pPr>
        <w:pStyle w:val="Normal"/>
        <w:rPr/>
      </w:pPr>
      <w:r>
        <w:rPr/>
        <w:t>Les vents produits par une bombe atomique sont équivalents à ceux d’un cyclone et sont dévastateurs dans un rayon minimum de 25 à 30 km (pour une bombe de 10 mégatonnes).</w:t>
      </w:r>
    </w:p>
    <w:p>
      <w:pPr>
        <w:pStyle w:val="Normal"/>
        <w:rPr/>
      </w:pPr>
      <w:r>
        <w:rPr/>
        <w:t>Comme si ces vents cycloniques produits par l’onde choc étaient insuffisants, la masse de gaz chaud résultant de la bombe vaporise tout ce qui existe dans un même rayon.</w:t>
      </w:r>
    </w:p>
    <w:p>
      <w:pPr>
        <w:pStyle w:val="Normal"/>
        <w:rPr/>
      </w:pPr>
      <w:r>
        <w:rPr/>
        <w:t>Un millionième de seconde après une explosion nucléaire la température à l’intérieure de la bombe atteint les 10 000 000 °C.</w:t>
      </w:r>
    </w:p>
    <w:p>
      <w:pPr>
        <w:pStyle w:val="Normal"/>
        <w:rPr/>
      </w:pPr>
      <w:r>
        <w:rPr/>
        <w:t>Cependant, la plus grande partie des feux se déclarent pour d’autres raisons, par exemple : conduites de gaz cassées, bois et papiers brûlés, courts-circuits, etc.</w:t>
      </w:r>
    </w:p>
    <w:p>
      <w:pPr>
        <w:pStyle w:val="Normal"/>
        <w:rPr/>
      </w:pPr>
      <w:r>
        <w:rPr/>
        <w:t>La radioactivité résiduelle (postérieure) et la radioactivité instantanée (immédiate) créées par l’explosion s’étendent à une très grande distance de plusieurs kilomètres.</w:t>
      </w:r>
    </w:p>
    <w:p>
      <w:pPr>
        <w:pStyle w:val="Normal"/>
        <w:rPr/>
      </w:pPr>
      <w:r>
        <w:rPr/>
        <w:t>La radioactivité résiduelle produit de la pluie radioactive et en générale affecte des zones non atteintes par l’explosion.</w:t>
      </w:r>
    </w:p>
    <w:p>
      <w:pPr>
        <w:pStyle w:val="Normal"/>
        <w:rPr/>
      </w:pPr>
      <w:r>
        <w:rPr/>
        <w:t>En fonction de l’altitude de l’explosion, la radioactivité résiduelle varie (elle est influencée aussi par le climat local et les vents).</w:t>
      </w:r>
    </w:p>
    <w:p>
      <w:pPr>
        <w:pStyle w:val="Normal"/>
        <w:rPr/>
      </w:pPr>
      <w:r>
        <w:rPr/>
        <w:t>Toute l'eau, le sol et la nourriture affectés par l'explosion ou la radioactivité restent contaminés pour très longtemps.</w:t>
      </w:r>
    </w:p>
    <w:p>
      <w:pPr>
        <w:pStyle w:val="Normal"/>
        <w:rPr/>
      </w:pPr>
      <w:r>
        <w:rPr/>
        <w:t>Nous avons peu d'expérience concernant les pluies radioactives, c'est pourquoi la durée réelle de la contamination ne peut être déterminée avec accuité.</w:t>
      </w:r>
    </w:p>
    <w:p>
      <w:pPr>
        <w:pStyle w:val="Normal"/>
        <w:rPr/>
      </w:pPr>
      <w:r>
        <w:rPr/>
        <w:t>La radioactivité instantannée est produite par des rayons Gamma et par les neutrons libérés au moment de l'explosion. Aujourd'hui encore des personnes qui souffrent des effets physiques des explosions au Japon vivent toujours (y compris les descendants des témoins de l'explosion).</w:t>
      </w:r>
    </w:p>
    <w:p>
      <w:pPr>
        <w:pStyle w:val="Normal"/>
        <w:rPr/>
      </w:pPr>
      <w:r>
        <w:rPr/>
        <w:t xml:space="preserve">A ces effets on doit aussi ajouter ce qu'on appelle l'EMP (en anglais Electromagnetic Pulse soit pulsation électro-magnétique). Il est nécessaire de souligner qu'aujourd'hui tout ce qui permet à un pays de fonctionner contient des éléments électroniques ou magnétiques à un point ou un autre du circuit (eau, gaz, électricité, communications, etc.) </w:t>
      </w:r>
    </w:p>
    <w:p>
      <w:pPr>
        <w:pStyle w:val="Normal"/>
        <w:rPr/>
      </w:pPr>
      <w:r>
        <w:rPr/>
        <w:t>Alors que cette pulsation produit de hauts voltages, ceux-ci sont déchargés à travers les lignes existantes de la TV, éléctricité, téléphones, etc. et peuvent ainsi affecter des zones beaucoup plus vastes que la bombe ne le ferait.</w:t>
      </w:r>
    </w:p>
    <w:p>
      <w:pPr>
        <w:pStyle w:val="Normal"/>
        <w:rPr/>
      </w:pPr>
      <w:r>
        <w:rPr/>
      </w:r>
    </w:p>
    <w:p>
      <w:pPr>
        <w:pStyle w:val="Heading3"/>
        <w:rPr/>
      </w:pPr>
      <w:bookmarkStart w:id="18" w:name="__RefHeading___Toc151456141"/>
      <w:bookmarkEnd w:id="18"/>
      <w:r>
        <w:rPr/>
        <w:t>c. Les effets sur la chaîne alimentaire</w:t>
      </w:r>
    </w:p>
    <w:p>
      <w:pPr>
        <w:pStyle w:val="Normal"/>
        <w:rPr/>
      </w:pPr>
      <w:r>
        <w:rPr/>
        <w:t>Une guerre nucléaire à grande échelle pourrait détériorer la production agricole à travers une série de mécanismes.</w:t>
      </w:r>
    </w:p>
    <w:p>
      <w:pPr>
        <w:pStyle w:val="Normal"/>
        <w:rPr/>
      </w:pPr>
      <w:r>
        <w:rPr/>
        <w:t>a : Brefs épisodes de températures froides ou gels pendant le développement des plantes, associé à la forte perturbation climatique initiale ou avec les phénomènes extrêmes produits pendant un bouleversement climatique chronique de longue durée...</w:t>
      </w:r>
    </w:p>
    <w:p>
      <w:pPr>
        <w:pStyle w:val="Normal"/>
        <w:rPr/>
      </w:pPr>
      <w:r>
        <w:rPr/>
        <w:t>b : Durée insuffisante de la période de développement végétal pour la croissance des récoltes de grains dans les latitudes moyennes, suite à des réductions prolongées des températures moyennes de quelques degrés (de 1 a 3 degrés C pour quelques récoltes, de 3 a 5 degrés pour la majorité, de 5 a 7 pour quasi toutes les récoltes alimentaires importantes).</w:t>
      </w:r>
    </w:p>
    <w:p>
      <w:pPr>
        <w:pStyle w:val="Normal"/>
        <w:rPr/>
      </w:pPr>
      <w:r>
        <w:rPr/>
        <w:t>c : Une période thermique insuffisamment intégrée (intégration de la température pendant l’époque de culture) résultant de réductions prolongées de quelques degrés.</w:t>
      </w:r>
    </w:p>
    <w:p>
      <w:pPr>
        <w:pStyle w:val="Normal"/>
        <w:rPr/>
      </w:pPr>
      <w:r>
        <w:rPr/>
        <w:t>d : Une période d’heures de soleil insuffisante résultant de réductions de quelques dixièmes du 1% en lumière solaire incidente, si elle persiste pendant la saison de croissance végétale.</w:t>
      </w:r>
    </w:p>
    <w:p>
      <w:pPr>
        <w:pStyle w:val="Normal"/>
        <w:rPr/>
      </w:pPr>
      <w:r>
        <w:rPr/>
        <w:t>e : Réduction des précipitations pendant la saison des cultures.</w:t>
      </w:r>
    </w:p>
    <w:p>
      <w:pPr>
        <w:pStyle w:val="Normal"/>
        <w:rPr/>
      </w:pPr>
      <w:r>
        <w:rPr/>
        <w:t>f : Autres bouleversements physiques possibles, la radiation ionisante, la contamination de l’air (spécialement dans les zones de terres basses), la pollution acide localisée et l’augmentation des radiations UV-B.</w:t>
      </w:r>
    </w:p>
    <w:p>
      <w:pPr>
        <w:pStyle w:val="Normal"/>
        <w:rPr/>
      </w:pPr>
      <w:r>
        <w:rPr/>
        <w:t>g : Interactions défavorables avec les effets écologiques, comme le déchaînement des épidémies ou maladies.</w:t>
      </w:r>
    </w:p>
    <w:p>
      <w:pPr>
        <w:pStyle w:val="Normal"/>
        <w:rPr/>
      </w:pPr>
      <w:r>
        <w:rPr/>
        <w:t>h : Perturbation de l’approvisionnement énergétique et technologique pour l’agriculture, comme, entre autre, des réductions de l’approvisionnement d’engrais, d’herbicides, combustibles et lubrifiant pour les machines agricoles, des rechanges pour les machines, semences, main d’œuvre, stimulants économiques et pronostiques agricoles et météorologique.</w:t>
      </w:r>
    </w:p>
    <w:p>
      <w:pPr>
        <w:pStyle w:val="Normal"/>
        <w:rPr/>
      </w:pPr>
      <w:r>
        <w:rPr/>
        <w:t>cfr.Revue périodique des Nations Unies</w:t>
      </w:r>
    </w:p>
    <w:p>
      <w:pPr>
        <w:pStyle w:val="Normal"/>
        <w:rPr/>
      </w:pPr>
      <w:r>
        <w:rPr/>
      </w:r>
    </w:p>
    <w:p>
      <w:pPr>
        <w:pStyle w:val="Heading3"/>
        <w:rPr/>
      </w:pPr>
      <w:bookmarkStart w:id="19" w:name="__RefHeading___Toc151456142"/>
      <w:bookmarkEnd w:id="19"/>
      <w:r>
        <w:rPr/>
        <w:t>d. Effet d’une explosion nucléaire sur les personnes.</w:t>
      </w:r>
    </w:p>
    <w:p>
      <w:pPr>
        <w:pStyle w:val="Normal"/>
        <w:rPr/>
      </w:pPr>
      <w:r>
        <w:rPr/>
        <w:t>En considérant que les rues et les avenues seraient bloquées, il serait presque impossible qu’une personne blessée reçoive l’aide immédiate dont elle aurait besoin. Ainsi la majorité des décès surviendraient principalement du fait de n’avoir pas reçu les soins à temps.</w:t>
      </w:r>
    </w:p>
    <w:p>
      <w:pPr>
        <w:pStyle w:val="Normal"/>
        <w:rPr/>
      </w:pPr>
      <w:r>
        <w:rPr/>
        <w:t>Un grand nombre de victimes et de blessés sont dus à des effets indirects, comme l’impact d’objets projetés lors de la déflagration.</w:t>
      </w:r>
    </w:p>
    <w:p>
      <w:pPr>
        <w:pStyle w:val="Normal"/>
        <w:rPr/>
      </w:pPr>
      <w:r>
        <w:rPr/>
        <w:t>Les personnes exposées à l’explosion dans un rayon allant jusqu’à 13km, seront grièvement brûlées sur plus de 25% du corps. L’observation directe de la boule de feu initiale cause une cécité permanente chez les personnes se trouvant jusqu'à 25km de distance.</w:t>
      </w:r>
    </w:p>
    <w:p>
      <w:pPr>
        <w:pStyle w:val="Normal"/>
        <w:rPr/>
      </w:pPr>
      <w:r>
        <w:rPr/>
        <w:t>Néanmoins, tout matériel opaque aide au moment de l’explosion. Les personnes cachées ou avec des vêtements épais seront certainement brûlées, mais elles ont moins de risque d’avoir des brûlures létales.</w:t>
      </w:r>
    </w:p>
    <w:p>
      <w:pPr>
        <w:pStyle w:val="Normal"/>
        <w:rPr/>
      </w:pPr>
      <w:r>
        <w:rPr/>
        <w:t>Tout être vivant reçoit un dixième de « Rad » par an, c’est normal et n’entraîne aucun dommage. En général, 400 « Rad » sont mortels pour l’être humain. Une bombe nucléaire peut générer des millions de « Rad » à l’endroit où commence l’explosion, et ce, même si cette radiation est rapidement dissipée par l’air.</w:t>
      </w:r>
    </w:p>
    <w:p>
      <w:pPr>
        <w:pStyle w:val="Normal"/>
        <w:rPr/>
      </w:pPr>
      <w:r>
        <w:rPr/>
        <w:t>Généralement, si une personne reçoit plus de 400 « Rad » c’est qu’elle se trouve dans une zone déjà détruite par l’onde expansive et elle a donc peu de chance de survie.</w:t>
      </w:r>
    </w:p>
    <w:p>
      <w:pPr>
        <w:pStyle w:val="Normal"/>
        <w:rPr/>
      </w:pPr>
      <w:r>
        <w:rPr/>
        <w:t>Même si le décès ne survient pas dans les 30 premiers jours d’exposition a la radiation, un adulte moyen conserve néanmoins un risque important de contracter un cancer et ce plusieurs années après l’explosion. Il se produit aussi des modifications génétiques permanentes qui affecteront plusieurs générations postérieures non exposées à l‘explosion.</w:t>
      </w:r>
    </w:p>
    <w:p>
      <w:pPr>
        <w:pStyle w:val="Normal"/>
        <w:rPr/>
      </w:pPr>
      <w:r>
        <w:rPr/>
        <w:t>Un autre cas qui affecte directement les populations est le dommage pulmonaire, causé par la brusque augmentation de la pression atmosphérique.</w:t>
      </w:r>
    </w:p>
    <w:p>
      <w:pPr>
        <w:pStyle w:val="Normal"/>
        <w:rPr/>
      </w:pPr>
      <w:r>
        <w:rPr/>
        <w:t>De plus il existe un risque important de pluie radioactive qui incorpore des noyaux radioactifs à la chaîne alimentaire. Ceci pour les aliments ingérés par les hommes et les animaux.</w:t>
      </w:r>
    </w:p>
    <w:p>
      <w:pPr>
        <w:pStyle w:val="Normal"/>
        <w:rPr/>
      </w:pPr>
      <w:r>
        <w:rPr/>
        <w:t>A tout cela, on doit ajouter le grave choc psychologique produit sur les populations.</w:t>
      </w:r>
    </w:p>
    <w:p>
      <w:pPr>
        <w:pStyle w:val="Heading2"/>
        <w:ind w:left="-170" w:hanging="0"/>
        <w:rPr/>
      </w:pPr>
      <w:bookmarkStart w:id="20" w:name="__RefHeading___Toc151456143"/>
      <w:bookmarkEnd w:id="20"/>
      <w:r>
        <w:rPr/>
        <w:t>10. STRATEGIES ET ACTIONS POSSIBLES A ORGANISER POUR LES ORGANISMES ET LES FRONTS DU MOUVEMENT HUMANISTE.</w:t>
      </w:r>
    </w:p>
    <w:p>
      <w:pPr>
        <w:pStyle w:val="Normal"/>
        <w:rPr/>
      </w:pPr>
      <w:r>
        <w:rPr/>
        <w:t>Sans aucun doute, situer le thème nucléaire, l’armement et les guerres, comme principal conflit mondial en ce moment est de grande importance. L’utilisation d’un petit pourcentage du pouvoir d’armement nucléaire existant produirait un grand recul dans l’organisation de la vie sur la planète (si ce n'est sa disparition ...)</w:t>
      </w:r>
    </w:p>
    <w:p>
      <w:pPr>
        <w:pStyle w:val="Normal"/>
        <w:rPr/>
      </w:pPr>
      <w:r>
        <w:rPr/>
        <w:t>D’autre part, et en s’occupant aussi de notre organisation en tant que Mouvement, il est de grande utilité de converger - à cette étape d’autonomie de conseils et d’organismes- vers une image et un point d’application commun. Cela nous donne l’opportunité d’expérimenter « notre propre force » et la puissance de la structure que  nous avons organisée dans le monde.</w:t>
      </w:r>
    </w:p>
    <w:p>
      <w:pPr>
        <w:pStyle w:val="Normal"/>
        <w:rPr/>
      </w:pPr>
      <w:r>
        <w:rPr/>
        <w:t>Il paraît possible et nécessaire que, comme Mouvement Humaniste, nous mettions notre intention dans la génération d’un grand mouvement mondial en faveur de désarmement et de la Paix.</w:t>
      </w:r>
    </w:p>
    <w:p>
      <w:pPr>
        <w:pStyle w:val="Normal"/>
        <w:rPr/>
      </w:pPr>
      <w:r>
        <w:rPr/>
        <w:t>Pour ce grand mouvement que nous souhaitons mettre en marche, nous formulons 3 exigences :</w:t>
      </w:r>
    </w:p>
    <w:p>
      <w:pPr>
        <w:pStyle w:val="Normal"/>
        <w:numPr>
          <w:ilvl w:val="0"/>
          <w:numId w:val="4"/>
        </w:numPr>
        <w:rPr/>
      </w:pPr>
      <w:r>
        <w:rPr/>
        <w:t>Le désarmement nucléaire total et immédiat.</w:t>
      </w:r>
    </w:p>
    <w:p>
      <w:pPr>
        <w:pStyle w:val="Normal"/>
        <w:numPr>
          <w:ilvl w:val="0"/>
          <w:numId w:val="4"/>
        </w:numPr>
        <w:rPr/>
      </w:pPr>
      <w:r>
        <w:rPr/>
        <w:t>L’abandon des territoires occupés par les troupes d’envahisseurs et,</w:t>
      </w:r>
    </w:p>
    <w:p>
      <w:pPr>
        <w:pStyle w:val="Normal"/>
        <w:numPr>
          <w:ilvl w:val="0"/>
          <w:numId w:val="4"/>
        </w:numPr>
        <w:rPr/>
      </w:pPr>
      <w:r>
        <w:rPr/>
        <w:t>le désarmement progressif et proportionnel, dans toutes les régions, des armes conventionnelles de destruction massive (incluant les armes biologiques et chimiques).</w:t>
      </w:r>
    </w:p>
    <w:p>
      <w:pPr>
        <w:pStyle w:val="Normal"/>
        <w:rPr/>
      </w:pPr>
      <w:r>
        <w:rPr/>
        <w:t>Nous recommandons d’organiser peu de choses au niveau central, mais nous proposons de nous concentrer sur la diffusion du Spot de Silo, en convergeant vers cette image afin que surgissent d’autres actions. Dans la mesure où cette dynamique se produit depuis la base, nous pouvons songer à coordonner comme conseil certaines de ces actions ( exactement comme il est en train de se produire actuellement avec les symboles de la Paix qui s’organisent dans différents pays).</w:t>
      </w:r>
    </w:p>
    <w:p>
      <w:pPr>
        <w:pStyle w:val="Normal"/>
        <w:rPr/>
      </w:pPr>
      <w:r>
        <w:rPr/>
        <w:t>Il paraît utile de préciser que les actions qui sont organisées, non seulement arrivent aux limites de nos structures mais les dépassent, touchant de vastes secteurs de population et surtout, les nouvelles générations.</w:t>
      </w:r>
    </w:p>
    <w:p>
      <w:pPr>
        <w:pStyle w:val="Normal"/>
        <w:rPr/>
      </w:pPr>
      <w:r>
        <w:rPr/>
        <w:t>Un point important dans ce conflit est le manque de connaissance de « monsieur-tout -le-monde » dû à la désinformation que promeuvent les gouvernements, banques et les intérêts du complexe industriel militaire.</w:t>
      </w:r>
    </w:p>
    <w:p>
      <w:pPr>
        <w:pStyle w:val="Normal"/>
        <w:rPr/>
      </w:pPr>
      <w:r>
        <w:rPr/>
        <w:t>A la différence de ce qui s’est passé dans les années 80-qui finit avec le désarmement unilatéral de l’URSS- où il y avait l’information et la conscience du danger de la part des populations, aujourd’hui, l’ignorance et le désintéressement pour le sujet est abyssal alors que. la menace est beaucoup plus grande qu’à l’époque,</w:t>
      </w:r>
    </w:p>
    <w:p>
      <w:pPr>
        <w:pStyle w:val="Normal"/>
        <w:rPr/>
      </w:pPr>
      <w:r>
        <w:rPr/>
        <w:t>Comme le laisse apparaître les chapitres précédents, le pouvoir nucléaire existant est très présent dans l’actualité. De plus en plus de pays le possède, il est à la portée de groupes plus ou moins organisés ainsi que de particuliers.</w:t>
      </w:r>
    </w:p>
    <w:p>
      <w:pPr>
        <w:pStyle w:val="Normal"/>
        <w:rPr/>
      </w:pPr>
      <w:r>
        <w:rPr/>
        <w:t>Pour nous occuper de ce point, il nous apparaît que le travail de diffusion et de clarification est d’une importance significative et, par conséquent, que nous devrions orienter une partie de nos efforts, vers la production de matériels qui présentent, expliquent et organisent l’information sur le sujet. Matériels qui démontrent le danger et d’une autre part expliquent l’absurde coût économique en termes compréhensibles simples pour la majorité (comparant les budgets militaires avec celui des hôpitaux, écoles, de l’alimentation etc.)</w:t>
      </w:r>
    </w:p>
    <w:p>
      <w:pPr>
        <w:pStyle w:val="Normal"/>
        <w:rPr/>
      </w:pPr>
      <w:r>
        <w:rPr/>
        <w:t>Sans aucun doute, la publicité à la télévision et les actions que nous pouvons diffuser par son biais seraient d’une importance majeure, de par sa portée et ses répercussions.</w:t>
      </w:r>
    </w:p>
    <w:p>
      <w:pPr>
        <w:pStyle w:val="Normal"/>
        <w:rPr/>
      </w:pPr>
      <w:r>
        <w:rPr/>
        <w:t>Enfin, il serait utile d’inciter des moyens -comme des forums virtuels et des pages Web par exemple- qui permettraient l’échange sur les actions qui se mettent en place, des matériels d’éclaircissement, des réponses de l’environnement, etc.</w:t>
      </w:r>
    </w:p>
    <w:p>
      <w:pPr>
        <w:pStyle w:val="Heading2"/>
        <w:ind w:left="-170" w:hanging="0"/>
        <w:rPr/>
      </w:pPr>
      <w:bookmarkStart w:id="21" w:name="__RefHeading___Toc151456144"/>
      <w:bookmarkEnd w:id="21"/>
      <w:r>
        <w:rPr/>
        <w:t>11. GL0SSAIRE</w:t>
      </w:r>
    </w:p>
    <w:p>
      <w:pPr>
        <w:pStyle w:val="Normal"/>
        <w:numPr>
          <w:ilvl w:val="0"/>
          <w:numId w:val="5"/>
        </w:numPr>
        <w:rPr/>
      </w:pPr>
      <w:r>
        <w:rPr/>
        <w:t>Bombe à neutrons :</w:t>
      </w:r>
    </w:p>
    <w:p>
      <w:pPr>
        <w:pStyle w:val="Normal"/>
        <w:rPr/>
      </w:pPr>
      <w:r>
        <w:rPr/>
        <w:t>Bombe thermonucléaire de basse puissance, dont le pouvoir destructif réside fondamentalement dans les neutrons émis. Normalement n'a pas de détonateur de fission et est létale. Sa capacité de destruction est limitée.</w:t>
      </w:r>
    </w:p>
    <w:p>
      <w:pPr>
        <w:pStyle w:val="Normal"/>
        <w:numPr>
          <w:ilvl w:val="0"/>
          <w:numId w:val="5"/>
        </w:numPr>
        <w:rPr/>
      </w:pPr>
      <w:r>
        <w:rPr/>
        <w:t>Bombe Mike :</w:t>
      </w:r>
    </w:p>
    <w:p>
      <w:pPr>
        <w:pStyle w:val="Normal"/>
        <w:rPr/>
      </w:pPr>
      <w:r>
        <w:rPr/>
        <w:t>Première bombe à hydrogène testée sur les îles Marshall le 1er Novembre 1952.</w:t>
      </w:r>
    </w:p>
    <w:p>
      <w:pPr>
        <w:pStyle w:val="Normal"/>
        <w:numPr>
          <w:ilvl w:val="0"/>
          <w:numId w:val="5"/>
        </w:numPr>
        <w:rPr/>
      </w:pPr>
      <w:r>
        <w:rPr/>
        <w:t>Effet Impulsion Electro Magnétique. (I.E.M)</w:t>
      </w:r>
    </w:p>
    <w:p>
      <w:pPr>
        <w:pStyle w:val="Normal"/>
        <w:rPr/>
      </w:pPr>
      <w:r>
        <w:rPr/>
        <w:t>Ceci est un effet exclusif des armes nucléaire, particulièrement de celles qui explosent à grande altitude. On l’appelle aussi « effet arc-en-ciel » ou « bombe arc-en-ciel » à cause des couleurs produites dans le ciel après l’ionisation artificielle de l’atmosphère.</w:t>
      </w:r>
    </w:p>
    <w:p>
      <w:pPr>
        <w:pStyle w:val="Normal"/>
        <w:rPr/>
      </w:pPr>
      <w:r>
        <w:rPr/>
        <w:t>En règle générale, cet effet détruit n’importe quel équipement électronique (qu’il soit ou non en marche). Cela fut accidentellement découvert, en faisant des essais d’explosion nucléaire dans l’inobservé puis ce fut instrumentalisé comme arme non conventionnelle pour détruire un pays ou un continent (étant donné qu’il n’y a plus de possibilité de réparer les équipements).</w:t>
      </w:r>
    </w:p>
    <w:p>
      <w:pPr>
        <w:pStyle w:val="Normal"/>
        <w:numPr>
          <w:ilvl w:val="0"/>
          <w:numId w:val="5"/>
        </w:numPr>
        <w:rPr/>
      </w:pPr>
      <w:r>
        <w:rPr/>
        <w:t>Fission nucléaire :</w:t>
      </w:r>
    </w:p>
    <w:p>
      <w:pPr>
        <w:pStyle w:val="Normal"/>
        <w:rPr/>
      </w:pPr>
      <w:r>
        <w:rPr/>
        <w:t>1.f.fis. Rupture du noyau d’un atome avec libération d’énergie, comme on produit au moyen du bombardement du centre du noyau des neutrons.</w:t>
      </w:r>
    </w:p>
    <w:p>
      <w:pPr>
        <w:pStyle w:val="Normal"/>
        <w:numPr>
          <w:ilvl w:val="0"/>
          <w:numId w:val="5"/>
        </w:numPr>
        <w:rPr/>
      </w:pPr>
      <w:r>
        <w:rPr/>
        <w:t>Fusion nucléaire :</w:t>
      </w:r>
    </w:p>
    <w:p>
      <w:pPr>
        <w:pStyle w:val="Normal"/>
        <w:rPr/>
      </w:pPr>
      <w:r>
        <w:rPr/>
        <w:t>1.f.fis. Réaction nucléaire produite par l’union de deux noyaux légers, qui donne naissance a un noyau plus lourd, avec un grand dégagement d’énergie. L’énergie solaire provient de la fusion nucléaire de l’hydrogène dans le soleil.</w:t>
      </w:r>
    </w:p>
    <w:p>
      <w:pPr>
        <w:pStyle w:val="Normal"/>
        <w:numPr>
          <w:ilvl w:val="0"/>
          <w:numId w:val="5"/>
        </w:numPr>
        <w:rPr/>
      </w:pPr>
      <w:r>
        <w:rPr/>
        <w:t>Kilotonne :</w:t>
      </w:r>
    </w:p>
    <w:p>
      <w:pPr>
        <w:pStyle w:val="Normal"/>
        <w:rPr/>
      </w:pPr>
      <w:r>
        <w:rPr/>
        <w:t>1.f. Unité de puissance destructrice d’un explosif, équivalent à celui de 1000 tonnes de trinitrotoluène.</w:t>
      </w:r>
    </w:p>
    <w:p>
      <w:pPr>
        <w:pStyle w:val="Normal"/>
        <w:numPr>
          <w:ilvl w:val="0"/>
          <w:numId w:val="5"/>
        </w:numPr>
        <w:rPr/>
      </w:pPr>
      <w:r>
        <w:rPr/>
        <w:t>Pluie radioactive :</w:t>
      </w:r>
    </w:p>
    <w:p>
      <w:pPr>
        <w:pStyle w:val="Normal"/>
        <w:rPr/>
      </w:pPr>
      <w:r>
        <w:rPr/>
        <w:t>Rayon gamma émis par le matériel activé. Cette radiation est très toxique et traverse le corps des êtres humains, déposant en eux ses radiations. Sont émises aussi des particules alfa et bêta, mais elles sont peu toxiques ;  L’épaisseur des vêtements ou la peau les retiennent et elles ne causeraient des brûlures que si elles se déposaient directement sur la peau.</w:t>
      </w:r>
    </w:p>
    <w:p>
      <w:pPr>
        <w:pStyle w:val="Normal"/>
        <w:numPr>
          <w:ilvl w:val="0"/>
          <w:numId w:val="5"/>
        </w:numPr>
        <w:rPr/>
      </w:pPr>
      <w:r>
        <w:rPr/>
        <w:t>Masse critique :</w:t>
      </w:r>
    </w:p>
    <w:p>
      <w:pPr>
        <w:pStyle w:val="Normal"/>
        <w:rPr/>
      </w:pPr>
      <w:r>
        <w:rPr/>
        <w:t>5.adj.fis. Se dit des conditions à partir desquelles commence une réaction nucléaire en chaîne.</w:t>
      </w:r>
    </w:p>
    <w:p>
      <w:pPr>
        <w:pStyle w:val="Normal"/>
        <w:numPr>
          <w:ilvl w:val="0"/>
          <w:numId w:val="5"/>
        </w:numPr>
        <w:rPr/>
      </w:pPr>
      <w:r>
        <w:rPr/>
        <w:t>Matériel Fisilfisil :</w:t>
      </w:r>
    </w:p>
    <w:p>
      <w:pPr>
        <w:pStyle w:val="Normal"/>
        <w:rPr/>
      </w:pPr>
      <w:r>
        <w:rPr/>
        <w:t>N’importe quelle substance capable de maintenir une réaction de fission en chaîne.</w:t>
      </w:r>
    </w:p>
    <w:p>
      <w:pPr>
        <w:pStyle w:val="Normal"/>
        <w:numPr>
          <w:ilvl w:val="0"/>
          <w:numId w:val="5"/>
        </w:numPr>
        <w:rPr/>
      </w:pPr>
      <w:r>
        <w:rPr/>
        <w:t>Megatonne :</w:t>
      </w:r>
    </w:p>
    <w:p>
      <w:pPr>
        <w:pStyle w:val="Normal"/>
        <w:rPr/>
      </w:pPr>
      <w:r>
        <w:rPr/>
        <w:t>1. Unité de puissance destructrice d’un explosif, équivalent à celui de 1M de tonnes de trinitrotoluène.</w:t>
      </w:r>
    </w:p>
    <w:p>
      <w:pPr>
        <w:pStyle w:val="Normal"/>
        <w:numPr>
          <w:ilvl w:val="0"/>
          <w:numId w:val="5"/>
        </w:numPr>
        <w:rPr/>
      </w:pPr>
      <w:r>
        <w:rPr/>
        <w:t>Rad:</w:t>
      </w:r>
    </w:p>
    <w:p>
      <w:pPr>
        <w:pStyle w:val="Normal"/>
        <w:rPr/>
      </w:pPr>
      <w:r>
        <w:rPr/>
        <w:t>Unité de dose absorbée de radiation ionisante, qui équivaut à l'énergie de 100 erg/gramme de matière irradiée.</w:t>
      </w:r>
    </w:p>
    <w:p>
      <w:pPr>
        <w:pStyle w:val="Normal"/>
        <w:numPr>
          <w:ilvl w:val="0"/>
          <w:numId w:val="5"/>
        </w:numPr>
        <w:rPr/>
      </w:pPr>
      <w:r>
        <w:rPr/>
        <w:t>Thermonucléaire :</w:t>
      </w:r>
    </w:p>
    <w:p>
      <w:pPr>
        <w:pStyle w:val="Normal"/>
        <w:rPr/>
      </w:pPr>
      <w:r>
        <w:rPr/>
        <w:t>1.adj.fis. Se dit de n’importe quel processus de fusion de noyaux atomiques légers aux températures de millions de degrés centigrades avec libération d’énergie.</w:t>
      </w:r>
    </w:p>
    <w:p>
      <w:pPr>
        <w:pStyle w:val="Normal"/>
        <w:numPr>
          <w:ilvl w:val="0"/>
          <w:numId w:val="5"/>
        </w:numPr>
        <w:rPr/>
      </w:pPr>
      <w:r>
        <w:rPr/>
        <w:t>T.N.T :</w:t>
      </w:r>
    </w:p>
    <w:p>
      <w:pPr>
        <w:pStyle w:val="Normal"/>
        <w:rPr/>
      </w:pPr>
      <w:r>
        <w:rPr/>
        <w:t>Trinitrotoluène. En chimie, n’importe lequel des composants obtenus par la substitution de 3 atomes d’hydrogène du toluène par 3 groupes azotés. En ayant un point de fusion bas, il peut être fondu dans une douille d’artillerie et dans d’autres artefacts explosifs. Il brûle à 295 degrés C mais, peut exploser s’il est comprimé. C'est une substance assez stable, elle n’attaque pas les métaux, n’absorbe pas l’humidité et est pratiquement insoluble dans l’eau. Le T.N.T se dissout avec du Benzène et de l’acétone, comme tous les composants de l'azote. Les détonateurs de grande vélocité comme le Mercure, provoque sa décomposition violente et explosive. Le T.N.T peut-être absorbé par la peau, causant des maux de tête, de l’anémie et des irritations cutanées.</w:t>
      </w:r>
    </w:p>
    <w:p>
      <w:pPr>
        <w:pStyle w:val="Heading2"/>
        <w:ind w:left="-170" w:hanging="0"/>
        <w:rPr/>
      </w:pPr>
      <w:bookmarkStart w:id="22" w:name="__RefHeading___Toc151456145"/>
      <w:bookmarkEnd w:id="22"/>
      <w:r>
        <w:rPr/>
        <w:t>12 BIBLIOGRAPHIE.</w:t>
      </w:r>
    </w:p>
    <w:p>
      <w:pPr>
        <w:pStyle w:val="Normal"/>
        <w:numPr>
          <w:ilvl w:val="0"/>
          <w:numId w:val="5"/>
        </w:numPr>
        <w:rPr/>
      </w:pPr>
      <w:r>
        <w:rPr/>
        <w:t>SILO/dictionnaire du nouvel humanisme. Œuvres complètes, - Volume 2, éditions Plaza y Valdes.</w:t>
      </w:r>
    </w:p>
    <w:p>
      <w:pPr>
        <w:pStyle w:val="Normal"/>
        <w:numPr>
          <w:ilvl w:val="0"/>
          <w:numId w:val="5"/>
        </w:numPr>
        <w:rPr/>
      </w:pPr>
      <w:r>
        <w:rPr/>
        <w:t>Revue périodique des Nations Unies/volume 10-numéro 2 Désarmement ; pp 179.</w:t>
      </w:r>
    </w:p>
    <w:p>
      <w:pPr>
        <w:pStyle w:val="Normal"/>
        <w:numPr>
          <w:ilvl w:val="0"/>
          <w:numId w:val="5"/>
        </w:numPr>
        <w:rPr/>
      </w:pPr>
      <w:r>
        <w:rPr/>
        <w:t>SILO/lettre a mes amis- Œuvres complètes volume 1/ Plaza y Valdez.</w:t>
      </w:r>
    </w:p>
    <w:p>
      <w:pPr>
        <w:pStyle w:val="Normal"/>
        <w:numPr>
          <w:ilvl w:val="0"/>
          <w:numId w:val="5"/>
        </w:numPr>
        <w:rPr/>
      </w:pPr>
      <w:r>
        <w:rPr/>
        <w:t>SILO/Humaniser le Terre- Œuvres complètes volume 1/ Plaza y Valdez.</w:t>
      </w:r>
    </w:p>
    <w:p>
      <w:pPr>
        <w:pStyle w:val="Normal"/>
        <w:numPr>
          <w:ilvl w:val="0"/>
          <w:numId w:val="5"/>
        </w:numPr>
        <w:rPr/>
      </w:pPr>
      <w:r>
        <w:rPr/>
        <w:t xml:space="preserve">Traité de non-prolifération des armes nucléaires et accords. </w:t>
      </w:r>
      <w:hyperlink r:id="rId2">
        <w:r>
          <w:rPr>
            <w:rStyle w:val="InternetLink"/>
          </w:rPr>
          <w:t>http://disarmament2.un.org/treatystatus.nsf</w:t>
        </w:r>
      </w:hyperlink>
    </w:p>
    <w:p>
      <w:pPr>
        <w:pStyle w:val="Normal"/>
        <w:numPr>
          <w:ilvl w:val="0"/>
          <w:numId w:val="5"/>
        </w:numPr>
        <w:rPr/>
      </w:pPr>
      <w:r>
        <w:rPr/>
        <w:t>Statistiques générales :</w:t>
      </w:r>
    </w:p>
    <w:p>
      <w:pPr>
        <w:pStyle w:val="Normal"/>
        <w:numPr>
          <w:ilvl w:val="0"/>
          <w:numId w:val="5"/>
        </w:numPr>
        <w:rPr/>
      </w:pPr>
      <w:r>
        <w:rPr/>
        <w:t>Nations unies : subdivision des armes de destruction massive.</w:t>
      </w:r>
    </w:p>
    <w:p>
      <w:pPr>
        <w:pStyle w:val="Normal"/>
        <w:numPr>
          <w:ilvl w:val="0"/>
          <w:numId w:val="5"/>
        </w:numPr>
        <w:rPr/>
      </w:pPr>
      <w:r>
        <w:rPr/>
        <w:t>FAS : Federation Of American Scientists</w:t>
      </w:r>
    </w:p>
    <w:p>
      <w:pPr>
        <w:pStyle w:val="Normal"/>
        <w:numPr>
          <w:ilvl w:val="0"/>
          <w:numId w:val="5"/>
        </w:numPr>
        <w:rPr/>
      </w:pPr>
      <w:r>
        <w:rPr/>
        <w:t>PUGWASH : Conferences On Science And World Affairs</w:t>
      </w:r>
    </w:p>
    <w:p>
      <w:pPr>
        <w:pStyle w:val="Normal"/>
        <w:numPr>
          <w:ilvl w:val="0"/>
          <w:numId w:val="5"/>
        </w:numPr>
        <w:rPr/>
      </w:pPr>
      <w:r>
        <w:rPr/>
        <w:t>SIPRI : Stockholm International Peace research Institute.</w:t>
      </w:r>
    </w:p>
    <w:p>
      <w:pPr>
        <w:pStyle w:val="Normal"/>
        <w:numPr>
          <w:ilvl w:val="0"/>
          <w:numId w:val="5"/>
        </w:numPr>
        <w:rPr/>
      </w:pPr>
      <w:r>
        <w:rPr/>
        <w:t>IPCS : Institute Of Peace And Conflict Studies.</w:t>
      </w:r>
    </w:p>
    <w:p>
      <w:pPr>
        <w:pStyle w:val="Normal"/>
        <w:numPr>
          <w:ilvl w:val="0"/>
          <w:numId w:val="5"/>
        </w:numPr>
        <w:rPr/>
      </w:pPr>
      <w:r>
        <w:rPr/>
        <w:t>CDI : Center for Defense Information.</w:t>
      </w:r>
    </w:p>
    <w:p>
      <w:pPr>
        <w:pStyle w:val="Normal"/>
        <w:numPr>
          <w:ilvl w:val="0"/>
          <w:numId w:val="5"/>
        </w:numPr>
        <w:rPr/>
      </w:pPr>
      <w:r>
        <w:rPr/>
        <w:t>CNN : Cable News Network Television</w:t>
      </w:r>
    </w:p>
    <w:p>
      <w:pPr>
        <w:pStyle w:val="Normal"/>
        <w:numPr>
          <w:ilvl w:val="0"/>
          <w:numId w:val="5"/>
        </w:numPr>
        <w:rPr/>
      </w:pPr>
      <w:r>
        <w:rPr/>
        <w:t>Définitions du Glossaire :  Real Academia Española, Diccionario On Line .</w:t>
      </w:r>
    </w:p>
    <w:p>
      <w:pPr>
        <w:pStyle w:val="Normal"/>
        <w:numPr>
          <w:ilvl w:val="0"/>
          <w:numId w:val="5"/>
        </w:numPr>
        <w:rPr/>
      </w:pPr>
      <w:r>
        <w:rPr/>
        <w:t>Informations complémentaires : Microsoft Encarta 2006.</w:t>
      </w:r>
    </w:p>
    <w:p>
      <w:pPr>
        <w:pStyle w:val="Normal"/>
        <w:numPr>
          <w:ilvl w:val="0"/>
          <w:numId w:val="5"/>
        </w:numPr>
        <w:rPr/>
      </w:pPr>
      <w:r>
        <w:rPr/>
        <w:t>Projet ARGUS :  The Radiation Information Network. Physics Department At Idaho State University: Brief Chrono.</w:t>
      </w:r>
    </w:p>
    <w:p>
      <w:pPr>
        <w:pStyle w:val="Normal"/>
        <w:numPr>
          <w:ilvl w:val="0"/>
          <w:numId w:val="5"/>
        </w:numPr>
        <w:rPr/>
      </w:pPr>
      <w:r>
        <w:rPr/>
        <w:t>Projet STARFISH: NASA Johnson Space Center: Oral History Project. Oral History Transcript Wilmot N. Hess Interviewed By Carol L. Butler Berkeley, California – 22 April 2002</w:t>
      </w:r>
    </w:p>
    <w:p>
      <w:pPr>
        <w:pStyle w:val="Normal"/>
        <w:numPr>
          <w:ilvl w:val="0"/>
          <w:numId w:val="5"/>
        </w:numPr>
        <w:rPr/>
      </w:pPr>
      <w:r>
        <w:rPr/>
        <w:t xml:space="preserve">Données statistiques sur les accidents :  IAEA: International Atomic Energy Agency </w:t>
      </w:r>
    </w:p>
    <w:p>
      <w:pPr>
        <w:pStyle w:val="Normal"/>
        <w:numPr>
          <w:ilvl w:val="0"/>
          <w:numId w:val="5"/>
        </w:numPr>
        <w:rPr/>
      </w:pPr>
      <w:r>
        <w:rPr/>
        <w:t>Histoire de la bombe atomique. Wikipedia.</w:t>
      </w:r>
    </w:p>
    <w:p>
      <w:pPr>
        <w:pStyle w:val="Normal"/>
        <w:rPr/>
      </w:pPr>
      <w:r>
        <w:rPr/>
      </w:r>
    </w:p>
    <w:p>
      <w:pPr>
        <w:pStyle w:val="Normal"/>
        <w:widowControl/>
        <w:suppressAutoHyphens w:val="true"/>
        <w:bidi w:val="0"/>
        <w:spacing w:before="0" w:after="60"/>
        <w:rPr/>
      </w:pPr>
      <w:r>
        <w:rPr/>
        <w:t>Note finale : « </w:t>
      </w:r>
      <w:r>
        <w:rPr>
          <w:i/>
        </w:rPr>
        <w:t>les sources consultées pour élaborer ce document sont celles disponibles publiquement, ce qui nous laisse supposer que les informations non publiées, réservées ou secrètes rendent encore plus critique la situation concernant la menace nucléaire. »</w:t>
      </w:r>
    </w:p>
    <w:sectPr>
      <w:footnotePr>
        <w:numFmt w:val="decimal"/>
      </w:footnotePr>
      <w:type w:val="continuous"/>
      <w:pgSz w:w="11906" w:h="16838"/>
      <w:pgMar w:left="1155"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60"/>
        <w:ind w:left="283" w:right="0" w:hanging="283"/>
        <w:rPr/>
      </w:pPr>
      <w:r>
        <w:rPr>
          <w:rStyle w:val="FootnoteCharacters"/>
        </w:rPr>
        <w:footnoteRef/>
      </w:r>
      <w:r>
        <w:rPr/>
        <w:tab/>
        <w:t>Caractéristiques de la crise. Deuxième lettre à mes amis. Lettres à mes amis. Silo05.12.1991</w:t>
      </w:r>
    </w:p>
  </w:footnote>
  <w:footnote w:id="3">
    <w:p>
      <w:pPr>
        <w:pStyle w:val="Footnote"/>
        <w:suppressLineNumbers/>
        <w:spacing w:before="0" w:after="60"/>
        <w:ind w:left="283" w:right="0" w:hanging="283"/>
        <w:rPr/>
      </w:pPr>
      <w:r>
        <w:rPr>
          <w:rStyle w:val="FootnoteCharacters"/>
        </w:rPr>
        <w:footnoteRef/>
      </w:r>
      <w:r>
        <w:rPr/>
        <w:tab/>
        <w:t>Caractéristiques de la crise. Deuxième lettre à mes amis. Lettres à mes amis. Silo - 05.12.1991</w:t>
      </w:r>
    </w:p>
  </w:footnote>
  <w:footnote w:id="4">
    <w:p>
      <w:pPr>
        <w:pStyle w:val="Footnote"/>
        <w:suppressLineNumbers/>
        <w:spacing w:before="0" w:after="60"/>
        <w:ind w:left="283" w:right="0" w:hanging="283"/>
        <w:rPr/>
      </w:pPr>
      <w:r>
        <w:rPr>
          <w:rStyle w:val="FootnoteCharacters"/>
        </w:rPr>
        <w:footnoteRef/>
      </w:r>
      <w:r>
        <w:rPr/>
        <w:tab/>
        <w:t>Le capital mondial. Sixième lettre à mes amis. Lettres à mes amis. Silo. 05.04.1993</w:t>
      </w:r>
    </w:p>
  </w:footnote>
  <w:footnote w:id="5">
    <w:p>
      <w:pPr>
        <w:pStyle w:val="Footnote"/>
        <w:suppressLineNumbers/>
        <w:spacing w:before="0" w:after="60"/>
        <w:ind w:left="283" w:right="0" w:hanging="283"/>
        <w:rPr/>
      </w:pPr>
      <w:r>
        <w:rPr>
          <w:rStyle w:val="FootnoteCharacters"/>
        </w:rPr>
        <w:footnoteRef/>
      </w:r>
      <w:r>
        <w:rPr/>
        <w:tab/>
        <w:t>Nécessité d'une redéfinition du rôle des forces armées. Huitième lettre à mes amis. Lettres à mes amis. Silo. 10.08.1993</w:t>
      </w:r>
    </w:p>
  </w:footnote>
  <w:footnote w:id="6">
    <w:p>
      <w:pPr>
        <w:pStyle w:val="Footnote"/>
        <w:spacing w:before="0" w:after="60"/>
        <w:ind w:left="0" w:right="0" w:hanging="0"/>
        <w:rPr/>
      </w:pPr>
      <w:r>
        <w:rPr>
          <w:rStyle w:val="FootnoteCharacters"/>
        </w:rPr>
        <w:footnoteRef/>
      </w:r>
      <w:r>
        <w:rPr/>
        <w:t>Révision des concepts de souveraineté et de sécurité. Huitième lettre à mes amis. Lettres à mes amis. Silo. 10.08.1993</w:t>
      </w:r>
    </w:p>
  </w:footnote>
  <w:footnote w:id="7">
    <w:p>
      <w:pPr>
        <w:pStyle w:val="Footnote"/>
        <w:spacing w:before="0" w:after="60"/>
        <w:ind w:left="0" w:right="0" w:hanging="0"/>
        <w:rPr/>
      </w:pPr>
      <w:r>
        <w:rPr>
          <w:rStyle w:val="FootnoteCharacters"/>
        </w:rPr>
        <w:footnoteRef/>
      </w:r>
      <w:r>
        <w:rPr/>
        <w:t>Considérations sur les armées et la révolution. Huitième lettre à mes amis. Lettres à mes amis. Silo. 10.08.1993</w:t>
      </w:r>
    </w:p>
  </w:footnote>
  <w:footnote w:id="8">
    <w:p>
      <w:pPr>
        <w:pStyle w:val="Footnote"/>
        <w:suppressLineNumbers/>
        <w:spacing w:before="0" w:after="60"/>
        <w:ind w:left="283" w:right="0" w:hanging="283"/>
        <w:rPr/>
      </w:pPr>
      <w:r>
        <w:rPr>
          <w:rStyle w:val="FootnoteCharacters"/>
        </w:rPr>
        <w:footnoteRef/>
      </w:r>
      <w:r>
        <w:rPr/>
        <w:tab/>
        <w:t>Le capital mondial. Sixième lettre à mes amis. Lettres à mes amis. Silo. 05.04.1993</w:t>
      </w:r>
    </w:p>
  </w:footnote>
  <w:footnote w:id="9">
    <w:p>
      <w:pPr>
        <w:pStyle w:val="Footnote"/>
        <w:suppressLineNumbers/>
        <w:spacing w:before="0" w:after="60"/>
        <w:ind w:left="283" w:right="0" w:hanging="283"/>
        <w:rPr/>
      </w:pPr>
      <w:r>
        <w:rPr>
          <w:rStyle w:val="FootnoteCharacters"/>
        </w:rPr>
        <w:footnoteRef/>
      </w:r>
      <w:r>
        <w:rPr/>
        <w:tab/>
        <w:t xml:space="preserve"> </w:t>
      </w:r>
      <w:r>
        <w:rPr/>
        <w:t>Sécurité intérieure et restructuration militaire. Huitième lettre à mes amis. Lettres à mes amis. Silo. 10.08.1993</w:t>
      </w:r>
    </w:p>
  </w:footnote>
  <w:footnote w:id="10">
    <w:p>
      <w:pPr>
        <w:pStyle w:val="Footnote"/>
        <w:spacing w:before="0" w:after="60"/>
        <w:ind w:left="0" w:right="0" w:hanging="0"/>
        <w:rPr/>
      </w:pPr>
      <w:r>
        <w:rPr>
          <w:rStyle w:val="FootnoteCharacters"/>
        </w:rPr>
        <w:footnoteRef/>
      </w:r>
      <w:r>
        <w:rPr/>
        <w:t>signé en 1648 entre les Pays-Bas, l'Espagne, la France et le Saint Empire romain germanique afin de mettre fin aux grandes guerres précédentes qui opposaient les catholiques et les protestants. Les deux apports les plus importants: il reconnaît, entre autres, la souveraineté de l'état-nation comme socle du droit international mettant fin (en théorie) au droit du plus fort et admet les trois confessions religieuses de l'époque (catholique, luthérienne et calviniste).</w:t>
      </w:r>
    </w:p>
  </w:footnote>
  <w:footnote w:id="11">
    <w:p>
      <w:pPr>
        <w:pStyle w:val="Footnote"/>
        <w:spacing w:before="0" w:after="0"/>
        <w:ind w:left="0" w:right="0" w:hanging="0"/>
        <w:rPr/>
      </w:pPr>
      <w:r>
        <w:rPr>
          <w:rStyle w:val="FootnoteCharacters"/>
        </w:rPr>
        <w:footnoteRef/>
      </w:r>
      <w:r>
        <w:rPr/>
        <w:t xml:space="preserve"> </w:t>
      </w:r>
      <w:r>
        <w:rPr/>
        <w:t xml:space="preserve">Lettre en relation avec la sécurité, le pouvoir politique et la société – sur la base de la Conférence Internationale sur l’Humanisation des Activités Militaires, soutenue par le Ministère de la Défense du </w:t>
      </w:r>
      <w:r>
        <w:rPr>
          <w:color w:val="000000"/>
        </w:rPr>
        <w:t>CIE</w:t>
      </w:r>
      <w:r>
        <w:rPr/>
        <w:t xml:space="preserve"> – Moscou, 24-28 Mai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pPr>
    <w:rPr>
      <w:rFonts w:ascii="Verdana" w:hAnsi="Verdana" w:eastAsia="Times New Roman" w:cs="Verdana"/>
      <w:color w:val="auto"/>
      <w:sz w:val="22"/>
      <w:szCs w:val="20"/>
      <w:lang w:val="fr-FR" w:bidi="ar-SA" w:eastAsia="zh-CN"/>
    </w:rPr>
  </w:style>
  <w:style w:type="paragraph" w:styleId="Heading1">
    <w:name w:val="Heading 1"/>
    <w:basedOn w:val="Normal"/>
    <w:next w:val="Normal"/>
    <w:qFormat/>
    <w:pPr>
      <w:keepNext w:val="true"/>
      <w:numPr>
        <w:ilvl w:val="0"/>
        <w:numId w:val="1"/>
      </w:numPr>
      <w:suppressLineNumbers/>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spacing w:before="480" w:after="120"/>
      <w:ind w:left="-170" w:hanging="0"/>
      <w:outlineLvl w:val="1"/>
    </w:pPr>
    <w:rPr>
      <w:b/>
      <w:i/>
      <w:szCs w:val="22"/>
      <w:lang w:val="es-E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WW8Num3z0">
    <w:name w:val="WW-WW8Num3z0"/>
    <w:qFormat/>
    <w:rPr>
      <w:rFonts w:ascii="Times New Roman" w:hAnsi="Times New Roman" w:cs="Times New Roman"/>
    </w:rPr>
  </w:style>
  <w:style w:type="character" w:styleId="WWWW8Num1z0">
    <w:name w:val="WW-WW8Num1z0"/>
    <w:qFormat/>
    <w:rPr>
      <w:rFonts w:ascii="Times New Roman" w:hAnsi="Times New Roman" w:cs="Times New Roman"/>
    </w:rPr>
  </w:style>
  <w:style w:type="character" w:styleId="Caractredenotedebasdepage">
    <w:name w:val="Caractère de note de bas de page"/>
    <w:qFormat/>
    <w:rPr>
      <w:vertAlign w:val="superscript"/>
    </w:rPr>
  </w:style>
  <w:style w:type="character" w:styleId="WWCaractredenotedebasdepage">
    <w:name w:val="WW-Caractère de note de bas de page"/>
    <w:qFormat/>
    <w:rPr>
      <w:vertAlign w:val="superscript"/>
    </w:rPr>
  </w:style>
  <w:style w:type="character" w:styleId="WWCaractredenotedebasdepage1">
    <w:name w:val="WW-Caractère de note de bas de page1"/>
    <w:qFormat/>
    <w:rPr/>
  </w:style>
  <w:style w:type="character" w:styleId="Caractredenotedefin">
    <w:name w:val="Caractère de note de fin"/>
    <w:qFormat/>
    <w:rPr>
      <w:vertAlign w:val="superscript"/>
    </w:rPr>
  </w:style>
  <w:style w:type="character" w:styleId="WWCaractredenotedefin">
    <w:name w:val="WW-Caractère de note de fin"/>
    <w:qFormat/>
    <w:rPr>
      <w:vertAlign w:val="superscript"/>
    </w:rPr>
  </w:style>
  <w:style w:type="character" w:styleId="WWCaractredenotedefin1">
    <w:name w:val="WW-Caractère de note de fin1"/>
    <w:qFormat/>
    <w:rPr/>
  </w:style>
  <w:style w:type="character" w:styleId="WWCaractredenotedebasdepage11">
    <w:name w:val="WW-Caractère de note de bas de page11"/>
    <w:qFormat/>
    <w:rPr>
      <w:vertAlign w:val="superscript"/>
    </w:rPr>
  </w:style>
  <w:style w:type="character" w:styleId="WWCaractredenotedebasdepage12">
    <w:name w:val="WW-Caractère de note de bas de page12"/>
    <w:qFormat/>
    <w:rPr>
      <w:vertAlign w:val="superscript"/>
    </w:rPr>
  </w:style>
  <w:style w:type="character" w:styleId="WWWW8Num1z01">
    <w:name w:val="WW-WW8Num1z01"/>
    <w:qFormat/>
    <w:rPr>
      <w:rFonts w:ascii="Times New Roman" w:hAnsi="Times New Roman" w:cs="Times New Roman"/>
    </w:rPr>
  </w:style>
  <w:style w:type="character" w:styleId="WWWW8Num1z02">
    <w:name w:val="WW-WW8Num1z02"/>
    <w:qFormat/>
    <w:rPr>
      <w:rFonts w:ascii="Times New Roman" w:hAnsi="Times New Roman"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ascii="Bitstream Vera Sans;Times New Roman" w:hAnsi="Bitstream Vera Sans;Times New Roman" w:cs="Bitstream Ver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incho;明朝" w:cs="Arial"/>
      <w:sz w:val="28"/>
    </w:rPr>
  </w:style>
  <w:style w:type="paragraph" w:styleId="Lgende">
    <w:name w:val="Légende"/>
    <w:basedOn w:val="Normal"/>
    <w:qFormat/>
    <w:pPr>
      <w:suppressLineNumbers/>
      <w:spacing w:before="120" w:after="120"/>
    </w:pPr>
    <w:rPr>
      <w:rFonts w:ascii="Bitstream Vera Sans;Times New Roman" w:hAnsi="Bitstream Vera Sans;Times New Roman" w:cs="Bitstream Vera Sans;Times New Roman"/>
      <w:i/>
      <w:sz w:val="24"/>
    </w:rPr>
  </w:style>
  <w:style w:type="paragraph" w:styleId="Rpertoire">
    <w:name w:val="Répertoire"/>
    <w:basedOn w:val="Normal"/>
    <w:qFormat/>
    <w:pPr>
      <w:suppressLineNumbers/>
    </w:pPr>
    <w:rPr>
      <w:rFonts w:ascii="Bitstream Vera Sans;Times New Roman" w:hAnsi="Bitstream Vera Sans;Times New Roman" w:cs="Bitstream Vera 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AR"/>
    </w:rPr>
  </w:style>
  <w:style w:type="paragraph" w:styleId="Titredetabledesmatires">
    <w:name w:val="Titre de table des matières"/>
    <w:basedOn w:val="Titre"/>
    <w:qFormat/>
    <w:pPr>
      <w:suppressLineNumbers/>
      <w:ind w:left="0" w:right="0" w:hanging="0"/>
    </w:pPr>
    <w:rPr>
      <w:rFonts w:ascii="Arial Black" w:hAnsi="Arial Black" w:cs="Arial Black"/>
      <w:b/>
      <w:i/>
      <w:sz w:val="32"/>
    </w:rPr>
  </w:style>
  <w:style w:type="paragraph" w:styleId="Contents1">
    <w:name w:val="TOC 1"/>
    <w:basedOn w:val="Rpertoire"/>
    <w:pPr>
      <w:tabs>
        <w:tab w:val="clear" w:pos="708"/>
        <w:tab w:val="right" w:pos="9637" w:leader="dot"/>
      </w:tabs>
      <w:ind w:left="0" w:right="0" w:hanging="0"/>
    </w:pPr>
    <w:rPr>
      <w:rFonts w:ascii="Arial" w:hAnsi="Arial" w:cs="Arial"/>
      <w:b/>
      <w:i/>
    </w:rPr>
  </w:style>
  <w:style w:type="paragraph" w:styleId="Contents2">
    <w:name w:val="TOC 2"/>
    <w:basedOn w:val="Rpertoire"/>
    <w:pPr>
      <w:tabs>
        <w:tab w:val="clear" w:pos="708"/>
        <w:tab w:val="right" w:pos="9354" w:leader="dot"/>
      </w:tabs>
      <w:ind w:left="283" w:right="0" w:hanging="0"/>
    </w:pPr>
    <w:rPr>
      <w:rFonts w:ascii="Arial" w:hAnsi="Arial" w:cs="Arial"/>
    </w:rPr>
  </w:style>
  <w:style w:type="paragraph" w:styleId="Footnote">
    <w:name w:val="Footnote Text"/>
    <w:basedOn w:val="Normal"/>
    <w:pPr>
      <w:suppressLineNumbers/>
      <w:ind w:left="283" w:right="0" w:hanging="283"/>
    </w:pPr>
    <w:rPr>
      <w:sz w:val="20"/>
    </w:rPr>
  </w:style>
  <w:style w:type="paragraph" w:styleId="Titulo4">
    <w:name w:val="Titulo 4"/>
    <w:basedOn w:val="Normal"/>
    <w:qFormat/>
    <w:pPr>
      <w:ind w:left="360" w:right="0" w:firstLine="1"/>
    </w:pPr>
    <w:rPr>
      <w:b/>
    </w:rPr>
  </w:style>
  <w:style w:type="paragraph" w:styleId="Titre2bis">
    <w:name w:val="Titre 2 bis"/>
    <w:basedOn w:val="Normal"/>
    <w:qFormat/>
    <w:pPr/>
    <w:rPr>
      <w:rFonts w:ascii="Arial" w:hAnsi="Arial" w:cs="Arial"/>
      <w:b/>
      <w:sz w:val="28"/>
    </w:rPr>
  </w:style>
  <w:style w:type="paragraph" w:styleId="WWCorpsdetexte2">
    <w:name w:val="WW-Corps de texte 2"/>
    <w:basedOn w:val="Normal"/>
    <w:qFormat/>
    <w:pPr/>
    <w:rPr>
      <w:b/>
      <w:caps/>
      <w:sz w:val="32"/>
      <w:u w:val="single"/>
    </w:rPr>
  </w:style>
  <w:style w:type="paragraph" w:styleId="WWCorpsdetexte3">
    <w:name w:val="WW-Corps de texte 3"/>
    <w:basedOn w:val="Normal"/>
    <w:qFormat/>
    <w:pPr>
      <w:jc w:val="both"/>
    </w:pPr>
    <w:rPr>
      <w:sz w:val="32"/>
    </w:rPr>
  </w:style>
  <w:style w:type="paragraph" w:styleId="TextBodyIndent">
    <w:name w:val="Body Text Indent"/>
    <w:basedOn w:val="TextBody"/>
    <w:pPr>
      <w:ind w:left="283" w:right="0" w:hanging="0"/>
    </w:pPr>
    <w:rPr/>
  </w:style>
  <w:style w:type="paragraph" w:styleId="StyleHeading2Verdana11ptItalicBefore24ptAfter6">
    <w:name w:val="Style Heading 2 + Verdana 11 pt Italic Before:  24 pt After:  6..."/>
    <w:basedOn w:val="Normal"/>
    <w:qFormat/>
    <w:pPr>
      <w:spacing w:before="480" w:after="120"/>
    </w:pPr>
    <w:rPr>
      <w:rFonts w:ascii="Verdana" w:hAnsi="Verdana" w:cs="Verdana"/>
      <w:bCs/>
      <w:i/>
      <w:iCs/>
      <w:sz w:val="22"/>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armament2.un.org/treatystatus.ns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8:30:00Z</dcterms:created>
  <dc:creator>cgfrancois</dc:creator>
  <dc:description/>
  <dc:language>en-US</dc:language>
  <cp:lastModifiedBy>Tony Robinson</cp:lastModifiedBy>
  <dcterms:modified xsi:type="dcterms:W3CDTF">2006-11-17T10:22: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251236</vt:r8>
  </property>
  <property fmtid="{D5CDD505-2E9C-101B-9397-08002B2CF9AE}" pid="3" name="_AuthorEmail">
    <vt:lpwstr>tmr@zoom.co.uk</vt:lpwstr>
  </property>
  <property fmtid="{D5CDD505-2E9C-101B-9397-08002B2CF9AE}" pid="4" name="_AuthorEmailDisplayName">
    <vt:lpwstr>Tony Robinson</vt:lpwstr>
  </property>
  <property fmtid="{D5CDD505-2E9C-101B-9397-08002B2CF9AE}" pid="5" name="_EmailSubject">
    <vt:lpwstr>documento en frances</vt:lpwstr>
  </property>
</Properties>
</file>