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Brief 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ef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 vriend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heb veel brieven ontvangen waarin mij werd gevraagd: "Hoe is het op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gesteld met de mensenrechten?" Ik persoonlijk beschik echter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de benodigde informatie om hierop een passend antwoord te geven. 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oof eerder dat diegenen die de Universele Verklaring van de Recht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 hebben ondertekend, dat wil zeggen, meer dan 160 landen op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rdbol, weten wat er gaande is. Op 10 december 1948, of later, hebben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hun handtekening te zetten, dat document aanvaard, dat was uitge-w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de Verenigde Naties. Iedereen begreep waarover het ging, 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plichtten zich ertoe de geproclameerde rechten te verdedigen. Ook w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drag van Helsinky ondertekend, en de landen benoem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genwoordigers bij de mensenrechten commissies en de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buna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chendingen van de mensenre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wij een overzicht zouden moeten geven van wat de laatste tijd op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ied is gebeurd, zouden wij bovenstaande vraag opnieuw moeten stell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volgt formuleren: "Wat is dit hypocriete spel dat de regeringen sp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un manier van omgaan met de rechten van de mens?" We hoeven ons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er oppervlakkig te verdiepen in het nieuws dat ons wordt voorgeschot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de nieuwsdiensten, kranten, tijdschriften, radio en TV, om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oord te krijgen op deze vraag. Laten we, bijvoorbeeld, eens kij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 het laatste rapport van Amnesty International, van 1992, en enk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gevens hieruit kort beschouw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uidelijk in het oog lopende rampen, zoals bijvoorbeeld de oorlog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malig Joegoslavië en Somalië , zijn de schendingen van de mensen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hele wereld sterk toegenomen. In 62 landen waren er 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en, geïnstitutionaliseerde martelpraktijken in 110 landen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ke moorden, op last van de betreffende regeringen, in 45 landen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rlog in Bosnië Herzegovina heeft de wantoestanden en bloedbaden a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t gebracht die door alle partijen zijn begaan tegen tienduize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 die werden vermoord, gemarteld, en uitgehongerd, vaak alleen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wege hun etnische afkomst. En deze zelfde verschijnselen zien wij ook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voorbeeld Tadzjikistan en Azerbeidzjan. Beschuldigingen van marte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ishandeling door de veiligheidsdiensten zijn aanzienlijk toegen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uitsland, Frankrijk, Spanje, Portugal, Roemenië en Italië. In al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llen leek het ras van de slachtoffers vaak een belangrijke rol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en. Gewapende oppositiegroeperingen in Engeland, Spanje en Turk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ben ook ernstige schendingen van de mensenrechten begaan.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nigde Staten werden 31 personen geëxecuteerd, het hoogste cijfer si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77, het jaar waarin de doodstraf opnieuw werd ingevoerd. In Somalië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den in dezelfde periode duizenden ongewapende burgers ged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iligheidsdiensten en "doodseskaders" vermoordden ruim 4000 person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 Amerika. In Venezuela werden tientallen mensen gearresteer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ke gevangen vermoord tijdens de periodes, volgend op de c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ingen van 4 februari en 27 november, waarin de constitutionele 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den opgeschort. In Cuba werden ongeveer 300 personen gevangen gehou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politieke gronden, maar omdat internationale waarnemers van Amn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al niet in het land werden toegelaten, kon de juistheid va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vens niet geferifiëerd worden. In Sao Paulo, in Brazilië, werden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en door de politie gedood tijdens een gevangenisopstand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lijkertijd werden in Sao Paulo, in Rio de Janeiro en in andere plaat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et land honderden kinderen en andere "ongewenste elementen" vermo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eru "verdwenen" 139 personen en nog eens 65 anderen we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tenrechtelijk geëxecuteerd door de veiligheidsdienst. Ook ont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nesty verslagen van algemene wantoestanden in de bergachtige ru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ieden van Peru, en ongeveer 70 personen werden tot levensl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isstraffen veroordeeld na dubieuze gerechtelijke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apende oppositiegroeperingen hebben tientallen personen vermoor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erse streken in Peru. In Colombia zijn de herhaalde beschuldiging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ndingen van de mensenrechten ontkend door de betreffende presidentië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iseur, die deze beschuldigingen toeschreef aan de politieke opposi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rop uit zou zijn het beeld van de politieke realiteit van het land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alsen. Maar ondanks deze ontkenningen, beschuldigde Amnesty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apende strijdkrachten en de paramilitaire groeperingen van niet m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500 buitenrechtelijke executies, terwijl groepen van de gewap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positie en drugsorganisaties nog eens zo'n 200 personen vermoord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er meldde Amnesty dat de strijd tegen de militante islamiete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lechtering teweeg bracht in de situatie van de mensenrecht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erse Arabische landen zoals Algerije en Egypte. Martelin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rechtvaardige processen, politieke moorden, "verdwijningen" en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stige schendingen werden gepleegd door vertegenwoordigers van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eringen in het Midden-Oosten. In Egypte "vergemakkelijkte"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dkeuring van een nieuwe wetgeving, het martelen van 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en en een militair tribunaal veroordeelde 8 militante islami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 de dood, "na een proces dat als onrechtvaardig werd beschouwd", om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ervan werden beschuldigd deel uit te maken van een gewap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epering. In Algerije werden zeker 10.000 personen zonder enige vorm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uldiging of proces opgesloten in geïsoleerde concentratiekamp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woestijn. Fundamentalistische groeperingen eisten op hun beur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twoordelijkheid op voor moord partijen op burgers en voor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stige schendingen van de mensenrechten in Algerije en Egypte en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Israël bezette gebieden. Arrestaties zonder een fatsoenlijk proce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veel voorkomend verschijnsel in Syrië, maar ook in Israël, Libië, Ira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eweit, Saoedie  Arabië, Marokko en Tunesië. Wat China betreft,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nesty de aandacht gevestigd op de grote hoeveelheid "politi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angenen" en de veroordeling van politieke activisten zonder voorafga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soenlijke gerechtelijke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uwsagentschappen van velerlei richtingen hebben wereldkaarten gema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aarop tientallen landen, bezaaid met stippen die de schending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enrechten aangeven, en kaarten waarop het aantal doden ten gevol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godsdienstoorlogen en inter etnische oorlogen voortdurend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etekend. Ook worden de gebieden aangegeven waar duizenden mens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gerdood zijn gestorven, zowel in hun eigen geboorteland als gedur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mvangrijke migra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de hierboven gegeven informatie put het thema van de mensenrechten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en stukken na uit, noch de schendingen van de mensenrechten die moment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 ter wereld plaats vi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 mensenrechten, de vrede en humanitaire hulp als voorwendsels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en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eel wordt met hernieuwde energie gesproken over de recht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ns, maar de signatuur van degenen die dit vaandel voeren is verande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afgelopen decennia waren het de progressieve bewegingen die act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en op het gebied van de verdediging van principes die met algeme-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m-ming van alle landen waren opgesteld. Natuurlijk hebben v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taturen onder het mom van deze rechten de spot gedreven met de no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mens en met persoonlijke en collectieve vrijheid. Sommige zei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zolang de burgers zich maar niet zouden verzetten tegen het heers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em, zij gewoon gebruik zouden kunnen blijven maken van de facilit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uisvesting, gezondheidszorg, onderwijs en werk. Het is logis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den zij, dat vrijheid niet verward moet worden met bandeloosheid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andeloosheid" betekende dan het ter discussie stellen van het reg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veel landen is het nu de rechtervleugel die oproept tot actie 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eert de mensenrechten en de vrede te verdedigen, vooral in die l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e nog niet volledig onder controle hebben. Door gebruik te mak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paalde internationale mechanismen, organiseren zij interventie ma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in staat zijn om elk punt op de aardbol te bereiken, met het do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rede en gerechtigheid" af te dwingen. Ze beginnen met het breng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edsel en medicijnen, om later de bevolking met kogels te bedreigen, en 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unen de partij die zich het beste aan hen onderwerpt. En al gauw 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vijfde colonne aanvoeren dat de vrede in hun land verstoord word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dat de rechten van de mens met de voeten worden getreden, om zo de hu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e roepen van deze interventie machten. In feite zijn primitie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dragen en overeenkomsten voor wederzijdse verdediging bijgeschaafd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en die een ingrijpen door "neutrale" machten legaliseren. Zo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ude Pax Romana, in een nieuw jasje, opnieuw geïntroduceerd. Dit zij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kort te gaan, ornithologische gedaante wisselingen die, te beginnen b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delaar op het vaandel van de legionairen, vervolgens de vorm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genomen van de duif van Picasso totdat zij, tegen de tijd dat we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den zijn aangeland, onder hun verfromfaaide pluimage klauwen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kregen. Dit gevederde schepsel vliegt niet langer naar de bijbelse 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een olijftak, maar keert nu terug naar de Ark van de Effecten met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lar in zijn sterke bek gekle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alles wordt natuurlijk goed gekruid met gevoelige argumenten. Maar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we heel voorzichtig zijn, want zelfs als deze interventies in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en plaats vinden uit humanitaire overwegingen die voor iede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zijn, worden hiermee toch precedenten geschapen die gebrui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worden om nieuwe acties te rechtvaardigen die niet zo humanit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of niet voor iedereen zo vanzelf sprekend. Ten gevolge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mene proces van globalisering is duidelijk merkbaar dat de Verenig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es in toenemende mate een militaire rol gaan spelen, wat de no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ico's met zich meebrengt. Opnieuw worden de soevereiniteit 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 op zelfbeschikking van volken in gevaar gebracht door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manipuleer met de ideeën van vrede en internationale solidarite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laten we de thema's die betrekking hebben op vrede maar tot een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r bewaren en ons nu concentreren op de rechten van de mens die, z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j allemaal weten, niet beperkt blijven tot kwesties aangaande gewe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tieke vrijheid en vrijheid van meningsuiting. En ook de bescher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ze rechten kan niet beperkt blijven tot het voorkómen dat burg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er andere ideeën op na houden dan een bepaalde regering,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olgd, gevangen gezet, of gedood. Dat wil zeggen dat de verdediging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enrechten zich niet kan beperken tot de verdediging van person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confronteerd worden met een reële of potentiële directe fysieke dreig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deze thema's bestaat veel verwarring en er wordt veel ongecoördin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 verricht, maar enkele grondgedachten zijn toch al geconcretiseer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Universele Verklaring van de Rechten van de M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e andere mensenre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tweede artikel van de Universele Verklaring van de Rechten van de 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kel 2.1. Ieder mens kan aanspraak maken op alle rechten en vrijh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in deze Verklaring zijn uitgevaardigd, zonder enig onderscheid n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, huidskleur, geslacht, taal, godsdienst, politieke of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tuiging, nationale of sociale afkomst, economische status, geboorte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ige andere staat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noemde rechten zijn onder me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kel 23.1. Ieder mens heeft recht op arbeid, op een vrije keus va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ort arbeid, op rechtvaardige en bevredigende arbeidsvoorwaarden, en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erming tegen werklooshe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kel 25.1. Ieder mens heeft recht op een levensstandaard die passend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 gezondheid en het welzijn van hem en zijn familie, en die 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ekert van voedsel, kleding, huisvesting en de noodzak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szorg, en ook van het recht op verzekering in geval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loosheid, ziekte, invaliditeit, weduw of weduwnaarschap, ouderdom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gevallen waarin hij niet langer kan voorzien in zijn e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nsonderhoud door omstandigheden waarop hij geen invloed kan uitoef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artikelen, die door de lidstaten zijn onderschreven, zijn gebaseerd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idee van gelijkheid en het universele karakter van de recht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. Noch naar de letter, noch naar de geest van de Verklaring vinde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waarden zoals bijvoorbeeld: "... deze rechten zullen gerespectee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en zolang zij de macro economische variabelen niet verstoren." Of: "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oemde rechten zullen gerespecteerd worden zodra wij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vaartsmaatschappij zijn geworden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toch kan de betekenis van deze artikelen verdraaid worden door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oep op Artikel 2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kel 22.1. Ieder mens heeft, als lid van de samenleving, recht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zekerheid en, met behulp van nationale inspanning en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werking en rekening houdend met de organisatie en de middel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 staat afzonderlijk, op de verwezenlijking van de economisch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e en culturele rechten die onontbeerlijk zijn voor zijn waardig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e vrije ontplooiing van zijn persoonlijkheid." De zin "... rek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end met de organisatie en de middelen van iedere staat afzonderlijk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gebruikt worden om de daadwerkelijke uitoefening van deze rechten af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kken en dit voert ons rechtstreeks naar de discussie over de economi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n we eens uitgaan van een land dat beschikt over voldoende organis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iddelen om over te gaan op het systeem van vrije markteconomie. In 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gelijke situatie zal de Staat gereduceerd worden tot een simp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estuurder" terwijl de privé ondernemingen zich concentreren op de gro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un handels betrekkingen. In de begrotingen voor de gezondheidszor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onderwijs en de sociale zekerheid zal geleidelijk aan gesnoeid 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taat houdt op een "ondersteunende" rol te spelen en zal derhalve g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twoordelijkheid meer dragen voor de aldus ontstane situatie. Ook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éondernemingen hoeven zich niet verantwoordelijk te voelen voo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en, omdat de wetten die hen zouden kunnen dwingen om deze recht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ermen, aangepast zullen worden. In eerste instantie zull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éondernemingen nog in conflict komen met de voorschriften aanga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 en veiligheid van hun eigen werknemers. Maar het verlo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ngende idee en de praktijk van de privatisering van de gezondheidsz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het bedrijf in de gelegenheid stellen het vacuüm op te vullen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vorige overgangsfase was gecreeërd. Dit model zal op 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reinen te zien zijn naarmate de privatisering voortgang boekt e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iciënte diensten aanbiedt aan iedereen die geld heeft om hierv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len, waarmee in de behoeften van zo'n 20% van de bevolking voorz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 zijn. Maar wie zal dan nog het principe van universalitei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ijkheid van de rechten van de mens verdedigen, als dit moet gebeu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... rekening houdend met de organisatie en de middelen van iedere sta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zonderlijk"? Want zoals de voorstanders van deze ideologie ons blij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zekeren, het is duidelijk dat "hoe kleiner de staat, hoe bloeiend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omie van dat land". Maar dit soort discussies gaat al heel gauw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idyllische uiteenzettingen over de op handen zijnde "algehele welvaart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 genadeloze verklaringen die, als een soort ultimatum, in ongev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termen gepresenteerd zullen worden: "Als er wetten worden aangen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et kapitaal beperkingen opleggen, zal het kapitaal het land verla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zullen er geen buitenlandse investeringen komen, geen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ingen worden verstrekt, en zal geen herfinanciering worden gegeven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rder aangegane schulden, en hierdoor zullen de export en de produk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nemen en zal uiteindelijk de sociale orde volledig verstoord worden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is, sterk vereenvoudigd, een van de vele mogelijke schema's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tage. Als het hierboven gegeven voorbeeld afkomstig is van een land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ikt over voldoende middelen om de overgang naar een v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teconomie mogelijk te maken, dan kost het weinig moeite je voor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 hoe veel zwaarder de omstandigheden zullen zijn wanneer het la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westie niet de beschikking heeft over de eerste vereisten van organis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iddelen. Zoals de Nieuwe Wereldorde nu wordt voorgesteld, en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ht van de economische interdependentie, zal in alle landen, rijk én ar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kapitaal proberen het principe van universaliteit en gelijkhei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en van de mens te ondermij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oorgaande discussie kan niet alleen worden ontleend aan de stri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mmaticale bewoordingen van artikel 22, want noch in dat artikel, n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ders in de Universele Verklaring van de Rechten van de Mens, wordt bo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 een econo-mische beoordeling geplaatst waarin zijn rechten w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lativeerd. Het is ook niet legitiem om weinig ter zake do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gumenten te introduceren, zoals bijvoorbeeld de stelling dat de ec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 de basis van de sociale ontwikkeling ligt, en we ons dus eerst volled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eten wijden aan de macroeconomische variabelen om, zodra de welva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maal is bereikt, ons helemaal te kunnen concentreren op de rechten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. Dit is net zo dom en ongenuanceerd als wanneer we zouden zeg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mdat de samenleving onderworpen is aan de wet van de zwaartekracht,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noodzakelijk ons eerst daarop te concentreren en als dat probleem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lost, kunnen we het hebben over de mensenrechten". In een gezo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haalt niemand het in zijn hoofd om te bouwen op een onstab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grond, omdat iedereen weet wat de zwaartekracht doet en betekent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edereen weet net zo goed welke de bepalende economische factoren zij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het belangrijk is om hiervoor een juiste oplossing te vinden di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eenstemming is met het menselijk leven. Maar deze uitweidingen vo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s te ver van ons eigenlijke th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verpeinzingen over de rechten van de mens beperken zich niet t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vengenoemde kwesties inzake werk, lonen, en bijstand, net zomin als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rder al hebben gezien dat ze niet louter beperkt kunnen blijven to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ied van politieke meningsuiting en gewetensvrijheid. En hoewel w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kele fouten hebben opgemerkt in de formulering van de Mensen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laring, kunnen wij het er toch over eens zijn dat een uite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ciëntieuze toepassing van de artikelen door alle regeringen ertoe 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den dat deze wereld een belangrijke verandering ten goede zal door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e universaliteit van de mensenrechten en de culturele stell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bestaan verschillende opvattingen over het fenomeen "mens" en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eidenheid van gezichtspunten hangt vaak samen met de verschill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turen van waaruit de werkelijkheid wordt waargenomen. En dit houdt w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 verband met de kwestie van de mensenrechten in zijn totalite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nover de idee van een universele mens met dezelfde rechten en func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lle samenlevingen, wordt op dit ogenblik de "culturele stelling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geworpen, die een ander standpunt inzake deze thema's verded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enen die dit standpunt verdedigen, zien de vermeende universele 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mens als niets anders dan een generalisatie van het west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dpunt, dat onterecht aanspraak maakt op universele geldigh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n wij bijvoorbeeld artikel 16 eens nader bekij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1. Mannen en vrouwen van huwbare leeftijd hebben het recht te trouw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gezin te stichten, en dit zonder enige beperking uit hoofde van r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iteit of godsdienst; zij bezitten gelijke rechten betreffend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welijk, tijdens het huwelijk en ingeval van beëindiging van het huwe-lij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2. Een huwelijk kan slechts met vrije en volledige instemming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omstige echtge-noten worden geslo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3. De familie is de natuurlijke, fundamentele basiseenheid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en heeft als zodanig recht op bescherming van de samenle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e sta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drie paragrafen van artikel 16 bieden een groot aantal problemen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ft hun interpretatie en toepassing in diverse culturen vanaf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sten van de Middellandse Zee en het Midden-Oosten tot aan Azië en Afr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wil zeggen dat zij problemen opleveren voor het overgrote deel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heid. Deze wereld is zo groot en zo divers, dat voor de meesten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eens het huwelijk en de familie overeen komen met de maatstav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het westen zo "natuurlijk" lijken. En daarom zijn deze institut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hiermee verbonden universele mensenrechten een bron van voortduren-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zelfde gebeurt als we kijken naar de algemene opvattingen over rech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chtigheid. Als wij de verschillende ideeën over straff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lasseren van misdadigers vergelijken, valt op dat er over d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westies zelfs nog geen overeenstemming bestaat tussen de diverse l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zelfde westerse culturele achtergrond. Staande houden dat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punt van de eigen cultuur geldig-heid bezit voor de gehele menshei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idt tot situaties die ronduit grotesk zij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 wordt de wettelijke straf van het afhakken van de hand van een dief,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nkele Arabische landen wordt toegepast, in de Verenigde Staten gez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een schending van de universele rechten van de mens, terwij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gelijkertijd academische discussies worden gevoerd over de vraag of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er is om misdadigers te executeren met cyaangas, een stroomstoo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0 volt, een dodelijke injectie, ophanging, of nog een andere macab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aad van de doodstraf. Maar het is ook waar dat net zoals een groot de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 samenleving in de Verenigde Staten tegen de doodstraf is,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abische landen veel mensen lijfstraffen voor misdadigers afkeure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het westen, meegesleurd met de stroom van veranderende gewoont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ruiken, heeft grote moeite met het hoog houden van haar tradition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e over net "natuurlijke" gezin. Kunnen vandaag de dag in een gezin 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optiekinderen voorkomen? Natuurlijk kan dat! Kan een gezin bestaan 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htgenoten van hetzelfde geslacht? Sommige wetgevingen staan dit al t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oor wordt een gezin dan gedefinieerd, is het zijn "natuurlijke" aa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de vrijwillige verbintenis van mensen om bepaalde functies te vervu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 basis waarvan kunnen we zeggen dat de monogame gezinsvorm uit somm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turen beter is dan de poligame of poliandrische uit andere culturen?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dit het stadium is waarin de discussie nu verkeert, kunnen we dan n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jven spreken over een reeks wetten die algemeen van toepassing zijn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ezin? Welke zijn de mensenrechten die verdedigd moeten worden -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die niet verdedigd moeten worden als we het hebben over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ut dat het gezin is? Natuurlijk kan de dialectiek tusse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alistische stelling (die zelfs in de eigen cultuur nauwelij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eel is) en de culturele stelling niet worden opgelost in het ge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het gezin (dat voor mij slechts een van de vele mogelijke voorbeel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), en ik vrees dat dit ook geldt voor de andere terreinen van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tivitei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tom: in het geding is de algemene opvatting dat de mens onvoldoend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gerust om de vele standpunten in het conflict te bevatten. Maa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efte aan een dergelijke alomvattende opvatting is duidelijk aanwezi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noch de rechtspraak in het algemeen, noch de mensenrechten i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zonder, kunnen doorslaggevend zijn als hun diepste betekenis ni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delijk is. We kunnen niet langer de meest algemene kwesties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tspraak louter theoretisch aan de orde stellen. Of het gaat om 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, willen zij geldig zijn, voort moeten komen uit de gevestigde macht,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gaat om rechten die slechts doelen zijn waarnaar wij streven. Over 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a heb ik elders ooit geschreven (in het hoofdstuk "De Wet" in "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lijk Landschap, De Aarde Menselijk Maken ):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ktische mensen die zich niet hebben verloren in getheoretiseer, heb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laard dat het noodzakelijk is dat er wetten zijn om een so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leving mogelijk te maken. Er is ook gezegd dat wetten worden gema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de belangen te verdedigen van degenen die ze opleggen. Het lijkt e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in een situatie die aan de macht vooraf gaat, een bepaalde wet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voerd die vervolgens deze macht legaliseert. En zo is macht,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legging van een intentie - geaccepteerd of niet - het centrale thema.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gezegd dat geweld geen rechten genereert, maar paradoxaal geno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t deze uitspraak normaal alleen geaccepteerd als aan geweld wor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dacht in termen van een bruut fysiek gegeven, terwijl in werkelijk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eld  economisch, politiek, etc. niet voortdurend zichtbaar hoeft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n, om zijn aanwezigheid voelbaar te maken en respect af te dw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r zelfs fysiek geweld, van wapens bijvoorbeeld, uitgedrukt als naak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eiging, creëert situaties die wettelijk gerechtvaardigd worden, e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en er niet omheen dat het gebruik van wapens, zowel in de ene als 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richting, afhangt van menselijke intenties en niet van een recht...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verderop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"Degenen die wetten schenden, ontkennen een situatie die in het he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krachtigd is en stellen hun tijdelijkheid - hun toekomst - bloot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lissingen van anderen. Maar het is duidelijk dat dit "heden" waari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t effect begint te sorteren, zijn wortels heeft in het verle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oonten, moraal, religie of sociale consensus zijn de bronn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oonlijk worden aangevoerd om het bestaan van wetten te rechtvaardi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k hiervan is op haar beurt afhankelijk van de macht die haar he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voerd. En deze bronnen veranderen wanneer de macht waaruit zij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gekomen, afneemt of zodanig verandert dat het in stand houden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gaande rechterlijke macht in botsing begint te komen met w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delijk" is, met "gezond verstand", etc. Wanneer een wetgever een w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andert, of wanneer een groep volksvertegenwoordigers de grondwe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land verandert, doen zij dit kennelijk zonder de wet in zi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meenheid te schenden, omdat zij niet worden blootgesteld a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lissingen van anderen, en omdat zij de macht hebben of handelen al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genwoordigers van een gevestigde macht, en in een derg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e wordt het duidelijk dat de macht rechten en plichten genereer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t omgekeerd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 wil besluiten met het volgende citaa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"De rechten van de mens hebben niet die universele toepassing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selijk zou zijn, omdat ze niet voortvloeien uit de universele macht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ens, maar uit de macht die een deel uitoefent over het geheel. 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fs de meest elementaire aanspraken op zeggenschap over het eigen licha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 ter wereld met de voeten worden getreden, kunnen we slechts spre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aspiraties die zullen moeten veranderen in rechten. De mensenre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oren niet tot het verleden, ze liggen voor ons, in de toekomst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igen onze intentionaliteit op en geven voedsel aan een strijd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nieuw opvlamt bij iedere schending van de bestemming van de mens. Daa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ieder protest ten gunste van de mensenrechten zinvol, omdat di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dige machthebbers laat zien dat ze niet oppermachtig zijn en dat zi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en controle hebben over de toekomst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s niet nodig om hier nogmaals terug te komen op onze algem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vatting over de mens of om nogmaals te stellen dat onze erkenning dat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illende culturele realiteiten bestaan, niet betekent dat we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aan ontkennen van een gemeenschappelijke menselijke structuur di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ing historisch is en in één en dezelfde richting gaat. De strijd v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universele menselijke natie is tevens de strijd, vanuit ie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tuur, voor het in praktijk brengen van mensenrechten die st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ciezer worden gedefinieerd. Als in een bepaalde cultuur het recht 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volwaardig leven en op vrijheid ineens wordt genegeerd, en an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en boven de mens worden gesteld, is dat omdat er daar iets goed f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gegaan, omdat er iets is dat afwijkt van de gemeenschappelij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emming, en als dat gebeurt, moet de expressie van die cultuur op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cieze punt duidelijk veroordeeld worden. Het is waar da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eringen van de rechten van de mens allesbehalve perfect zijn, m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nu is deze Verklaring de enige die we hebben om te verdedigen en 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volmaken. Op dit moment worden deze rechten nog beschouwd als eenvoud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piraties die nog niet volledig gerealiseerd kunnen worden, gezien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vestigde machten. De strijd voor de volledige toepassing v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enrechten leidt noodzakelijkerwijs naar het plaatsen van vraagtek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de huidige machten en naar het oriënteren van de actie op het verva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van door de heerschappij van een nieuwe, menselijke samenl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een hartelijke gro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/11/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1:31:00Z</dcterms:created>
  <dc:creator>Desiree van Dijk</dc:creator>
  <dc:description/>
  <dc:language>en-US</dc:language>
  <cp:lastModifiedBy>Desiree van Dijk</cp:lastModifiedBy>
  <dcterms:modified xsi:type="dcterms:W3CDTF">2000-06-22T15:25:00Z</dcterms:modified>
  <cp:revision>3</cp:revision>
  <dc:subject/>
  <dc:title>                                     Brief 9 </dc:title>
</cp:coreProperties>
</file>