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ef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 vrien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mijn vorige brief heb ik gesproken over de situatie waarin wij nu l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over bepaalde tendenzen die zich in de hedendaagse gebeurteni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kenen. Ik heb daarbij van de gelegenheid gebruik gemaakt om enk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stellen te bespreken die door de verdedigers van de markteconom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 voorgesteld als de onontkoombare voorwaarden voor iedere so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uitgang. Verder heb ik aandacht geschonken aan de afnem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idariteit en aan de crisis betreffende de referentiekaders die z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eel doet voelen. Tot slot heb ik een aantal positieve kenmer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etst die zichtbaar beginnen te worden binnen wat ik "een nieu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oeligheid, een nieuwe morele houding en een nieuwe tactische benad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opzichte van het leven" heb genoem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kele briefschrijvers lieten me weten dat ze het niet eens waren me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n van mijn brief, omdat ze vonden dat de erin behandelde onderwerp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nstig waren om ze met zoveel ironie te bespreken. Maar laten we niet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dramatisch gaan doen. Het systeem van bewijzen dat wordt aangevoerd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ideologie van het neoliberalisme, de sociale markteconomieën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uwe Wereld Orde te rechtvaardigen is zo inconsistent, dat het nauwelij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oeite waard is er woorden aan vuil te maken. Wat ik bedoel te zeg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dat de fundamenten van die ideologie al sinds lange tijd dood zij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er nu heel spoedig een crisis zal losbarsten die zo duidelijk is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j zelfs zal worden opgemerkt door al degenen die betekenis verwarren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woording, inhoud met vorm en proces met omstandigheid. Net zoal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ologieën van het fascisme en het werkelijke socialisme al dood wa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 voordat ze daadwerkelijk ineenstortten, zullen ook de weldenk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n van vandaag pas veel later verrast worden door de ineenstort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huidige systeem. Is dit eigenlijk niet een beetje belachelijk? He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f we steeds opnieuw naar dezelfde slechte film zitten te kijken. Om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de film al zo vaak hebben gezien, gaan we steeds meer op de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en zoals het metselwerk van de muren, of de acteurs zich wel go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 geschoren, bepaalde effecten, etc. terwijl een dame naast ons z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ëmotioneerd raakt door datgene wat ze voor de eerste keer ziet en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haar pure realiteit is. Daarom zeg ik, ter rechtvaardig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jzelf, dat ik niet de spot heb gedreven met de enorme tragedie die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olg is van het dwingend opleggen van het huidige systeem maar wel me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terlijke pretenties en het groteske einde van dit systeem, een ei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van we bij vele voorgaande gelegenheden al te vaak getuige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eest. Ik heb ook brieven ontvangen waarin mij wordt gevraagd om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uwkeuriger definitie te geven van de houdingen die men zou ku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nemen om het huidige veranderingsproces het hoofd te bieden. Wat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gaat, geloof ik dat het beter is om eerst te proberen de standpunt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verschillende groepen en afzonderlijke personen innemen te begrijp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vorens ik enigerlei aanbeveling in deze richting doe. Ik zal mij hier 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ok beperken tot de introductie van de meest populaire standpunt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slechts in de gevallen die ik belangrijk genoeg acht mijn mening g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  Enkele standpunten betreffende het huidige veranderingspro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et langzame vooruitgangs proces van de mensheid werden tot op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idige moment factoren geaccumuleerd, waarin de snelheid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sche en economische verandering niet overeenkomt me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ingssnelheid in de sociale structuren en in het menselijk gedr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e factoren in de samenleving raken steeds meer uit "fase", wat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nemend aantal crises veroorzaakt in de huidige wereld. Dit probleem 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uit verschillende gezichtspunten worden benaderd. Er zijn mens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van uitgaan dat deze ontwrichting zich vanzelf zal reguleren 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arom adviseren niet te proberen dit proces te sturen, dat bovendien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genlijk niet te sturen valt. Het gaat hier om een optimistis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chanistische stelling. Anderen echter geloven dat we afstevenen op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vermijdelijke uitbarsting. Dit noemen we de pessimistisch mechanist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ling. Verder zijn er de morele stromingen die de veranderingen wi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houden en die, zo mogelijk, terug willen naar een verleden waar z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en nog vertroosting te kunnen vinden. Zij vertegenwoordigen een 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orische houding. Maar ook de hedendaagse cynici, stoïcijn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icuristen beginnen hun stemmen te verheffen. De eersten ontkennen de z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het belang van iedere vorm van actie, de tweeden bied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urtenissen onverschrokken het hoofd, zelfs als alles slecht verloo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n uit de derde categorie, tenslotte, proberen uit iedere situ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onlijk voordeel te halen en zijn slechts bezig met hun eigen verme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zijn, waar hooguit hun eigen kinderen nog van mee kunnen profit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 zoals in de nadagen van voorbije beschavingen kiezen veel mensen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houding waarmee ze hun eigen huid kunnen redden, omdat ze ervan uitg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geen enkele actie die zij samen met anderen ondernemen zin heeft of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s van slagen. In elk geval is het gezamenlijke van nut voor de stri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onlijke speculatie, en dat is de reden waarom zakelijke, culturel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tieke leiders hun imago moeten bijschaven en verfraaien zodat z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oofwaardig over komen om anderen te doen geloven dat zij denk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elen ten behoeve van hun medemens. Het spreekt voor zich dat dit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ij onaangename onderneming is, want iedereen kent de trucs en niem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ooft nog in iemand anders. De oude waarden op het gebied van relig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riottisme, cultuur, politiek en de vakbond, zijn ondergeschikt gemaa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 het geld en dat in een context waarin solidariteit, en derhalve ie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m van gezamenlijke oppositie tegen het huidige systeem, w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ggeveegd terwijl tegelijkertijd het sociale weefsel uiteen valt. Daa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t een volgende fase waarin het buitensporige individualisme to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leden zal behoren... maar dat is een onderwerp voor later. Met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mingslandschap dat op de schouders drukt en met onze overtuiging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sis zijn we nog niet in staat toe te geven, dat het nieuwe histor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in aantocht is. Op dit moment, of we nu beschikken over een kl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etje macht of volledig afhankelijk zijn van de macht van anderen, zijn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maal geraakt door dit individualisme, waarbij degene die zich b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eft geïnstalleerd in het systeem, duidelijk in het voordeel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   individualisme, sociale fragmentatie en machtsconsentratie bij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ine minderhe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vidualisme leidt echter noodzakelijkerwijs tot de strijd om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erschappij van de sterkste en de jacht op succes tegen elke prijs.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ding is ontstaan bij een vaar individuen die onderling bepaal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regels respecteerden, terwijl ze rekenden op de gehoorzaamheid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rderheid. Hoe het ook zij, deze fase zal zichzelf uitputten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llen tegen allen", want vroeg of laat zal het machtsevenwicht omsl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r de kant van de sterkste en dan zal de rest, ofwel samen o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werking met andere groeperingen, uiteindelijk dit zo fragiele syste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mantelen. Gelijktijdig met de economische en technologische ontwikke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echter ook de minderheden die de macht in handen hebben verander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hebben hun methodes dusdanig geperfectioneerd dat in sommige welvar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ieden de grote meerderheid haar ontevredenheid verlegt naa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undaire aspecten van de situatie waarin zij leven. Het blijkt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n over het algemeen niet langer het systeem in zijn geheel 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ussie stellen, maar alleen bepaalde urgente aspecten die heel dir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zelf aangaan. Daarom wordt door sommigen gesuggereerd dat, ondanks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geven dat in de hele wereld de algemene levensstandaard omhoog gaat,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tergestelde massa's genoegen zullen nemen met het wachten op een b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 in een verre toekomst. Dit alles wijst op een belangrijke ommezwa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et sociale gedrag. En als dit gebeurt, zal de actieve bereidheid om m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werken aan veranderingen steeds verder afbrokkelen, en de oude politi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sociale krachten zullen geen enkel voorstel meer kunnen doen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-persoonlijke en collectieve contacten zullen steeds ve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brokkelen, en het individuele isolement zal slechts gedeelte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compenseerd worden door structuren die goederen -producer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eiten voor de vrije tijd, en die in slechts een paar ha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concentreerd zijn. In die paradoxale wereld zal iedere vorm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alisatie en bureaucratie uiteindelijk weggevaagd worden doo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oegere structuren van management en besluitvorming open te breken.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lijkertijd zullen deze deregulering, decentralisatie en liberalis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markten en activiteiten een uitermate geschikte voedingsbodem vor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 bloei van een concentratie van welzijn en macht zoals nooit ee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vertoond in voorgaande tijden, omdat het internatio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cieringskapitaal zal blijven samenstromen in de handen van een st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iger bankwezen. De politici zullen blootstaan aan een soortg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dox, omdat ze de nieuwe waarden moeten verdedigen die de macht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at uithollen en waarmee ze tegelijkertijd hun eigen politieke posi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mijnen. Het is niet voor niets dat al sedert enige tijd woorden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regering" worden vervangen door andere, zoals "bestuur", waarmee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ubliek" (en niet het "volk") te kennen wordt gegeven dat een land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onderneming" is gewo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zeker tot het moment waarop zich een imperialistische wereldm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eft geconsolideerd, kunnen er ook regionale conflicten ontst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 zoals er vroeger conflicten tussen landen waren. Of derg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rontaties zich zullen voordoen op het gebied van de economie of dat 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ch uitbreiden naar een gewapend conflict op beperkte schaal, of mass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incoherente uitbarstingen hiervan het gevolg zullen zijn, of comp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eringen ten val zullen komen en hele landen en streken in hun val zu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 sleuren, zal niet in het minst van invloed zijn op het proces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ntratie waarheen dit historische moment op af lijkt te streven. Lok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en, inter etnische conflicten, migraties en aanhoudende cri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llen het algemene beeld van een toenemende concentratie van macht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en. En wanneer de recessie en de werkloosheid ook de bevolk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rijke landen zal hebben getroffen, zal de fase van de libe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verkoop al voorbij zijn en wordt het begin ingeluid van een politi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controle, dwang, en noodtoestanden, het best denkbare imperialis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dig... En wie zal dan nog kunnen spreken van een vrije markteconomi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voor belang heeft het dan nog standpunten in te nemen die gebase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op een onwrikbaar individualis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ik moet ook nog antwoord geven op andere vragen die men mij he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teld, met betrekking tot hoe de huidige crisis en de daarm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hangende tendenzen te karakteris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   Kenmerken van de cri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zullen het nu hebben over de crisis van de nationale Staat, de cri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gaande regionalisatie en mondialisering, en de crisis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, de groepen en het individu. Binnen de context van een pro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toenemende mondialisering krijgt de informatiestroom een steeds grot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elheid en tegelijkertijd verplaatsen zich steeds meer person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ederen. De technologie en de groeiende economische macht concentr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ch in ondernemingen die steeds belangrijker worden. Dit fenome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nelde uitwisseling komt in botsing met de beperkingen en het t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o waardoor oude structuren zoals de nationale staat worden gekenmer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resultaat hiervan is dat binnen de regio's de nationale gren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innen te vervagen. Dit leidt ertoe dat de wetgevinge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illende landen gelijk getrokken moeten worden, en niet alleen op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nt van de douanetarieven en de persoonsbewijzen maar ook w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passing van hun produktiesystemen betreft. De stelsels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ds voorzieningen en sociale zekerheid volgen de zelfde richting.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it dat tussen deze landen voortdurend verdragen worden geslo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streert dat een gemeenschappelijk wetgevend en uitvoerend lichaam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gemeenschappelijk gerechtelijk apparaat de efficiëntie en snelheid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uur van die regio ten goede komen. De primitieve nationale munteenh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 plaats moeten maken voor een soort regionaal ruilmiddel waarm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liezen en vertragingen in wisseltransacties vermeden kunnen worden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sis van de nationale staat is een duidelijk waarneembaar gegev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alleen in de landen die aansluiting zoeken bij regionale markten,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k in de landen waarvan de gehavende economieën fors achterop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aakt. Van alle kanten verheffen zich stemmen tegen de versta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reaucratieën en wordt geroepen om hervorming van deze stelsel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 plaatsen waar landen zich opnieuw hebben gevormd als gevolg van rec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elingen en annexaties, of als een kunstmatige federatie, laaien oude rancunes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kale, etnische en religieuze verschillen weer op. Van de tradition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at wordt verwacht dat zij het hoofd kan bieden aa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ddelpuntvliedende tendens en dat terwijl de steeds grotere econom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en nu juist haar effectiviteit en legitimiteit ter discus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len., Wij zien dergelijke fenomenen opkomen in Midden- en Oost Eur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in de Balkan, en de problemen worden ook groter in het Midden-Oosten,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gebied ten oosten van de Middellandse Zee, en in Klein-Azië.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tal landen in Afrika, waarvan de grenzen kunstmatig zijn vastgestel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innen dezelfde symptomen eveneens waarneembaar te worden. Tegelijk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uiteenvallen van deze landen komen omvangrijke emigraties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luchtelingen op gang in de richting van de grenzen, waarmee het evenwi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et hele gebied in gevaar wordt gebracht. Een aanzienlijke versto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et evenwicht in China zal onmiddellijk een negatieve uitwerking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vele andere gebieden, zeker gezien de huidige instabiliteit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oegere Sovjet Unie en de landen van continentaal Azië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middels zijn er machtige economische en technologische centra gevormd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regionaal karakter hebben gekregen: het Verre Oosten onder leid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pan, Europa en de Verenigde Staten. De opkomst en invloed van deze z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kt de indruk dat er meerdere centra bestaan, maar de gebeurtenissen t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 dat de Verenigde Staten niet alleen met hun technologische, econom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politieke macht, maar ook met hun militaire overwicht in staat zij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rijkste bevoorradingsgebieden te controleren. In het proces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nemende mondialisering werpt deze supermacht zich op als de leider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idige ontwikkelingen, of de andere regionale machten dit nu willen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. Dit is de ultieme betekenis van de Nieuwe Wereld Orde. Het lijkt er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het tijdperk van de vrede nog niet is aangebroken, ook al is, in ie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l voor dit moment, de dreiging van een wereldoorlog geweken. Loka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nische en religieuze uitbarstingen, sociale onrust, massale migraties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apende conflicten op beperkte schaal lijken een bedreiging te vor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 vermeende stabiliteit van dit moment. Maar ook is het zo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ch al achtergestelde regio's steeds verder achterop raken bij de gro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zich op technologisch en economisch gebied zeer snel ontwikkel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's, en door dit verschil in tempo worden de problemen alleen nog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ter. Latijns Amerika is hiervan een voorbeeld, want zelfs al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eën van diverse landen in die regio in de komende jaren aanzienli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uden groeien, dan nog zal hun afhankelijkheid van de machtscentra st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delijker waarneembaar zij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rmate de regionale en mondiale macht van de multinationale ondernem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eit, en naarmate het internationale financieringskapitaal zich st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der concentreert, verliezen de politieke systemen hun autonomie en p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wetgeving zich aan de voorschriften van de nieuwe machten. Vandaag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g kunnen talloze instellingen direct of indirect worden vervangen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erse departementen of stichtingen van de Company die op enkele plaatsen al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ddelen heeft gecreëerd om de wee van de wieg tot het eraf van h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nemers en hun kinderen te regelen: geboorte, opleid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rièreplanning, huwelijk, vrijetijdsbesteding, informatievoorzien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e zekerheid, pensioen, overlijden en begrafenis. Op bepaal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en is het voor de burger al mogelijk om die oude bureaucrat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liteiten te omzeilen door gebruik te maken van een creditcard, 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ds meer elektronische betaalmiddelen. Door dit te doen, worden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en zijn inkomsten en uitgaven geregistreerd en opgeslagen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uter, maar ook allerlei andere belangrijke gegevens met betrekking 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persoonlijke achtergrond en huidige leefsituatie. Natuurlijk verl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sommige mensen van een paar kleinere zorgen en hinderlijk oponthou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deze persoonlijke voordelen zullen ook een verborgen controlesyste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nen. Tezamen met de technologische groei en het versnelde levensrit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emt de politieke participatie af. De besluit vormende macht komt st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der weg te liggen en krijgt meer en meer een bemiddelend karakter.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in wordt kleiner en valt uiteen, partnerrelaties worden steeds los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veranderlijker. Communicatie tussen mensen raakt geblokkee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iendschappen verdwijnen en concurrentie vergiftigt de menselijke rela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een zodanige manier dat niemand elkaar nog vertrouwt. Het gevoel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veiligheid is niet meer gebaseerd op het objectieve feit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minaliteit toeneemt, maar komt vooral voort uit een gemoedstoest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aan moet nog worden toegevoegd dat de solidariteit in de samenlev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ssen groepen en tussen individuen in snel tempo verdwijnt,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gsverslaving en alcoholisme grote schade aanrichten en dat zelfmo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geestesziekten gevaarlijk toenemen. Uiteraard is de overgr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rderheid van de mensheid gezond en redelijk denkend, maar er zijn zov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mptomen van verregaande ontwrichting dat we niet langer kunnen spre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een gezonde samenleving. Het vormings landschap van de nieu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es bevat alle elementen van de crisis die we voorheen genoem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, en deze elementen maken net zo goed deel uit van hun leven als 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sche opleiding en loopbaantraining, de televisiesoaps, de advie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opiniemakers in de massamedia, de verhalen over de perfecte wer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in wij leven of, voor de meer bevoorrechte jeugd, het plezier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mmers, reizen, kleding, sport, muziek en elektronische apparaten.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em van het vormingslandschap in de nieuwe generaties dreigt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orme bres te slaan tussen de verschillende leeftijdsgroepen, en hierm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t een heftige dialectiek tussen de generaties opgeworpen die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en zeer diep gaat maar ook een enorme geografische omvang heeft. He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delijk dat de mythe van het geld haar plaats heeft veroverd boven a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aal van waarden en dat alles hieraan ondergeschikt wordt gemaakt.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angrijk deel van de samenleving wil niets horen over ouderdom en do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als gevolg dat ieder onderwerp dat te maken heeft met de zin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ekenis van het leven, wordt vermeden. En we moeten toegeven dat dit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emaal onzinnig is, aangezien nadenken over deze zaken op geen enk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ier overeenkomt met de schaal van waarden die zijn vastgelegd i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idige systeem. De symptomen van de crisis zijn te ernstig om ze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geren, maar toch zullen er mensen zijn die zeggen dat het de prijs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we moeten betalen voor het feit dat we leven aan het eind van de twintigste eeu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n zullen zeggen dat we op het punt staan de best denkbare wereld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eden. De achtergrond voor deze beide beweringen komt voort ui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orische moment, een moment waarop het globale schema v.d. situatie n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in crisis is geraakt, maar kleine, geïsoleerde uitingen va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ses zich overal verspreiden. Maar naarmate de symptome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binding zich versnellen, zal tegelijkertijd de waardering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eurtenissen veranderen, omdat de mensen de behoefte zullen voelen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uwe prioriteiten en nieuwe levensprojecten vast te 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   De positieve factoren van verande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wetenschappelijke en technologische ontwikkeling kan niet ter discus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 gesteld alleen vanwege het feit dat sommige werden gebruikt, of n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ds gebruikt worden tegen het leven en het welzijn. In die geva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in men de technologie ter discussie stelt, zou het goed zijn als va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en eerst goed werd nagedacht over de kenmerken van het systeem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uitgang van kennis en wetenschap gebruikt voor oneigenlijke doe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uwe ontwikkelingen in de medische wetenschap, communicatietechnolog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ica, genetische manipulatie, en op vele andere terreinen kun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eraard worden aangewend in een destructieve richting. Hetzelfde gel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 toepassing van technologische kennis bij de onzinnige exploit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grondstoffen wat industriële vervuiling, luchtverontreiniging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tasting van het milieu met zich mee kan brengen. Dit alles is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nstige aanklacht tegen de negatieve instelling waardoor de economie 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e systemen worden beheerst. Wij weten allemaal dat de huid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heel goed in staat is om de voedsel-problematiek van de geh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heid op te lossen en toch worden we dagelijks geconfronteerd 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gersnoden, ondervoeding en mensonterend lijden omdat het systeem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d is om deze problemen het hoofd te bieden en haar fabelacht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sten prijs te geven in ruil voor een algehele verbetering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sstandaard van de mensheid. Ook wijzen wij erop dat de tendenzen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ing van regionalisatie en uiteindelijk mondialisering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é-belangen worden gemanipuleerd ten nadele van de mensheid in h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eel. Maar het is duidelijk dat zelfs binnen deze verwrongen houdin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proces zich een weg baant naar een 'universele menselijke natie'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elle verandering die momenteel plaats vindt in de gehele wereld, lei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 een algehele crisis van het systeem en een daaruit voortvloei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ordening van factoren. Dat alles zal de noodzakelijke voorwaarde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het bereiken van een acceptabele stabiliteit en een harmonieu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wikkeling van onze planeet. En daarom zal, ondanks de tragedies die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verwachten ten gevolge van het uiteenvallen van dit huidige glob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em de menselijke soort zegevieren over elk specifiek belang. 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oof in de toekomst wortelt in ons begrip van de loop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iedenis, die is begonnen bij onze eerste menselijke voorouders.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ort die miljoenen jaren heeft gewerkt en gestreden om pijn en lijd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winnen, zal niet in absurditeit ten onder g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arom is het noodzakelijk dat we processen begrijpen die omvangrij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 dan de simpele directe omstandigheden, en dat we alles ondersteun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gaat in de richting van de evolutie, zelfs wanneer we de dir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aten hiervan niet zien. Als dappere en solidaire mensen ontmoedig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ken wordt de loop van de geschiedenis vertraagd. Maar het is moeilijk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bredere betekenis te bevatten als we ons persoonlijke leven niet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een positieve manier inrichten en sturen. Hier spelen geen mechan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oren of een historisch determinisme mee, maar de menselijke inten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de neiging heeft zich een weg te banen door alle moeilijkheden h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 hoop, beste vrienden, dat ik in mijn volgende brief een aa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wekkender onderwerpen kan behandelen en mijn commentaar over de negatie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oren even kan laten rusten. In plaats daarvan wil ik alternati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en die passen bij ons geloof in een betere toekomst voor iede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tvang met deze brief een hartelijke gro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5/12/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19:00Z</dcterms:created>
  <dc:creator>Desiree van Dijk</dc:creator>
  <dc:description/>
  <dc:language>en-US</dc:language>
  <cp:lastModifiedBy>Desiree van Dijk</cp:lastModifiedBy>
  <dcterms:modified xsi:type="dcterms:W3CDTF">2000-06-22T14:34:00Z</dcterms:modified>
  <cp:revision>2</cp:revision>
  <dc:subject/>
  <dc:title>                                     Brief 2 </dc:title>
</cp:coreProperties>
</file>