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ef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 vrien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 hoop dat deze brief ertoe bijdraagt mijn opvattingen met betrekking t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huidige situatie te ordenen en eenvoudiger te presenteren. Tevens wil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-paalde aspecten van de relatie tussen individuen onderling en tussen 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het sociale milieu waarin zij leven nader onder de loep ne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 De verandering en de cri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t tijdperk van grote verandering verkeren individuen, instelling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samenleving in een crisis. Deze verandering zal in steeds sneller tem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vinden, en de crisis op individueel, institutioneel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tschappelijk gebied houdt hiermee gelijke tred. Dit voorsp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toringen die grote groepen in de samenleving misschien niet goed zu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verwer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Desoriënta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huidige veranderingen nemen onverwachte wendingen die algeh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oriëntatie veroorzaken, met betrekking tot de toekomst, en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ekking tot wat te doen in het heden. In feite is het nie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ing zelf die ons in verwarring brengt, want daarin herkennen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el positieve aspecten. Wat ons verontrust is, dat we met het wet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ke richting de verandering gaat en daardoor niet weten in welke rich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onze activiteit moeten oriënt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Crisis in het leven van iedere per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s om ons heen - de economie, de technologie, de samenleving - is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eranderen, maar het duidelijkst is dit merkbaar in onze persoon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s: in onze familie, in onze werkomgeving, in onze vriendschappen.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vattingen en dat wat we hebben geloofd over de wereld, over de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n en over onszelf, zijn aan het veranderen. Vele zaken stimul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, maar andere verwarren en verlammen ons. Ons eigen gedrag, en dat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anderen hikt vaak net zo onsamenhangend, tegenstrijdig en zonder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idelijke richting, als de gebeurtenissen om ons h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De noodzaak van richting geven aan het eigen le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is daarom van fundamenteel belang deze onvermijdelijke verandering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te geven, en er is maar een manier om dat te doen: beginnen b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chzelf. Men moet in zichzelf aan deze chaotische veranderingen, waar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koers ons onbekend is, een richting ge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 Richting en verandering van situa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viduen leiden geen geïsoleerd bestaan dus als zij hun l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adwerkelijk richting geven, zullen ze de relatie met anderen, binnen 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milie, op hun werkplek, en overal waar zij activiteiten ontplooi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anderen. Dit is geen psychologisch systeem dat opgelost kan word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hoofd van afzonderlijke individuen. Integendeel, het kan wo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gelost als wij de situatie waarin we met anderen samenleven, verand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middel van coherent gedrag. Wanneer we verheugd zijn over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essen of gedeprimeerd door onze mislukkingen, wanneer we -plannen ma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 toekomst of ons voornemen ons leven te veranderen, verzeten we va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allerbelangrijkste: de situatie waarin wij leven impliceert rela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andere mensen. Wat er met ons gebeurt kunnen wij niet zonder m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laren en wij kunnen ook geen keuzen maken als wij hierbij bepaal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n en concrete sociale omgevingen betrekken. Die person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aal belangrijk voor ons zijn, en die sociale kringen waarbinnen w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, plaatsen ons in een specifieke situatie van waaruit wij denk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elen en handelen. Als wij dit ontkennen of er geen rekening mee hou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ept dat enorme problemen. Onze vrijheid van keuze en handelen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rensd door de omstandigheden waarin wij leven. Iedere verandering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willen doorvoeren, kan niet zomaar in abstracto te berde gebr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 maar alleen in samenhang met de concrete situatie waarin wij nu le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 Coherent gedr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we zouden kunnen denken, voelen en handelen in de zelf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, als dat wat wij doen niet strijdig is met wat wij voelen, ku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zeggen dat ons leven samenhang heeft. Maar eerlijk zijn tegen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zelf, impliceert niet noodzakelijkerwijs dat wij ook eerlijk zijn tegen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onze directe omgeving. Wij moeten dezelfde coherentie zi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ken in onze omgang met anderen, door hen net zo te bejege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als wijzelf bejegend zouden willen worden. We weten dat er uitera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k een soort destructieve coherentie kan bestaan, zoals we zien b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cisten, uitbuiters, fanatici en gewelddadige personen, maa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oherentie in hun relaties is voor iedereen duidelijk, omdat zij 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emens zo volledig anders bejegenen dan zijzelf bejegend wi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deze eenheid in denken, voelen en handelen, deze eenheid tu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bejegening die we van anderen verlangen en de manier waar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zelf onze medemens bejegenen, zijn idealen die in het dagelijks l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worden verwezenlijkt, los van de moeilijkheden die we t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komen, bij het verwezenlijken van die waa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we de zaken goed bekijken, niet statisch maar in dynamiek, zu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inzien dat dit een strategie is die met de tijd terrein zal gaan wi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zijn intenties wel degelijk van belang zelfs wanneer ons hande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erste instantie hiermee niet in overeenstemming is  met name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intenties duurzaam zijn, en geperfectioneerd en uitgebreid wo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beelden die men wil bereiken, zijn vaste referenties die ons rich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en aan elke situa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s wat we hier te berde brengen, is niet echt ingewikkeld.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baast ons bijvoorbeeld niet dat een persoon zijn leven richt op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ken van een groot fortuin, ook als hij van te voren weet dat hij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oit zal berei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j wordt in elk geval gedreven door zijn ideaal, ook al ziet hij g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stbare resultaten. Waarom kan men dan niet begrijpen dat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sidealen richting kunnen geven aan het menselijk handelen, zel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neer deze tijden ongunstig zijn voor de bejegening die men vraag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de bejegening die men geeft, zelfs als deze tijden ongunstig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nken, voelen en handelingen in de zelfde rich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- De twee voor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naar streven dat ons denken, voelen en handelen in dezelfde rich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an, en anderen bejegenen zoals wijzelf bejegend willen worden, zijn tw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ke simpele voorstellen, dat ze door mensen die gewend zijn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ewikkelde zaken, opgevat kunnen worden als pure naïviteit. Maar ach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ogenschijnlijke eenvoud bevindt zich een nieuw scala van waar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in coherentie de hoogste plaats inneemt; een nieuwe moraal waari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onverschillig is hoe we handelen; een nieuwe ambitie, die inhoudt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consequent moeten zijn in onze poging richting te geven a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lijke gebeuren. De inzet achter deze ogenschijnlijke eenvoud is de z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een leven dat, zowel op persoonlijk als op maatschappelijk vla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lijk evolutionair zal zijn of zal afstevenen op totale desintegra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kunnen er niet langer op vertrouwen dat de oude waarden die samenh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en aan de personen in een sociaal weefsel dat met de dag verslecht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toenemend wantrouwen, isolement en individualisme. De solidarit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vroeger bestond tussen de leden van eenzelfde klasse, of bi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nigingen, instellingen en maatschappelijke groepen wordt meer en m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vangen door een barbaarse competitie waaraan zelfs de nauwe ba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ssen partners of familieleden niet ontkomen. In dit ontmantelingspro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 een nieuwe solidariteit zich niet verheffen op basis van ideeë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dragscodes van een wereld die verdwenen is, maar dankzij de conc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hoefte van iedereen om hun leven richting te geven, wat impliceert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hun eigen leefomgeving zullen moeten veranderen. Die verandering,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waarachtig en diepgaand is, kan niet in gang worden gezet door dwa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tten of welke vorm van fanatisme dan ook; kan slechts voortkomen ui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cht van een gedeelde mening en een minimum aan collectieve actie tu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n die behoren tot dezelfde sociale leefomge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-     De hele samenleving bereiken, te beginnen bij de eigen dire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fomge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weten dat wanneer wij onze eigen situatie een positieve wending gev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daarmee ook onze directe omgeving zullen beïnvloeden en dat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n dit gezichtspunt met ons zullen delen, waarmee ruimte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creëerd voor een systeem van groeiende menselijke relaties. Dus zullen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moeten afvragen: waarom zouden we verder moeten gaan dan onze e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fomgeving? Het antwoord is simpel: vanwege de coherentie met het i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n te bejegenen zoals wijzelf bejegend willen worden. Waarom zouden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iets overdragen aan anderen wat voor ons eigen leven van fundament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 is gebleken? Als de invloed begint te ontwikkelen, is dat zo om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relaties, en derhalve de componenten van onze omgeving, zich heb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gebreid! Dit is iets waar we vanaf het begin rekening mee zullen mo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den, want zelfs wanneer ons handelen zich in eerste instantie beper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 een klein gebied, kan de projectie van die invloed zeer ver reiken.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is niet vreemd om te geloven dat anderen ertoe zullen besluiten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 met ons dezelfde richting op te gaan. Per slot van rekening heb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grote bewegingen in de geschiedenis dezelfde weg gevolgd: zij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in begonnen, dat is logisch, en ze hebben zich ontwikkeld dank zij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it dat de mensen ze zagen als de vertolkers van hun eigen behoeftes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rgen. Coherent zijn met deze ideeën impliceert dat we handelend optr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nze directe leefomgeving, maar met de blik gericht op de vooruitg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samenleving in zijn geheel. Wat heeft het anders voor zin om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eken over een globale crisis die vastberaden het hoofd geboden mo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, als alles zou eindigen in afzonderlijke individuen voor wie de r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mensheid van geen enkel belang is? Mensen die gezamenlijk een nieu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aan hun leven en de gebeurtenissen willen geven, zullen, uitga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een gemeenschappelijke behoefte, plekken creëren waar ruimte is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ussie en directe communicatie. En vervolgens zal de verspreiding 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media ervoor zorgen dat dit een steeds breder draagvlak krijgt. I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gelijks zal ook gebeuren als organisaties en instellingen gecreëe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 die verenigbaar zijn met dit standpu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- De sociale omgeving waarin men lee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hebben al gezien dat de effecten van deze snelle en onverwach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ing gevoeld wordt als een crisis waarmee hele samenlevin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ituten en individuen worstelen. Daarom is het ook onontbeerlijk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te geven aan de gebeurtenissen. Maar hoe zou men dat doen, als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 onderworpen zijn aan de werking van grotere processen? Iemand kan im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en aan de meest directe en nabije aspecten van z'n leven rich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en, en zeker niet aan het functioneren van instituten of de h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tschappij. Het is al allesbehalve eenvoudig om richting te geven a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gen leven, omdat niemand afgezonderd leeft, maar altijd in een bepaal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, in een sociale leefomgeving, samen met anderen. Deze leefomge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 zo groots worden opgevat als het heelal, de aarde, het land, de staa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provincie, etc. Toch is er een directe leefomgeving, waar wij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eiten ontplooien, die van onze familie, ons werk,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iendschappen etc. Wij leven in een bepaalde situatie in relatie t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personen en dat is onze eigen wereld waar we niet omheen ku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wereld werkt op ons in, net zoals wij op haar inwerken, en wel op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e manier. Als wij ergens enige invloed hebben, is het op deze dire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fomgeving, maar zowel de invloed die wijzelf uitoefenen, als die wel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ons wordt uitgeoefend, wordt ook weer beïnvloed door meer algem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s: door crisis en desoriënta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- Coherentie als levensrich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wij de gebeurtenissen in een bepaalde richting willen sturen, mo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dus beginnen bij ons eigen leven, uitgaand van de directe so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fomgeving waarbinnen wij onze activiteiten ontplooien. Maar naar wel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kunnen wij streven? Ongetwijfeld naar die richting, die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herentie en steun verschaft in een sterk veranderende en onvoorspelb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geving. Denken, voelen en handelen in dezelfde richting, is een voors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ons leven coherentie te geven. Dit is echter allesbehalve gemakkelij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dat wij ons in een situatie bevinden die wij niet helemaal zelf geko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. Wij doen dingen die wij moeten doen, hoewel ze vaak absoluut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vereenstemming zijn met wat wij denken en voelen. Wij kom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s terecht die wij niet in de hand hebben. Coherent handelen is m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en intentie dan een gegeven, een oriëntatie-punt om ons leven gaandewe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 sturen in de richting van coherent gedra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en door invloed uit te oefenen binnen de dire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fomgeving zullen wij bepaalde aspecten van onze leefsituatie ku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en. Door dat te doen, zullen we een nieuwe richting geven aan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e met anderen, en zij zullen dat gedrag vervolgens overnemen. T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oorafgaande zou men kunnen aanvoeren dat er mensen zijn die regelmat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leefomgeving moeten veranderen vanwege hun werk of om andere reden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dit verandert niets aan het idee op zich, want waar we ook won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we ook doen, we zullen ons altijd in een bepaalde situati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fomgeving bevinden. Als wij werkelijk naar coherentie streven, mo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onze medemensen op dezelfde manier behandelen als wij dat voor onsz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langen. In deze twee voorstellen vinden wij de basiselementen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te zeven aan ons leven, zover als onze krachten, inspanninge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gelijkheden reiken. De coherentie groeit naarmate iemand z'n denk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elen en handelen in dezelfde richting versterkt. En wij breide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herentie uit naar anderen, omdat de enige manier is om zelf coherent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, en door dit te doen gaan wij de ander bejegenen zoals wijz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jegend willen worden. Coherentie en solidariteit zijn richtingen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an voor het gedrag waarnaar wij stre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- Het geproportioneerd handelen als stap vooruit naar coheren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 komen we vooruit op de wee naar coherentie? Op de eerste plaats mo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een bepaald evenwicht zien te bereiken in onze dagelijkse bezighe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aarvoor is het noodzakelijk dat we bepalen welke activiteiten voor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allerbelangrijkste zijn. Als we willen dat ons leven goed verloop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wij de hoogste prioriteit geven aan datgene wat van fundament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 is, daarna aan het minder belangrijke en zo verder. Door slec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ee of drie prioriteiten te stellen, kunnen we al een heel evenwicht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 creëren. We kunnen niet toestaan dat onze prioriteiten overho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aald worden, of zo gefragmenteerd raken, dat onze situatie volledig 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ns raakt. Om te vermijden dat sommige zaken te snel gaan en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ist te veel achterblijven, moeten we onze activiteiten beschouwen als é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hangend geheel en niet als losstaande handelingen. Het komt regelmat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at we zo verblind worden door het belang van één bepaalde activite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daardoor het geheel uit balans raakt. En doordat de hele situ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door verstoord raakt, kan datgene wat we zo belangrijk vo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eindelijk ook niet gerealiseerd worden. Het is uiteraard waar dat z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s spoedeisende situaties kunnen voordoen die wij meteen moeten oploss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dit mag nooit de oorzaak zijn dat wij andere zaken, die wel degel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belang zijn om de totale situatie waarin wij leven in balans te hou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 maar eindeloos voor ons uit schuiven. Het stellen van prioriteit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, in de juiste proportie ten uitvoer brengen van onze activiteiten,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rijke stappen op de weg naar coheren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- Goed getimed handelen op de weg naar coheren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ze dagelijkse routine wordt bepaald door vaste schema's, dagindelin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ze persoonlijke verzorging en het functioneren van onze leefomge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binnen dit vaste kader bestaat er een dynamische interactie e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jkdom aan gebeurtenissen die door oppervlakkig levende personen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derkend en gewaardeerd wor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zijn mensen die hun leven verwarren met hun routines, dit is niet zo, daar z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el vaak keuzen moeten maken uit de voorwaarden die de omgeving 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legt. Natuurlijk leven wij temidden van veel ongemakk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strijdigheden, maar toch is het belangrijk om deze termen niet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kaar te verwarren. Onder "ongemakken" verstaan we de ergerniss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takels die we het hoofd moeten bieden. Echt ernstig zijn ze niet,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spreekt vanzelf dat ze onze irritatie en vermoeidheid aanwakkeren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 te veel en te vaak voorkomen. We zijn ongetwijfeld in staat om ze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winnen; ze zijn niet bepalend voor de richting van ons leven en 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etten ons ook niet om bepaalde projecten ten uitvoer te brengen.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obstakels op onze levensweg, die variëren van kleine licham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gemakken tot problemen waarbij wij het gevaar lopen uit koers te ger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wel er binnen de ongemakken belangrijke gradatie verschillen zij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jven ze toch binnen bepaalde grenzen en ze beletten ons niet om voor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komen. Iets heel anders is wat wij "tegenstrijdigheden" noemen. Als w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in staat zijn om onze plannen te verwezenlijken, als de gebeurteni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in een richting duwen die wij absoluut niet willen, als we i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ieuze cirkel belanden die we niet kunnen doorbreken, als we niet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aan richting aan ons leven kunnen geven, zitten we in de val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strijdigheid. In de stroom van het leven is tegenstrijdigheid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ort tegenstroom die ons hopeloos terugdringt. Wat we hier beschrijven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incoherentie in z'n meest grove vorm. In het geval van tegenstrijdigh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an denken, voelen, en handelen lijnrecht tegenover elkaar. Maar ond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blijft het toch altijd nog mogelijk om het leven richting te geven,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alleen weten wannéér we dit doen. Het juiste moment van handelen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ts waar we in de dagelijkse routine geen rekening mee houden, omdat v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ngen die we doen gecodeerd zijn of onderhevig aan gewoonten, zo vresel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k geregeld of gestructureerd zijn. Maar als het gaat om de grot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gemakken en tegenstrijdigheden, moeten we geen beslissingen nemen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blootstellen aan rampspoed. Algemeen gezegd komt het erop neer dat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terug moeten trekken als we geconfronteerd worden met een te gr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cht, en dat we vastberaden voort moeten gaan wanneer deze kr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neemt. Er is een groot verschil tussen de angstige mens die z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ugtrekt of verlamd wordt bij het minste of geringste ongemak, en de m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handelt door zich over de moeilijkheden heen te zetten in de wetensch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deze juist door voort te gaan, overwonnen kunnen worden. Het 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komen dat het onmogelijk is om voort te gaan omdat een te gro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em zich voordoet dat onze krachten te boven gaat en het een ramp z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 als we het zonder meer zouden aanpakken. Dit grote proble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tegenover we staan is echter ook dynamisch en de krachtsverhouding z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en, omdat onze eigen invloed groter wordt, of omdat de invloed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probleem kleiner wordt. Op het moment dat deze krachtsverhouding in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deel is veranderd, moeten wij vastberaden handelen, w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luiteloosheid of uitstel kan ertoe leiden dat deze krachtsverhoud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nieuw veranderen, en dan misschien juist in ons nadeel. Op het jui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handelend optreden is het beste werktuig om verandering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te bewerkstelli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- Groeiende aanpassing als stap vooruit naar coheren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ten we het thema van de richting, van de coherentie die we wi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ken, eens nader bekijken. Ons aanpassen aan bepaalde situaties zal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n hebben dat voorstel. Immers, ons aanpassen aan zaken die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gvoeren van de coherentie, impliceert juist een grote mate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oherentie. Opportunisten lijden aan grote kortzichtigheid op dit pu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gaan ervan uit dat de beste manier van leven is, alles te accepte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ch aan alles aan te passen; zij denken dat alles accepteren, zolang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afkomstig is van degenen die de macht hebben, een grote aanpassing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moge duidelijk zijn dat hun afhankelijke leven heel ver afstaat van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onder coherentie verstaan. We maken een duidelijk onderscheid tu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ie soorten aanpassing: onaangepastheid, die ons verhindert om o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loed te vergroten, afnemende aanpassing, waarbij we ons aan de besta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waarden van onze leefomgeving aanpassen, en groeiende aanpassing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ze invloed vergroot in de richting van de voorstellen zoals we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boven hebben geschet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vattend kunnen we zeggen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Aangedreven door de technologische revolutie onderga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eld een zeer snelle verandering die botst met de gevestig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cturen en met de bestaande leefgewoontes en de wijze waar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en en individuen zijn gevormd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Deze verandering maakt dat steeds meer factoren in de samenle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ng ontregeld raken en dit leidt steeds vaker tot ernstige crises op a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kbare gebieden; er is geen reden om te veronderstellen dat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 zal stoppen, integendeel, het zal alleen maar erger worden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De onvoorspelbaarheid van de dagelijkse gebeurtenissen maa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ons onmogelijk om te voorzien welke richting deze gebeurteniss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personen om ons heen en uiteindelijk ook ons eigen leven, zu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gaan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. Veel zaken die wij vanzelfsprekend vonden en waarin w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oofden hebben geen nut meer voor ons. Evenmin is er een oplos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zicht van de kant van een samenleving, instellingen en individu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llemaal lijden aan dezelfde kwa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 Als we besluiten aan het werk te gaan om deze probleme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fd te bieden, zullen we richting aan ons leven moeten geven, door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even naar coherentie tussen ons denken, voelen en handelen.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dat we niet geïsoleerd leven, zullen we die coherentie mo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breiden naar onze relatie met anderen, door ze te bejegenen op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ier, die we wensen voor onszelf. Hoewel het niet mogelijk is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twee voorstellen op strikte wijze na te leven, vormen zij wel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die we nodig hebben, met name door ze te nemen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anente referenties en ons erin te verdiepen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. Wij leven in een directe relatie met anderen, en in die omge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wij handelend optreden om een gunstige richting te geven 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ze situatie. Dit is geen psychologische kwestie, geen zaak die opgel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 worden in het hoofd van ieder individu afzonderlijk, maar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a dat direct samenhangt met de situatie waarin eenieder van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7. Als wij consequent zijn met de voorstellen die w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eren te realiseren, zullen we tot de conclusie komen dat het goed is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gene wat positief is voor ons en onze directe leefomgeving, verder 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breiden naar de hele maatschappij. Samen met anderen, die dezelf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zijn ingeslagen, zullen wij de meest geëigende middelen toepass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at een nieuwe vorm van solidariteit z'n koers vindt.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door zullen wij, zelfs als wij alleen in onze eigen dire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fomgeving opereren, de globale situatie niet uit het oog verliezen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mensen raakt en die onze hulp vereist net zoals wij de hulp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n nodig hebbe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8. De onverwachte veranderingen brengen ons er toe om serieu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odzaak van een nieuwe levensrichting ter sprake te brenge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9. Coherentie begint noch eindigt bij zichzelf, maar houdt ver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onze leefomgeving en met andere personen. Solidariteit is é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pect van de persoonlijke coherenti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0. Evenredigheid in de activiteiten houdt in dat men -prioriteit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leven vaststelt, en op basis daarvan te werk gaat er voor zorgend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balans niet wordt verstoord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1. Goed getimed handelen houdt in dat we weten dat we ons ter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trekken als we te maken krijgen met een te sterke tegenkr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at we daadkrachtig vooruit gaan als deze zwakker wordt. Dit is h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rijk om veranderingen tot stand te brengen in onze levensrich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als we onderworpen zijn aan tegenstrijdighe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2.     Het is niet wenselijk om onaangepast te zijn in een omge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aan we niets kunnen veranderen. Afnemende aanpassing, waarb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ons  beperken tot het accepteren van de gevestigde voorwaarden,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 zo ongewenst. Groeiende aanpassing houdt in dat we onze invlo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de omgeving vergroten, en wel in coherente rich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vang hiermee een hartelijke groet. Silo. 17/12/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20:00Z</dcterms:created>
  <dc:creator>Desiree van Dijk</dc:creator>
  <dc:description/>
  <dc:language>en-US</dc:language>
  <cp:lastModifiedBy>Desiree van Dijk</cp:lastModifiedBy>
  <dcterms:modified xsi:type="dcterms:W3CDTF">2000-06-22T14:21:00Z</dcterms:modified>
  <cp:revision>2</cp:revision>
  <dc:subject/>
  <dc:title>                                     Brief 3 </dc:title>
</cp:coreProperties>
</file>