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Brief 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ief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e vriend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 voorgaande brieven heb ik mijn mening uiteen gezet over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nleving en over groepen mensen en individuen in verband met de huidi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iode van verandering en verlies van referentiekaders waarin wij moe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n; ik heb kritiek geuit op bepaalde negatieve tendensen in de loop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gebeurtenissen en de bekendste standpunten belicht van diegenen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tenderen een antwoord te hebben op de nijpende kwesties van deze tij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moge duidelijk zijn dat alle overwegingen, of ze nu goed of slec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formuleerd zijn, mijn eigen standpunt weergeven en ook dit is we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ebed in een reeks gedachten en ideeën die hieraan ten grondslag lie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aan heb ik ongetwijfeld ook de suggesties te danken waarin men m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spoort uit te leggen van "waaruit" ik mijn kritieken en voorstellen do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slot van rekening kan men van alles zeggen op een meer of mi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iginele wijze zoals dat gebeurt met de ingevingen die we dagelijks heb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die we niet willen rechtvaardigen. Vandaag kan dat één bepaalde ingev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n en morgen het tegenovergestelde, zonder dat dit uitstijgt bove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ivoliteit van het alledaagse. Daarom hechten wij steeds minder geloof a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opinies van anderen maar evenmin aan die van onszelf, omdat wij era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wend zijn geraakt ze te zien als iets dat in luttele uren volledig k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anderen, net zoals het fluctueren van de beursnoteringen. En als er 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mening tussen zit die een iets grotere mate van duurzaamheid bezi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t dat alleen maar omdat deze is gedicteerd door de mode van vandaag,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arna vervangen wordt door de volgende mode.. Ik ben absoluut g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stander van het star vasthouden aan onveranderlijke mening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gendeel, maar ik benadruk wel hun gebrek aan consistentie. In feite z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heel interessant zijn als meningsveranderingen tot stand zouden ko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 basis van een interne logica en niet overeenkomstig de hoek waarui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nd toevallig waait. Maar wie staat er open voor interne logica i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jd waarin we als drenkelingen rond spartelen. Op het moment zelf dat 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t schrijf, realiseer ik mij heel goed dat wat ik nu zeg niet z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ordringen in het hoofd van bepaalde lezers omdat zij er tot nu toe n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eds niet in geslaagd zullen zijn hierin een van de drie mogelijke, d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n benodigde codes te vinden, te weten: 1. dat deze uiteenzetting hen t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tspanning dient, of 2. dat hen meteen wordt aangetoond hoe ze dit kun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bruiken in hun handel, of 3. dat deze brief beantwoordt aan wat de m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schrijft. Ik ben er zeker van dat deze paragraaf, die begint met "Be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rienden" en tot hier doorloopt, hen zo volledig in verwarring brengt, 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e het Sanskriet. Maar tegelijk zou je eens moeten zien hoe moeitelo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zelfde personen de ingewikkeldste zaken begrijpen, van de me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perfectioneerde banktransacties tot de verfijningen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automatiseerde administratie techniek aan toe. Voor dat soort mensen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echter onmogelijk om te begrijpen dat we het hebben over opvatting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dpunten en ideeën die ook hen als basis dienen; dat we het hebben o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onmogelijkheid begrepen te worden in de meest eenvoudige zaken als de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t overeenkomen met het landschap dat zij gevormd hebben in de loop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n opvoeding en hun dwangmatigheden. Zo staan de zaken er voor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u deze kwestie is opgehelderd, zal ik -proberen om in deze brief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eën samen te vatten die ten grondslag liggen aan mijn opvatting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itieken en voorstellen. Ik zal er in het bijzonder op letten dat 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bij niet al te ver uitstijg boven het niveau van de reclameslog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dat, zoals wijze en ervaren journalisten ons altijd weer uitlegg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rdende ideeën "ideologieën" zijn, en deze, net zoals doctrine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ktuigen zijn van hersenspoeling, gebruikt door degenen die z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zetten tegen de vrije handel en de sociale markteconomie van opin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ze mensen, die zich conformeren aan de eisen van het postmodernisme 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 zeggen, aan de eisen van de haute couture met zijn nachtkledin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linderdasjes, schoudervullingen, sportschoenen en modieuze colbertjes,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de "deconstructivistische" architectuur en de "gedestructureerd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nnenhuisarchitectuur  eisen van ons dat de elementen van ons betoog ni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elkaar passen. En laten we niet vergeten dat hun kritiek op de taal 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s afwijst wat systematisch, structureel en procesgericht i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zelfsprekend valt deze houding samen met de dominante ideologie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, die een afschuw heeft van de Geschiedenis en van de ideeën waar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 geen invloed heeft gehad toen deze werden gevormd en waarvan ze g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stantieel aantal aandelen heeft kunnen kop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r alle gekheid op een stokje, laten we nu beginnen met de inventarisat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onze ideeën, tenminste die ideeën die we beschouwen als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angrijkste. (Ik moet hier naar voren brengen, dat een groot deel hier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or mij gepresenteerd werd in de lezing die ik gaf in Santiago, Chili, 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 mei 199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.-     Het uitgangspunt voor onze ideeë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leiden onze denkbeelden niet in met de aanvaarding van algemeenhed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r juist met de bestudering van het specifieke van het menselijk lev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specifieke van het bestaan, het specifieke van het persoon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ster van het denken, voelen en handelen. Deze uitgangspositie maakt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ze denkbeelden onverenigbaar zijn met ieder ander systeem dat uitgaat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het idee", "de materie", "het onderbewuste "de wil" en "de samenleving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c. Als iemand een bepaald denkbeeld accepteert of verwerpt, hoe logis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excentriek dit denkbeeld ook is, is het altijd deze persoon zelf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paalt of hij deze opvatting accepteert of verwerpt. Hijzelf, 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ersoon, staat centraal en niet de samenleving, of het onderbewuste, of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en we het daarom hebben over het menselijk leven. Wanneer ik mezel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kijk niet vanuit een fysiologisch, maar vanuit een existentie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zichtspunt  bevind ik mij in een gegeven wereld, die grotendeels ni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or mij gemaakt noch gekozen is. Ik bevind mij in een situatie 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rekking tot fenomenen, die beginnen bij mijn eigen lichaa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ontkoombaar zijn. Het lichaam is een fundamenteel bestanddeel van m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aan, maar tegelijkertijd een fenomeen dat op homogene wijze samenhang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 de natuurlijke wereld waarin het werkzaam is en waarop ook de were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kzaam is. Maar de natuur van het lichaam verschilt voor mij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zienlijke mate van andere fenomenen, te wete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ik heb een direct register van mijn lichaam, ik heb via mijn lichaam een register van externe           fenomenen, en dank zij mijn directe intentie zijn enkele van mijn lichaamsfunc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mij toegankelij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Natuur, intentie en de opening van de me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komt echter ook voor dat de wereld zich niet slechts aan mij voordo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een conglomeraat van natuurlijke objecten, maar als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eenschakeling van andere mensen en van objecten en tekens die door 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produceerd of gewijzigd worden. De intentie die ik in mijzelf bespeu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chijnt als een fundamenteel element voor de interpretatie van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drag van anderen, en net zoals ik de sociale wereld vorm door mijn begr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intenties, word ikzelf ook door deze wereld gevormd. Wij spre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eraard over de intenties die zich uiten in lichamelijke handel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kzij de lichamelijke expressie vormen van de ander, of mijn waarnem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de situatie waarin deze zich bevindt, ben ik in staat de betekeniss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intentie van die ander te begrijpen. Anderzijds tonen de natuurlijke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selijke objecten zich aan mij als plezierig of pijnlijk en door m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tie te veranderen, probeer ik mijzelf ten opzichte van hen i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nstige situatie te plaats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 deze manier ben ik niet afgesloten van de wereld van het natuurlijke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de andere mensen, alswel is het "de opening" die mij karakteriseert 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s. " Mijn bewustzijn heeft zich op subjectieve wijze gevormd, dat w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ggen dat het gebruik heeft gemaakt van bepaalde codes van redeneren,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otionele modellen en schema's om te handelen die ik registreer als "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jne" maar die ik ook in anderen herken. En natuurlijk is mijn licha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n naar de wereld in die zin dat ik die zowel waarneem als er zelf op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k. De natuurlijke wereld, in tegenstelling tot de menselijke, doet z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 mij voor zonder intentie. Natuurlijk kan ik mij best verbeelden da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nen, de planten en de sterren een intentie bezitten, maar ik zie ni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hoe ik met hen tot een zinnige dialoog zou kunnen komen. Zelfs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ren waarin ik soms een glimpje intelligentie bespeur, zijn voor mij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zen ondoorgrondelijk en veranderen slechts heel langzaam binnen hun ei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uur. Ik zie de samenleving van insekten die volledig gestructureerd i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ere zoogdieren die technische beginselen gebruiken, maar die hun co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ch slechts in een heel traag proces van genetische verandering herhal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of zij altijd de eerste vertegenwoordigers van hun respectieve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orten zijn. En wanneer ik de goede eigenschappen van die plante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ren signaleer die door de mens veranderd en gedomesticeerd zijn, zie 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intentie van de mens die zich een weg baant en de wereld menselijk maak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    De sociale en historische opening van de me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lijkt me niet toereikend de mens te definiëren in terme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iabiliteit, omdat dit hem niet onderscheidt van vele andere soorten. 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n werkkracht is niet zijn meest opvallende eigenschap wanneer je de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gelijkt met die van veel krachtiger dieren, en zelfs door de taal wor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j niet wezenlijk gedefinieerd, omdat we weten dat ook talr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rsoorten allerlei codes en communicatievormen kennen. leder nieu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selijk wezen daarentegen, komt terecht in een wereld die door ande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anderd is, en in deze wereld van intenties, waardoor hij wordt gevorm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tdek ik zijn vermogen tot accumulatie en incorporatie in het tijdelijk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tdek ik zijn sociaal-historische  dimensie en dus niet louter socia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mensie. De zaken op die manier bekeken, kan ik proberen een definitie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mens te geven die luidt als volgt: De mens is het historische wezen,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or zijn wijze van sociaal handelen zijn eigen natuur verandert. Als 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voorgaande accepteer, zal ik ook moeten accepteren dat dit wezen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at is om welbewust zijn fysieke gesteldheid te veranderen. En dat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cies wat er gebeurt. Het is begonnen met het gebruik van instrumen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, als externe "prothesen" buiten zijn lichaam geplaatst, hem in sta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lden het bereik van zijn hand te verruimen, zijn zintuigen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fectioneren, en de kracht en kwaliteit van zijn werk te verbeteren. H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s door de natuur niet toegerust om te functioneren in de lucht of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ter, maar toch heeft hij de voorwaarden geschapen om zich in dit so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geving te verplaatsen, en hij is zelfs begonnen zich buiten z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uurlijke leefomgeving, de planeet Aarde, te begeven. En nu is hij 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zig om binnen te dringen in zijn eigen lichaam: hij vervangt organ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ijpt in in de chemische processen van zijn hersenen, breng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geerbuisbevruchtingen tot stand en doet aan genetische manipulatie. 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 met het begrip "natuur" het blijvende heeft willen aanduiden, dan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daag de dag dat begrip niet adequaat meer, zelfs als we het alleen m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en gebruiken voor het meest stoffelijke van de mens, dat wil zeggen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n lichaam. En als we in dit licht kijken naar een "natuurlijke moraal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"natuurlijk recht" of "natuurlijke instellingen" is het duidelijk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 dat terrein niets "natuurlijk" is, in tegendeel, dat alles sociaal-historisch 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Het transformerend handelen van de me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ast het idee van de menselijke natuur bestond er nog een ander idee,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 betrof de passiviteit van het bewustzijn. Deze ideologie beschouwde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s als een wezen dat slechts handelt in antwoord op de prikkels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uurlijke wereld. Wat begon met grof sensualisme werd langzaam maar ze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vangen door historistische stromingen die, in de kern, bleven vasthou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 dezelfde idee omtrent passiviteit. En zelfs wanneer ze de activite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het bewustzijn en de transformatie van de wereld meer benadrukten d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interpretatie van haar daden, vatten zij dit toch op als resultante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waarden die buiten het bewustzijn liggen. Maar die oude vooroorde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trent de menselijke natuur en de passiviteit van het bewustzijn dri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ch opnieuw op, deze keer in de vorm van neo-evolutionistische theorieë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met criteria als de natuurlijke selectie die zich voordoet in de strij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 de overleving van de sterkste. Een dergelijke zoölogische opvatting za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zijn meest recente versie overgeplant naar de menselijke werel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eren de voorafgaande dialectiek van rassen of klassen te overtreff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 een dialectiek die is gebaseerd op "natuurlijke" economische wet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arin alle sociale activiteit zichzelf reguleert. En zo wordt de concr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s eens te meer weggemoffeld en tot object gemaak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j hebben een aantal opvattingen genoemd die, om de mens te verklar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gaan van theoretische algemeenheden en vasthouden a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bestaan van een menselijke natuur en een passief bewustzijn. W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arentegen houden vast aan de noodzaak uit te gaan van de mense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ficiteit, van de mens als sociaal-historisch en niet-natuurlij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nomeen, en we bevestigen ook dat het menselijk bewustzijn actief is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veranderen van de wereld, in overeenstemming met zijn intent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j zien het menselijk leven als iets dat zich altijd afspeelt i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paalde situatie, en het menselijk lichaam als een natuurlijk object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 wordt waargenomen, en dat ook direct onderworpen is a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lrijke voorschriften van zijn persoonlijke intentie. En daarom rijze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gende vrag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hoe is het bewustzijn actief, dat wil zeggen, hoe kan he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ntentioneren op het lichaam en via dat lichaam de wereld veranderen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En ten tweede, hoe kan de mens gevormd zijn als een sociaal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historisch wez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ze vragen moeten beantwoord worden vanuit het eigen bestaan, 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t in theoretische algemeenheden te vervallen waaruit later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bieus interpretatiesysteem voortkom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 moeten wij, om met de eerste vraag te beginnen, met onmiddel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idelijkheid begrijpen hoe de intentie inwerkt op het lichaam, en 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tweede vraag te beantwoorden, moeten wij uitgaan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arblijkelijkheid van de tijdelijkheid en intersubjectiviteit in de men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niet van algemene wetten van geschiedenis en maatschappij. In m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say "Bijdragen aan het denken", heb ik geprobeerd een antwoord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ven op deze twee vragen. In het eerste essay van mijn bijdrag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t de functie die het beeld vervult in het bewustzijn bestudeerd, 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nadruk op het vermogen ervan om het lichaam in de ruimte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wegen. In het tweede essay van hetzelfde boek wordt het thema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historiciteit en sociabiliteit bestudeerd. Aangezien deze thema's e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fiek zijn, zouden ze ons nu te veel afleiden van het onderwerp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ze brief, vandaar dat ik er hier slechts naar verwij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    Het overwinnen van pijn en lijden als fundamentele levensprojec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mijn bundel "Bijdragen aan het denken" heb ik gezegd dat de wereld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uurlijke bestemming van het menselijk lichaam is, en om deze bewering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ifiëren is het voldoende als we naar de structuur van het licha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jken. De zintuigen, de organen voor spijsvertering en voortplanting,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tbewegingsapparaat, etc., alles is op natuurlijke wijze geconstruee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 in de wereld te zijn. Maar bovendien lanceert het beeld via het licha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ar transformerende lading: niet om de wereld te kopiëren, niet om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erspiegeling te zijn van de gegeven situatie, maar om juist integende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gegeven situatie te veranderen. In het licht van de dagelijk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beurtenissen zijn objecten beperkingen of verruiming van de mogelijkhe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het lichaam, en andere lichamen doen zich aan ons voor 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menigvuldigingen van deze mogelijkheden, voor zover ze worden geregee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or intenties die worden herkend als vergelijkbaar met die welke ons ei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haam sturen. Waarom is het voor de mens noodzakelijk om zowel de were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ook zichzelf te transformeren? Dat heeft te maken met de situatie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digheid en beperking in ruimte en tijd waarin hij leeft, en die h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streert als fysieke pijn en mentaal lijden. Het overwinnen van de p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 daarom niet simpelweg een dierlijk antwoord, maar een tijde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teldheid, waarin het allerbelangrijkste de toekomst is, die wor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gevormd tot een fundamentele impuls van het leven zelf, zelfs wanneer 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 een bepaald moment niet als iets dringends aanwezig is. En zodo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t, los van het directe, reflectieve en natuurlijk antwoord op pij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uitgestelde antwoord om pijn te vermijden ingegeven door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sychologische lijden bij de aanblik van gevaar, afgebeeld als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ekomstige mogelijkheid of actueel gegeven waarin pijn aanwezig is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ere mensen. Het overwinnen van de pijn doet zich voor als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ndamenteel project dat onze handeling stuurt. Dit is het wa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unicatie tussen de verschillende menselijke lichamen en inten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nnen wat wij de "sociale constitutie" noemen, mogelijk heeft gemaakt.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iale constitutie is net zo historisch als het menselijk leven zelf,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rmt het menselijk leven. De transformatie hiervan is continu, maar op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ere manier dan die van de natuur, waar veranderingen niet plaats vi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n gevolge van inten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    Beeld, geloof, blik en landscha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 een willekeurige dag ga ik mijn kamer binnen en ik zie het raam, 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ken het, het komt me vertrouwd voor. Ik heb er een nieuwe waarnem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, maar er zijn in mij ook oude waarnemingen werkzaam die, in de vorm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elden, in mij opgeslagen zijn. Dan zie ik dat er in een hoek van het g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barst zit... "die was er nog niet", zeg ik tegen mezelf, terwijl ik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uwe waarneming vergelijk met voorgaande waarnemingen. Bovendien voel 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soort verbazing. Het raam uit eerdere waarnemingen bleek in m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geslagen, maar niet passief zoals op een foto, eerder actief, op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ier zoals beelden werken. Het is werkzaam ten opzichte van wat ik 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arneem, ofschoon het toch in het verleden is gevormd. Zo is het verle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ijd aanwezig, altijd geactualiseerd. Voordat ik mijn kamer binnengin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 ik als vanzelfsprekend aan, ging ik er van uit, dat het raam daar z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n in perfecte staat. Ik dacht dat eigenlijk niet, ik rekende er gewo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. Het raam op zich was op dat moment niet zozeer in mijn gedachten, m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was mede-aanwezig, het bevond zich binnen het gezichtsveld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werpen die zich in mijn kamer bevonden. Het is te dankzij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e-aanwezigheid, dankzij de geactualiseerde en over de waarnem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plaatste herinnering, dat het bewustzijn er meer uit afleidt d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arneming alleen. En in dit fenomeen zien we het geloof in zijn me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mentaire werking. In dit voorbeeld is het alsof ik tegen mijzelf ze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ik geloofde dat het raam in perfecte staat was". Als ik bij binnenkomst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jn kamer fenomenen zou hebben waargenomen die bij een heel ander sc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objecten behoren, bijvoorbeeld een boot of een kameel, zou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gelijke surrealistische situatie mij ongelofelijk voorkomen, niet om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objecten niet bestaan, maar omdat hun plaatsing in mijn kamer bui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gebied van mede-aanwezigheid zou vallen, buiten het landschap dat ik 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b gevormd en dat op mij inwerkt en zich over alles wat ik waarneem h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at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 elk willekeurig aanwezig moment van mijn bewustzijn kan ik zien hoe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ngen die ik heb opgeslagen en de dingen die in mij nog toekomst zijn,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gelijktijdig en gestructureerd werkzaam zijn, voortdurend door elk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en schuiven. Het aanwezige moment vormt zich in mijn bewustzijn als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ef tijdsveld van drie verschillende tijden. De dingen zijn hier he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ers dan die, die gebeuren in de kalender tijd, waar vandaag niets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n heeft met gisteren en ook niet met morgen. Op de kalender en op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ok onderscheidt het "nu" zich van het "niet meer" en het "nog niet",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vendien zijn de gebeurtenissen achter elkaar geordend, in een line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eks waarvan ik niet kan beweren dat het een structuur is, maar eerder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groep binnen een totale reeks die ik "kalender" noem. Maar we komen h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g op terug wanneer we het thema van historiciteit en tijdelijkheid na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kijken. We gaan nu eerst verder met wat ik eerder heb opgemerkt 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rekking tot het gegeven dat het bewustzijn meer afleidt uit datgene w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waarneemt, omdat het beschikt over wat uit het verleden komt, 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heugen, en zich over de actuele waarneming heen plaatst. In iedere bl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ik op een object werp, zie ik daarin vervormingen. En dit bedoel 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t op de manier waarop de moderne natuurkunde ons uitlegt waarom het v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s onmogelijk is om een atoom te zien, of een golflengte die zich boven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der onze waarnemingsdrempels bevindt. Waar ik op doel, is de vervorm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 betrekking tot het over elkaar plaatsen van beelden uit het verlede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toekomstige beelden op de waarneming. Dus wanneer ik op het platte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prachtige zonsondergang meemaak, wordt het natuurlijke landschap dat 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e niet door en in zichzelf bepaald. Ik bepaal het, ik vorm het a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d van een esthetisch ideaal dat ik aanhang. En die speciale vrede die 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vaar, geeft me de illusie dat ik een passieve toeschouwer ben, terwijl 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ar in werkelijkheid op een actieve manier vele van mijn eigen inner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breng over het natuurlijke object heen plaats. En dit geldt niet all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het genoemde voorbeeld, maar voor elke blik die ik op de werkelijkhe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    De generaties en de historische momen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sociale organisatie zet zich voort en breidt zich uit, maar dit kan ni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ats vinden alleen door de aanwezigheid van sociale objecten die in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leden werden geproduceerd, die we gebruiken om in het heden te leven,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 ons te projecteren naar de toekomst. Dat is een te simpel mechanisme 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het beschavingsproces mee te verklaren. De continuïteit wordt gege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or de menselijke generaties, die niet naast elkaar bestaan, maar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ist tegelijkertijd bestaan, op elkaar inwerken en elkaar transform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ze generaties, die continuïteit en ontwikkeling mogelijk maken, z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ynamische structuren, zij zijn de sociale tijd in beweging, zonder wel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beschaving zou terugvallen in een natuurlijke staat en zijn status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nleving zou verliezen. Anderzijds is het ook zo dat op elk moment i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chiedenis de generaties die samen leven, met verschill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jdsniveau's, verschillend geheugen en verschillende landschaps vorme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tie en geloof. Het lichaam en gedrag van kinderen en ouden van da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n voor de actieve generaties een aanwezigheid die verraadt waar z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daan komen en waarheen zij gaan. Zo worden voor de uitersten van de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ievoudige relatie ook de extreme posities van tijdelijkheid bewaarhe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deze situatie stopt nooit en wordt nooit statisch, want terwijl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eve generaties ouder worden en de ouden van dagen sterven, groeie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eren op en beginnen actieve posities in te nemen. En ondertussen wor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samenleving voortdurend vernieuwd door nieuwe geboor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s wij, bij wijze van gedachtenexperiment, deze onophoudelijke stro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onderbreken", kunnen we spreken van een "historisch moment" waarin alle 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zelfde sociale toneel geplaatste leden gezien kunnen worden 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ijdgenoten" die in een en dezelfde tijd leven; maar wij zien ook dat ni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 tijdgenoten van dezelfde tijd zijn, dat wil zeggen dat zij niet e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d zijn, dat zij niet dezelfde interne tijdelijkheid hebben in terme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rmingslandschappen, huidige situatie en project. In feite wordt er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alectiek van de generaties tot stand gebracht tussen degenen die zich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dichtst bij elkaar gelegen "lagen" bevinden en die proberen de centr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eit te bezetten, het sociale heden, overeenkomstig hun verschill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angen en geloofssystemen. Het is deze interne sociale tijdelijkheid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 structurele wijze de historische wording, waarin verschill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enstapelingen van generaties op elkaar inwerken, verklaart, en nie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envolging van lineair naast elkaar geplaatste fenomenen zoals i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lendertijd het geval is en zoals menige filosofie over de geschieden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s heeft uitgelegd. Sociaal gevormd in een historische wereld waarin 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rm blijf geven aan mijn eigen landschap, interpreteer ik datgene waar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k mijn blik werp. Daar is mijn eigen persoonlijke landschap, maar er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ok een collectief landschap dat in dat moment overeenkomt met gro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helen. Zoals ik al eerder heb opgemerkt, leven verschillende genera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n in dezelfde tegenwoordige tijd. Om een eenvoudig voorbeeld te gev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genen die zijn geboren vóór de uitvinding van de transistor en dege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zijn geboren in het computertijdperk, leven nu in een en dezelfde tij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le configuraties verschillen van elkaar in hun ervaringen, niet alleen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manier van handelen, maar ook in het denken en hun voelen... en wat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bepaalde tijd heel goed werkte in termen van sociale relatie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ktiemethode, houdt langzaam aan, of soms abrupt op te function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 verwachtte een bepaald resultaat in de toekomst, en die toekomst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komen, maar de dingen bleken anders te zijn dan was geprojecteerd.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ch de vroegere handelwijze, noch de vroegere gevoeligheid, noch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roegere ideologie komt overeen met het nieuwe landschap dat zichzelf 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et gelden in de samenlev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    Het geweld, de staat, en de concentratie van mac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or zijn opening en zijn vrijheid om te kiezen tussen verschill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ties, door antwoorden uit te stellen en zich zijn toekomst voor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llen, heeft de mens ook de mogelijkheid om zichzelf te ontkennen, 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paalde aspecten van zijn lichaam te ontkennen, of om dit in zijn gehe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 ontkennen zoals in het geval van zelfmoord, of om anderen te ontken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ze vrijheid heeft ook mogelijk gemaakt dat sommigen zich op onrechtmati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jze het sociale geheel toe eigenen, dat wil zeggen, dat zij de vrijhe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intentionaliteit van anderen ontkennen door hen te reduceren t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hesen, tot instrumenten van hun eigen bedoelingen. Daarin lig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sentie van discriminatie, die onder andere fysiek, economisch, raciaal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igieus geweld als methodologie hanteert. En geweld kan geïntroduceerd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endigd worden dankzij het apparaat dat de sociale regelgeving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role hanteert: de staat. Daarom vereist sociale organisatie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avanceerde vorm van coördinatie die vrij is van ied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chtsconcentratie, zowel particulier als van staatswege. Wanneer 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weert dat door privatisering van alle economische gebied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maatschappij los komt van de overheers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cht van de staat, wordt daarmee verhuld dat het werkelijke probleem lig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j het monopolie of oligopolie die de macht uit de handen van de sta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hevelt in die van een para-staat die niet wordt bestuurd door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reaucratische minderheid, maar door die particuliere minderheid zelf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armee het proces van concentratie nog verder toeneem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verschillende sociale structuren, van de meest primitieve tot de me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perfectioneerde, gaan altijd in de richting van toenemende concentrati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 ze uiteindelijk verstarren, en dan begint de fase van hun ontbin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waaruit nieuwe reorganisatie-processen op gang worden gebracht, m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 op een hoger niveau dan het voorgaande. Vanaf het begin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chiedenis is de maatschappij gericht geweest op mondialisering, en 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l een tijdperk komen van maximale concentratie van willekeurige mach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 de kenmerken van een wereldrijk maar zonder de mogelijkhede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dere expansie. De ineenstorting van het wereldomvattende systeem z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beuren volgens de logica van de structurele dynamiek die eigen is aan el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loten systeem waarin chaos noodzakelijkerwijs neigt toe te nemen. M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t zoals het proces van de structuren neigt naar mondialisering, neig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proces van humanisering naar de opening van de mens, naar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winnen van de staat en de para-staat, naar decentralisatie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oncentratie ten gunste van een superieure vorm van coördinatie tus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nome sociale particulariteiten. Of alles uitmondt in een chaos e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vatting van de beschaving, of een etappe wordt ingezet van geleide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manisering, zal al niet afhangen van onverbiddelijke mechanis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ogmerken maar van de intentie van individuen en van volken, van h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rokkenheid bij het veranderen van de wereld en van een ethiek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rijheid die ver definitie niet opgelegd zal kunnen worden. Er zal ni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er gestreefd moeten worden naar een formele democratie die, zoals tot 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e het geval is, beheerst wordt door de belangen van de facties, maar n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werkelijke democratie waarin directe participatie onmiddellij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realiseerd kan worden dank zij de communicatietechnologie die vandaag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g de condities bereikt heeft om dat te bewerkstelli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    Het menselijk pro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genen die de menselijkheid van anderen hebben verkleind, hebben hierm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odzakelijkerwijs nieuwe pijn en lijden te weeg gebracht, waardoor i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rn van de samenleving opnieuw de eeuwenoude strijd is opgelaaid tege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uurlijke rampspoed, maar nu tussen degenen die de andere mensen,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tschappij en de geschiedenis "natuurlijk" willen maken, e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derdrukten die de behoefte hebben zichzelf te vermenselijken door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eld te vermenselijken. Daarom is vermenselijken ontstijgen a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ctivering teneinde de intentionaliteit van ieder mens afzonderlijk é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primaat van de toekomst boven de huidige situatie te bekrachtigen.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het beeld en de voorstelling van een mogelijke en betere toekomst da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andering van het heden toestaat, en die elke revolutie en el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andering mogelijk maakt. Daarom is de pressie van onderdrukk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standigheden op zich niet voldoende om de verandering in gang te zett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r is het noodzakelijk te beseffen dat een dergelijke verande-ring w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gelijk mogelijk is en afhangt van het menselijk handelen. Het is g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ijd tussen mechanische krachten, het is geen natuurlijke reflex, m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strijd tussen menselijke intenties. En dat is nu precies waarom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nnen spreken van onderdrukkers en onderdrukten, van rechtvaardige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rechtvaardigen, van helden en lafaards. Het is het enige wat een zinvo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epassing mogelijk maakt van maatschappelijke solidariteit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rokkenheid met de bevrijding van degenen die lijden onder discriminati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zij nu een meerderheid of een minderheid vor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voeriger beschouwingen over geweld, de staat, instellingen, wet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igie staan in mijn essay 'Het menselijk landschap? dat is opgenomen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boek " De aarde vermenselijken", waarnaar ik verwijs om deze brief ni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 lang te ma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t de betekenis van het menselijk handelen betreft, geloof ik niet dat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arbij gaat om betekenisloze stuiptrekkingen noch om "nutteloze passie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eindigen in absurde ontbinding. Ik geloof dat de bestemming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sheid wordt georiënteerd door de intentie die, naarmate de volken z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van meer en meer bewust worden, zich een weg baant, in de richting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universele menselijke natie. Uit wat hierboven aan de orde is gestel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t met overgrote duidelijkheid naar voren dat het menselijk bestaan ni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zint en eindigt in een vicieuze cirkel van afzondering, en dat een le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 streeft naar coherentie zichzelf moet openen en zijn invloed mo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breiden naar personen en de omgeving, en niet door alleen maar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ept of enige ideeën te bevorderen, maar ook preciese acties die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eiende mate de vrijheid vergro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 volgende brief zal ik deze strikt doctrinaire thema?s terzijde la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 mij opnieuw te concentreren op de huidige situatie en de persoon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ad in de sociale were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tvang met deze brief een hartelijke groet, Silo. 19/12/9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1:21:00Z</dcterms:created>
  <dc:creator>Desiree van Dijk</dc:creator>
  <dc:description/>
  <dc:language>en-US</dc:language>
  <cp:lastModifiedBy>Desiree van Dijk</cp:lastModifiedBy>
  <dcterms:modified xsi:type="dcterms:W3CDTF">2000-06-22T15:13:00Z</dcterms:modified>
  <cp:revision>4</cp:revision>
  <dc:subject/>
  <dc:title>                                     Brief 4 </dc:title>
</cp:coreProperties>
</file>