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ief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ert enige tijd ontvang ik uit diverse landen brieven waarin mij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raagd om bepaalde thema's die ik in mijn boeken behandel, nader to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ten of uit te diepen. In de meeste gevallen wordt gevraagd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heldering van concrete kwesties als geweld, politiek, econom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logie, en sociale en intermenselijke relaties. Het is duidelijk dat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orgdheid bestaat over vele, uiteenlopende zaken en ook dat de antwo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moeten komen van de specialisten op de verschillende gebieden.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specialist ben ik uiteraard ni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zal proberen, voor zover dat in mijn vermogen ligt, om niet te herha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k elders al heb geschreven, en wellicht kan ik in weinig woord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mene situatie schetsen waarin wij nu leven en de belangrijk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densen aangeven die zich aan de horizon aftekenen. In vroeger tijden z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epaald idee van "culturele malaise" als leidraad zijn gebruikt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ergelijke beschrijving, maar nu zullen we het daarentegen hebben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nelle veranderingen die zich voordoen op het gebied van economieë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en, ideologieën en overtuigingen, in een poging een bepaald so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oriëntatie op te sporen die zowel individuen als hele volkeren dreigt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tik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vorens het thema daadwerkelijk aan te vangen, wil ik twee opmerk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n. De eerste betreft de wereld die verleden tijd is en waar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k kan worden gewekt dat die in deze brief met een zekere nostal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bekeken. De tweede betreft de stijl van de brief, een stijl waa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migen een absoluut gebrek aan nuances zullen signaleren doordat de za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 'simplistisch' gepresenteerd worden, zo volledig verschillen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eringen van degenen die wij bekritiseren. Ik zou hierop willen zeg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wij, die geloven in de menselijke evolutie, niet gedeprimeerd zijn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eranderingen, maar daarentegen juist zouden will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tenissen sneller gingen naar gelang wij proberen ons steeds beter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passen aan de nieuwe tijden. En wat de expressievorm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digers van de "Nieuwe Orde" betreft, wil ik het volgende opmerk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als ik over deze mensen spreek, moet ik denken aan twee tota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llende literaire werken, n.l. "1984" van George Orwell en "Brave n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" van Aldous Huxley. Deze uitmuntende schrijvers hebben beid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omstige wereld voorspeld waarin de mens, met behulp van gewel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reding, uiteindelijk onderworpen zou worden en tot een rob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duceerd. Ik geloof dat beide schrijvers, wellicht gedreven doo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toon van pessimisme die ik hier nu niet zal proberen te verkla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un romans te veel intelligentie hebben toegeschreven aan de "slechte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e veel domheid aan de "goeden". De "slechten" van tegenwoordig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lzige, inhalige mensen met veel problemen, maar zij zijn zeker nie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t om richting te geven aan historische processen die zo duidelijk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 en vermogen tot planning te boven g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aat in de meeste gevallen om mensen die weinig leergierig zij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worden bijgestaan door technici die slechts beschikken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brokkelde en jammerlijk ontoereikende middelen. Daarom zou ik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agen om die enige paragrafen waarin we ons in werkelijkheid verma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al te serieus te nemen, door hen woorden in de mond te leggen die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zeggen, hoewel hun intenties wel degelijk in die richting gaan.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 dat we deze zaken maar beter kunnen benaderen zonder de ernst die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 is aan het tijdperk dat nu ten einde loopt, en dat we ze daaren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bekijken met de humor en de geestigheid die we tegenkom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ven die ware vrienden aan elkaar schrij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  De huidige situ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vanaf het begin van de geschiedenis evolueert de mensheid door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end een beter leven te bereiken. Maar toch, ondanks de en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gang die hierbij is geboekt, worden heden ten dagen mac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 overwicht en technologie gebruikt om in grote del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eld mensen te vermoorden, te verpauperen en te onderdrukk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vendien om de toekomst van de volgende generaties en het totale evenw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leven op deze planeet te verwoesten. Terwijl een heel g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entage van de mensheid grote rijkdommen bezit, heeft de over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derheid gebrek aan zelfs de eerste levensbehoeften. Op sommige plaat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voldoende werk en loon, maar elders is de situatie rampzalig. Ov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de armste sectoren uit de samenleving dagelijks de meest vres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pen doorstaan om niet om te komen van de honger. Op dit moment,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vanwege het feit geboren te zijn in een sociale gemeenschap, zou ie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 op zijn minst de beschikking moeten hebben over geschikte voe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szorg, huisvesting, onderwijs, kleding en voorziening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maal op gevorderde leeftijd gekomen, zou een ieder verzekerd moete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een veilig bestaan voor de jaren die hem resten. Mensen hebb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ste recht om dit voor zichzelf en voor hun kinderen te verla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bij ze alle recht hebben, een beter leven voor hun kinderen te wi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op dit moment blijven zelfs deze meest elementaire verlangens van v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joenen mensen onvervu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  Het alternatief van een betere wer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en poging de hierboven genoemde problemen tot redelijke propo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ug te brengen, zijn diverse economische experimenten uitgevoerd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enlopende resultaten. Momenteel neigt men tot de toepassing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 waarbij zogenaamde "marktwetten" automatisch de sociale vooruit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reguleren om zo de economische rampen te boven te komen di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afgaande geleide economieën teweeg hebben gebracht. Volgens dit sche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oorlogen, geweld, onderdrukking, ongelijkheid, armoed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wetendheid geleidelijk minder worden, zonder dat dit gepaard gaat met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grote schokken. Landen zullen geïntegreerd worden in regionale mark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een mondiale samenleving is ontstaan waarin geen enkele barriè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 bestaat. En, zo wordt ons verzekerd, als het levenspeil van de a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ste sectoren uit de ontwikkelde gebieden op een hoger peil zal kom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ook de minder ontwikkelde regionen de positieve invloed ondervi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ie vooruitgang. Het merendeel van de mensen zal zich aanpassen aan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e schema die bekwame technici of zakenmensen in gang zullen wet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tten. Als er echter iets mis gaat, zal dat zeker niet te wijten zij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natuurlijke economische wetten, maar aan de tekortkomingen va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isten die, zoals gebruikelijk in een bedrijf, net zo dikwijls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nodig is, vervangen zullen moeten worden. Tegelijkertijd zijn he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"vrije" samenleving de mensen die op democratische wijze kunnen kie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 de verschillende mogelijkheden van datzelfde syste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De sociale evolu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ien de huidige situatie is het wellicht goed om even stil te staan 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alternatief, dat wordt aangevoerd als mogelijkheid om te komen to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re wereld. Er zijn inderdaad talloze economische experim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gevoerd die zeer uiteenlopende resultaten hebben opgeleverd, en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ons nu verteld dat dit laatste experiment de enige ware oplo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dt voor de fundamentele problemen. Enkele aspecten van dit -pla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echter nog steeds niet duidelijk. In de eerste plaats is daar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a van de economische wetten. Het schijnt dat er bepaalde mechanis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aan, zoals in de natuur, die als ze vrij op elkaar kunnen inwer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sch de sociale evolutie reguleren. Wij hebben er moeite mee om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epteren dat ieder willekeurig menselijk proces, en zeker ook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proces, van eenzelfde orde zou zijn als de verschijnselen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natuur. Integendeel, wij geloven juist dat de menselijke activit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-natuurlijk zijn, dat ze intentioneel, sociaal en historisch zij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dit verschijnselen zijn die niet algemeen in de natuur voorkom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niet bij de diersoorten. Aangezien het dus gaat om intenti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en, hoeven we er evenmin van uit te gaan dat degenen die de contr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het welzijn hebben toegeëigend, zich werkelijk bekommeren de nood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igen van anderen die minder bevoorrecht zijn dan zij. In de twe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is de verklaring die stelt dat de samenleving vooruitgang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oekt ondanks het enorme economische verschil dat altijd heeft best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ssen de weinige "bezitters" en de overgrote meerderhei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iet bezitters" ontoereikend. De geschiedenis leert ons dat vol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 zijn gekomen door hun rechten op te eisen bij de gevestig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en. Sociale vooruitgang is nooit het resultaat geweest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sch naar beneden doorsijpelen van de door een bepaalde sector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vergaarde rijkdommen. In de derde plaats lijkt het no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dreven om juist die landen ten voorbeeld te stellen die een ho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standaard hebben bereikt doordat zij deze zogenaamde v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teconomie hebben ingevoerd. Deze landen hebben expansieoorlogen gevo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 andere landen, zij hebben koloniale en neo koloniale syste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legd en naties en regio's opgedeeld, zij hebben belastingen afgedwo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basis van discriminatie en geweld en zij hebben gebruik gemaak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dkope arbeidskrachten in de zwakkere economieën terwijl ze deze economieë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lijkertijd ongunstige handelsbepalingen oplegden. Sommigen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voeren dat dit methodes zijn die "goed zaken doen" worden genoemd.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nen die dat beweren, kunnen niet tegelijkertijd staande houd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groei van deze "rijke" landen tot stand is gekom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afhankelijk van een speciale en ongelijkwaardige relatie met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ken. In de vierde plaats wordt er vaak gesproken over de technisch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tenschappelijke vooruitgang en de initiatieven die binnen een "vrij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e worden ontplooid. Wat de technische en wetenschapp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gang betreft, moeten we ons realiseren dat die is begonnen op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dat de mens de knots, de hefboom, het vuur, etcetera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gevonden, en dit alles in een historische accumulatie die zich wein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etrokken hikt te hebben van de wetten van de markt. Als men daaren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en beweren dat bloeiende economieën meer getalenteerde men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trekken, dat zij de middelen hebben om materiaal en onderzoek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len, en dat zij meer motiveren doordat zij hogere financiële belon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, dan moeten we niet vergeten dat dit ook al duizenden jaren zo g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at dit niets te maken heeft met een bepaalde vorm van economie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voudigweg met het feit dat op die plaats voldoende hulpbronnen aanwez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ongeacht de oorsprong van dat economische potentieel. In de vij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rest mij nog de taak een verklaring te geven voor de vooruitga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"succesvolle" gemeenschappen ten gevolge van bepaalde ondefinieerb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lijke "gaven" zoals bijzondere talenten, burgerlijke deug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lust, organisatievermogen en meer van dergelijke zaken. Dit is ec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geen rationeel argument meer, maar een soort stichtelijke verkla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mee de sociale en historische realiteit, die uitlegt hoe deze vol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elijk zijn gevormd, wordt weggemoff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ontbreekt ons uiteraard nog aan de benodigde kennis om te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rijpen hoe, in het licht van de historische achtergrond, de hui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tstructuur in de nabije toekomst stand zal kunnen houden. Maar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ort tot een andere discussie, namelijk of zo'n vrije marktec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elijk bestaat of dat we in feite te maken hebben met diverse vorm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apt protectionisme en dirigisme, waardoor zij die de macht in h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de teugels wat laten vieren als zij het gevoel hebben de sit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 controle te hebben en deze strakker aanhalen waar dat niet het ge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. Als dit zo is, zal iedere nieuwe belofte van vooruitgang in de prakt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chts beperkt blijven tot de explosieve ontwikkeling en verspreid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tenschap en technologie, los van het vermeende automatisme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we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De toekomstige experimen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als tot op heden altijd is gebeurd, zal de bestaande structuur, als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dig mocht blijken, worden vervangen door een andere die de gebrek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voorgaande model "corrigeert". Op die manier zullen de rijkdommen sta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stap geconcentreerd worden in de handen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machtiger wordende minderheid. Het is duidelijk dat de evoluti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tussentijd niet stilstaat, net zomin als de legitieme aspiraties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ken. Daarom zullen binnen korte tijd de laatste naïeve bewering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verzekeren dat het einde van de ideologieën , confrontaties, oorlo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crisissen en sociale uitbarstingen nabij is, van tafel geveeg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. En aangezien er op aarde geen plek meer te vinden is die niet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een of andere wijze verbonden is met de rest van de wereld, zullen zo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okale oplossingen als de lokale conflicten mondiaal worden. Maar ook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én ding zeker: noch de bestaande stelsels van overheersing, noch de tot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den van kracht zijnde formules om ze te bestrijden zullen nog lang 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hou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   De verandering en de betrekkingen tussen perso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wel de regionalisering van de markten als de eisen voor lokal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nische autonomie wijzen op een desintegratie van de nationale staat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olkingsexplosies in de arme gebieden maken het praktisch onmogelijk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igratie onder controle te houden. De grote plattelandsfamilie v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en doordat de jongere generaties naar de overvolle steden trekken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ustriële en postindustriële stadsfamilie wordt steeds kleiner, terwij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acro steden enorme contingenten mensen moeten opnemen die in tota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culturele landschappen werden gevormd. Economische crisissen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chakeling op andere produktiemodellen zijn de oorzaak van hernieuw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barstingen van discriminatie. Ondertussen resulteren de steeds snell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sche ontwikkelingen en de massaproduktie in produkten die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st verouderd zijn voor ze de consument hebben bereikt. Deze voortdur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anging van produkten komt overeen met de instabiliteit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uivingen in de menselijke betrekkingen. De traditionele solidarite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gekomen uit dat wat ooit "broederschap" werd genoemd,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indelijk iedere betekenis verloren. Onze makkers van het werk,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e, in de sport, en zelfs de vrienden van vroeger beginnen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urrenten te lijken. Binnen een relatie vechten de partners om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, en al vanaf het begin van hun verhouding maken zij de optelso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oordeliger is om bij elkaar te blijven of dat ze beter uit elk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gaan. Nooit eerder was de communicatie in de wereld zo groot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ondanks lijdt ieder individu met de dag meer onder een beangstig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ek aan communicatie. Nooit eerder waren de stedelijke centra zo d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olkt, maar desondanks hebben de mensen het over "eenzaamheid". Noo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rder hadden individuen zo'n behoefte aan menselijke warmte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ondanks maakt elke vriendelijke en hulpvaardig bedoelde toenad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hterdochtig. Dit is de situatie waarin al deze arme mensen terecht zijn gekome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ieder afzonderlijk individu wordt ertoe gebracht te geloven dat hij de ongelukkige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iets belangrijks heeft te verliezen, een hemels "iets" dat wordt bezeerd door de rest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heid. Onder dergelijke omstandigheden kan het volgende verhaal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ld alsof het de absolute werkelijkheid betr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    Een verhaal voor aspirant manag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De samenleving die in gang is gezet, zal ons uiteindelijk rijkdom bre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los van de grote objectieve voordelen, zal er ook een subjectie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rijding van de mensheid zijn. De oude solidariteit, een begrip eige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oede, zal niet langer nodig zijn. Velen zijn het er al over eens dat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d, of iets gelijkwaardigs, bijna alle problemen zijn op te loss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s richten wij al onze inspanningen, gedachten en dromen op dat doel.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d kun ie gezond eten kopen, een goed huis, reizen, amusem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sche spelletjes en mensen die alles doen wat ie verlangt. Er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efficiënte liefde zijn, een efficiënte kunst, en efficië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chologen die de paar persoonlijke problemen die er eventueel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wel zullen regelen. En spoedig zullen zelfs deze problemen opgel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met behulp van de nieuwste ontwikkelingen in de neurochemie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tische techni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 die samenleving van overvloed zullen zelfmoord, alcoholism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gsverslaving, criminaliteit en andere ongemakken van het 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dsleven vanzelf afnemen, zoals we momenteel al zien gebeur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 hoog ontwikkelde landen ". Ook discriminatie zal verdwijn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ommunicatie tussen personen zal verbeteren. Niemand zal zich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ven te vermoeien met nodeloos nadenken over de zin van het lev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zaamheid, ziekte, ouderdom en dood, want met de juiste cursussen e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apeutische hulp zal men in staat zijn dit soort reflexen, die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derlijk zijn voor het rendement en de efficiency in onze samenleving,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keren. Iedereen vertrouwt elkaar omdat de concurrentie op het werk,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tudie en binnen partnerrelaties uiteindelijk zal uitmonden in volwa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enslotte zullen ideologieën verdwenen zijn en dus niet langer gebrui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worden om mensen te hersenspoelen. Natuurlijk zal niemand een a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etten te protesteren of zijn ongenoegen uit te spreken over m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e zaken, op voorwaarde dat het gebeurt via de daartoe geëig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alen. Zolang de burgers vrijheid niet verwarren met losbandigheid, m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samenkomen in kleine groepen (om gezondheidsredenen) en zich zelf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openbaar uitspreken (zonder anderen te storen met hun geluidsoverl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met reclame die de gemeente, of hoe dit in de toekomst ook mag he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sier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aar het meest bijzondere zal zijn wanneer er op een gegeven moment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controle meer nodig is omdat iedere burger vastbesloten is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emens te behoeden voor de leugens die een of andere ideolog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rorist ze probeert in te prenten. Die verdedigers van het algem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zijn zullen zich zo sociaal verantwoordelijk voelen, dat zij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jlsnel naar de nieuwsmedia zullen haasten waar zij met open armen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vangen en waar zij onmiddellijk een waarschuwing doen uitgaan n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olking. Zij zullen briljante studies schrijven die meteen gepublic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worden en zij zullen forums organiseren waarin vooraansta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nievormers degenen die onvoorbereid zijn duidelijk zullen maken dat zij nog steed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achtoffer kunnen worden van de duistere krachten van de geleide econom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autoritairisme, de antidemocratie en het religieuze fanatisme. Het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niet nodig zijn de onruststokers te vervolgen omdat met zo'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iciënt informatiesysteem niemand het zal wagen dicht bij derg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arlijke elementen te komen uit angst besmet te worden. In het erg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l zullen ze op efficiënte wijze "gedeprogrammeerd" worden en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in het openbaar hun dank uitspreken omdat ze weer in de samenl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opgenomen en zoveel goeds hebben ondervonden toen zij de weldad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rijheid erkenden. In feite zullen deze heldhaftige verdedigers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, als ze al niet speciaal zijn gezonden om deze zo belangr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ie te vervullen, gewone mensen zijn die op deze manier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nimiteit zullen kunnen ontsnappen en algemene erkenning kunnen krij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un hoogstaande morele kwaliteiten, het zijn mensen die handteken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uitdelen en, vanzelfsprekend, een welverdiende beloning krij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ompany zal de grote familie zijn die zorg zal dragen voor oplei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es en vrijetijdsbesteding. Robots zullen de fysieke arbeid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oeger hebben overgenomen en thuiswerken voor De Company zal een 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onlijke vervulling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n dan zal de samenleving geen behoefte meer hebben aan organisaties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en deel uitmaken van De Company. De mens, die zo hard heeft gestr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zijn Persoonlijk welzijn, zal tenslotte in de hemel zijn aangeko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end van planeet naar planeet zal hij het ware geluk ontdekt heb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aar zullen we onze jonge burger vinden: gevestigd, concurrere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trekkelijk, koopkrachtig, zegevierend en pragmatisch (voo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gmatisch):... een manager van De Company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  De menselijke verand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ereld is in een hoog tempo aan het veranderen en veel zaken die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kort blindelings werden geloofd, bieden niet langer een houvast.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er snelle opeenvolging van gebeurtenissen veroorzaakt in de 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, zowel rijk als arm, instabiliteit en desoriëntatie. I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de situatie vormen de traditionele leiders en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pinievormers", maar ook de oude politieke en sociale voorvechters,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er een referentiekader voor de mensen. Maar geleidelijk aan groeit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 een bepaalde gevoeligheid die beantwoordt aan de nieuwe tijden.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gevoeligheid die de wereld begrijpt als een geheel, een bewustzij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feit dat de problemen van mensen op een bepaalde 'Plaats ook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loed zijn op andere mensen, hoe ver ze ook van elkaar verwijderd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roeiende communicatiemogelijkheden, de uitwisseling van produkten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elle verplaatsing van grote groepen mensen van de ene plaats n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, getuigen van dit proces van toenemende mondialisering. Naarmate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 inzicht krijgen in het mondiale karakter van vele problemen, ontst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ook nieuwe criteria om te handelen. We beginnen door te krijg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ak van degenen die een betere wereld wensen alleen dan effectief zal zijn als zij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anningen laten groeien vanuit de omgeving waar zij al enige invl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. In tegenstelling tot vroeger tijden waarin met holle fra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kenning van buitenaf werd gezocht, beginnen we nu waardering te vo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et nederige en diepgevoelde werk waarmee niet wordt geprobeerd om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 persoon op te blazen maar wel om zichzelf te veranderen en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en tot stand te brengen in de eigen directe leefomgev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ie, werk en vrienden. Zij die werkelijk om mensen geven, kijke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r die taak die zonder ophef wordt gedaan, maar dit is iets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begrijpelijk is voor de opportunisten die gevormd werden in het o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schap van de leiders en de massa, een landschap waarin zij leerd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n zo te gebruiken dat ze zelf snel konden doorstoten naar de 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eer een individu tot de conclusie komt dat schizofreen individualis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oodlopende weg is en dus aan allen die hij kent openlijk vertelt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 denkt en wat hij doet zonder de belachelijke angst niet begrep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, wanneer hij op anderen afstapt; en zich werkelijk voor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emensen interesseert, als individuen en niet als een anonieme mass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eer hij teamwork stimuleert, zowel in de uitwisseling van ideeën al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ezamenlijk uitvoeren van projecten, wanneer hij duidelijk aantoon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noodzakelijk is dat velen die taak te verdelen van het herstel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structuur die door anderen werd verwoest, wanneer hij voel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de meest "onbetekenende" persoon meer menselijke kwaliteit bezit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willekeurige individu die dank zij de omstandigheden toevallig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top van het succes terecht is gekomen... wanneer dit allemaal gebeu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t dat omdat in het innerlijk van die persoon de Bestemming opnieu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t te spreken, die de volken altijd heeft voortgestuwd op het b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bare pad van de evolutie, deze Bestemming die zo vaak vervormd en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ak vergeten is, maar die altijd weer werd teruggevonden in de bocht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schiedenis. Niet alleen kunnen we nu een glimp opvangen van een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oeligheid, een nieuwe manier van handelen, maar ook van een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le houding en een nieuwe tactische opstelling tegenover het leven.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er bij mij op aan zou dringen om specifieker te zijn over wat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boven heb gezegd, zou mijn antwoord zijn, ook al is dat in de afgel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e millennia al duizenden keren herhaald, dat de mensen heden ten d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nieuw de noodzaak en de morele behoefte voelen om hun medemens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andelen zoals zijzelf behandeld willen worden. En ik zou hieraan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voegen, bijna als een soort algemene gedragscode, dat de hedendaag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 streeft na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een zekere samenhang, waarbij hij probeert de belangrijkste zak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leven te ordenen door ze als één geheel te beschouwen en erv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ken dat bepaalde aspecten te sterk op de voorgrond treden en ander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el achterblijven, 2. een zekere toenemende aanpassing, waarbij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elt met het oog op de evolutie in plaats van op korte term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lommeringen en waarbij hij zich afkeert van de diverse vorm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e regressie, 3. een soort goed getimed handelen, waarbij hij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ugtrekt als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15:00Z</dcterms:created>
  <dc:creator>Desiree van Dijk</dc:creator>
  <dc:description/>
  <dc:language>en-US</dc:language>
  <cp:lastModifiedBy>Desiree van Dijk</cp:lastModifiedBy>
  <dcterms:modified xsi:type="dcterms:W3CDTF">2000-06-22T14:55:00Z</dcterms:modified>
  <cp:revision>2</cp:revision>
  <dc:subject/>
  <dc:title>                                     Brief 1 </dc:title>
</cp:coreProperties>
</file>