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s>
        <w:rPr>
          <w:rFonts w:ascii="Arial" w:hAnsi="Arial" w:cs="Arial"/>
        </w:rPr>
      </w:pPr>
      <w:r>
        <w:rPr>
          <w:rFonts w:cs="Arial" w:ascii="Arial" w:hAnsi="Arial"/>
        </w:rPr>
        <w:t>Brief 10.</w:t>
      </w:r>
    </w:p>
    <w:p>
      <w:pPr>
        <w:pStyle w:val="Normal"/>
        <w:tabs>
          <w:tab w:val="clear" w:pos="708"/>
          <w:tab w:val="left" w:pos="-1440" w:leader="none"/>
          <w:tab w:val="left" w:pos="-720" w:leader="none"/>
        </w:tabs>
        <w:rPr>
          <w:rFonts w:ascii="Arial" w:hAnsi="Arial" w:cs="Arial"/>
        </w:rPr>
      </w:pPr>
      <w:r>
        <w:rPr>
          <w:rFonts w:cs="Arial" w:ascii="Arial" w:hAnsi="Arial"/>
        </w:rPr>
      </w:r>
    </w:p>
    <w:p>
      <w:pPr>
        <w:pStyle w:val="Aanhef"/>
        <w:rPr>
          <w:rFonts w:ascii="Arial" w:hAnsi="Arial" w:cs="Arial"/>
          <w:sz w:val="20"/>
        </w:rPr>
      </w:pPr>
      <w:r>
        <w:rPr>
          <w:rFonts w:cs="Arial" w:ascii="Arial" w:hAnsi="Arial"/>
          <w:sz w:val="20"/>
        </w:rPr>
        <w:t>Beste vrienden,</w:t>
      </w:r>
    </w:p>
    <w:p>
      <w:pPr>
        <w:pStyle w:val="Normal"/>
        <w:tabs>
          <w:tab w:val="clear" w:pos="708"/>
          <w:tab w:val="left" w:pos="-1440" w:leader="none"/>
          <w:tab w:val="left" w:pos="-720" w:leader="none"/>
        </w:tabs>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In welke richting gaan de hedendaagse gebeurtenissen? De optimis</w:t>
        <w:softHyphen/>
        <w:t>ten geloven dat er spoedig een mondiale samenleving zal komen waarin over</w:t>
        <w:softHyphen/>
        <w:t>vloed heerst en waarin alle maatschappelijke problemen opgelost zullen zijn: een soort paradijs op aarde. De pessimisten geloven dat de huidige sympto</w:t>
        <w:softHyphen/>
        <w:t>men wijzen op een toenemend verziekt zijn van zowel instituten als mense</w:t>
        <w:softHyphen/>
        <w:t>lijke groepe</w:t>
        <w:softHyphen/>
        <w:t>ringen, van de hele bevolking en het ecologi</w:t>
        <w:softHyphen/>
        <w:t>sche systeem: een soort hel op aarde. Degenen die daarentegen het histori</w:t>
        <w:softHyphen/>
        <w:t>sche mechanisme wat meer relativeren, zijn van mening dat alles afhangt van de manier waarop wij ons nu gedra</w:t>
        <w:softHyphen/>
        <w:t>gen: hemel of hel hangen af van wat wij doen. En natuur</w:t>
        <w:softHyphen/>
        <w:t>lijk zijn er ook nog mensen die niet in het minst geïnteres</w:t>
        <w:softHyphen/>
        <w:t>seerd zijn in wat er zal gebeuren met iemand anders dan zijzelf.</w:t>
      </w:r>
    </w:p>
    <w:p>
      <w:pPr>
        <w:pStyle w:val="TextBody"/>
        <w:rPr>
          <w:rFonts w:ascii="Arial" w:hAnsi="Arial" w:cs="Arial"/>
          <w:sz w:val="20"/>
        </w:rPr>
      </w:pPr>
      <w:r>
        <w:rPr>
          <w:rFonts w:cs="Arial" w:ascii="Arial" w:hAnsi="Arial"/>
          <w:sz w:val="20"/>
        </w:rPr>
        <w:t>Onder al deze verschillende meningen, zijn wij vooral geïnteresseerd in die, welke zegt dat de toekomst afhangt van wat wij nu doen. Maar ook binnen dit standpunt zijn weer verschillende benaderingen mogelijk. Sommigen zeggen dat, omdat deze crisis teweeg is gebracht door de vraatzucht van het bankwe</w:t>
        <w:softHyphen/>
        <w:t>zen en de multinationale ondernemingen, deze ook bepaalde herstel</w:t>
        <w:softHyphen/>
        <w:t>mechanis</w:t>
        <w:softHyphen/>
        <w:t>men in gang zullen zetten op het moment dat de problemen het punt bereiken waarop hun eigen belangen in gevaar komen, net zoals zij bij eerdere gelegenheden ook al hebben gedaan. Wat betreft het nemen van actie, zijn deze mensen voorstan</w:t>
        <w:softHyphen/>
        <w:t>ders van een geleidelijke aanpassing aan de proces</w:t>
        <w:softHyphen/>
        <w:t>sen die het kapita</w:t>
        <w:softHyphen/>
        <w:t>lisme omvor</w:t>
        <w:softHyphen/>
        <w:t>men ten gunste van de meerderhe</w:t>
        <w:softHyphen/>
        <w:t>den. Anderen daarentegen, zeggen dat we niet alles kunnen laten afhangen van de goede wil van enkelingen, en dat het nodig is de wil van de meerder</w:t>
        <w:softHyphen/>
        <w:t>heid te tonen aan de hand van politieke actie en het ophelderen van het volk dat wordt uitgebuit door het dominante wereldschema. Volgens hen komt het moment van een algehele crisis van het systeem naderbij, en het is belangrijk die situatie te benutten voor de zaak van de revolutie. En tenslotte zijn er nog degenen die beweren dat kapitaal, arbeid, culturen, landen, organi</w:t>
        <w:softHyphen/>
        <w:t>satie</w:t>
        <w:softHyphen/>
        <w:t>vormen, artistieke en religieuze expressievormen, menselijke groeperin</w:t>
        <w:softHyphen/>
        <w:t>gen en indivi</w:t>
        <w:softHyphen/>
        <w:t>duen zijn verwikkeld in een proces van technologische versnel</w:t>
        <w:softHyphen/>
        <w:t>ling en destructurering die zij niet meer onder controle hebben. Het is een lang, historisch proces dat in een wereldomvattende crisis is geraakt en dat raakt aan alle politieke en economische structuren, waarvan noch het algehele gebrek aan organisatie noch het algehele herstel afhangt.</w:t>
      </w:r>
    </w:p>
    <w:p>
      <w:pPr>
        <w:pStyle w:val="TextBody"/>
        <w:rPr>
          <w:rFonts w:ascii="Arial" w:hAnsi="Arial" w:cs="Arial"/>
          <w:sz w:val="20"/>
        </w:rPr>
      </w:pPr>
      <w:r>
        <w:rPr>
          <w:rFonts w:cs="Arial" w:ascii="Arial" w:hAnsi="Arial"/>
          <w:sz w:val="20"/>
        </w:rPr>
        <w:t xml:space="preserve">De pleitbezorgers van die structurele visie benadrukken de noodzaak om wereldwijd begrip te kweken voor deze fenomenen en tegelijkertijd actief te zijn op basisniveau, met specifieke sociale, groepsgewijze en persoonlijke actie.   </w:t>
      </w:r>
    </w:p>
    <w:p>
      <w:pPr>
        <w:pStyle w:val="TextBody"/>
        <w:rPr>
          <w:rFonts w:ascii="Arial" w:hAnsi="Arial" w:cs="Arial"/>
          <w:sz w:val="20"/>
        </w:rPr>
      </w:pPr>
      <w:r>
        <w:rPr>
          <w:rFonts w:cs="Arial" w:ascii="Arial" w:hAnsi="Arial"/>
          <w:sz w:val="20"/>
        </w:rPr>
        <w:t>Gege</w:t>
        <w:softHyphen/>
        <w:t>ven het feit dat in de wereld alles met alles samenhangt, geloven zij niet in een succesvol proces van geleidelijkheid dat in de loop van de tijd door de samenle</w:t>
        <w:softHyphen/>
        <w:t>ving kan worden overgenomen, maar in plaats daarvan probe</w:t>
        <w:softHyphen/>
        <w:t>ren zij een serie “demonstra</w:t>
        <w:softHyphen/>
        <w:t>tie-effec</w:t>
        <w:softHyphen/>
        <w:t>ten” te genereren die voldoende levens</w:t>
        <w:softHyphen/>
        <w:t>kracht hebben om een algehele ombui</w:t>
        <w:softHyphen/>
        <w:t>ging van het proces te bewerkstel</w:t>
        <w:softHyphen/>
        <w:t xml:space="preserve">ligen. </w:t>
      </w:r>
    </w:p>
    <w:p>
      <w:pPr>
        <w:pStyle w:val="TextBody"/>
        <w:rPr>
          <w:rFonts w:ascii="Arial" w:hAnsi="Arial" w:cs="Arial"/>
          <w:sz w:val="20"/>
        </w:rPr>
      </w:pPr>
      <w:r>
        <w:rPr>
          <w:rFonts w:cs="Arial" w:ascii="Arial" w:hAnsi="Arial"/>
          <w:sz w:val="20"/>
        </w:rPr>
        <w:t>Daarom prijzen zij de constructieve capaciteit van de mens, die in staat is om economische betrekkingen te wijzigen, instituties te veranderen en onvermoeibaar te strijden om alle factoren uit de weg te ruimen die een onomkeerbare regressie teweeg brengen, vanwaar geen terug meer mogelijk is. Wij hangen dit laatste standpunt aan. Het moge echter duidelijk zijn dat al deze standpun</w:t>
        <w:softHyphen/>
        <w:t>ten behoorlijk gesimplifi</w:t>
        <w:softHyphen/>
        <w:t>ceerd zijn en dat de vele mogelijke varianten hierop, niet ter sprake zijn gekomen.</w:t>
      </w:r>
    </w:p>
    <w:p>
      <w:pPr>
        <w:pStyle w:val="List"/>
        <w:ind w:left="0" w:hanging="283"/>
        <w:rPr>
          <w:rFonts w:ascii="Arial" w:hAnsi="Arial" w:cs="Arial"/>
          <w:sz w:val="20"/>
        </w:rPr>
      </w:pPr>
      <w:r>
        <w:rPr>
          <w:rFonts w:cs="Arial" w:ascii="Arial" w:hAnsi="Arial"/>
          <w:sz w:val="20"/>
        </w:rPr>
        <w:t>1.</w:t>
        <w:tab/>
        <w:t>De destructurering en de grenzen daarvan.</w:t>
      </w:r>
    </w:p>
    <w:p>
      <w:pPr>
        <w:pStyle w:val="Normal"/>
        <w:tabs>
          <w:tab w:val="clear" w:pos="708"/>
          <w:tab w:val="left" w:pos="-1440" w:leader="none"/>
          <w:tab w:val="left" w:pos="-720" w:leader="none"/>
        </w:tabs>
        <w:rPr>
          <w:rFonts w:ascii="Arial" w:hAnsi="Arial" w:cs="Arial"/>
          <w:sz w:val="20"/>
        </w:rPr>
      </w:pPr>
      <w:r>
        <w:rPr>
          <w:rFonts w:cs="Arial" w:ascii="Arial" w:hAnsi="Arial"/>
          <w:sz w:val="20"/>
        </w:rPr>
      </w:r>
    </w:p>
    <w:p>
      <w:pPr>
        <w:pStyle w:val="Lijstvoortzetting"/>
        <w:ind w:left="0" w:hanging="0"/>
        <w:rPr>
          <w:rFonts w:ascii="Arial" w:hAnsi="Arial" w:cs="Arial"/>
          <w:sz w:val="20"/>
        </w:rPr>
      </w:pPr>
      <w:r>
        <w:rPr>
          <w:rFonts w:cs="Arial" w:ascii="Arial" w:hAnsi="Arial"/>
          <w:sz w:val="20"/>
        </w:rPr>
        <w:t>Het doet ter zake, de grenzen van de politieke destructurering onder de aandacht te brengen, vanuit de gedachte dat dit proces niet zal stoppen tot het bij de basis van de samenleving en het individu is aangekomen. Laten we eens een paar voor</w:t>
        <w:softHyphen/>
        <w:t>beelden bekijken. In sommige landen is een verminderde gecen</w:t>
        <w:softHyphen/>
        <w:t>trali</w:t>
        <w:softHyphen/>
        <w:t>seerde politieke macht duidelijker zichtbaar dan elders. Dank zij het sterker worden van de autonome gebieden, of onder druk van de separatisti</w:t>
        <w:softHyphen/>
        <w:t>sche stromingen, zullen bepaalde belangengroeperingen, of gewone opportu</w:t>
        <w:softHyphen/>
        <w:t>nis</w:t>
        <w:softHyphen/>
        <w:t>ten, het proces van ineenstorting juist daar willen tegenhouden waar zij er nog controle over de situatie hebben. Overeenkomstig deze ambities, zullen het kanton dat zich heeft afgeschei</w:t>
        <w:softHyphen/>
        <w:t>den, of de nieuwe republiek die zich heeft losge</w:t>
        <w:softHyphen/>
        <w:t>maakt van het land waartoe het vroeger behoorde, of het autonoom gebied dat zich heeft bevrijd van de centrale macht, moeten verdergaan als nieuwe organisa</w:t>
        <w:softHyphen/>
        <w:t>tie</w:t>
        <w:softHyphen/>
        <w:t>structuren. Maar in plaats daarvan zullen bij deze nieuw gevormde machten op hun beurt vraagte</w:t>
        <w:softHyphen/>
        <w:t>kens worden geplaatst door de micro-regio’s, de gemeenten, steden, dorpen etc. Niemand kan toch immers begrijpen waarom autonome gebieden die zich hebben losge</w:t>
        <w:softHyphen/>
        <w:t>maakt van de centrale macht, op hun beurt de macht zouden moeten centrali</w:t>
        <w:softHyphen/>
        <w:t>seren met betrekking tot de kleinere eenheden waaruit ze zijn samengesteld, hoe hard ze ook beweren dat ze dezelfde taal spreken, dat ze een gemeen</w:t>
        <w:softHyphen/>
        <w:t>schappelijke folkore hebben, of zelfs een onnoembaar “historisch en cultureel gemeenschappelijk bezit”. Immers, als het aankomt op het betalen van belastingen en het toekennen van gelden, is folklore plotseling iets wat alleen toeristen en platenmaatschappijen aangaat. En als vervolgens de steden zich zouden hebben afgescheiden van de autonome macht, zouden de wijken te werk gaan volgens dezelfde logica, en zo verder tot aan de bewo</w:t>
        <w:softHyphen/>
        <w:t xml:space="preserve">ners aan toe die aan verschillende kanten van dezelfde straat wonen. Dan zou iemand kunnen zeggen: “Waarom moeten wij aan deze kant van de straat net zo veel belasting betalen als zij aan de overkant? Wij hebben een veel hogere levensstandaard dan zij, en dan zouden onze belastinggelden de problemen van die mensen, die niet eens hun best doen om vooruit te komen, moeten oplossen? Het is beter dat iedereen zijn eigen zaakjes regelt.” </w:t>
      </w:r>
    </w:p>
    <w:p>
      <w:pPr>
        <w:pStyle w:val="Lijstvoortzetting"/>
        <w:ind w:left="0" w:hanging="0"/>
        <w:rPr>
          <w:rFonts w:ascii="Arial" w:hAnsi="Arial" w:cs="Arial"/>
          <w:sz w:val="20"/>
        </w:rPr>
      </w:pPr>
      <w:r>
        <w:rPr>
          <w:rFonts w:cs="Arial" w:ascii="Arial" w:hAnsi="Arial"/>
          <w:sz w:val="20"/>
        </w:rPr>
        <w:t>En zo gaat dit steeds verder, totdat in elk huis in de buurt dezelfde ongeruste geluiden te horen zijn, en niemand zal in staat zijn om dit mecha</w:t>
        <w:softHyphen/>
        <w:t>nische proces te stoppen op het moment dat hij dat wil. Dat wil zeggen dat het proces niet tot stoppen kan worden gebracht op de manier waarop dat in het middeleeuwse feodale systeem gebeurde, toen er nog niet zoveel mensen waren en zij ver van elkaar af woonden, toen de contacten nog sporadisch waren en de communicatie verliep via strijdende leenheren of bendes die de tolgelden inden. De huidige situatie lijkt in niets meer op die uit vroeger tijden, wat betreft produktie, consumptie, technologie, communicatie, bevolkingsdichtheid en ga zo maar door.</w:t>
      </w:r>
    </w:p>
    <w:p>
      <w:pPr>
        <w:pStyle w:val="Lijstvoortzetting"/>
        <w:ind w:left="0" w:hanging="0"/>
        <w:rPr>
          <w:rFonts w:ascii="Arial" w:hAnsi="Arial" w:cs="Arial"/>
          <w:sz w:val="20"/>
        </w:rPr>
      </w:pPr>
      <w:r>
        <w:rPr>
          <w:rFonts w:cs="Arial" w:ascii="Arial" w:hAnsi="Arial"/>
          <w:sz w:val="20"/>
        </w:rPr>
        <w:t>Anderzijds zullen economische blokken en gemeenschappelijke markten in toenemende mate het besluitvormingsproces willen overnemen dat vroeger bij de landen zelf lag. In een bepaalde streek zouden nieuw gevormde autonome gebieden de vroegere nationale eenheid kunnen omzeilen, maar tegelijkertijd zullen de steden, of clusters van steden die zich in deze gebieden bevinden, om de oude bestuurlijke niveau’s heen proberen te gaan en aansluiting zoeken als volwaardi</w:t>
        <w:softHyphen/>
        <w:t>ge leden van de nieuwe regionale super</w:t>
        <w:softHyphen/>
        <w:t>structuur. En de regionale economische blokken zullen de aanvragen van deze onafhankelijke gebieden, steden of clusters van steden, die een sterk economisch potentieel bezitten, uitermate serieus nemen.</w:t>
      </w:r>
    </w:p>
    <w:p>
      <w:pPr>
        <w:pStyle w:val="Lijstvoortzetting"/>
        <w:ind w:left="0" w:hanging="0"/>
        <w:rPr>
          <w:rFonts w:ascii="Arial" w:hAnsi="Arial" w:cs="Arial"/>
          <w:sz w:val="20"/>
        </w:rPr>
      </w:pPr>
      <w:r>
        <w:rPr>
          <w:rFonts w:cs="Arial" w:ascii="Arial" w:hAnsi="Arial"/>
          <w:sz w:val="20"/>
        </w:rPr>
        <w:t>In de economische oorlog tussen de diverse regionale blokken kan niets voorkomen dat sommige lidstaten “bilaterale of multilaterale” betrekkingen gaan aanknopen met andere blokken, en op die manier ontsnappen aan de invloedssfeer van de regionale markt waarvan zij deel uitmaken. Waarom zou bijvoorbeeld Engeland geen nauwere banden kunnen aanknopen met de Noordamerikaanse organisatie NAFTA, te beginnen met enkele uitzonderin</w:t>
        <w:softHyphen/>
        <w:t>gen op bestaande afspraken binnen de EG, om zich daarna, afhanke</w:t>
        <w:softHyphen/>
        <w:t>lijk van de voortgang van de besprekingen, eventu</w:t>
        <w:softHyphen/>
        <w:t>eel aan te sluiten bij de nieuwe regionale markt en uit de oude te stappen? En als Quebec zich afscheidt van Canada, wat belet het land dan om onderhandelin</w:t>
        <w:softHyphen/>
        <w:t>gen te beginnen buiten het gebied van de NAFTA? In Zuid-Amerika zijn organisaties als de ALALC (Zuidamerikaanse Vrij han</w:t>
        <w:softHyphen/>
        <w:t>delsorga</w:t>
        <w:softHyphen/>
        <w:t>nisatie) of het Andespact duidelijk niet langer levensvatbaar, aangezien Colombia en Chili al bezig zijn hun econo</w:t>
        <w:softHyphen/>
        <w:t>mieë</w:t>
        <w:softHyphen/>
        <w:t>n te integreren met het oog op aanslui</w:t>
        <w:softHyphen/>
        <w:t>ting bij de NAFTA, en de MER</w:t>
        <w:softHyphen/>
        <w:t>CO</w:t>
        <w:softHyphen/>
        <w:t xml:space="preserve">SUR (Zuidelijke Gemeenschappelijke Markt) al beïnvloed wordt door mogelijke regionale afscheidingen binnen Brazilië. </w:t>
      </w:r>
    </w:p>
    <w:p>
      <w:pPr>
        <w:pStyle w:val="Lijstvoortzetting"/>
        <w:ind w:left="0" w:hanging="0"/>
        <w:rPr>
          <w:rFonts w:ascii="Arial" w:hAnsi="Arial" w:cs="Arial"/>
          <w:sz w:val="20"/>
        </w:rPr>
      </w:pPr>
      <w:r>
        <w:rPr>
          <w:rFonts w:cs="Arial" w:ascii="Arial" w:hAnsi="Arial"/>
          <w:sz w:val="20"/>
        </w:rPr>
        <w:t>Als bovendien Turkije, Algerije en andere landen ten zuiden van de Middel</w:t>
        <w:softHyphen/>
        <w:t xml:space="preserve">landse Zee aansluiting gaan zoeken bij de EG, zouden de landen die hiervan worden buitengesloten hun onderlinge banden kunnen verstevigen en als groep onderhandelingen gaan voeren met regionale markten uit andere geografische gebieden. En nu grootmachten als China en Rusland, maar ook de landen in Oost-Europa zulke snelle centrifugale veranderingen doormaken, wat zal het effect hiervan zijn op de regionale blokken zoals die er nu uitzien? </w:t>
      </w:r>
    </w:p>
    <w:p>
      <w:pPr>
        <w:pStyle w:val="Lijstvoortzetting"/>
        <w:ind w:left="0" w:hanging="0"/>
        <w:rPr>
          <w:rFonts w:ascii="Arial" w:hAnsi="Arial" w:cs="Arial"/>
          <w:sz w:val="20"/>
        </w:rPr>
      </w:pPr>
      <w:r>
        <w:rPr>
          <w:rFonts w:cs="Arial" w:ascii="Arial" w:hAnsi="Arial"/>
          <w:sz w:val="20"/>
        </w:rPr>
        <w:t>Het is niet waarschijnlijk dat alles eruit zal komen te zien zoals in de voorbeel</w:t>
        <w:softHyphen/>
        <w:t>den die we hier hebben gegeven, maar de tendens naar regionalise</w:t>
        <w:softHyphen/>
        <w:t>ring kan onverwachte wegen inslaan en uitmonden in regelingen die nogal wat afwijken van wat hier wordt voorgesteld op basis van geografische contiguïteit en dus ook op basis van banale geopolitieke vooroorde</w:t>
        <w:softHyphen/>
        <w:t xml:space="preserve">len. </w:t>
      </w:r>
    </w:p>
    <w:p>
      <w:pPr>
        <w:pStyle w:val="Lijstvoortzetting"/>
        <w:ind w:left="0" w:hanging="0"/>
        <w:rPr>
          <w:rFonts w:ascii="Arial" w:hAnsi="Arial" w:cs="Arial"/>
          <w:sz w:val="20"/>
        </w:rPr>
      </w:pPr>
      <w:r>
        <w:rPr>
          <w:rFonts w:cs="Arial" w:ascii="Arial" w:hAnsi="Arial"/>
          <w:sz w:val="20"/>
        </w:rPr>
        <w:t>Er kunnen zich opnieuw verstoringen voordoen binnen de pas geïntrodu</w:t>
        <w:softHyphen/>
        <w:t>ceerde schema’s, die niet alleen de beoogde econo</w:t>
        <w:softHyphen/>
        <w:t>mische eenheid, maar ook politieke en militaire blokvorming tot doel hebben. En omdat het uiteindelijk toch het grootkapitaal zal zijn dat de beslissingen neemt, gebaseerd op wat het gunstigste is voor de groei van haar bedrijven, zou niemand zich al te zeker moeten voelen bij de gedachte aan regionale landkaarten die getekend zijn op basis van de geografische contiguïteit, waarop weg- en spoorwegverbindingen vanuit centrale punten de belangrijk</w:t>
        <w:softHyphen/>
        <w:t>ste rol zouden spelen, maar die vandaag vervangen neigen te worden door het lucht- en scheep</w:t>
        <w:softHyphen/>
        <w:t>vaartverkeer van grote omvang en de wereldomvat</w:t>
        <w:softHyphen/>
        <w:t>tende satelliet</w:t>
        <w:softHyphen/>
        <w:t>communi</w:t>
        <w:softHyphen/>
        <w:t>caties. Reeds in tijden van het kolonialisme was de geografi</w:t>
        <w:softHyphen/>
        <w:t>sche nabijheid al vervangen door een wijd vertakt overzees dambord van de groot</w:t>
        <w:softHyphen/>
        <w:t>machten, dat door de beide wereldoorlogen in verval raakte. Voor sommigen voeren de huidige heraanpassingen het probleem terug naar de prekoloniale tijden, en zij denken dat een economisch blok georganiseerd moet zijn in een ruimtelijk continuüm waarmee zij hun eigen privé nationa</w:t>
        <w:softHyphen/>
        <w:t>lisme projecteren op een soort regionaal “nationalisme”.</w:t>
      </w:r>
    </w:p>
    <w:p>
      <w:pPr>
        <w:pStyle w:val="Lijstvoortzetting"/>
        <w:ind w:left="0" w:hanging="0"/>
        <w:rPr>
          <w:rFonts w:ascii="Arial" w:hAnsi="Arial" w:cs="Arial"/>
          <w:sz w:val="20"/>
        </w:rPr>
      </w:pPr>
      <w:r>
        <w:rPr>
          <w:rFonts w:cs="Arial" w:ascii="Arial" w:hAnsi="Arial"/>
          <w:sz w:val="20"/>
        </w:rPr>
        <w:t>Kortom, wat we hier zeggen is dat de grenzen van de destructurering niet specifiek bepaald worden door de mondig geworden landen of autonome gebieden die zichzelf hebben bevrijd van een centrale macht, noch in het algemeen door economi</w:t>
        <w:softHyphen/>
        <w:t>sche regio’s die zich georga</w:t>
        <w:softHyphen/>
        <w:t>niseerd hebben op basis van geogra</w:t>
        <w:softHyphen/>
        <w:t>fische contig</w:t>
        <w:softHyphen/>
        <w:t>uïteit. De onder</w:t>
        <w:softHyphen/>
        <w:t>grenzen van de destructure</w:t>
        <w:softHyphen/>
        <w:t>ring bereiken direct ieder mede</w:t>
        <w:softHyphen/>
        <w:t>mens en individu, terwijl de boven</w:t>
        <w:softHyphen/>
        <w:t>grenzen reiken tot de wereldge</w:t>
        <w:softHyphen/>
        <w:t>meen</w:t>
        <w:softHyphen/>
        <w:t>schap in zijn totaliteit.</w:t>
      </w:r>
    </w:p>
    <w:p>
      <w:pPr>
        <w:pStyle w:val="List"/>
        <w:ind w:left="0" w:hanging="283"/>
        <w:rPr>
          <w:rFonts w:ascii="Arial" w:hAnsi="Arial" w:cs="Arial"/>
          <w:sz w:val="20"/>
        </w:rPr>
      </w:pPr>
      <w:r>
        <w:rPr>
          <w:rFonts w:cs="Arial" w:ascii="Arial" w:hAnsi="Arial"/>
          <w:sz w:val="20"/>
        </w:rPr>
        <w:t>2.</w:t>
        <w:tab/>
        <w:t>Enkele belangrijke facetten van de destruc</w:t>
        <w:softHyphen/>
        <w:t>ture</w:t>
        <w:softHyphen/>
        <w:t>ring.</w:t>
      </w:r>
    </w:p>
    <w:p>
      <w:pPr>
        <w:pStyle w:val="Normal"/>
        <w:tabs>
          <w:tab w:val="clear" w:pos="708"/>
          <w:tab w:val="left" w:pos="-1440" w:leader="none"/>
          <w:tab w:val="left" w:pos="-720" w:leader="none"/>
        </w:tabs>
        <w:rPr>
          <w:rFonts w:ascii="Arial" w:hAnsi="Arial" w:cs="Arial"/>
          <w:sz w:val="20"/>
        </w:rPr>
      </w:pPr>
      <w:r>
        <w:rPr>
          <w:rFonts w:cs="Arial" w:ascii="Arial" w:hAnsi="Arial"/>
          <w:sz w:val="20"/>
        </w:rPr>
      </w:r>
    </w:p>
    <w:p>
      <w:pPr>
        <w:pStyle w:val="Lijstvoortzetting"/>
        <w:ind w:left="0" w:hanging="0"/>
        <w:rPr>
          <w:rFonts w:ascii="Arial" w:hAnsi="Arial" w:cs="Arial"/>
          <w:sz w:val="20"/>
        </w:rPr>
      </w:pPr>
      <w:r>
        <w:rPr>
          <w:rFonts w:cs="Arial" w:ascii="Arial" w:hAnsi="Arial"/>
          <w:sz w:val="20"/>
        </w:rPr>
        <w:t>Het proces van destructurering heeft vele facetten, en hiervan wil ik er drie in het bijzonder belichten: het politieke, het reli</w:t>
        <w:softHyphen/>
        <w:t>gieuze en het genera</w:t>
        <w:softHyphen/>
        <w:t xml:space="preserve">tionele. </w:t>
      </w:r>
    </w:p>
    <w:p>
      <w:pPr>
        <w:pStyle w:val="Lijstvoortzetting"/>
        <w:ind w:left="0" w:hanging="0"/>
        <w:rPr>
          <w:rFonts w:ascii="Arial" w:hAnsi="Arial" w:cs="Arial"/>
          <w:sz w:val="20"/>
        </w:rPr>
      </w:pPr>
      <w:r>
        <w:rPr>
          <w:rFonts w:cs="Arial" w:ascii="Arial" w:hAnsi="Arial"/>
          <w:sz w:val="20"/>
        </w:rPr>
        <w:t>Diverse politieke partijen die een “rechts”, “centrum”, of “links” signatuur dragen, wisselen elkaar met enige regelmaat af bij de uitoefening van de toch al beperkt geworden rege</w:t>
        <w:softHyphen/>
        <w:t>ringsmacht. Nu al zijn wij getuige van veel “verras</w:t>
        <w:softHyphen/>
        <w:t>sin</w:t>
        <w:softHyphen/>
        <w:t>gen” op dit gebied, en in de toekomst zal dat nog vaker voorko</w:t>
        <w:softHyphen/>
        <w:t>men, als ineens bepaalde machten waarvan we dachten dat ze allang verdwe</w:t>
        <w:softHyphen/>
        <w:t>nen waren, opnieuw opduiken, en als coalities en groeperin</w:t>
        <w:softHyphen/>
        <w:t>gen die decennia lang aan de macht zijn geweest, in een groot schandaal ten onder gaan. Dit is niets nieuws in het politieke spel. Wat echter wel origineel is, is dat ver</w:t>
        <w:softHyphen/>
        <w:t>meende politieke tegenstanders elkaar kunnen opvolgen zonder ook maar een minimum aan veranderingen door te voeren in het proces van destruc</w:t>
        <w:softHyphen/>
        <w:t>ture</w:t>
        <w:softHyphen/>
        <w:t>ring, dat uiteraard ook direct van invloed is op henzelf. En als het gaat om ideeën, taal en politieke stijl, zijn wij getuige van een algeheel syncre</w:t>
        <w:softHyphen/>
        <w:t>tisme waarin de ideologische profielen met de dag vervagen. De gemiddelde burger, die geconfronteerd wordt met deze strijd om leuzen en lege vormen, zal zich steeds meer distancieren van iedere vorm van partici</w:t>
        <w:softHyphen/>
        <w:t>patie en zich concentre</w:t>
        <w:softHyphen/>
        <w:t>ren op wat nabij en waarneembaar is. Maar de sociale onvrede zal steeds meer toenemen, en zich uiten in spontane protesten, burgerlijke ongehoor</w:t>
        <w:softHyphen/>
        <w:t>zaamheid, uitbarstingen en de opkomst van psycho</w:t>
        <w:softHyphen/>
        <w:t>sociale fenome</w:t>
        <w:softHyphen/>
        <w:t>nen die explosief zullen toenemen. En dat is het moment waarop nieuwe vormen van irrationaliteit opkomen, die met diverse vormen van intolerantie als gezamenlijke strijdleus, gevaarlijk veel navolging kunnen krijgen. In dit licht gezien is het duidelijk dat een centrale macht die de roep om onafhan</w:t>
        <w:softHyphen/>
        <w:t>ke</w:t>
        <w:softHyphen/>
        <w:t>lijkheid in de kiem wil smoren, zich gedwongen zal voelen om steeds radicale</w:t>
        <w:softHyphen/>
        <w:t>re posities in te nemen om zodoende andere politieke groepe</w:t>
        <w:softHyphen/>
        <w:t xml:space="preserve">ringen binnen haar invloedssfeer te trekken. Welke partij kan neutraal blijven - met het risico zijn invloed te verliezen - als in een bepaald gebied geweld uitbarst dat is uitgelokt door territoriale, etnische, religieuze of culturele vraagstukken? </w:t>
      </w:r>
    </w:p>
    <w:p>
      <w:pPr>
        <w:pStyle w:val="Lijstvoortzetting"/>
        <w:ind w:left="0" w:hanging="0"/>
        <w:rPr>
          <w:rFonts w:ascii="Arial" w:hAnsi="Arial" w:cs="Arial"/>
          <w:sz w:val="20"/>
        </w:rPr>
      </w:pPr>
      <w:r>
        <w:rPr>
          <w:rFonts w:cs="Arial" w:ascii="Arial" w:hAnsi="Arial"/>
          <w:sz w:val="20"/>
        </w:rPr>
        <w:t>De politieke stromingen zullen hun standpunt moeten bepalen inzake deze kwesties, zoals die zich nu voordoen op diverse plaatsen in Afrika (met 18 conflicthaarden); de beide Amerika’s (met 4 conflic</w:t>
        <w:softHyphen/>
        <w:t>thaarden, d.w.z. Brazilië, Canada, Guatemala en Nicaragua, en dan hebben we het nog niet eens gehad over de eisen van de inheemse volken in Ecuador en in andere Zuidamerikaanse landen of de verscherping van de raciale situatie in de Verenigde Staten); Azië (10 conflicthaarden, inclusief het conflict tussen China en Tibet, maar uitgezonderd de interkantonale geschillen die in heel China opkomen); Zuid-Azië en de landen in de Stille Oceaan (12 conflict</w:t>
        <w:softHyphen/>
        <w:t>haarden, inclusief de protesten van de inheemse gemeenschap</w:t>
        <w:softHyphen/>
        <w:t>pen in Austra</w:t>
        <w:softHyphen/>
        <w:t>lië); West-Europa (16 conflicthaarden); Oost-Europa (4 conflicthaar</w:t>
        <w:softHyphen/>
        <w:t>den, waarbij Tsjechië en Slowakije, voormalig Joegosla</w:t>
        <w:softHyphen/>
        <w:t>vië, Cyprus en de voorma</w:t>
        <w:softHyphen/>
        <w:t>lige Sovjet-Unie elk als één conflicthaard worden gere</w:t>
        <w:softHyphen/>
        <w:t>kend, omdat er meer dan 30 conflictzones zouden zijn als we de diverse Balkan</w:t>
        <w:softHyphen/>
        <w:t>landen en de voormalige Sovjet-Unie, waar in meer dan 20 republie</w:t>
        <w:softHyphen/>
        <w:t>ken, verspreid over heel Oost-Europa en daarbuiten, interetnische conflicten en grensgeschillen zijn); het oosten van het Middellandse Zeegebied en het Midden-Oosten (met 9 conflicthaarden).</w:t>
      </w:r>
    </w:p>
    <w:p>
      <w:pPr>
        <w:pStyle w:val="Lijstvoortzetting"/>
        <w:ind w:left="0" w:hanging="0"/>
        <w:rPr/>
      </w:pPr>
      <w:r>
        <w:rPr>
          <w:rFonts w:cs="Arial" w:ascii="Arial" w:hAnsi="Arial"/>
          <w:sz w:val="20"/>
        </w:rPr>
        <w:t>Ook de politici zullen een antwoord moeten vinden op de toenemende radicalisering binnen de traditionele religies, zoals bijvoor</w:t>
        <w:softHyphen/>
        <w:t>beeld tussen de moslims en hindoes in India en Pakistan, de moslims en christe</w:t>
        <w:softHyphen/>
        <w:t>nen in voormalig Joegoslavië en in Libanon, en tussen de hindoes en boeddhisten in Sri Lanka. Zij zullen zich moeten mengen in de conflicten tussen de diverse sekten binnen een en dezelfde godsdienst, zoals tussen de sunnieten en shi’ieten binnen de invloeds</w:t>
        <w:softHyphen/>
        <w:t>sfeer van de islam, of tussen de katholieken en protestanten binnen de invloedssfeer van het christendom. Zij zullen zich gedwongen zien te participeren in de geloofsvervolgingen die in het westen zijn begonnen via de pers en het aannemen van wetten die de vrijheid van godsdienst en geweten aan banden leggen. De traditionele godsdiensten zullen proberen de nieuwe godsdienstige vormen die over de hele wereld in opkomst zijn, te torpederen. Knappe lieden, gewoonlijk atheïstisch maar in feite verbonden met de dominante sektes uit hun streek, beweren dat de aanvallen op de nieuwe godsdienstige groeperin</w:t>
        <w:softHyphen/>
        <w:t>gen “geen beperking beteke</w:t>
        <w:softHyphen/>
        <w:t>nen van de vrijheid van denken, maar veeleer een bescher</w:t>
        <w:softHyphen/>
        <w:t>ming zijn van de vrijheid van geweten die wordt bedreigd met hersen</w:t>
        <w:softHyphen/>
        <w:t>spoeling door de nieuwe godsdiensten die boven</w:t>
        <w:softHyphen/>
        <w:t>dien onze traditionele waarden, de cultuur en de manier van leven van onze beschaving ondermij</w:t>
        <w:softHyphen/>
        <w:t>nen”. En zo zullen politici, die normaal niets van doen hebben met het onderwerp religie, mee gaan doen aan deze heksenjacht, onder andere omdat zij de massale populariteit zien die deze nieuwe geloofsuitingen - die ook een revoluti</w:t>
        <w:softHyphen/>
        <w:t>onaire ondertoon hebben - beginnen te krijgen. Zij kunnen niet meer zeggen, zoals in de 19</w:t>
      </w:r>
      <w:r>
        <w:rPr>
          <w:rFonts w:cs="Arial" w:ascii="Arial" w:hAnsi="Arial"/>
          <w:sz w:val="20"/>
          <w:vertAlign w:val="superscript"/>
        </w:rPr>
        <w:t>e</w:t>
      </w:r>
      <w:r>
        <w:rPr>
          <w:rFonts w:cs="Arial" w:ascii="Arial" w:hAnsi="Arial"/>
          <w:sz w:val="20"/>
        </w:rPr>
        <w:t xml:space="preserve"> eeuw: “godsdienst is opium voor het volk”, zij kunnen niet langer spreken over het sluimerende isolement van massa’s en individuen, wanneer grote groepen moslims roepen om de invoe</w:t>
        <w:softHyphen/>
        <w:t>ring van Islamitische republieken, wanneer in Japan (sinds de ineenstorting van de nationale Shinto-religie na de tweede wereldoorlog) het boeddhisme de motor is die de Komeitó aan de macht helpt, wanneer de Katholieke kerk nieuwe politieke stromingen formeert nadat het christelijke socialisme en het derde-wereld-beleid in Zuid-Amerika en Afrika uitgeput is. In elk geval zullen de atheïstische filosofen van de nieuwe tijden hun terminologie moeten veranderen en in hun betoog de zin “opium voor het volk” moeten vervangen door “amfetamine voor het volk”.</w:t>
      </w:r>
    </w:p>
    <w:p>
      <w:pPr>
        <w:pStyle w:val="Lijstvoortzetting"/>
        <w:ind w:left="0" w:hanging="0"/>
        <w:rPr>
          <w:rFonts w:ascii="Arial" w:hAnsi="Arial" w:cs="Arial"/>
          <w:sz w:val="20"/>
        </w:rPr>
      </w:pPr>
      <w:r>
        <w:rPr>
          <w:rFonts w:cs="Arial" w:ascii="Arial" w:hAnsi="Arial"/>
          <w:sz w:val="20"/>
        </w:rPr>
        <w:t>De leiders zullen ook een standpunt moeten bepalen ten aanzien van de jeugd die in toenemende mate wordt gekarakteriseerd als “grote risicogroep” met gevaarlijke neigingen tot drugs, geweld en gebrek aan communicatie. Deze leiders, die de diepe wortels van dergelijke problemen blijven ontken</w:t>
        <w:softHyphen/>
        <w:t>nen, zijn niet in staat om adequate antwoorden te geven bijvoorbeeld door jonge mensen deel te laten nemen in de conventionele politiek of traditionele kerkdiensten of de geneugten van een decadente beschaving die wordt gemanipuleerd door het Grote Geld. Maar ondertussen dragen deze leiders wel bij tot de mentale destructie van een hele generatie en de opkomst van verachtelijke nieuwe economische machten die wel varen bij de angst en psychologische vervreemding van miljoenen mensen. Velen van hen vragen zich af waar deze toenemende gewelddadigheid van jonge mensen toch vandaan komt, alsof zij het niet zelf waren, de vorige generaties en ook de huidige, die zich meester hebben gemaakt van de macht, die systemati</w:t>
        <w:softHyphen/>
        <w:t>sch gewelddadig</w:t>
        <w:softHyphen/>
        <w:t>heid hebben geperfectioneerd, en zelfs de ontwikkelingen in wetenschap en technologie hebben gebruikt om nog efficiënter te kunnen manipuleren. Sommigen wijzen op een soort “autisme” onder de jeugd, en uitgaand van deze inschatting zou er een verband gelegd kunnen worden tussen de langere levensduur van volwassenen en de langere tijd die nodig is om jongeren op te voeden en te trainen voordat zij volledig kunnen participeren. Deze uitleg biedt wel enig houvast, maar zij is ontoereikend om de grotere problemen te begrijpen. Wat we zien, is dat de dialectiek van de generaties, de motor van de geschiedenis, tijdelijk is vastgelopen, en hiermee is een gevaarlijke afgrond ontstaan tussen twee werelden. Dit is een goed moment om ons in herinnering te brengen dat enkele decennia geleden, toen een bepaalde denker waar</w:t>
        <w:softHyphen/>
        <w:t>schuwde voor deze tendensen die nu als reële problemen naar voren zijn gekomen, de pompeuze hoogwaardigheids bekleders en hun opiniemakers slechts in staat waren hun gewaden aan flarden te scheuren en die persoon er heftig van beschul</w:t>
        <w:softHyphen/>
        <w:t>digen dat juist een dergelijk betoog de oorzaak was van de oorlog tussen de generaties. In die tijd werd een sterke jeugdige kracht, die de uiting had moeten zijn van de opkomst van een nieuw fenomeen maar ook van de creatieve voortgang van het historische proces, afgebogen in de richting van de vage eisen van de zestiger jaren en gedwongen mee te doen aan een uitzichtsloze guerrilla-oorlog in verschei</w:t>
        <w:softHyphen/>
        <w:t>dene delen van de wereld. Als we verwachten dat de nieuwe generaties hun wanhoop zullen kanaliseren in muzikaal geweld of in het voetbalsta</w:t>
        <w:softHyphen/>
        <w:t>dion en hun protesten zullen beperken tot onschuldige slogans op T-shirts en posters, zullen we nog veel meer proble</w:t>
        <w:softHyphen/>
        <w:t>men krijgen. Een dergelijke toestand van verstikking creëert irratione</w:t>
        <w:softHyphen/>
        <w:t>le, cathartische voorwaar</w:t>
        <w:softHyphen/>
        <w:t>den waar fascisten, autoritaire personen en allerlei soorten geweld</w:t>
        <w:softHyphen/>
        <w:t>dadige types prachtig op in kunnen springen. En ook het zaaien van wantrou</w:t>
        <w:softHyphen/>
        <w:t>wen of in ieder kind een potentiele crimineel te zien, is niet de goede manier om de dialoog tussen de generaties weer op gang te brengen. En verder staat niemand te springen om de nieuwe generaties toe te laten tot de communica</w:t>
        <w:softHyphen/>
        <w:t>tiemedia van onze samenleving, en is niemand bereid tot een publieke discussie over deze problemen, tenzij ze te doen hebben met “model-jongeren” die de zogenaamde politieke wijsheden napapegaaien op de klanken van rock muziek, of zich als een soort brave padvinders wijden aan het schoonmaken van met olie besmeurde pinguins, zonder vraagte</w:t>
        <w:softHyphen/>
        <w:t>kens te plaatsen bij het grootkapitaal als veroorzaker van de ecologische ramp. Ik vrees dat iedere waarachtige jeugdorganisatie - of het nu gaat om studenten, om arbeiders, of om artistieke of religieuze organi</w:t>
        <w:softHyphen/>
        <w:t>saties - verdacht zal worden van de ergste wandaden, simpelweg omdat zij niet gesponsord worden door een vakbeweging, een politieke partij, een stichting of een kerkgenootschap. En na al dit gemanipuleer moet men zich blijven afvragen waarom de jongeren niet de fantastische voorstellen omarmen die de geves</w:t>
        <w:softHyphen/>
        <w:t>tigde macht aanbiedt, en moet men blijven antwoorden dat de studie, het werk en de sport de toekomstige nuttige burgers  bezig houden. In dat geval zou niemand zich zorgen moeten maken over het gebrek aan “verantwoorde</w:t>
        <w:softHyphen/>
        <w:t>lijkheid” van zulke druk bezette mensen. Maar als de werkloosheid blijft toenemen, als de recessie chronisch wordt, als de marginalisering en ver</w:t>
        <w:softHyphen/>
        <w:t>waarlozing van de jeugd op deze manier blijft door</w:t>
        <w:softHyphen/>
        <w:t>gaan, dan zullen we wel merken waar het gebrek aan participatie op uit draait. Om diverse redenen - oorlogen, hongersnoden, werkloosheid, morele uitputting - heeft de dialec</w:t>
        <w:softHyphen/>
        <w:t>tiek van de generaties iedere structuur verloren en is er een stilte ontstaan die twee eindeloos lange decennia heeft geduurd, een stilte die nu verbroken dreigt te worden door een kreet en door een hartverscheurende daad die tot niets leidt.</w:t>
      </w:r>
    </w:p>
    <w:p>
      <w:pPr>
        <w:pStyle w:val="Lijstvoortzetting"/>
        <w:spacing w:before="0" w:after="0"/>
        <w:ind w:left="0" w:hanging="0"/>
        <w:rPr>
          <w:rFonts w:ascii="Arial" w:hAnsi="Arial" w:cs="Arial"/>
          <w:sz w:val="20"/>
        </w:rPr>
      </w:pPr>
      <w:r>
        <w:rPr>
          <w:rFonts w:cs="Arial" w:ascii="Arial" w:hAnsi="Arial"/>
          <w:sz w:val="20"/>
        </w:rPr>
        <w:t>In het licht van het bovenstaande lijkt het overduidelijk dat niemand in staat zal zijn om op redelijke wijze de processen te sturen in een wereld die uiteen valt. Deze ontbinding is tragisch, maar belicht ook de geboorte van een nieuwe beschaving: de wereldbeschaving. En als dit zo is, dan moet ook een bepaald soort collectieve geestesgesteld</w:t>
        <w:softHyphen/>
        <w:t>heid uiteen vallen terwijl een nieuwe vorm van bewustmaking van de wereld opkomt. In verband hiermee wil ik hier terugkomen op iets wat ik in mijn eerste brief heb gezegd: “...  Er wordt een gevoeligheid geboren die beantwoordt aan de nieuwe tijden. Het is een gevoeligheid die de wereld begrijpt als een geheel, een bewustzijn van het feit dat de problemen van mensen waar dan ook uiteindelijk van invloed zijn op andere mensen, hoe ver ze ook van elkaar verwijderd zijn. De groeiende communicatiemogelijkheden, de uitwisseling van produkten en de snelle verplaatsing van grote groepen mensen van de ene plaats naar de andere, getuigen van dit proces van toenemende mondialisering. Naarmate we meer inzicht krijgen in het mondiale karakter van vele problemen, ontstaan er ook nieuwe criteria om te handelen. We beginnen door te krijgen dat de taak van degenen die een betere wereld wensen alleen dan effectief zal zijn als zij hun inspanningen laten groeien vanuit de omgeving waar zij al enige invloed hebben. In tegenstelling tot vroeger tijden waarin met holle frasen erkenning van buitenaf werd gezocht, beginnen we nu waardering te voelen voor het nederige en diepgevoelde werk waarmee niet wordt geprobeerd om de eigen persoon op te blazen maar wel om zichzelf te veranderen en ook veranderingen tot stand te brengen in de eigen directe leefomgeving van familie, werk en vrienden. Zij die werkelijk om mensen geven, kijken niet neer die taak die zonder ophef wordt gedaan, maar dit is iets wat onbegrijpelijk is voor de opportunisten die gevormd werden in het oude landschap van de leiders en de massa, een landschap waarin zij leerden om anderen zo te gebruiken dat ze zelf snel konden doorstoten naar de top.</w:t>
      </w:r>
    </w:p>
    <w:p>
      <w:pPr>
        <w:pStyle w:val="TextBody"/>
        <w:spacing w:before="0" w:after="0"/>
        <w:rPr>
          <w:rFonts w:ascii="Arial" w:hAnsi="Arial" w:cs="Arial"/>
          <w:sz w:val="20"/>
        </w:rPr>
      </w:pPr>
      <w:r>
        <w:rPr>
          <w:rFonts w:cs="Arial" w:ascii="Arial" w:hAnsi="Arial"/>
          <w:sz w:val="20"/>
        </w:rPr>
        <w:t>Wanneer een individu tot de conclusie komt dat schizofreen individualisme</w:t>
      </w:r>
    </w:p>
    <w:p>
      <w:pPr>
        <w:pStyle w:val="Normal"/>
        <w:rPr>
          <w:rFonts w:ascii="Arial" w:hAnsi="Arial" w:cs="Arial"/>
        </w:rPr>
      </w:pPr>
      <w:r>
        <w:rPr>
          <w:rFonts w:cs="Arial" w:ascii="Arial" w:hAnsi="Arial"/>
        </w:rPr>
        <w:t>een doodlopende weg is en dus aan allen die hij kent openlijk vertelt wat</w:t>
      </w:r>
    </w:p>
    <w:p>
      <w:pPr>
        <w:pStyle w:val="Normal"/>
        <w:rPr>
          <w:rFonts w:ascii="Arial" w:hAnsi="Arial" w:cs="Arial"/>
        </w:rPr>
      </w:pPr>
      <w:r>
        <w:rPr>
          <w:rFonts w:cs="Arial" w:ascii="Arial" w:hAnsi="Arial"/>
        </w:rPr>
        <w:t>hij denkt en wat hij doet zonder de belachelijke angst niet begrepen te</w:t>
      </w:r>
    </w:p>
    <w:p>
      <w:pPr>
        <w:pStyle w:val="Normal"/>
        <w:rPr>
          <w:rFonts w:ascii="Arial" w:hAnsi="Arial" w:cs="Arial"/>
        </w:rPr>
      </w:pPr>
      <w:r>
        <w:rPr>
          <w:rFonts w:cs="Arial" w:ascii="Arial" w:hAnsi="Arial"/>
        </w:rPr>
        <w:t>worden, wanneer hij op anderen afstapt; en zich werkelijk voor zijn</w:t>
      </w:r>
    </w:p>
    <w:p>
      <w:pPr>
        <w:pStyle w:val="TextBody"/>
        <w:rPr>
          <w:rFonts w:ascii="Arial" w:hAnsi="Arial" w:cs="Arial"/>
          <w:sz w:val="20"/>
        </w:rPr>
      </w:pPr>
      <w:r>
        <w:rPr>
          <w:rFonts w:cs="Arial" w:ascii="Arial" w:hAnsi="Arial"/>
          <w:sz w:val="20"/>
        </w:rPr>
        <w:t>medemensen interesseert, als individuen en niet als een anonieme massa,</w:t>
      </w:r>
    </w:p>
    <w:p>
      <w:pPr>
        <w:pStyle w:val="TextBody"/>
        <w:spacing w:before="0" w:after="0"/>
        <w:rPr>
          <w:rFonts w:ascii="Arial" w:hAnsi="Arial" w:cs="Arial"/>
          <w:sz w:val="20"/>
        </w:rPr>
      </w:pPr>
      <w:r>
        <w:rPr>
          <w:rFonts w:cs="Arial" w:ascii="Arial" w:hAnsi="Arial"/>
          <w:sz w:val="20"/>
        </w:rPr>
        <w:t>wanneer hij teamwork stimuleert, zowel in de uitwisseling van ideeën als in</w:t>
      </w:r>
    </w:p>
    <w:p>
      <w:pPr>
        <w:pStyle w:val="TextBody"/>
        <w:spacing w:before="0" w:after="0"/>
        <w:rPr>
          <w:rFonts w:ascii="Arial" w:hAnsi="Arial" w:cs="Arial"/>
          <w:sz w:val="20"/>
        </w:rPr>
      </w:pPr>
      <w:r>
        <w:rPr>
          <w:rFonts w:cs="Arial" w:ascii="Arial" w:hAnsi="Arial"/>
          <w:sz w:val="20"/>
        </w:rPr>
        <w:t>het gezamenlijk uitvoeren van projecten, wanneer hij duidelijk aantoont dat</w:t>
      </w:r>
    </w:p>
    <w:p>
      <w:pPr>
        <w:pStyle w:val="TextBody"/>
        <w:spacing w:before="0" w:after="0"/>
        <w:rPr>
          <w:rFonts w:ascii="Arial" w:hAnsi="Arial" w:cs="Arial"/>
          <w:sz w:val="20"/>
        </w:rPr>
      </w:pPr>
      <w:r>
        <w:rPr>
          <w:rFonts w:cs="Arial" w:ascii="Arial" w:hAnsi="Arial"/>
          <w:sz w:val="20"/>
        </w:rPr>
        <w:t>het noodzakelijk is dat velen die taak te verdelen van het herstel van de</w:t>
      </w:r>
    </w:p>
    <w:p>
      <w:pPr>
        <w:pStyle w:val="TextBody"/>
        <w:spacing w:before="0" w:after="0"/>
        <w:rPr>
          <w:rFonts w:ascii="Arial" w:hAnsi="Arial" w:cs="Arial"/>
          <w:sz w:val="20"/>
        </w:rPr>
      </w:pPr>
      <w:r>
        <w:rPr>
          <w:rFonts w:cs="Arial" w:ascii="Arial" w:hAnsi="Arial"/>
          <w:sz w:val="20"/>
        </w:rPr>
        <w:t>sociale structuur die door anderen werd verwoest, wanneer hij voelt dat</w:t>
      </w:r>
    </w:p>
    <w:p>
      <w:pPr>
        <w:pStyle w:val="TextBody"/>
        <w:spacing w:before="0" w:after="0"/>
        <w:rPr>
          <w:rFonts w:ascii="Arial" w:hAnsi="Arial" w:cs="Arial"/>
          <w:sz w:val="20"/>
        </w:rPr>
      </w:pPr>
      <w:r>
        <w:rPr>
          <w:rFonts w:cs="Arial" w:ascii="Arial" w:hAnsi="Arial"/>
          <w:sz w:val="20"/>
        </w:rPr>
        <w:t>zelfs de meest “onbetekenende” -persoon meer menselijke kwaliteit bezit dan</w:t>
      </w:r>
    </w:p>
    <w:p>
      <w:pPr>
        <w:pStyle w:val="TextBody"/>
        <w:spacing w:before="0" w:after="0"/>
        <w:rPr>
          <w:rFonts w:ascii="Arial" w:hAnsi="Arial" w:cs="Arial"/>
          <w:sz w:val="20"/>
        </w:rPr>
      </w:pPr>
      <w:r>
        <w:rPr>
          <w:rFonts w:cs="Arial" w:ascii="Arial" w:hAnsi="Arial"/>
          <w:sz w:val="20"/>
        </w:rPr>
        <w:t>iedere willekeurige individu die dank zij de omstandigheden toevallig aan</w:t>
      </w:r>
    </w:p>
    <w:p>
      <w:pPr>
        <w:pStyle w:val="TextBody"/>
        <w:spacing w:before="0" w:after="0"/>
        <w:rPr>
          <w:rFonts w:ascii="Arial" w:hAnsi="Arial" w:cs="Arial"/>
          <w:sz w:val="20"/>
        </w:rPr>
      </w:pPr>
      <w:r>
        <w:rPr>
          <w:rFonts w:cs="Arial" w:ascii="Arial" w:hAnsi="Arial"/>
          <w:sz w:val="20"/>
        </w:rPr>
        <w:t>de top van het succes terecht is gekomen... wanneer dit allemaal gebeurt,</w:t>
      </w:r>
    </w:p>
    <w:p>
      <w:pPr>
        <w:pStyle w:val="TextBody"/>
        <w:spacing w:before="0" w:after="0"/>
        <w:rPr>
          <w:rFonts w:ascii="Arial" w:hAnsi="Arial" w:cs="Arial"/>
          <w:sz w:val="20"/>
        </w:rPr>
      </w:pPr>
      <w:r>
        <w:rPr>
          <w:rFonts w:cs="Arial" w:ascii="Arial" w:hAnsi="Arial"/>
          <w:sz w:val="20"/>
        </w:rPr>
        <w:t>komt dat omdat in het innerlijk van die persoon de Bestemming opnieuw</w:t>
      </w:r>
    </w:p>
    <w:p>
      <w:pPr>
        <w:pStyle w:val="TextBody"/>
        <w:spacing w:before="0" w:after="0"/>
        <w:rPr>
          <w:rFonts w:ascii="Arial" w:hAnsi="Arial" w:cs="Arial"/>
          <w:sz w:val="20"/>
        </w:rPr>
      </w:pPr>
      <w:r>
        <w:rPr>
          <w:rFonts w:cs="Arial" w:ascii="Arial" w:hAnsi="Arial"/>
          <w:sz w:val="20"/>
        </w:rPr>
        <w:t>begint te spreken, die de volken altijd heeft voortgestuwd op het best</w:t>
      </w:r>
    </w:p>
    <w:p>
      <w:pPr>
        <w:pStyle w:val="TextBody"/>
        <w:spacing w:before="0" w:after="0"/>
        <w:rPr>
          <w:rFonts w:ascii="Arial" w:hAnsi="Arial" w:cs="Arial"/>
          <w:sz w:val="20"/>
        </w:rPr>
      </w:pPr>
      <w:r>
        <w:rPr>
          <w:rFonts w:cs="Arial" w:ascii="Arial" w:hAnsi="Arial"/>
          <w:sz w:val="20"/>
        </w:rPr>
        <w:t>denkbare pad van de evolutie, deze Bestemming die zo vaak vervormd en zo</w:t>
      </w:r>
    </w:p>
    <w:p>
      <w:pPr>
        <w:pStyle w:val="TextBody"/>
        <w:spacing w:before="0" w:after="0"/>
        <w:rPr>
          <w:rFonts w:ascii="Arial" w:hAnsi="Arial" w:cs="Arial"/>
          <w:sz w:val="20"/>
        </w:rPr>
      </w:pPr>
      <w:r>
        <w:rPr>
          <w:rFonts w:cs="Arial" w:ascii="Arial" w:hAnsi="Arial"/>
          <w:sz w:val="20"/>
        </w:rPr>
        <w:t>vaak vergeten is, maar die altijd weer werd teruggevonden in de bochten van</w:t>
      </w:r>
    </w:p>
    <w:p>
      <w:pPr>
        <w:pStyle w:val="TextBody"/>
        <w:spacing w:before="0" w:after="0"/>
        <w:rPr>
          <w:rFonts w:ascii="Arial" w:hAnsi="Arial" w:cs="Arial"/>
          <w:sz w:val="20"/>
        </w:rPr>
      </w:pPr>
      <w:r>
        <w:rPr>
          <w:rFonts w:cs="Arial" w:ascii="Arial" w:hAnsi="Arial"/>
          <w:sz w:val="20"/>
        </w:rPr>
        <w:t>de geschiedenis. Niet alleen kunnen we nu een glimp opvangen van een nieuwe</w:t>
      </w:r>
    </w:p>
    <w:p>
      <w:pPr>
        <w:pStyle w:val="TextBody"/>
        <w:spacing w:before="0" w:after="0"/>
        <w:rPr>
          <w:rFonts w:ascii="Arial" w:hAnsi="Arial" w:cs="Arial"/>
          <w:sz w:val="20"/>
        </w:rPr>
      </w:pPr>
      <w:r>
        <w:rPr>
          <w:rFonts w:cs="Arial" w:ascii="Arial" w:hAnsi="Arial"/>
          <w:sz w:val="20"/>
        </w:rPr>
        <w:t>gevoeligheid, een nieuwe manier van handelen, maar ook van een nieuwe</w:t>
      </w:r>
    </w:p>
    <w:p>
      <w:pPr>
        <w:pStyle w:val="TextBody"/>
        <w:spacing w:before="0" w:after="0"/>
        <w:rPr>
          <w:rFonts w:ascii="Arial" w:hAnsi="Arial" w:cs="Arial"/>
          <w:sz w:val="20"/>
        </w:rPr>
      </w:pPr>
      <w:r>
        <w:rPr>
          <w:rFonts w:cs="Arial" w:ascii="Arial" w:hAnsi="Arial"/>
          <w:sz w:val="20"/>
        </w:rPr>
        <w:t xml:space="preserve">morele houding en een nieuwe tactische opstelling tegenover het leven.  </w:t>
      </w:r>
    </w:p>
    <w:p>
      <w:pPr>
        <w:pStyle w:val="TextBody"/>
        <w:rPr>
          <w:rFonts w:ascii="Arial" w:hAnsi="Arial" w:cs="Arial"/>
          <w:sz w:val="20"/>
        </w:rPr>
      </w:pPr>
      <w:r>
        <w:rPr>
          <w:rFonts w:cs="Arial" w:ascii="Arial" w:hAnsi="Arial"/>
          <w:sz w:val="20"/>
        </w:rPr>
        <w:t>Honderden duizenden mensen over de hele wereld hangen op dit moment de ideeën aan die zijn verwoord in het “Humanistisch Dokument”. Het zijn commu</w:t>
        <w:softHyphen/>
        <w:t>nistische humanisten, socialistische humanisten, eco-humanisten die, zonder afstand te doen van hun eigen doelen, een stap zetten in de richting van de toekomst. Er zijn mensen die vechten voor vrede, voor de mensenrechten en voor het stoppen van discriminatie. Onder hen zijn uiteraard ook atheïsten en personen die geloven in de mens en zijn trancendentie. Wat zij allen gemeen hebben, is de passie voor sociale rechtvaar</w:t>
        <w:softHyphen/>
        <w:t>digheid, het ideaal van menselijke broederschap, gebaseerd op het samenko</w:t>
        <w:softHyphen/>
        <w:t>men van diversiteit, een bereidheid om over alle vooroorde</w:t>
        <w:softHyphen/>
        <w:t>len heen te stappen, een coherente persoonlijkheid waarin het persoonlijke leven niet los staat van de strijd voor een nieuwe wereld.</w:t>
      </w:r>
    </w:p>
    <w:p>
      <w:pPr>
        <w:pStyle w:val="List"/>
        <w:ind w:left="0" w:hanging="283"/>
        <w:rPr>
          <w:rFonts w:ascii="Arial" w:hAnsi="Arial" w:cs="Arial"/>
          <w:sz w:val="20"/>
        </w:rPr>
      </w:pPr>
      <w:r>
        <w:rPr>
          <w:rFonts w:cs="Arial" w:ascii="Arial" w:hAnsi="Arial"/>
          <w:sz w:val="20"/>
        </w:rPr>
        <w:t>3.</w:t>
        <w:tab/>
        <w:t>Doelgerichte actie.</w:t>
      </w:r>
    </w:p>
    <w:p>
      <w:pPr>
        <w:pStyle w:val="Normal"/>
        <w:tabs>
          <w:tab w:val="clear" w:pos="708"/>
          <w:tab w:val="left" w:pos="-1440" w:leader="none"/>
          <w:tab w:val="left" w:pos="-720" w:leader="none"/>
        </w:tabs>
        <w:rPr>
          <w:rFonts w:ascii="Arial" w:hAnsi="Arial" w:cs="Arial"/>
          <w:sz w:val="20"/>
        </w:rPr>
      </w:pPr>
      <w:r>
        <w:rPr>
          <w:rFonts w:cs="Arial" w:ascii="Arial" w:hAnsi="Arial"/>
          <w:sz w:val="20"/>
        </w:rPr>
      </w:r>
    </w:p>
    <w:p>
      <w:pPr>
        <w:pStyle w:val="Lijstvoortzetting"/>
        <w:ind w:left="0" w:hanging="0"/>
        <w:rPr>
          <w:rFonts w:ascii="Arial" w:hAnsi="Arial" w:cs="Arial"/>
          <w:sz w:val="20"/>
        </w:rPr>
      </w:pPr>
      <w:r>
        <w:rPr>
          <w:rFonts w:cs="Arial" w:ascii="Arial" w:hAnsi="Arial"/>
          <w:sz w:val="20"/>
        </w:rPr>
        <w:t>Er zijn nog steeds politieke activisten die zich zorgen maken over wie de volgende premier, president, senator of volksvertegenwoordiger zal zijn. Het is moge</w:t>
        <w:softHyphen/>
        <w:t>lijk dat zij nog steeds niet ten volle begrijpen wat de omvang is van de destructurering waar wij met zijn allen op afstevenen en hoe weinig betekenis de genoemde “hiërarchieën” hebben voor de verandering van de samenle</w:t>
        <w:softHyphen/>
        <w:t>ving. In veel gevallen is deze ongerustheid direct verbonden met de persoon</w:t>
        <w:softHyphen/>
        <w:t>lij</w:t>
        <w:softHyphen/>
        <w:t>ke situatie van deze vermeende activisten, omdat zij zich vooral zorgen maken over hun eigen plaats in de wereld van het politieke spel. De centrale kwestie waar de mensen zich in elk geval op moeten concentreren, is dat zij moeten begrijpen hoe ze prioriteiten moeten stellen met betrekking tot de conflicten op de plaatsen waar hun dagelijkse leven zich afspeelt en dat zij moeten weten hoe ze adequate en effectieve actiefronten moeten organiseren, uitgaande van die conflicten. In ieder geval moet duidelijk zijn welke karakteristieken de werknemers- en studentencommissies aan de sociale basis, de centra van directe commu</w:t>
        <w:softHyphen/>
        <w:t>nica</w:t>
        <w:softHyphen/>
        <w:t>tie en de netwerken van buurtraden moeten hebben; wat men moet doen om deelname te geven aan alle minimale organisaties door middel waarvan mensen uiting geven aan hun werk, cultuur, sport en godsdienst. Het is zinvol om hier nu uit te leggen dat als we het hebben over de directe omgeving van de personen, die bestaat uit collega’s van het werk, familie en vrienden, we in het bijzonder de nadruk moeten leggen op de plaatsen waar deze relaties zich voordoen.</w:t>
      </w:r>
    </w:p>
    <w:p>
      <w:pPr>
        <w:pStyle w:val="Lijstvoortzetting"/>
        <w:ind w:left="0" w:hanging="0"/>
        <w:rPr>
          <w:rFonts w:ascii="Arial" w:hAnsi="Arial" w:cs="Arial"/>
          <w:sz w:val="20"/>
        </w:rPr>
      </w:pPr>
      <w:r>
        <w:rPr>
          <w:rFonts w:cs="Arial" w:ascii="Arial" w:hAnsi="Arial"/>
          <w:sz w:val="20"/>
        </w:rPr>
        <w:t>Als we spreken in ruimtelijke termen, is de kleinste actie-eenheid de buurt of wijk waarin de mensen wonen, want hier is elk conflict direct voelbaar, hoe ver weg de wortels van dat conflict ook kunnen liggen. Een centrum voor directe communicatie is een plek in de buurt waar de mensen alle economi</w:t>
        <w:softHyphen/>
        <w:t>sche en sociale problemen moeten kunnen bespreken, evenals alle problemen op het gebied van gezondheid, onderwijs en levenskwaliteit. De politiek moet erop gericht zijn de hoogste prioriteit te geven aan die buurt, boven de gemeente, de regio, of de provin</w:t>
        <w:softHyphen/>
        <w:t>cie, of het land. Want het is immers een feit, dat lang voordat landen werden gevormd, mensen al samen leefden in gemeen</w:t>
        <w:softHyphen/>
        <w:t>schappen waar zij, naarmate ze zich steeds meer op een plaats vestigden, elkaars buren werden. Daarna werden bestuurlijke superstructuren geïntrodu</w:t>
        <w:softHyphen/>
        <w:t>ceerd, die de buurten meer en meer hun autonomie en macht ontnamen. Maar toch kan de legitimi</w:t>
        <w:softHyphen/>
        <w:t>teit van een gegeven opdracht alleen maar ontleend worden aan deze bewo</w:t>
        <w:softHyphen/>
        <w:t>ners, aan deze buren, en van hen moet de vertegenwoordiging in een werkelijke democratie afkomstig zijn. Iedere stad of gemeente zou in handen moeten zijn van haar buurten of wijken, en als dit zover is, kan niemand zich meer ten doel stellen diverse geledingen van afgevaar</w:t>
        <w:softHyphen/>
        <w:t>digden of gedepu</w:t>
        <w:softHyphen/>
        <w:t>teerden te formeren, zoals het geval is in de huidige hiërarchische politiek die wordt gedomineerd door leiders. Nee, zulke ordeningen kunnen alleen maar het resultaat zijn van de inspanningen van de georganiseerde sociale basis. Het begrip “buurteenheid” doet net zozeer opgeld voor verspreide bevolking als voor een bevolking die gecon</w:t>
        <w:softHyphen/>
        <w:t>centreerd is in wijken of in flatgebouwen. Het is belangrijk dat de buur</w:t>
        <w:softHyphen/>
        <w:t>teenheden, via de hen onderling verbindende structuren, zelf beslissen hoe hun gemeen</w:t>
        <w:softHyphen/>
        <w:t>schap eruit moet zien, en hun beslissingen mogen uiteraard nooit afhangen van een verre superstructuur die eenvoudigweg haar bevelen dicteert. En wanneer de buurteenheden een humanistisch actieplan voor hun gemeente of stad hebben opgestart, en hun stad, gemeente, provincie, etc. er werkelijk in slaagt om een echte democratie te organiseren, zal dit “voor</w:t>
        <w:softHyphen/>
        <w:t>beeld-effect” ver buiten de grenzen van dit bastion merkbaar zijn. Het gaat niet om een soort geleidelijkheid in aanpak, waardoor deze nieuwe benade</w:t>
        <w:softHyphen/>
        <w:t>ring stukje bij beetje terrein moet gaan winnen tot het alle uithoeken van het land heeft bereikt, maar het gaat erom dat in de praktijk wordt aange</w:t>
        <w:softHyphen/>
        <w:t>toond dat een nieuw systeem op minstens één plaats werkzaam is.</w:t>
      </w:r>
    </w:p>
    <w:p>
      <w:pPr>
        <w:pStyle w:val="Lijstvoortzetting"/>
        <w:ind w:left="0" w:hanging="0"/>
        <w:rPr>
          <w:rFonts w:ascii="Arial" w:hAnsi="Arial" w:cs="Arial"/>
          <w:sz w:val="20"/>
        </w:rPr>
      </w:pPr>
      <w:r>
        <w:rPr>
          <w:rFonts w:cs="Arial" w:ascii="Arial" w:hAnsi="Arial"/>
          <w:sz w:val="20"/>
        </w:rPr>
        <w:t xml:space="preserve">Het voert te ver om de talrijke problemen die ik hier heb aangeroerd nog uitvoeriger in deze brief te behandelen. </w:t>
      </w:r>
    </w:p>
    <w:p>
      <w:pPr>
        <w:pStyle w:val="Lijstvoortzetting"/>
        <w:ind w:left="0" w:hanging="0"/>
        <w:rPr>
          <w:rFonts w:ascii="Arial" w:hAnsi="Arial" w:cs="Arial"/>
          <w:sz w:val="20"/>
        </w:rPr>
      </w:pPr>
      <w:r>
        <w:rPr>
          <w:rFonts w:cs="Arial" w:ascii="Arial" w:hAnsi="Arial"/>
          <w:sz w:val="20"/>
        </w:rPr>
        <w:t>Met deze laatste brief stuur ik nogmaals een hartelijke groet.</w:t>
      </w:r>
    </w:p>
    <w:p>
      <w:pPr>
        <w:pStyle w:val="Lijstvoortzetting"/>
        <w:ind w:left="0" w:hanging="0"/>
        <w:rPr>
          <w:rFonts w:ascii="Arial" w:hAnsi="Arial" w:cs="Arial"/>
          <w:sz w:val="20"/>
        </w:rPr>
      </w:pPr>
      <w:r>
        <w:rPr>
          <w:rFonts w:cs="Arial" w:ascii="Arial" w:hAnsi="Arial"/>
          <w:sz w:val="20"/>
        </w:rPr>
        <w:t>Silo.</w:t>
      </w:r>
    </w:p>
    <w:p>
      <w:pPr>
        <w:pStyle w:val="Lijstvoortzetting"/>
        <w:ind w:left="0" w:hanging="0"/>
        <w:rPr>
          <w:rFonts w:ascii="Arial" w:hAnsi="Arial" w:cs="Arial"/>
          <w:sz w:val="20"/>
        </w:rPr>
      </w:pPr>
      <w:r>
        <w:rPr>
          <w:rFonts w:cs="Arial" w:ascii="Arial" w:hAnsi="Arial"/>
          <w:sz w:val="20"/>
        </w:rPr>
        <w:t>15/12/93.</w:t>
      </w:r>
    </w:p>
    <w:p>
      <w:pPr>
        <w:pStyle w:val="Normal"/>
        <w:rPr>
          <w:rFonts w:ascii="Arial" w:hAnsi="Arial" w:cs="Arial"/>
          <w:sz w:val="20"/>
        </w:rPr>
      </w:pPr>
      <w:r>
        <w:rPr>
          <w:rFonts w:cs="Arial" w:ascii="Arial" w:hAnsi="Arial"/>
          <w:sz w:val="20"/>
        </w:rPr>
      </w:r>
    </w:p>
    <w:sectPr>
      <w:footerReference w:type="default" r:id="rId2"/>
      <w:type w:val="nextPage"/>
      <w:pgSz w:w="11906" w:h="16838"/>
      <w:pgMar w:left="2154" w:right="2041" w:gutter="0" w:header="0" w:top="170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08"/>
        <w:tab w:val="left" w:pos="-1440" w:leader="none"/>
        <w:tab w:val="left" w:pos="-720" w:leader="none"/>
      </w:tabs>
      <w:rPr>
        <w:sz w:val="10"/>
      </w:rPr>
    </w:pPr>
    <w:r>
      <w:rPr>
        <w:sz w:val="10"/>
      </w:rPr>
    </w:r>
  </w:p>
  <w:p>
    <w:pPr>
      <w:pStyle w:val="Normal"/>
      <w:rPr>
        <w:lang w:val="en-US"/>
      </w:rPr>
    </w:pPr>
    <w:r>
      <w:rPr>
        <w:lang w:val="en-US"/>
      </w:rPr>
    </w:r>
    <w:r>
      <mc:AlternateContent>
        <mc:Choice Requires="wps">
          <w:drawing>
            <wp:anchor behindDoc="1" distT="0" distB="0" distL="114935" distR="114935" simplePos="0" locked="0" layoutInCell="0" allowOverlap="1" relativeHeight="9">
              <wp:simplePos x="0" y="0"/>
              <wp:positionH relativeFrom="page">
                <wp:posOffset>1367790</wp:posOffset>
              </wp:positionH>
              <wp:positionV relativeFrom="paragraph">
                <wp:posOffset>152400</wp:posOffset>
              </wp:positionV>
              <wp:extent cx="4896485" cy="152400"/>
              <wp:effectExtent l="0" t="0" r="0" b="0"/>
              <wp:wrapNone/>
              <wp:docPr id="1" name="Frame1"/>
              <a:graphic xmlns:a="http://schemas.openxmlformats.org/drawingml/2006/main">
                <a:graphicData uri="http://schemas.microsoft.com/office/word/2010/wordprocessingShape">
                  <wps:wsp>
                    <wps:cNvSpPr txBox="1"/>
                    <wps:spPr>
                      <a:xfrm>
                        <a:off x="0" y="0"/>
                        <a:ext cx="4896485" cy="152400"/>
                      </a:xfrm>
                      <a:prstGeom prst="rect"/>
                      <a:solidFill>
                        <a:srgbClr val="FFFFFF">
                          <a:alpha val="0"/>
                        </a:srgbClr>
                      </a:solidFill>
                    </wps:spPr>
                    <wps:txbx>
                      <w:txbxContent>
                        <w:p>
                          <w:pPr>
                            <w:pStyle w:val="Normal"/>
                            <w:tabs>
                              <w:tab w:val="clear" w:pos="708"/>
                              <w:tab w:val="center" w:pos="3855" w:leader="none"/>
                              <w:tab w:val="right" w:pos="7711" w:leader="none"/>
                            </w:tabs>
                            <w:rPr/>
                          </w:pPr>
                          <w:r>
                            <w:rPr/>
                            <w:tab/>
                          </w:r>
                          <w:r>
                            <w:fldChar w:fldCharType="begin"/>
                          </w:r>
                          <w:r>
                            <w:rPr>
                              <w:b/>
                              <w:rFonts w:cs="Impact" w:ascii="Impact" w:hAnsi="Impact"/>
                            </w:rPr>
                            <w:instrText xml:space="preserve">pag \* arabisch</w:instrText>
                          </w:r>
                          <w:r>
                            <w:rPr>
                              <w:rFonts w:cs="Impact" w:ascii="Impact" w:hAnsi="Impact"/>
                              <w:b/>
                            </w:rPr>
                          </w:r>
                          <w:r>
                            <w:rPr>
                              <w:b/>
                              <w:rFonts w:cs="Impact" w:ascii="Impact" w:hAnsi="Impact"/>
                            </w:rPr>
                            <w:fldChar w:fldCharType="separate"/>
                          </w:r>
                          <w:r>
                            <w:rPr>
                              <w:rFonts w:cs="Impact" w:ascii="Impact" w:hAnsi="Impact"/>
                              <w:b/>
                            </w:rPr>
                            <w:t>Fout! Bladwijzer niet gedefinieerd.</w:t>
                          </w:r>
                          <w:r/>
                          <w:r>
                            <w:rPr>
                              <w:b/>
                              <w:rFonts w:cs="Impact" w:ascii="Impact" w:hAnsi="Impact"/>
                            </w:rPr>
                            <w:fldChar w:fldCharType="end"/>
                          </w:r>
                          <w:r>
                            <w:rPr>
                              <w:rFonts w:cs="Impact" w:ascii="Impact" w:hAnsi="Impact"/>
                              <w:b/>
                            </w:rPr>
                          </w:r>
                        </w:p>
                      </w:txbxContent>
                    </wps:txbx>
                    <wps:bodyPr anchor="t" lIns="635" tIns="635" rIns="635" bIns="635">
                      <a:noAutofit/>
                    </wps:bodyPr>
                  </wps:wsp>
                </a:graphicData>
              </a:graphic>
            </wp:anchor>
          </w:drawing>
        </mc:Choice>
        <mc:Fallback>
          <w:pict>
            <v:rect fillcolor="#FFFFFF" style="position:absolute;rotation:-0;width:385.55pt;height:12pt;mso-wrap-distance-left:9.05pt;mso-wrap-distance-right:9.05pt;mso-wrap-distance-top:0pt;mso-wrap-distance-bottom:0pt;margin-top:12pt;mso-position-vertical-relative:text;margin-left:107.7pt;mso-position-horizontal-relative:page">
              <v:fill opacity="0f"/>
              <v:textbox inset="0.000694444444444445in,0.000694444444444445in,0.000694444444444445in,0.000694444444444445in">
                <w:txbxContent>
                  <w:p>
                    <w:pPr>
                      <w:pStyle w:val="Normal"/>
                      <w:tabs>
                        <w:tab w:val="clear" w:pos="708"/>
                        <w:tab w:val="center" w:pos="3855" w:leader="none"/>
                        <w:tab w:val="right" w:pos="7711" w:leader="none"/>
                      </w:tabs>
                      <w:rPr/>
                    </w:pPr>
                    <w:r>
                      <w:rPr/>
                      <w:tab/>
                    </w:r>
                    <w:r>
                      <w:fldChar w:fldCharType="begin"/>
                    </w:r>
                    <w:r>
                      <w:rPr>
                        <w:b/>
                        <w:rFonts w:cs="Impact" w:ascii="Impact" w:hAnsi="Impact"/>
                      </w:rPr>
                      <w:instrText xml:space="preserve">pag \* arabisch</w:instrText>
                    </w:r>
                    <w:r>
                      <w:rPr>
                        <w:rFonts w:cs="Impact" w:ascii="Impact" w:hAnsi="Impact"/>
                        <w:b/>
                      </w:rPr>
                    </w:r>
                    <w:r>
                      <w:rPr>
                        <w:b/>
                        <w:rFonts w:cs="Impact" w:ascii="Impact" w:hAnsi="Impact"/>
                      </w:rPr>
                      <w:fldChar w:fldCharType="separate"/>
                    </w:r>
                    <w:r>
                      <w:rPr>
                        <w:rFonts w:cs="Impact" w:ascii="Impact" w:hAnsi="Impact"/>
                        <w:b/>
                      </w:rPr>
                      <w:t>Fout! Bladwijzer niet gedefinieerd.</w:t>
                    </w:r>
                    <w:r/>
                    <w:r>
                      <w:rPr>
                        <w:b/>
                        <w:rFonts w:cs="Impact" w:ascii="Impact" w:hAnsi="Impact"/>
                      </w:rPr>
                      <w:fldChar w:fldCharType="end"/>
                    </w:r>
                    <w:r>
                      <w:rPr>
                        <w:rFonts w:cs="Impact" w:ascii="Impact" w:hAnsi="Impact"/>
                        <w:b/>
                      </w:rPr>
                    </w:r>
                  </w:p>
                </w:txbxContent>
              </v:textbox>
              <w10:wrap type="none"/>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Courier New" w:hAnsi="Courier New" w:cs="Courier New"/>
      <w:sz w:val="24"/>
      <w:lang w:eastAsia="nl-NL"/>
    </w:rPr>
  </w:style>
  <w:style w:type="paragraph" w:styleId="List">
    <w:name w:val="List"/>
    <w:basedOn w:val="Normal"/>
    <w:pPr>
      <w:widowControl w:val="false"/>
      <w:ind w:left="283" w:hanging="283"/>
    </w:pPr>
    <w:rPr>
      <w:rFonts w:ascii="Courier New" w:hAnsi="Courier New" w:cs="Courier New"/>
      <w:sz w:val="24"/>
      <w:lang w:eastAsia="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nhef">
    <w:name w:val="Aanhef"/>
    <w:basedOn w:val="Normal"/>
    <w:next w:val="Normal"/>
    <w:qFormat/>
    <w:pPr>
      <w:widowControl w:val="false"/>
    </w:pPr>
    <w:rPr>
      <w:rFonts w:ascii="Courier New" w:hAnsi="Courier New" w:cs="Courier New"/>
      <w:sz w:val="24"/>
      <w:lang w:eastAsia="nl-NL"/>
    </w:rPr>
  </w:style>
  <w:style w:type="paragraph" w:styleId="Lijstvoortzetting">
    <w:name w:val="Lijstvoortzetting"/>
    <w:basedOn w:val="Normal"/>
    <w:qFormat/>
    <w:pPr>
      <w:widowControl w:val="false"/>
      <w:spacing w:before="0" w:after="120"/>
      <w:ind w:left="283" w:hanging="0"/>
    </w:pPr>
    <w:rPr>
      <w:rFonts w:ascii="Courier New" w:hAnsi="Courier New" w:cs="Courier New"/>
      <w:sz w:val="24"/>
      <w:lang w:eastAsia="nl-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2T11:33:00Z</dcterms:created>
  <dc:creator>Desiree van Dijk</dc:creator>
  <dc:description/>
  <dc:language>en-US</dc:language>
  <cp:lastModifiedBy>Desiree van Dijk</cp:lastModifiedBy>
  <dcterms:modified xsi:type="dcterms:W3CDTF">2000-06-22T15:26:00Z</dcterms:modified>
  <cp:revision>2</cp:revision>
  <dc:subject/>
  <dc:title>Brief 10</dc:title>
</cp:coreProperties>
</file>