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ief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e vriend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er de vele mensen die bezorgd zijn over het verloop van de hedendaag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eurtenissen, en onder hen kom ik regelmatig  personen tegen die acti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 geweest in progressieve politieke  partijen of organisaties. Ve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er hen hebben zich nog niet hersteld van de schok die de val va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echte socialisme" bij hen te weeg heeft gebracht. Over de hele wer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bben honderden duizenden activisten ervoor gekozen zich terug te trek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hun dagelijkse bezigheden, en met deze houding willen ze duidelijk ma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 hun oude idealen voorgoed verleden tijd zijn. Wat voor mij persoonlij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echts één gebeurtenis meer betekende in de desintegratie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centraliseerde structuren, en in feite iets wat ik al twee decennia l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wachtte, kwam voor hen als een onverwachte ramp. Toch is dit niet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 om hier trots op te zijn, omdat de ontbinding van die politieke v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bestaande krachten dermate uit balans heeft gebracht dat hiermee de w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vrijgemaakt voor een systeem dat, zowel in zijn optreden als in 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ting, monsterlijk is. Enkele jaren geleden woonde ik een openb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eenkomst bij waar oudere arbeiders, werkende moeders met hun kinder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eine groepen jongeren de vuist hieven terwijl zij de eerste klank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n lied inzetten. Men zag nog steeds de vlaggen wapperen en was de echo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ren van glorieuze strijdleuzen... en terwijl ik dat zag, moest ik er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ken hoeveel wilskracht, risico, tragedie en inspanning, in gang gebra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or waarachtige impulsen, die zich verwijderden door een tunnel die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surde ontkenning van iedere mogelijkheid tot verandering leidde. Ik h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 graag dat ontroerende tafereel willen begeleiden met een lied voor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alen van de oude strijder, hij die zonder aan de afloop te denk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dvastig bleef in zijn strijdlustige trots. Dat alles riep in mij ve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mengde gevoelens op en op dit moment, nu ik wat meer afstand heb genom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raag ik mij af: wat is er gebeurd met al die goede mensen die solida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bben gestreden voor iets wat voorbij hun eigen directe belangen lag, v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wereld waarvan ze geloofden dat die de beste was? Ik denk niet all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 diegenen die lid waren van min of meer geïnstitutionaliseerde politie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jen, maar aan allen die ervoor kozen hun leven in dienst te ste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een zaak waarvan zij geloofden dat die rechtvaardig was. Ik kan m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eraard geen oordeel over hen vormen op basis van hun fouten, noch 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mpelweg classificeren als exponenten van een be-paalde politie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osofie. Vandaag de dag is het noodzakelijk de menselijke waarde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dden en idealen nieuw leven in te blazen in een nieuwe en moge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ting. Heroverwegend wat ik tot hier toe heb geschreven, wil ik m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ontschuldigingen aanbieden aan degenen die, omdat zij geen deel heb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had aan die bewegingen en activiteiten, zich van deze thema's uitgeslo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elen. Maar ook van hen vraag ik toch inspanning te doen om rekening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den met deze kwesties, die zo direct de waarden en idealen va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elijk handelen betreffen. Want daarover gaat de brief van vandaag,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sschien wat hard zal zijn, maar die bedoeld is om het defaitisme,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it lijkt te hebben genomen van de strijdbare ziel, af te schud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    Het belangrijkste thema: weten of men wil leven en onder welke voorwaar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eel vechten miljoenen mensen om alleen al in leven te blijven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nder dat ze weten of ze morgen honger, ziekte en verwaarlozing te bo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llen kunnen komen. Hun noden zijn zo verschrikkelijk groot, dat alles w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 ondernemen om uit de problemen te komen, hun leven alleen nog m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ewikkelder maakt. Zullen ze bewegingloos blijven, en blijven steken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toestand die in feite niets anders is dan een uitgestelde zelfmoor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llen ze overgaan tot wanhoopsdaden? Aan wat voor activiteit, risico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wachting zijn ze bereid het hoofd te bieden? Wat doet iemand die u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nomische, sociale, of gewoon om persoonlijke redenen in een extr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tie verkeert? Altijd zal het belangrijkste thema bestaan uit weten ó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 wil leven en onder welke voorwaarden men dat wil do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    De menselijke vrijheid: bron van alle beteken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lfs degenen die niet in extreme situaties verkeren, zullen zich afvra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hun huidige omstandigheden een goede basis vormen voor een toekomsti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nswijze. Zelfs degene die liever niet over zijn situatie nadenkt,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de verantwoordelijkheid hiervoor aan anderen overlaat, zal daarmee v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bepaalde manier van leven kiezen. De vrijheid om te kiezen is dus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teit vanaf het moment waarop wij vragen gaan stellen over ons lev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an nadenken over de voorwaarden waaronder we willen leven. Of we nu w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niet voor die toekomst vechten, de vrijheid om te kiezen blijft altij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eind. Het is uitsluitend dit gegeven uit het menselijk leven dat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aan van waarden, moraal, recht en verplichting kan rechtvaardigen, 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als het ons in staat stelt om elke politiek, elke maatschappe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satie, elke levensstijl te weerleggen die wordt geïnstalleerd zo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 de betekenis hiervan is gerechtvaardigd, zonder dat duidelijk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maakt wat het nut is voor de concrete mens die leeft in het hier en 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ke moraal, of wet, of sociale constitutie die uitgaat van principes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genaamd verheven zijn boven het menselijk leven, plaatst dat leven i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tie van willekeur waarmee zijn fundamentele vrijheidszin wordt ontk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   De intentie: oriëntator van de handel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orden geboren onder omstandigheden die we niet zelf hebben gekozen.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bben ons lichaam niet gekozen, noch onze natuurlijke omgeving, noch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leving, noch de tijd en de ruimte waarin wij, tot ons geluk of on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ch, terecht zijn gekomen. Vervolgens komen we op een punt waarop we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rijheid verkrijgen om zelfmoord te plegen of verder te leven, en om na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ken over de voorwaarden waaronder we dat willen doen. We kunnen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stand komen tegen tirannie en daarin triomferen of sterven, we kun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ijden voor een goede zaak of onderdrukking mogelijk maken, we kunne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paald leefmodel accepteren of proberen dit te veranderen. We kunnen 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ok in de keuze vergissen. We kunnen geloven dat door alles te accepte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 in een samenleving is vastgelegd, ongeacht hoe verdorven die zaken 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, wij ons perfect aanpassen en dat het ons de beste levensvoorwaar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l brengen. Ook kunnen we veronderstellen dat we de reikwijdte van on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rijheid vergroten door alles ter discussie te stellen zonder onderscheid te mak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ussen hoofdzaken en bijzaken wanneer onze invloed om de zaken te verander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feite ten onder gaat in toenemende onaangepasthe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nslotte kunnen wij ook voorrang geven aan handelingen die onze invloed vergroten in een mogelijke richting, en die betekenis geeft aan ons bestaa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l die gevallen zullen we moeten kiezen tussen voorwaarden en behoefte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 wij zullen dat doen in overeenstemming met onze intentie en de levensvis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wij ons ten doel stell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spreekt voor zich dat de intentie zelf, gaandeweg kan veranderen op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g die zo onderhevig is aan oneffenhe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    Wat zouden wij moeten doen met ons lev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j kunnen ons deze vraag niet in abstracto stellen, maar alleen in verb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 de situatie waarin wij leven en de voorwaarden waaronder wij wi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n. Voorlopig bestaan wij in een bepaalde samenleving en een bepaal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tie met andere -personen, en onze bestemming is verweven met die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n. Als wij geloven dat in het heden alles goed is, en als de glimp die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vangen van de toekomst bevredigend hikt voor ons als individu en voor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leving in zijn geheel, dan hoeven wij alleen maar op de ingeslagen w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der te gaan, wellicht met wat kleine aanpassingen, maar wel in dezelf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ting. Als we daarentegen van mening zijn dat we leven i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elddadige, ongelijkwaardige en onrechtvaardige samenleving,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eisterd wordt door elkaar voortdurend opvolgende crises die de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maken van een duizelingwekkende verandering in de hele wereld, bezin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j ons onmiddellijk over de noodzaak van diepgaande persoonlijke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tschappelijke veranderingen. De globale crisis raakt ons allen en sleu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s allemaal mee, wij verliezen onze vaste referentiekaders en het valt 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eds moeilijker om onze toekomst te plannen. Het ergste is het feit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j geen coherente daad kunnen stellen om een coherente verandering door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eren, omdat de oude, ons bekende strijdvormen gefaald hebben, en om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door het uiteenvallen van de sociale weefsels steeds moeilijker wor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 grote groepen mensen te mobiliseren. Natuurlijk overkomt ons hetzelf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 iedereen overkomt die lijdt onder de huidige moeilijkheden en intuïti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voelt dat de voorwaarden verslechteren. Niemand kan of wil ac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ernemen die gedoemd zijn om te mislukken, maar tegelijkertijd k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mand op deze manier doorgaan. En het ergste is dat wij, door niets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en, de weg vrijmaken voor nog grotere ongelijkwaardigheid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rechtvaardigheid. Allerlei vormen van discriminatie en meedogenlo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reden waarvan wij dachten dat ze overwonnen waren, komen met hernieuw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cht terug. Als de desoriëntatie en de crisis dusdanig groot is, waar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uden dan niet nieuwe monsterlijkheden tot sociale referenties kun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nen, wiens vertegenwoordigers met duidelijkheid zeggen, en daarna eis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 iedereen en ieder van ons moet doen? De primitieve uitingsvor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horen nu meer dan ooit tot de mogelijkheden omdat hun simplistis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odschap zich gemakkelijk verspreid en zelfs degenen bereikt die zich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eme situaties bevin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eds meer mensen, of ze nu goed of slecht geïnformeerd zijn, beseffen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in een kritieke situatie verkeren die min of meer gekarakteriseerd k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en in de termen die we hier hebben gebruikt. Maar toch is de optie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ij steeds vastberadener volgen, die van het focussen op hun eigen lev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nder zich iets aan te trekken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emen van anderen en van wat er gebeurt in de sociale context.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el gevallen juichen we de aanmerkingen toe die door anderen te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systeem worden aangevoerd, maar intussen zijn we er zelf te 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verwijderd om ook maar iets te ondernemen dat een verande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voorwaarden zou kunnen bewerkstelligen. Wij weten da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idige democratie puur formeel is en beantwoordt aan de dictat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nomische belangengroepen, maar toch wassen wij ons gewe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oon met bespottelijke verkiezingen en stemmen op meerderheidspartij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dat we blootgesteld zijn aan de chantage dat we 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steem moeten steunen omdat we anders meewerken aan de opkom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dictatu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ch komt het bij ons op dat het feit te stemmen en de stem op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sen ten gunste van de kleine partijen, kan worden tot een belangrij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ekomstig fenomeen, net zoals het steunen van de vorming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knemersorganisaties buiten de gevestigde kaders om k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anderen in een belangrijke factor voor het bijeenbreng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en. Wij verwerpen het werk dat z'n wortels heeft in onze wijk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meenten, stedelijke gebieden en onze directe leefomgeving om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dat te beperkt vinden, terwijl we ons heel goed realiseren dat ju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áár het herstel van het sociale weefsel zal beginnen wanneer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sis van de gecentraliseerde structuren een feit zal zij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j letten liever op het spel aan de oppervlakte, van de mensen 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top, de beroemdheden, en de opiniemakers, in plaats van 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hoor af te stemmen op de onderstroom van het volk en haar roe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 verande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protesteren tegen het optreden van de massamedia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controleerd worden door de economische belangengroepen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ats van ons te wagen aan het beïnvloeden van de kleine media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ruik te maken van de vele mogelijke openingen voor soci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unicatie. En ingeval we nog steeds actief lid zijn va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essieve politieke organisatie, is het onze tactiek te probere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nder warhoofd op te duikelen die de "Pers" voor ons regelt,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oemd iemand die onze stroming kan vertegenwoordigen omdat h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 of meer acceptabel is voor de nieuwe nieuwsmedia va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steem. In feite overkomt dit alles ons omdat wij geloven dat w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lagen zijn en er voor ons niets anders overblijft dan on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rheid in stilte te koest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deze nederlaag noemen wij dan "ons wijden aan ons eigen leven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ertussen stapelt "ons eigen leven" de ene tegenstrijdigheid op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e en verliezen we meer en meer het contact met de zin e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mogen om de voorwaarden te kiezen waaronder wij willen leven.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ite kunnen wij nog niet de mogelijkheid bevatten van een gro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weging van verandering, die kan dienen als referentie en die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est positieve factoren van de samenleving samenbrengt. En uitera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et onze teleurstelling ons ook om onszelf te zien als hoofdperso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dit veranderingspro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    De korte-termijn-belangen en het morele bewustzij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j moeten de voorwaarden kiezen waaronder wij willen leven. Als wij ing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gen ons levensproject, zullen wij niet ontkomen aan de tegenstrijdighei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ons zal overleveren aan de willekeur va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nge reeks tegenslagen. Als wij die richting opgaan, wat zal dan de r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 die we kunnen toepassen op de gebeurtenissen in ons eigen lev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en maar die van onze korte-termijn-belangen. En zo kunnen we 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rlei extreme situaties voorstellen, waaruit we zullen proberen weg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en, elke waarde en elke zin opofferend omdat ons directe eigenbelang 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ofddoel zal zijn. Om moeilijkheden te vermijden, zullen wij probe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edere verplichting die ons dichter bij extreme situaties brengt, ui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g te gaan, maar het kan gebeuren dat de gebeurtenissen zelf ons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ties plaatsen waarvoor wij niet hebben gekozen. Men hoeft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zonder subtiel te zijn om te begrijpen wat er zal gebeuren me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en die het dichtst bij ons staan als zij diezelfde houding delen?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om zou onze hele samenleving niet dezelfde weg opgaan? In zo'n situa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grenzeloze willekeur zal nietsontziende macht alles verpletteren w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 tegenkomt: waar verzet wordt geboden gebeurt dit met openlijk gewel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waar dit niet het geval is zal overredingskracht ontstaan die voor 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htvaardiging steunt op onhoudbare waarden waar we ons allemaal 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eten onderwerpen, terwijl we diep in ons hart voelen hoe zinloos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n is geworden. En als het eenmaal zover is, zal de ontmenselijking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Aarde gezegevierd heb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kiezen van een levensproject onder opgelegde voorwaarden is al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halve een eenvoudige, dierlijke reflex. Integendeel, het is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damenteel kenmerk van de mens. Als wij deze kwaliteit  die de m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inieert  uitschakelen, zullen wij zijn geschiedenis tegen houd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nen we slechts de opmars van de destructie verwachten met iedere st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gedaan wordt. Als wij ons het recht om een levensproject en een ide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leving te kiezen, opgeven, zullen er voor ons slechts karikatur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hten, waarden en betekenis overblijven. Als dat de situatie is, w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nen we dan nog aanvoeren tegen alle neurosen en uitbarstingen die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eds vaker overal om ons heen bespeuren. leder van ons zal zien wat h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 zijn leven doet, maar ook moet eenieder beseffen dat zijn handeli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der zullen reiken dan wat alleen met zichzelf te maken heeft, en dat z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den voor iedereen, ongeacht of zijn vermogen om anderen te beïnvloe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ein of groot is. Eenheidsdaden met betekenis of tegenstrijdige daden,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dicteerd worden door het korte-termijn-denken, zijn onvermijdelijk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edere situatie waarbij het gaat om de richting van het le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    Het opofferen doelen in ruil voor succesvolle momenten. Enk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ruikelijke vergiss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edere persoon die zich inzet voor gezamenlijk handelen, iedereen die sa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 anderen werkt aan de verwezenlijking van zinvolle sociale doelen, di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idelijk de vele vergissingen voor ogen te hebben die in het verled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e zaken geruïneerd hebben. Belachelijke Machiavellistische schema'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onlijke belangen die boven het verkondigde gemeenschappelijke do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den geplaatst en allerlei soorten autoritair gedrag vull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chiedenisboeken en ons persoonlijk geheu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 welk recht gebruikt iemand een doctrine, een actieplan, een mense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satie om vervolgens de daarin tot uiting gebrachte prioritei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zijde te schuiven? Met welk recht stellen wij andere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el en een bestemming voor, als we vervolgens een zogenaamd succe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ele noodzaak de hoogste waarde geven? Wat zou daarin het versch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 met het pragmatisme waarvan wij beweren dat wij het verwerpen? W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u de coherentie tussen ons denken, voelen en handelen zij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'Instrumentalisten' van alle tijden hebben altijd dezelfde morele fra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pleegd, d.w.z. ze hebben anderen een inspirerend toekomstbe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gehouden, waarbij ze voor zichzelf een beeld van direct succes in pe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dden. Als de intentie, waartoe gezamenlijk was besloten, wor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geofferd, wordt daarmee de deur geopend naar elke vorm van verraad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erhandeling met de partij die men zegt te bestrijden. En een dergelij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fatsoenlijk gedrag wordt dan gerechtvaardigd door een zogenaam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noodzaak" die verborgen zat in het oorspronkelijke voorstel. Het z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idelijk zijn dat ik het niet heb over verandering van voorwaard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ctieken, waarin alle betrokkenen het verband begrijpen e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gestelde doel wat hen oorspronkelijk in beweging zette. Ik heb het 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t over beoordelingsfouten die gemaakt kunnen worden tijdens de concr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voering van plannen. Het gaat over de immoraliteit die de inten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vormt en waarop wij zeer bedacht moeten zijn. Het is belangrij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dachtig op onszelf te letten en ook duidelijk te zijn naar ander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dat zij op voorhand weten dat als ze hun afspraken niet nakomen, wij on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den net zo vrij zullen hebben als zi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bestaat uiteraard een heel scala van slimme trucs om andere mensen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ruiken, waarvan het onmogelijk is een volledige opsomming te geven.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evenmin de bedoeling dat wij "morele censoren" worden, want we we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el goed dat achter zo'n houding een repressieve vorm van bewust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ilgaat. Dergelijke mensen hebben tot doel alle actie die zij niet o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ole hebben, te saboteren, en met wederzijds wantrouw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ijdmakkers vleugellam te maken. En wanneer men vanuit een ander kam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meende waarden naar binnen smokkelt, om over onze acties te oordelen,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goed om te onthouden dat het hun "moraal" is die aan de orde is, en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niet overeen komt met de onze. Hoe zouden deze mensen dan onder 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nen zij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slotte is het belangrijk beducht te zijn op de bedrieg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eidelijkheid die nogal eens wordt toegepast om situaties zo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ipuleren dat ze uiteindelijk lijnrecht tegenover de oorspronke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elen staan. In die positie bevindt zich iedereen die met ons meegaat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e motieven dan zij beweren. Hun mentale richting is vanaf het beg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oprecht, en wacht slechts op de gelegenheid om zich te manifesteren.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tussentijd breiden ze geleidelijk hun gebruik van codes uit di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lijk of onderhuids, een systeem van dubbelzinnigheden belichamen.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gelijke houding is bijna altijd te vinden bij degenen die, in naam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militante organisatie, anderen, die te goeder trouw zijn, op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waalspoor brengen, terwijl ze tegelijkertijd de verantwoordelijkheid v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n blunders op de schouders van de ware militanten doen neerkomen. Het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t mijn bedoeling om hier al te zeer uit te weiden over de overbek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interne problemen" waar iedere menselijke organisatie mee te kampen heef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r het leek me wél nuttig om melding te maken van de opportunistis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orzaak die hieraan ten grondslag ligt, en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antwoordt aan de presentatie van een mobiliserend toekomstbeel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bij men voor zichzelf een beeld van onmiddellijk succes toeëig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    Het rijk van de bijza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eel is de situatie zo, dat aanklagers van velerlei signatuur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uimage op hoge toon verklaringen van ons eisen en doen alsof wij hen on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schuld moeten bewijzen. Opmerkelijk hieraan is, dat hun tactiek besta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 het opblazen van alles wat van ondergeschikt belang is e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erschoffelen van de hoofdzaken. Dit doet op de een of andere man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ken aan hoe democratie in bedrijven functioneert. Inderda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cussieëren werknemers erover of de bureau's in de kantoren ver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men moeten staan of juist dichtbij, of er bloemen moeten komen of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oi verfje, wat op zich zeker niet slecht is. Daarna stemmen zij, en 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erderheid van stemmen wordt een beslissing genomen over wat er me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ubels en de decoratie gaat gebeuren, wat zeker ook niet slecht is. M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nneer het moment is aangebroken om te praten over management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drijfsvoering, en er wordt voorgesteld hierover te stemmen, valt er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odse stilte... en ogenblikkelijk wordt de democratie opgeschort, omdat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feite in het rijk van de bijzaken zijn. En van de 'openbare aanklagers'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het Systeem kunnen we niet veel anders verwachten. Plotseling neemt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ndere journalist die rol op zich, en maakt bijvoorbeeld de voorkeur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emand van ons heeft voor een bepaald soort eten verdacht, of hij e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betrokkenheid" en een "mening" in brandende kwesties betreffende spor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trologie of de catechismus. Natuurlijk ontbreekt het nooit aan een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e grove beschuldiging, waarop wij verondersteld worden een antwoord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en, en er is geen gebrek aan het ensceneren van contexten, het gebru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woorden met dubbele betekenissen en het manipuleren van tegenstrijdi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elden. Het is goed om er nog eens bij stil te staan dat degenen die v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bepaalde partij hebben gekozen die lijnrecht tegenover de onze staa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recht op hebben dat wij hen uitleggen waarom zij niet over ons kun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ordelen en waarom wij daarentegen wel het volste recht hebben om over hé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 oordelen. Zij moeten weten dat zij degenen zijn die hun standpun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eten verdedigen tegen onze bedenkingen. Of wij dit ook werkelijk kunn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gt natuurlijk af van de omstandigheden en van de individu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ardigheden van de tegenstanders, maar het blijft frustrerend om te zi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e mensen, die al het recht van de wereld hebben om initiatieven te nem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hoofd buigen tegenover zoveel inconsistentie. Het is ook aandoenlijk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 zien hoe sommige leiders op de televisie hun spitsvondigheidj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biteren en als getrainde beren dansen met de presentatrice va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ma, of zich onderwerpen aan allerlei getreiter om maar op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grond te kunnen zijn. Maar terwijl ze naar deze prachtige voorbeel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tten te kijken, kunnen veel goed bedoelende mensen toch niet bevatten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ke mate de boodschappen die zij voorgeschoteld krijgen, vervormd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vangen zijn tegen de tijd dat de massamedia deze tenslotte vrijge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het grote publiek. Al deze commentaren accentueren bepaalde facet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het rijk van de bijzaken die de aandacht afleiden van de e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angrijke thema's, met als resultaat dat het publiek misleid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e krijgt, terwijl wordt beweerd dat ze goed moeten wor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ïnformeerd. Vreemd genoeg lopen ook veel progressieve mensen in deze va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nder dat ze goed begrijpen hoe het komt dat deze ogenschijn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vervloed aan nieuws hen in de praktijk toch in verwarring achterlaa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j kunnen tenslotte nu niet in het kamp van on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genstanders bepaalde standpunten laten verkommeren die wij eigenlij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horen te verdedigen. Iedereen kan onze standpunten uiteindelijk w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ugbrengen tot banaliteiten, alleen al door te zeggen dat zij ook, la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zeggen, "humanist" zijn omdat ze zich om de mensheid bekommeren, of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 "geweldloos" zijn, omdat ze tegen oorlog zijn, dat ze te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criminatie zijn, omdat ze een vriend hebben die neger of communist i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 ze voor het milieu zijn, omdat ze vinden dat zeehondjes en bo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ermd moeten worden. Maar als deze mensen onder druk worden gezet, 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 niet in staat om werkelijk te staan achter de dingen die zij zeggen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 zullen hun ware gezicht laten zien dat anti humanistisch, gewelddadi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criminerend en roofzuchtig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ze commentaren over enkele uitdrukkingsvormen van het rijk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zaken voegen op zichzelf niets nieuws toe, maar het is toch de moe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d om van tijd tot tijd de naïeve militanten te waarschuwen, die in h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gingen om hun ideeën over te dragen, nog steeds niet in de gaten heb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e vreemd dit rijk van de bijzaken, waarin zij opgesloten zitt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genlijk in elkaar z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k hoop dat jullie mij het ongemakkelijke gevoel kunnen vergeven wat jull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ker hebben gevoeld bij het lezen van een brief die wellicht zo wein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sluit bij jullie eigen problemen en interesses. Ik vertrouw erop dat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s in de volgende brief weer kunnen wijden aan plezieriger za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 een hartelijke groe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lo. 04/06/9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1:22:00Z</dcterms:created>
  <dc:creator>Desiree van Dijk</dc:creator>
  <dc:description/>
  <dc:language>en-US</dc:language>
  <cp:lastModifiedBy>Desiree van Dijk</cp:lastModifiedBy>
  <dcterms:modified xsi:type="dcterms:W3CDTF">2000-06-22T15:16:00Z</dcterms:modified>
  <cp:revision>3</cp:revision>
  <dc:subject/>
  <dc:title>                                     Brief 5 </dc:title>
</cp:coreProperties>
</file>