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Brief 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ief 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e vriend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eze brief gaan we het hebben over de sociale revolutie. Maar hoe is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gelijk als bepaalde weldenkende mensen ons hebben uitgelegd dat het wo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revolutie" in onbruik is geraakt na het mislukken van het "werkel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cialisme"? Wellicht hebben zij altijd in hun achterhoofd geloofd dat a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oluties van voor 1917 alleen maar voorbereidingen waren voor de "echt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olutie. En het is duidelijk dat als de "echte" revolutie mislukt is, 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verder niet heeft over dit onderwerp. Zoals te doen gebruikelijk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efenen deze weldenkende mensen een ideologische censuur uit, en kennen 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chzelf het voorrecht toe om aan bepaalde woorden en modes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rgerrecht al dan niet toe te kennen. De standpunten van deze ambtena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de geest (of liever gezegd, van de communicatiemedia) blijven lijnrec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genover die van ons staan: eerst dachten zij dat het Sovjetblok v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uwig was, en nu zien zij de overwinning van het kapitalisme als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wankelbare realiteit. Zij gingen ervan uit dat de essentie van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olutie bestond uit bloed vergieten, tegen een onvermijdel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htergrond van wapperende banieren, protestmarsen, grote gebare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hitte redevoeringen. De filmkunst en de mode van Pierre Cardin wa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ijd aanwezig in het landschap waarin zij zijn gevormd. Nu bijvoorbeel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nneer zij aan de Islam denken, denken zij aan een vrouwelijke mode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n verontrust en als zij het over Japan hebben, zijn zij amper over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onomische aanpak begonnen, of zij winden zich alweer op over het feit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kimono nooit helemaal voorgoed verdwenen is. Als zij als kind gevo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n met films en boeken over zeerovers, voelden zij zich l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ngetrokken tot Katmandu, vakanties op eilanden, milieubescherming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natuurlijke" mode; maar als zij daarentegen westerns en actiefilms heb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londen, hebben zij later de vooruitgang gezien in termen van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urrentiestrijd of de revolutie in termen van buskru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j zijn ondergedompeld in een wereld die vol is met codes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sacommunicatie en waarin de opiniemakers ons hun boodschap dwing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leggen via kranten, tijdschriften, radio en televisie; een wereld waar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rijvers met een beperkte intelligentie bepalen welke thema's bespro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an worden; een wereld waarin verstandige mensen ons informere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heldering verschaffen over hoe de huidige wereld in elkaar zit? Dagelij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zamelt de club van mensen die hun mening mogen geven zich voor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mera's. En daar geven de psycholoog, de socioloog, de politicoloog,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ontwerper, de journalist die Kadhafi heeft geïnterviewd e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vermijdelijke astroloog elkaar om beurten beschaafd het woord. Daar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epen ze allemaal als uit één mond: "Revolutie?, dat is volledig passé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rtom, de publieke opinie (d.w.z. de mening die openbaar gemaakt word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udt vol dat alles, ondanks een paar tegenslagen, de goede kant opgaat,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 verklaart bovendien dat de revolutie ter ziele 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r wat is dat voor een verzameling goed geformuleerde ideeën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presenteerd is om het revolutionaire proces in de huidige wereld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krediet te brengen? Het zijn alleen maar meningen die thuishoren in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pervlakkig praatprogramma. Het ontbreekt aan krachtige ideeën die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ard zijn om uiterst serieus en zorgvuldig bediscussieerd te wo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ten we daarom maar meteen enkele belangrijke kwesties aanpakk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Destructieve chaos of revolut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eze reeks brieven hebben we een aantal commentaren gegeven 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rekking tot de algemene situatie waarin wij leven. Deze beschrijvi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rmen de aanleiding voor het volgende dilemma: of we laten ons m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euren door een tendens die steeds absurder en destructiever is, of 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ven de gebeurtenissen een andere richting. Aan deze formulering lig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alectiek ten grondslag van vrijheid versus determinisme, het mensel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eken naar keuzen en betrokkenheid versus de acceptatie van mechanis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essen die uitmonden in een onmenselijk einde. Onmenselijk is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tgaande concentratie van het grootkapitaal tot zijn wereldwij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eenstorting, en onmenselijk het resultaat: een wereld geschokt d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nger, vluchtelingen, eindeloze oorlogen en gevechten, dagelijk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zekerheden, algehele willekeur, chaos, onrecht, het inperken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rijheden en de triomf van allerlei nieuwe vormen van obscurantis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menselijk ook zou het zijn om dezelfde cyclus nogmaals te moe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orlopen tot er weer een nieuwe beschaving opkomt, die vervolgens opnieu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zelfde domme fouten maakt in het grote raderwerk van de geschiedenis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dat tenminste nog mogelijk is na de ineenstorting van deze eer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etaire beschaving die, voor het moment, zich juist begint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formeren. Maar in deze lange geschiedenis is ieders persoonlijke le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ook dat van iedere generatie zo kort en zo direct dat elk individu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tere, algemene bestemming van allen beschouwt als een uitbreiding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n persoonlijke  bestemming, in plaats van zijn eigen persoonl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emming te zien als een bijzonder geval van een veel grotere, algeme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emming. Op die manier is dat wat iedere persoon vandaag doormaakt, ve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tuigender dan dat wat hij of z'n kinderen morgen zullen doormaken.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 miljoenen mensen is de situatie uiteraard al zo nijpend geworden,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 voor hen geen horizon meer is die hen de ruimte laat om na te den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 een hypothetische toekomst die misschien zou kunnen komen. Juist 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t ogenblik is er veel te veel tragiek, maar dat is dan ook meer d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oeg reden om te strijden voor een diepgaande verandering van de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uatie. Waarom hebben we het dan over morgen als de noden van vandaag 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orm groot zijn? Simpelweg omdat het beeld van de toekomst meer en me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manipuleerd wordt en wij worden aangespoord de huidige situatie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dragen alsof het een onbetekenende en alleszins draaglijke cri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reft. "Aan iedere economische aanpassing - zo redeneren zij - hang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sociaal prijskaartje". "Het is spijtig - zo zeggen zij - dat jullie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 zo zwaar moeten hebben opdat wij het in de toekomst allemaal go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bben". " Was er vroeger - zo vragen zij - soms ook zo veel technologis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nnis en medische zorg als nu in de rijke landen?" "Jullie beurt - 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zekeren zij - zal zeker ook komen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terwijl wij zo aan het lijntje worden gehouden, gaan degenen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uitgang voor allen in het vooruitzicht hebben gesteld, verder met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breden van de kloof die de in welvaart levende minderheid scheidt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overgrote meerderheid die lijdt onder steeds grotere wandaden. De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ciale orde houdt ons gevangen in een vicieuze cirkel en voedt zichzel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eds opnieuw, naarmate een wereldwijd systeem wordt uitgedacht waara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lfs de verste uithoeken van deze planeet niet kunnen ontsnappen. Het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hter ook overduidelijk dat mensen overal ter wereld de lege beloftes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leiders beginnen te doorzien, dat standpunten verharden en de onru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jdverspreid begint te worden. Zal iedereen dan uiteindelijk oor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eren tegen iedereen? Zal in de toekomst de ene cultuur de and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vechten, het ene continent het andere, de ene streek de andere? Zal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e etnische bevolkingsgroep tegen de andere strijden, de ene buur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gen de andere en het ene familielid tegen het andere? Zullen we in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de weg en zonder richting om ons heen slaan als gewonde dieren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eren hun pijn van zich af te schudden, of zullen we juist a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chillen omarmen en accepteren en samen op weg gaan in de richting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wereldrevoluti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t ik onder woorden probeer te brengen is dat we geconfronteerd worden 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alternatief van ofwel de destructieve chaos ofwel de revolutie als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chting die de verschillen tussen de onderdrukten overwi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t ik zeg is dat de situatie in de wereld en de persoonlijke situatie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eder individu met de dag conflictiever wordt en dat we bezig zijn 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elrechte zelfmoord als we de toekomst in de handen laten van dezelf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sen die dit proces tot hier toe gestuurd hebben. De tijden zijn voorb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arin men simpelweg iedere oppositie kon wegvagen en de volgende d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kondigen: "Het is vrede in Warschau". De tijden zijn voorbij dat 10%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bevolking onbelemmerd kon beschikken over de overige 90%. De were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gint een gesloten systeem te worden, en omdat er geen duidelijke rich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 een mogelijke verandering bestaat, blijft alles ondergeschikt a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mpele opeenstapeling van kapitaal en macht. Het resultaat is dat in d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loten systeem men niets anders kan verwachten dan een mechanis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ename van de algehele wanorde. En de paradox van de gesloten syste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telt ons dat iedere poging die we ondernemen om de toenemende wanor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 ordenen, die wanorde alleen maar verder doet toenemen. Er is g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ere uitweg dan het roer radicaal om te gooien en het systeem open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llen voor de veelheid van menselijke behoeftes en ambities. Als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en op deze manier voorgesteld worden, verkrijgt het thema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olutie een ongebruikelijk groot belang en een reikwijdte en invloed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nooit gehad zou kunnen hebben in voorgaande tij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Over wat voor revolutie spreken wij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e vorige brief hebben wij de standpunten afgebakend aangaande kwes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werk versus grootkapitaal, werkelijke democratie versus form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mocratie, decentralisatie versus centralisatie, antidiscriminatie vers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criminatie en vrijheid versus onderdrukking. Als op dit moment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pitaal langzaam maar zeker steeds verder naar de banken wor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geheveld, als het bankwezen zich meester gaat maken van bedrijv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den, regio's, kortom van de hele wereld, dan betekent revolutie dat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nkwezen zodanig veranderd moet worden dat dienstverlening ha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angrijkste taak wordt zonder dat hiervoor in ruil woekerrentes betaa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eten worden. Als een bedrijf zodanig wordt georganiseerd dat het kapita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winst krijgt en de werknemers een loon of salaris, als het manag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de besluitvorming uitsluitend in handen van het kapitaal zijn, d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ekent revolutie dat de winst anders geïnvesteerd moet worden,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diversifieerd, of gebruikt om nieuwe arbeidsplaatsen te creëren, en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agement en besluitvorming worden gedeeld door werk en kapitaal. Als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vincies of regio's van een land met handen en voeten gebonden zijn d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gecentraliseerde besluitvorming, dan betekent revolutie dat de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centraliseerde macht zodanig geherstructureerd moet worden da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onale organen een federale republiek vormen en dat de macht van de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o's eveneens gedecentraliseerd wordt ten gunste van de lok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meenschapsbases, die het uitgangspunt moeten zijn van a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ezersvertegenwoordiging. Als gezondheid en onderwijs ongelijk verdee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n onder de bewoners van een land, dan betekent revolutie grat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derwijs en gezondheidszorg voor iedereen, want uiteindelijk zijn da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wee hoogste waarden van de revolutie en zij moeten de rijkdom en de mac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ervangen in het paradigma van de huidige samenlev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we alles bezien in termen van prioriteit van gezondheidszorg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derwijs, dan biedt dit het juiste kader voor de aanpak van de uiter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xe economische en technologische problemen waar de hedendaag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amenleving mee worstel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lijkt erop dat er geen andere manier is om vorm te geven aan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nleving die alle mogelijkheden in zich heeft om zich verder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twikkelen. Het belangrijkste argument dat het kapitalisme aanvoe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gen nieuwe ideeën is deze voortdurend in twijfel te trekken met de vra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áár de middelen vandaan moeten komen en hoe de produktiviteit verhoog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et worden, waarmee impliciet gezegd wordt dat de middelen all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kregen kunnen worden via bankleningen en niet door het werk dat d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volk wordt verricht. En bovendien, waartoe dient produktiviteit als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ktie simpelweg verdwijnt uit de handen van degenen die producer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model dat gedurende enkele decennia heeft gefunctioneerd in bepaal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en van de wereld, en dat nu uiteen begint te vallen, heeft ons ook 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ts bijzonders geleerd. En of de voorzieningen voor onderwijs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zondheid in die landen werkelijk zo geweldig toenemen, is iets wat all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zien kan worden in het licht van de toenemende epidemieën, die ni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en van fysieke, maar zeker ook van psychosociale aard zijn. Als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eëren van een autoritaire, gewelddadige, xenofobe mens deel uitmaakt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opvoeding, en als de verbetering van de gezondheidszorg ook een toe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ekent van alcoholisme, drugsverslaving en zelfmoord, dan stelt zo'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l duidelijk niets voor. Hoewel wij onze bewondering zullen blij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spreken voor de goed georganiseerde onderwijscentra en de go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geruste ziekenhuizen, zullen wij niet nalaten erop te blijven hame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 zij ten dienste moeten staan van de hele bevolking, zonder eni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zondering. En wat de inhoud en de betekenis van het onderwijs e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zondheidszorg betreft, valt er nog heel wat te bespreken met het huidi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ste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hebben het over een sociale revolutie die de levensomstandigheden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volk drastisch moet veranderen, een politieke revolutie die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chtsstructuren wijzigt, en tenslotte een menselijke revolutie die z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igen paradigma's creëert ter vervanging van de huidige decadente waard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sociale revolutie waar het Humanisme naar streeft, zal moeten gaan v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verkrijgen van de politieke macht die noodzakelijk is om de jui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anderingen door te voeren, maar het verkrijgen van die macht is g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el op zich. En verder is geweld geen wezenlijk onderdeel van de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olutie. Wat is het nut van de weerzinwekkende praktijken van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vangenzetten en executeren van de vijand? Wat zou het verschil zijn 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t de onderdrukkers altijd gedaan hebben? De antikoloniale revolutie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a kwam tot stand onder druk van het volk, en niet door geweld,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ewel deze revolutie onbeslist bleef door de beperktheid van z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ologie, toonde hij wel een nieuwe methodologie voor actie en strijd.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olutie die de Iraanse monarchie omver wierp, was ook losgebarsten o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uk van het volk; het overnemen van de politieke machtscentra was ni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s noodzakelijk omdat deze steeds meer "uitgehold" en gedestructuree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akten, totdat zij niet meer functioneerden... en de daarop volg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olerantie maakte alles kapot. Revolutie is dus mogelijk op verschill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ieren, inclusief een verkiezingsoverwinning, maar iets wat in elk gev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middellijk in gang moet worden gezet is een drastische wijziging i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cturen, te beginnen met de invoering van een nieuwe wettelijke orde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der andere heel duidelijk de nieuwe sociale produktie-verhoudingen la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en, ieder onrechtmatig optreden onmogelijk maakt en de werking reg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die structuren uit het verleden die nog voor verbetering vatbaar zij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r de revoluties die nu naar hun einde lopen, of de nieuwe revolu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nog gaan ontstaan, zullen niet verder komen dan het stadium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ede bedoelingen binnen een stagnerende sociale orde, en zij zullen ni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stijgen boven het stadium van een georganiseerd tumult als zij ni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an in de door het Humanisme voorgestelde richting, dat wil zeggen, i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chting van een systeem van sociale verhoudingen waarbinnen de mens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rale waarde zal zijn, en geen andere waarde zoals bijvoorbeeld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produktiviteit", de "socialistische maatschappij", etc. Maar de m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centrale waarde plaatsen, impliceert een idee dat totaal afwijkt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t heden ten dage algemeen wordt verstaan onder "mens". De modellen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menteel gehanteerd worden om de mens te karakteriseren, zijn nog he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 verwijderd van het idee en de gevoeligheid die nodig zijn om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iteit van wat menselijk is te kunnen bevatten. Maar toch, en het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angrijk dat we dit benadrukken, is buiten de modellen die door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pervlakkige vindingrijkheid van dit tijdperk geaccepteerd worden,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ht herstel van de kritische intelligentie waarneembaar. In het werk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. Petrovich, om maar een voorbeeld te geven, vinden wij al bepaalde ideeë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vooruitlopen op de ontwikkelingen die wij zojuist hebben geschet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j definieert revolutie als "de schepping van een wezenlijk andere man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zijn, verschillend van ieder wezen dat niet-menselijk, anti-menselij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nog niet volledig menselijk is". Petrovic eindigt ermee de revolutie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ntificeren met de hoogste vorm van zijn, als "zijn in volheid" en "Zijn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- Vrijheid." (stelling over "de noodzaak van een idee over revoluti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77, 'De Filosofie en De  Sociale Wetenschappen', congres van Morelia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75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revolutionaire getij dat gaande is als uitdrukking van de wanhoop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onderdrukte meerderheden, is niet meer te stuiten. Maar zelfs dit z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t voldoende zijn, omdat de juiste richting van dit proces niet all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 stand zal komen door het mechanisme van de "sociale praktijk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eze tijd, waarin de mens zo totaal afgesloten is, is het absolu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odzakelijk dat wij, met behulp van de revolutie, overgaan uit het gebi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de noodzaak naar het gebied van de vrijheid. Toekomstige revolutie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en zij meer zijn dan louter staatsgrepen, paleiscoups, of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htmatige eisen van bepaalde klassen of etnische of religieu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eperingen, zullen een alomvattend transformerend karakter moe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ijgen dat gebaseerd is op het wezen van de mens. En vandaar dat zij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bij de veranderingen die zij teweeg zullen brengen in de concr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uaties van de diverse landen, universalistisch van aard zullen zij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n doelen wereldomvattend. Als wij spreken van een "wereldrevolutie" mo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onder derhalve verstaan worden dat de aard en het doel van ied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manistische revolutie of iedere revolutie die humanistisch wordt, 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deze zich afspeelt in een klein gebied, deze boven zichzelf zul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tillen. En deze revolutie, hoe onbeduidend de plaats ook is waar de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ch afspeelt, zal de essentie van ieder mens in zich dragen.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eldrevolutie kan niet voorgesteld worden in termen van succes, maar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ar werkelijk, vermenselijkende dimensie. En bovendien wordt het nieu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ort revolutionair die overeenkomt met dit nieuw soort revolutie,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sentie en in activiteit, de persoon die de wereld menselijk maak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Actiefronten in het revolutionaire pro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k wil nu graag wat verder uitweiden over enkele praktische overwegi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 betrekking tot het scheppen van de voorwaarden die noodzakelijk z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 een sociale kracht met voldoende eenheid, organisatie en groei om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ats te krijgen in de richting van een revolutionair pro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oude stelling van vorming van gemeenschappelijke fronten 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essieve krachten, gebaseerd op een minimum aan overeenstemming, is 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e praktijk verworden tot "clusters" van partijdissidenten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nklitten zonder dat zij verder binding hebben met het sociale gehe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resultaat hiervan is een opeenstapeling van tegenstellingen tusse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iders, die zich alleen nog bezig houden met publiciteit in de dive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ia en het promoten van hun eigen politieke carrière. In tijden waar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partij over voldoende financiële middelen beschikte om de hegemonie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krijgen over de vele splinterpartijen, was het idee nog haalbaar 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meenschappelijke fronten te vormen voor de verkiezingscampagnes.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uatie is nu drastisch veranderd, maar toch gaan de traditionele link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ijen door met deze praktijken alsof er niets is gebeurd. Het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odzakelijk om de rol van politieke partijen in de wereld van vanda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itisch te herzien, en ons af te vragen of de politieke partijen wel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chikte structuren zijn om een revolutie op gang te brengen. Want als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aande systeem tenslotte de politieke partijen zal hebben opgeslokt d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 te reduceren tot lege omhulsels in een kunstmatige activitei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controleerd door het grootkapitaal en het bankwezen, kan een partij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uter bestaand uit een bovenbouw en zonder enige menselijke basis,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ele macht krijgen (maar niet de werkelijke macht), zonder da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odzaak bestaat om ook maar de geringste fundamentele verandering door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oer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itieke actie vereist, voor het moment, het creëren van een partij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kiezingsvertegenwoordiging krijgt op verschillende nivo?s. Maar vana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begin moet duidelijk zijn dat deze vertegenwoordiging tot doel hee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conflict te sturen naar het hart van de gevestigde macht. In de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ext is het partijlid dat de vertegenwoordiging van het volk op z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emt, niet zozeer een ambtenaar als wel een persoon die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genstrijdigheden van het systeem aan het licht brengt en de strij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iseert in de richting van de revolutie. Met andere woorden, politi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k op institutioneel of partijniveau wordt hier opgevat als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drukking van een breed sociaal fenomeen die zijn eigen dynamiek heef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 die manier kan de partij haar maximale activiteit ontplooien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kiezings periodes, terwijl de diverse actiefronten die haar van tijd t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jd tot basis dienen, deze zelfde verkiezingen gebruiken om de aandac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het publiek te vestigen op sociale conflicten en om hun organisatie u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 breid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zien we belangrijke verschillen met de traditionele opvatting van w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partij is. Inderdaad dacht men tot nog pas enkele decennia geleden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partij de avant garde van de strijd was die de diverse actiefron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jeen bracht. Hier wordt echter precies het tegenovergestelde voorgeste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zijn het de actiefronten die de basis van een sociale beweg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iseren en tot ontwikkeling brengen en de partij is de institution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drukking van deze beweging. En de partij moet op haar beur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waarden scheppen opdat andere progressieve politieke krachten volled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ïntegreerd kunnen worden, omdat van hen niet gevraagd kan worden h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gen identiteit te verliezen door eenvoudigweg samen te versmelten. De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ij moet uitstijgen boven haar eigen identiteit en met andere krach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breder "front" vormen om alle  progressieve factoren, die nu nog 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plinterd zijn, te integreren. Maar tenzij de partij kan rekenen op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hte basis, die dit proces stuurt, zal dit weinig anders opleveren dan w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spraken tussen de leiders onderling. Anderzijds is dit voorstel ni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keerbaar; dat wil zeggen, de partij kan geen deel uitmaken van een fro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 georganiseerd is door andere superstructuren. Zo'n partij, wi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kelijke kracht voortkomt uit de basis organisatie, kan een politi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nt vormen met andere krachten die voldoen aan bepaalde basisvoorwaar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door de partij zijn opgesteld. Laten we daarom de verschill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orten actiefronten eens wat nader bekij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is noodzakelijk dat de verschillende actiefronten hun werk doen a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uurlijke basis van een land, zich richtend op de stad of gemeente.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e is om zowel op de werkplek als in de woonomgeving van de gekoz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bieden fronten te creëren die actie ondernemen op het gebied van reë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flicten waarvan de prioriteit eerst duidelijk is vastgesteld. D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atste betekent dat de strijd voor het realiseren van korte-termijn ei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nloos is als die niet uitmondt in een groei van de organisatie en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dpuntbepaling ten aanzien van later te nemen stappen. Iedereen móé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grijpen dat de conflicten direct gerelateerd zijn aan de levensstandaar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gezondheidszorg en het onderwijs van de bevolking ( waarna de werknem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 het gebied van gezondheidszorg en onderwijs steeds meer geneigd zul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n om directe medestanders te worden en deel te gaan uitmaken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ders die nodig zijn om de sociale basis rechtstreeks te organisere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t we zien gebeuren met betrekking tot de politieke partijen in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idige systeem, doet zich ook voor bij de vakbonden e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beidersorganisaties, maar hierbij gaat het niet om de controle over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kbonden of bedrijfschappen, maar om het bijeenbrengen van de werknem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vervolgens de controle overnemen van de traditionele leiding. Ook h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het belangrijk dat iedere vorm van directe verkiezingen wor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ngemoedigd, evenals alle plenaire bijeenkomsten en vergaderingen waarb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leiderschap in het geding is, en waarbij van hen geëist wordt dat z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zodanig standpunt innemen in de concrete conflicten dat zinvo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woorden worden gegeven op de vragen uit de basis, of dat zij and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geerd worden. Op het gebied van de vakbonden moeten de actiefronten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danige tactiek uitdenken dat deze de groei van de organisatie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ciale basis tot doel heef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n slotte is het van het aller grootste belang sociale en cultur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ellingen te creëren die werken vanaf de basis, omdat deze a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meenschappen die te lijden hebben onder discriminatie of achtervolgin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mogelijkheid bieden bij elkaar te komen in een sfeer waarin de rech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de mens gerespecteerd worden, en waar zij, ondanks hun duidel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chillen, een gezamenlijke richting kunnen vinden. De stelling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 etnische groeperingen, gemeenschappen en bevolkingsgroepen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discrimineerd worden zichzelf sterk moeten maken om de gewelddadighe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araan zij zijn blootgesteld het hoofd te kunnen bieden, toont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idelijk gebrek aan inschattings vermogen. Dat standpunt gaat uit van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e dat "vermenging" met vreemde elementen een verlies van identiteit 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ch mee brengt, terwijl het in werkelijkheid juist hun geïsoleer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itie is die hen zo kwetsbaar maakt en tot zo'n gemakkelijk doelwit,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juist maakt dat ze zo radicaal worden dat hun achtervolgers z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rechtvaardigd zien om direct en hard tegen hen op te treden. De be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rantie voor een gediscrimineerde minderheid om te overleven is, samen 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eren, deel te gaan uitmaken van een actiefront om de strijd voor h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sen in revolutionaire richting te sturen. Per slot van rekening is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steem in zijn totaliteit die de omstandigheden voor discriminatie hee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chapen, en deze zullen niet verdwijnen zolang die sociale orde niet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ande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Het revolutionaire proces en de richting erva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j moeten een onderscheid maken tussen revolutionair proces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olutionaire richting. Vanuit ons standpunt is het revolutionaire pro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verzameling mechanische voorwaarden die gegenereerd worden naarm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systeem zich ontwikkelt. In die zin creëert zo'n ontwikkeling facto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wanorde die tenslotte verdrongen worden, zich laten gelden,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eindelijk het uiteen vallen van het systeem in zijn geheel tot gevol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bben. Volgens deze analyse toont de globalisering waar wij momenteel 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n allen op af stevenen, acute vormen van ordeloosheid in de tot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twikkeling van het systeem. En zoals in voorgaande brieven al bij me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 een gelegenheid gesignaleerd is, gaat het om een proces dat los sta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de vrijwillige actie van groepen of individuen. Het probleem wat 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ar voren komt is wat nu precies de toekomst van het systeem zal zij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zien het feit dat het de neiging heeft zichzelf mechanischer wijze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olutioneren zonder dat hierbij enige progressieve oriëntatie aan te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m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oriëntatie in kwestie hangt af van de menselijke intentie en ontsna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n de bepaling van voorwaarden die het systeem voortbrengt. Bij eerd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legenheden heb ik mijn standpunt al toegelicht betreffende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t-passieve karakter van het menselijk bewustzijn, zijn essentië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nmerk geen simpele weerspiegeling te zijn van objectieve voorwaard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n vermogen zich te verzetten tegen dergelijke voorwaarden en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ekomstsituatie te schetsen die verschilt van die waar we op dit mo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leven (zie hiervoor Brief 4, paragraaf III en IV en het bo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Contribuciones al Pensamiento" in het essay "Discusiones Historiológicas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oofdstuk 3, paragraaf II en II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is binnen deze modus van vrijheid, binnen zekere voorwaarden, dat we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olutionaire richting interpret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or middel van de uitoefening van geweld legt een minderheid ha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waarden op aan het sociale geheel en organiseert zij een orde,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ag systeem, dat doorgaat met zich te ontwikkelen. Als we de zaken op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ier bekijken, ontpoppen zowel de produktiewijze en de daaru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tvloeiende sociale verhoudingen; zowel de juridische orde e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minante ideologieën die deze ordening reguleren en rechtvaardige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wel het staatsapparaat of het semi-overheids-apparaat waarmee het soci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heel gecontroleerd wordt, zich als instrumenten ten dienste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angen en intenties van de aan de macht zijnde minderheid. Maar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twikkeling van het systeem gaat mechanisch verder, voorbij de inten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deze minderheid die alles in de strijd werpt om de factoren van mac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controle steeds meer te concentreren, waarmee echter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twikkelingsproces van het heersende systeem juist wordt versneld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doende geleidelijk aan hun controle ontsnap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hieruit voortvloeiende toename van de wanorde zal tegen de gevestig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de botsen, en dit zal maken dat deze orde nog meer middelen tevoorsch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alt om zichzelf te beschermen. In kritieke tijden zal de h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tschappij gedisciplineerd worden met al het geweld waarover het syste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ikt. En zo komt het tot het uiterste middel waarover het beschikt: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ger. Maar is het wel zo zeker dat de legers op de traditionele wij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llen blijven reageren in tijden zoals nu, waarin het hele syste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stevent op een mondiale ineenstorting? Als dit eens niet het geval z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n, is de gedenkwaardige wending die zich kan voor doen in de rich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an de huidige gebeurtenissen, een thema dat nadere discussie behoef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is al voldoende om goed te kijken naar de laatste stadia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avingen die aan de huidige vooraf gingen, om te beseffen da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gers in opstand kwamen tegen de gevestigde macht, net zoals zij verdee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akten door de burgeroorlogen waarvoor de kiemen al aanwezig waren i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nleving. Maar omdat het systeem zelf niet bij machte was om a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uatie een nieuwe richting te geven, ging het gewoon door op de oud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tastrofale weg. Staat de huidige wereldbeschaving die nu vorm begint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rijgen hetzelfde lot te wachten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e volgende brief zullen we de legers nader onder de loep ne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 een hartelijke groe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7/08/9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1:28:00Z</dcterms:created>
  <dc:creator>Desiree van Dijk</dc:creator>
  <dc:description/>
  <dc:language>en-US</dc:language>
  <cp:lastModifiedBy>Desiree van Dijk</cp:lastModifiedBy>
  <dcterms:modified xsi:type="dcterms:W3CDTF">2000-06-22T13:32:00Z</dcterms:modified>
  <cp:revision>2</cp:revision>
  <dc:subject/>
  <dc:title>                                     Brief 7 </dc:title>
</cp:coreProperties>
</file>