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Primeira Carta aos meus Amigos.</w:t>
      </w:r>
    </w:p>
    <w:p>
      <w:pPr>
        <w:pStyle w:val="Normal"/>
        <w:rPr>
          <w:sz w:val="24"/>
        </w:rPr>
      </w:pPr>
      <w:r>
        <w:rPr>
          <w:sz w:val="24"/>
        </w:rPr>
        <w:t>Estimados amigos:</w:t>
      </w:r>
    </w:p>
    <w:p>
      <w:pPr>
        <w:pStyle w:val="Normal"/>
        <w:rPr>
          <w:sz w:val="24"/>
        </w:rPr>
      </w:pPr>
      <w:r>
        <w:rPr>
          <w:sz w:val="24"/>
        </w:rPr>
        <w:t>Há algum tempo recebo correspondência de distintos países pedindo explicação ou ampliações sobre temas que aparecem em meus livros. Em geral, pede-se esclarecimento sobre assuntos tão concretos como a violência, a política, a economia, a ecologia, as relações sociais e as interpessoais.Como se vê, as preocupações são muitas e diversas e é claro que nestes campos os especialistas terão que ser os que dêem resposta, e certamente este não é meu caso.</w:t>
      </w:r>
    </w:p>
    <w:p>
      <w:pPr>
        <w:pStyle w:val="Normal"/>
        <w:rPr>
          <w:sz w:val="24"/>
        </w:rPr>
      </w:pPr>
      <w:r>
        <w:rPr>
          <w:sz w:val="24"/>
        </w:rPr>
        <w:t>Até onde seja possível, tratarei de não repetir o já escrito em outros lugares e, tomara, possa esboçar em poucas linhas a situação geral em que vivemos e as tendências mais imediatas que se perfilam. Em outras épocas seria tomado como fio condutor deste tipo de descrição uma certa idéia de "mal estar da cultura", porém hoje, diferentemente, falaremos da veloz mudança que está se produzindo nas economias, nos costumes, nas ideologias e nas crenças, tratando de detectar uma certa desorientação que parece asfixiar os indivíduos e os povos.</w:t>
      </w:r>
    </w:p>
    <w:p>
      <w:pPr>
        <w:pStyle w:val="Normal"/>
        <w:rPr/>
      </w:pPr>
      <w:r>
        <w:rPr>
          <w:sz w:val="24"/>
        </w:rPr>
        <w:t xml:space="preserve">Antes de entrar no tema, gostaria de fazer duas advertências: uma referida ao mundo que se foi e que parece ser considerado neste escrito com uma certa nostalgia, e outra que aponta ao modo de expor, no qual poderia ver-se uma total ausência de matizes, levando as coisas a um primitivismo expositivo que na realidade não adotam aqueles que criticamos. Direi que, acreditando na evolução humana, não estamos deprimidos pelas mudanças, senão que, pelo contrário, desejamos um incremento na aceleração dos acontecimentos, enquanto tratamos de adaptar-nos crescentemente aos novos tempos. Quanto ao modo de expressar a argumentação dos defensores da "Nova Ordem" posso comentar o seguinte: ao falar deles não tem deixado de ressoar em mim os acordes daquelas diametrais ficções literárias, </w:t>
      </w:r>
      <w:r>
        <w:rPr>
          <w:i/>
          <w:sz w:val="24"/>
        </w:rPr>
        <w:t xml:space="preserve">1984 </w:t>
      </w:r>
      <w:r>
        <w:rPr>
          <w:sz w:val="24"/>
        </w:rPr>
        <w:t xml:space="preserve">de Orwell e </w:t>
      </w:r>
      <w:r>
        <w:rPr>
          <w:i/>
          <w:sz w:val="24"/>
        </w:rPr>
        <w:t xml:space="preserve">Admirável Mundo Novo </w:t>
      </w:r>
      <w:r>
        <w:rPr>
          <w:sz w:val="24"/>
        </w:rPr>
        <w:t>de Huxley. Estes magníficos escritores profetizaram um mundo futuro em que, por meios violentos ou persuasivos, o ser humano terminava submergido e robotizado. Creio que ambos atribuíram demasiada inteligência aos "maus" e demasiada estupidez aos "bons" de seus romances, movidos talvez por um pessimismo de fundo que não vem ao caso interpretar agora. Os "maus" de hoje são pessoas com muitos problemas e uma grande avidez, porém, de qualquer forma, incompetentes para orientar processos históricos que claramente escapam a sua vontade e capacidade de planificação. Em geral, trata-se de gente pouco estudiosa e de técnicos a seu serviço que dispõem de recursos parcelados e pateticamente insuficientes. Assim, pedirei que não levem muito a sério alguns parágrafos, nos quais, na realidade, nos divertimos colocando em suas bocas palavras que não dizem, ainda que suas intenções vão nesta direção. Creio que devemos considerar estas coisas fora de toda solenidade (própria da época que morre) e, pelo contrário, colocá-las com o bom humor e o espírito de brincadeira que campeiam nas cartas intercambiadas pelas pessoas verdadeiramente amigas.</w:t>
      </w:r>
    </w:p>
    <w:p>
      <w:pPr>
        <w:pStyle w:val="Normal"/>
        <w:rPr>
          <w:b/>
          <w:b/>
          <w:sz w:val="24"/>
        </w:rPr>
      </w:pPr>
      <w:r>
        <w:rPr>
          <w:b/>
          <w:sz w:val="24"/>
        </w:rPr>
        <w:t>1. A situação atual</w:t>
      </w:r>
    </w:p>
    <w:p>
      <w:pPr>
        <w:pStyle w:val="Normal"/>
        <w:rPr>
          <w:sz w:val="24"/>
        </w:rPr>
      </w:pPr>
      <w:r>
        <w:rPr>
          <w:sz w:val="24"/>
        </w:rPr>
        <w:t>Desde o começo de sua história a humanidade evolui, trabalhando para obter uma vida melhor. Apesar dos avanços, hoje se utiliza o poder e a força econômica e tecnológica para assassinar, empobrecer e oprimir em vastas regiões do mundo, destruindo, além disto, o futuro das novas gerações e o equilíbrio geral da vida no planeta. Uma pequena porcentagem da humanidade possui grandes riquezas, enquanto a maioria padece sérias necessidades. Em alguns lugares há trabalho e remuneração suficientes, porém, em outros a situação é desastrosa. Em todas as partes os setores mais humildes sofrem horrores para não morrer de fome. Hoje, minimamente, e pelo simples fato de ter nascido em um meio social, todo ser humano requer adequada alimentação, sanidade, moradia, educação, vestuário, serviços... e, chegando a certa idade, necessita assegurar seu futuro pelo tempo de vida que lhe resta. Com todo o direito as pessoas querem isto para elas e seus filhos, ambicionando que estes possam viver melhor. No entanto, estas aspirações de bilhões de pessoas hoje não são satisfeitas.</w:t>
      </w:r>
    </w:p>
    <w:p>
      <w:pPr>
        <w:pStyle w:val="Normal"/>
        <w:rPr>
          <w:b/>
          <w:b/>
          <w:sz w:val="24"/>
        </w:rPr>
      </w:pPr>
      <w:r>
        <w:rPr>
          <w:b/>
          <w:sz w:val="24"/>
        </w:rPr>
        <w:t>2. A alternativa de um mundo melhor</w:t>
      </w:r>
    </w:p>
    <w:p>
      <w:pPr>
        <w:pStyle w:val="Normal"/>
        <w:rPr>
          <w:sz w:val="24"/>
        </w:rPr>
      </w:pPr>
      <w:r>
        <w:rPr>
          <w:sz w:val="24"/>
        </w:rPr>
        <w:t>Para moderar os problemas comentados, têm sido feitos diferentes experimentos econômicos com distintos resultados. Atualmente, a tendência é aplicar um sistema em que supostas leis de mercado regularão automaticamente o progresso social, superando o desastre produzido pelas anteriores economias dirigistas. Segundo este esquema, as guerras, a violência, a opressão, a desigualdade, a pobreza e a ignorância irão retrocedendo sem produzir maiores sobressaltos. Os países se integrarão em mercados regionais até chegar a uma sociedade mundial sem barreiras de nenhum tipo.</w:t>
      </w:r>
    </w:p>
    <w:p>
      <w:pPr>
        <w:pStyle w:val="Normal"/>
        <w:rPr>
          <w:sz w:val="24"/>
        </w:rPr>
      </w:pPr>
      <w:r>
        <w:rPr>
          <w:sz w:val="24"/>
        </w:rPr>
        <w:t>E assim como os setores mais pobres dos pontos desenvolvidos irão elevando seu nível de vida, as regiões menos avançadas receberão a influência do progresso. A maioria se adaptará ao novo esquema que técnicos capacitados ou homens de negócios estarão em condições de colocar em andamento. Se algo</w:t>
      </w:r>
    </w:p>
    <w:p>
      <w:pPr>
        <w:pStyle w:val="Normal"/>
        <w:rPr>
          <w:sz w:val="24"/>
        </w:rPr>
      </w:pPr>
      <w:r>
        <w:rPr>
          <w:sz w:val="24"/>
        </w:rPr>
        <w:t>falha, não será pelas naturais leis econômicas, mas por deficiências destes especialistas que, como acontece em uma empresa, terão que ser substituídos todas as vezes que for necessário. Por outro lado, nesta sociedade "livre" será o público quem decidirá democraticamente entre diferentes opções de um mesmo sistema.</w:t>
      </w:r>
    </w:p>
    <w:p>
      <w:pPr>
        <w:pStyle w:val="Normal"/>
        <w:rPr>
          <w:b/>
          <w:b/>
          <w:sz w:val="24"/>
        </w:rPr>
      </w:pPr>
      <w:r>
        <w:rPr>
          <w:b/>
          <w:sz w:val="24"/>
        </w:rPr>
        <w:t>3. A evolução social</w:t>
      </w:r>
    </w:p>
    <w:p>
      <w:pPr>
        <w:pStyle w:val="Normal"/>
        <w:rPr>
          <w:sz w:val="24"/>
        </w:rPr>
      </w:pPr>
      <w:r>
        <w:rPr>
          <w:sz w:val="24"/>
        </w:rPr>
        <w:t xml:space="preserve">Dada a situação atual e a alternativa que se apresenta para a obtenção de um mundo melhor, cabe refletir brevemente sobre essa possibilidade. Com efeito, têm sido realizadas numerosas tentativas econômicas que têm dado diferentes resultados; e frente a eles se diz que o novo experimento é a única solução para os problemas fundamentais. No entanto, não conseguimos compreender alguns aspectos dessa proposta. Em primeiro lugar, aparece o tema das lei econômicas. Ao que parece, existiriam certos mecanismos, como na ntureza, que, ao atuar livremente, regulariam a evolução social. Temos dificuldade para aceitar que qualquer processo humano e, consequentemente, o processo econômico, sejam da mesma ordem que os fenômenos naturais. Cremos, pelo contrário, que as atividades humanas não são naturais, são intencionais, sociais e históricas, fenômenos estes que não existem nem na natureza em geral, nem nas espécies animais. Tratando-se pois de intenções e de interesses, também não temos porque supor que os setores que detêm o bem-estar estejam preocupados em superar as dificuldades de outros menos favorecidos. Em segundo lugar, a explicação que se dá a respeito de que sempre houve grandes diferenças econômicas entre uns poucos e as maiorias e que, não obstante isto, as sociedades têm progredido, nos parece insuficiente. A História nos ensina que os povos avançaram reinvindicando seus direitos frente aos poderes estabelecidos. O progresso social não se produziu porque a riqueza acumulada por um setor depois tenha transbordado automaticamente "para baixo". Em terceiro lugar, apresentar como modelo determinados países que, operando com essa suposta economia livre, hoje têm um bom nível de vida, parece um excesso. Estes países realizaram guerras de expansão sobre outros, impuseram o colonialismo, o neo-colonialismo e a divisão de nações e regiões; arrecadaram com base na discriminação e violência e, finalmente, absorveram mão-de-obra barata, ao mesmo tempo em que impuseram acordos de intercâmbio desfavoráveis para as economias mais débeis. Pode-se argumentar que aqueles eram os procedimentos que se entendiam como "bons negócios". Porém, se se afirma isto, não se pode sustentar que o desenvolvimento comentado seja independente de um tipo especial de relação com outros povos. Em quarto lugar, nos falam do avanço científico e técnico e da iniciativa que se desenvolve numa economia "livre". No que diz respeito ao avanço científico e técnico, há que saber que este opera desde que o homem inventou a clava, a alavanca, o fogo e assim seguindo, numa  acumulação histórica, que não parece ter se preocupado muito com as leis de mercado. Se, no entanto, se quer dizer que as economias abundantes sugam talentos, pagam equipamento e pesquisa e que, por último, são motivadoras de uma melhor remuneração, diremos que isto é assim desde épocas milenares e que tampouco se deve a um tipo especial de economia, mas, simplesmente, a que nesse lugar existem recursos suficientes, independentemente da origem de tal potencialidade econômica. Em quinto lugar, fica o expediente de explicar o progresso destas comunidades pelo intangível "dom" natural de especiais talentos, virtudes cívicas, trabalho, organização e coisas semelhantes. Este já não é um argumento, mas uma declaração devocional na qual se escamoteia a realidade social e histórica que explica como se tem formado esses povos. </w:t>
      </w:r>
    </w:p>
    <w:p>
      <w:pPr>
        <w:pStyle w:val="Normal"/>
        <w:rPr>
          <w:sz w:val="24"/>
        </w:rPr>
      </w:pPr>
      <w:r>
        <w:rPr>
          <w:sz w:val="24"/>
        </w:rPr>
        <w:t>Certamente, temos pouco conhecimento para compreender como, com semelhantes antecedentes históricos, este esquema poderá se sustentar no futuro imediato, mas, isto faz parte de outra discussão, a discussão sobre se existe realmente tal economia livre de mercado, ou se se trata de protecionismos e dirigismos encobertos que abrem determinadas válvulas onde se sentem dominando uma situação e fecham outras, em caso contrário. Se isto é assim, tudo o que se acrescente como uma promessa de avanço ficará reservado só à explosão e difusão da ciência e da tecnologia, independentemente do suposto</w:t>
      </w:r>
    </w:p>
    <w:p>
      <w:pPr>
        <w:pStyle w:val="Normal"/>
        <w:rPr>
          <w:sz w:val="24"/>
        </w:rPr>
      </w:pPr>
      <w:r>
        <w:rPr>
          <w:sz w:val="24"/>
        </w:rPr>
        <w:t>automatismo das leis econômicas.</w:t>
      </w:r>
    </w:p>
    <w:p>
      <w:pPr>
        <w:pStyle w:val="Normal"/>
        <w:rPr>
          <w:b/>
          <w:b/>
          <w:sz w:val="24"/>
        </w:rPr>
      </w:pPr>
      <w:r>
        <w:rPr>
          <w:b/>
          <w:sz w:val="24"/>
        </w:rPr>
        <w:t>4. Os futuros experimentos</w:t>
      </w:r>
    </w:p>
    <w:p>
      <w:pPr>
        <w:pStyle w:val="Normal"/>
        <w:rPr>
          <w:sz w:val="24"/>
        </w:rPr>
      </w:pPr>
      <w:r>
        <w:rPr>
          <w:sz w:val="24"/>
        </w:rPr>
        <w:t>Como tem acontecido até hoje, quando for necessário se substituirá o esquema vigente por outro que "corrija" os defeitos do modelo anterior. Deste modo e, passo a passo, a riqueza continuará se concentrando nas mãos de uma minoria cada vez mais poderosa. É claro que a evolução não se deterá, nem tampouco as legítimas aspirações dos povos. Assim, em pouco tempo, serão varridas as últimas ingenuidades que asseguram o fim das ideologias, das confrontações, das guerras, das crises econômicas e das desordens sociais. Certamente, tanto as soluções quanto os conflitos se mundializarão porque já não restarão pontos desconectados entre si. Também há algo seguro: nem os esquemas atuais de dominação poderão sustentar-se, nem as fórmulas de luta vigentes até o dia de hoje.</w:t>
      </w:r>
    </w:p>
    <w:p>
      <w:pPr>
        <w:pStyle w:val="Normal"/>
        <w:rPr>
          <w:b/>
          <w:b/>
          <w:sz w:val="24"/>
        </w:rPr>
      </w:pPr>
      <w:r>
        <w:rPr>
          <w:b/>
          <w:sz w:val="24"/>
        </w:rPr>
        <w:t>5. A mudança e as relações entre as pessoas</w:t>
      </w:r>
    </w:p>
    <w:p>
      <w:pPr>
        <w:pStyle w:val="Normal"/>
        <w:rPr>
          <w:sz w:val="24"/>
        </w:rPr>
      </w:pPr>
      <w:r>
        <w:rPr>
          <w:sz w:val="24"/>
        </w:rPr>
        <w:t>Tanto a regionalização dos mercados quanto a reinvidicação regionalista e das etnias apontam para a desintegração do Estado nacional. A explosão demográfica nas regiões pobres leva a migração ao limite de controle. A grande família camponesa se desagrega deslocando a geração jovem em direção ao aglomeramento urbano. A família urbana industrial e pós-industrial se reduz ao mínimo, enquanto as macrocidades absorvem contingentes humanos formados em outras paisagens culturais. As crises econômicas e as reconversões dos modelos produtivos fazem com que a discriminação irrompa novamente. Entretanto, a aceleração tecnológica e a produção massiva deixam obsoletos os produtos no instante em que entram no circuito de consumo. A substituição de objetos corresponde à instabilidade e ao deslocamento na relação humana. A antiga solidariedade, herdeira do que em algum momento se chamou "fraternidade", terminou perdendo seu significado. Os companheiros de trabalho, de estudo, de esporte e as amizades de outras épocas tomam o caráter de competidores; os parceiros da relação a dois lutam pelo domínio, calculando, desde o começo da relação, qual será a quota de benefício ao manterem-</w:t>
      </w:r>
    </w:p>
    <w:p>
      <w:pPr>
        <w:pStyle w:val="Normal"/>
        <w:rPr>
          <w:sz w:val="24"/>
        </w:rPr>
      </w:pPr>
      <w:r>
        <w:rPr>
          <w:sz w:val="24"/>
        </w:rPr>
        <w:t>se unidos, ou qual será a quota ao separarem-se. Nunca antes o mundo esteve com tantos meios de comunicação, no entanto os indivíduos padecem cada dia mais de uma angustiosa incomunicação. Nunca os centros urbanos estiveram tão povoados, no entanto as pessoas falam de "solidão".Nunca as pessoas necessitaram mais que agora de calor humano, no entanto qualquer aproximação converte em suspeitas a amabilidade e a ajuda. Assim têm deixado a nossa pobre gente: fazendo todo infeliz crer que tem algo importante a perder e que este "algo" intangível é cobiçado pelo resto da humanidade! Nessas condições é possível contar-lhe este conto como se se tratasse da mais autêntica realidade...</w:t>
      </w:r>
    </w:p>
    <w:p>
      <w:pPr>
        <w:pStyle w:val="Normal"/>
        <w:rPr>
          <w:b/>
          <w:b/>
          <w:sz w:val="24"/>
        </w:rPr>
      </w:pPr>
      <w:r>
        <w:rPr>
          <w:b/>
          <w:sz w:val="24"/>
        </w:rPr>
        <w:t>6. Um conto para aspirantes a executivos</w:t>
      </w:r>
    </w:p>
    <w:p>
      <w:pPr>
        <w:pStyle w:val="Normal"/>
        <w:rPr>
          <w:sz w:val="24"/>
        </w:rPr>
      </w:pPr>
      <w:r>
        <w:rPr>
          <w:sz w:val="24"/>
        </w:rPr>
        <w:t>"A sociedade que está sendo colocada em marcha trará finalmente a abundância. Porém, além dos grandes benefícios objetivos, ocorrerá uma liberação subjetiva da humanidade. A antiga solidariedade, própria da pobreza, não será necessária. Muitos já concordam que com dinheiro, ou algo equivalente,</w:t>
      </w:r>
    </w:p>
    <w:p>
      <w:pPr>
        <w:pStyle w:val="Normal"/>
        <w:rPr>
          <w:sz w:val="24"/>
        </w:rPr>
      </w:pPr>
      <w:r>
        <w:rPr>
          <w:sz w:val="24"/>
        </w:rPr>
        <w:t xml:space="preserve">se solucionarão quase todos os problemas; assim, os esforços, pensamentos e sonhos estarão lançados nessa direção. Com o dinheiro se comprará boa comida, boa moradia, viagens, diversões,  brinquedos tecnológicos e pessoas que façam o que se queira. Haverá um amor eficiente, uma arte eficiente e psicólogos eficientes que resolverão os problemas pessoais que pudessem ainda existir, e que, mais adiante, terminarão de ser resolvidos pela nova química cerebral e pela engenharia genética. Nessa sociedade de abundância diminuirá o suicídio, o alcoolismo, a droga, a insegurança urbana e a delinqüência, como hoje já mostram os países economicamente mais desenvolvidos (?). </w:t>
      </w:r>
    </w:p>
    <w:p>
      <w:pPr>
        <w:pStyle w:val="Normal"/>
        <w:rPr>
          <w:sz w:val="24"/>
        </w:rPr>
      </w:pPr>
      <w:r>
        <w:rPr>
          <w:sz w:val="24"/>
        </w:rPr>
        <w:t>Também desaparecerá a discriminação e aumentará a comunicação entre as pessoas. Ninguém estará pressionado a pensar desnecessariamente no sentido da vida, na solidão, na enfermidade, na velhice e na morte porque com cursos adequados e alguma ajuda terapêutica, se conseguirá bloquear esses reflexos que tanto têm detido o rendimento e a eficiência das sociedades. Todos confiarão em todos porque a competição no trabalho, no estudo, na relação a dois terminará por estabelecer relações maduras.</w:t>
      </w:r>
    </w:p>
    <w:p>
      <w:pPr>
        <w:pStyle w:val="Normal"/>
        <w:rPr>
          <w:sz w:val="24"/>
        </w:rPr>
      </w:pPr>
      <w:r>
        <w:rPr>
          <w:sz w:val="24"/>
        </w:rPr>
        <w:t>Finalmente, as ideologias terão desaparecido e já não serão utilizadas para lavagem cerebral das pessoas. Certamente, ninguém impedirá o protesto ou o inconformismo com temas menores, sempre que para se expressar sejam pagos os canais adequados. Sem confundir liberdade com libertinagem, os cidadãos se reunirão em números pequenos (por razões sanitárias) e poderão expressar-se em lugares abertos (sem perturbar com sons contaminantes ou com publicidade que enfeie o "município", ou como se chame mais adiante).</w:t>
      </w:r>
    </w:p>
    <w:p>
      <w:pPr>
        <w:pStyle w:val="Normal"/>
        <w:rPr/>
      </w:pPr>
      <w:r>
        <w:rPr>
          <w:sz w:val="24"/>
        </w:rPr>
        <w:t>Porém, o mais extraordinário ocorrerá quando já não se precise do controle policial, uma vez que cada cidadão será alguém decidido que protegerá os demais das mentiras que algum terrorista ideológico possa tentar inculcar. Esses defensores terão tanta responsabilidade social que irão rapidamente aos meios de comunicação, nos quais encontrarão imediata acolhida para alertar a população; escreverão brilhantes estudos que serão publicados imediatamente e organizarão fóruns nos quais formadores de opinião de grande cultura esclarecerão a algum desprevenido, que ainda pudesse estar a mercê das forças obscuras do dirigismo econômico, do autoritarismo, da antidemocracia e do fanatismo religioso. Nem sequer será necessário perseguir os perturbadores porque com um sistema de difusão tão eficiente ninguém desejará aproximar-se deles para não se contaminar. No pior dos casos, serão "desprogramados" com eficácia e eles agradecerão publicamente sua reinserção e o benefício que lhes produzirá reconhecer as bondades da liberdade. Por sua vez, aqueles esforçados defensores, se é que não foram enviados especificamente para cumprir essa importante missão, serão pessoas comuns que assim poderão sair.</w:t>
      </w:r>
      <w:r>
        <w:rPr>
          <w:sz w:val="18"/>
        </w:rPr>
        <w:t xml:space="preserve"> </w:t>
      </w:r>
      <w:r>
        <w:rPr>
          <w:sz w:val="24"/>
        </w:rPr>
        <w:t>do anonimato, ser reconhecidas socialmente por sua qualidade moral, dar autógrafos e, logicamente, receber uma merecida retribuição.</w:t>
      </w:r>
    </w:p>
    <w:p>
      <w:pPr>
        <w:pStyle w:val="Normal"/>
        <w:rPr>
          <w:sz w:val="24"/>
        </w:rPr>
      </w:pPr>
      <w:r>
        <w:rPr>
          <w:sz w:val="24"/>
        </w:rPr>
        <w:t xml:space="preserve">A Companhia será a grande família que favorecerá a capacitação, as relações e o lazer. A robótica terá suplantado o esforço físico de outras épocas e trabalhar para a Companhia na própria casa será uma verdadeira realização pessoal. </w:t>
      </w:r>
    </w:p>
    <w:p>
      <w:pPr>
        <w:pStyle w:val="Normal"/>
        <w:rPr>
          <w:sz w:val="24"/>
        </w:rPr>
      </w:pPr>
      <w:r>
        <w:rPr>
          <w:sz w:val="24"/>
        </w:rPr>
        <w:t>Assim, a sociedade não necessitará de organizações que não estejam incluídas na Companhia. O ser humano, que tanto tem lutado pelo seu bem estar, finalmente, terá chegado aos céus. Saltando de planeta em planeta terá descoberto a felicidade. Instalado ali, será um jovem competitivo, sedutor, aquisitivo, triunfador e pragmático (sobretudo pragmático)... executivo da Companhia!"</w:t>
      </w:r>
    </w:p>
    <w:p>
      <w:pPr>
        <w:pStyle w:val="Normal"/>
        <w:rPr>
          <w:b/>
          <w:b/>
          <w:sz w:val="24"/>
        </w:rPr>
      </w:pPr>
      <w:r>
        <w:rPr>
          <w:b/>
          <w:sz w:val="24"/>
        </w:rPr>
        <w:t>7. A mudança humana</w:t>
      </w:r>
    </w:p>
    <w:p>
      <w:pPr>
        <w:pStyle w:val="Normal"/>
        <w:rPr>
          <w:sz w:val="24"/>
        </w:rPr>
      </w:pPr>
      <w:r>
        <w:rPr>
          <w:sz w:val="24"/>
        </w:rPr>
        <w:t>O mundo está mudando em grande velocidade e muitas coisas nas quais há pouco tempo se acreditava cegamente, já não podem sustentar-se. A aceleração está gerando instabilidade e desorientação em todas as sociedades, sejam estas pobres ou opulentas. Nesta mudança de situação, tanto as direções tradicionais e seus "formadores de opinião", como os antigos lutadores políticos e sociais, deixam de ser referência para as pessoas. No entanto, está nascendo uma sensibilidade correspondente aos novos tempos. É uma sensibilidade que capta o mundo como uma globalidade e adverte que as dificuldades das pessoas em qualquer lugar terminam implicando outras ainda que se encontrem a muita distância. As comunicações, o intercâmbio de bens e o veloz deslocamento de grandes contingentes humanos de um ponto a outro, mostram este processo de mundialização crescente. Também estão surgindo novos critérios de ação ao compreender-se a globalidade de muitos problemas, advertindo-se que a tarefa daqueles que querem um mundo melhor será efetiva sempre que cresça desde o meio no qual se tem alguma influência. Diferentemente de outras épocas cheias de frases vazias com as quais se buscava reconhecimento externo, hoje se começa a valorizar o trabalho humilde e sentido, mediante o qual não se pretende engrandecer a própria figura, senão mudar a si mesmo e ajudar a mudar o meio imediato familiar, do trabalho e da relação. Os que realmente valorizam as pessoas não depreciam esta tarefa silenciosa, no entanto incompreensível para qualquer oportunista formado na antiga paisagem dos líderes e da massa, paisagem onde ele aprendeu a usar outros para ser lançado ao ápice social. Quando alguém comprova que o individualismo esquizofrênico já não tem saída e comunica abertamente a todos seus conhecidos o que pensa e o que faz, sem o ridículo temor de não ser compreendido; quando se aproxima de outros; quando se interessa por cada um e não por uma massa anônima; quando promove o intercâmbio de idéias e a realização de trabalhos em conjunto; quando claramente expõe a necessidade de multiplicar esta tarefa de reconexão num tecido social destruído por outros; quando sente que mesmo a pessoa mais "insignificante" é de qualidade humana superior a qualquer desalmado colocado no topo da conjuntura da época... Quando ocorre tudo isto é porque no interior deste alguém começa a falar novamente o Destino que tem movido os povos em sua melhor direção evolutiva, esse Destino tantas vezes torcido e tantas vezes esquecido, mas reencontrado sempre nos recantos da história. Não somente se vislumbra uma nova sensibilidade, um novo modo de ação mas, além disso, uma nova atitude moral e uma nova disposição tática frente à vida. Se me apressassem a precisar o enunciado acima, diria que as pessoas, ainda que isto se tenha repetido já há três milênios, hoje experimentam como algo novo a necessidade e a verdade moral de tratar os demais como querem ser tratadas. Acrescentaria que, quase como leis gerais de comportamento, hoje se aspira a: 1.- uma certa proporção, tratando de ordenar as coisas importantes da vida, levando-as em conjunto e evitando que algumas se adiantem e outras se atrasem excessivamente; 2.- uma certa adaptação crescente, atuando a favor da evolução (não simplesmente da curta conjuntura) e não cooperando com as distintas formas de involução humana; 3.-.uma certa oportunidade, retrocedendo ante uma grande força (não ante qualquer incoveniente) e avançando no seu declínio; 4.- uma certa coerência, acumulando ações que dão a sensação de unidade e acordo consigo mesmo, descartando aquelas que produzem contradição e que se registra como desacordo entre o que se pensa, sente e faz. Não creio que seja o caso explicar porque digo que se está "sentindo a necessidade e a verdade moral de tratar os demais como se quer ser tratado", frente à objeção colocada pelo fato de que não se atua dessa forma neste momento. Tampouco creio que devo me estender em explicações sobre o que entendo por "evolução" ou por "adaptação crescente" e não simplesmente por adaptação de permanência. Quanto aos parâmetros do retroceder ou avançar frente a grandes ou declinantes forças, sem dúvida, teríamos que contar com indicadores precisos que não mencionei.</w:t>
      </w:r>
    </w:p>
    <w:p>
      <w:pPr>
        <w:pStyle w:val="Normal"/>
        <w:rPr>
          <w:sz w:val="24"/>
        </w:rPr>
      </w:pPr>
      <w:r>
        <w:rPr>
          <w:sz w:val="24"/>
        </w:rPr>
        <w:t>Por último, acumular ações unitivas frente a situações contraditórias imediatas em que vivemos ou, em  sentido oposto, descartar a contradição, evidentemente aparece como uma dificuldade. Isso é certo, mas, se se revisa o comentado mais acima, se verá que temos mencionado todas estas coisas dentro do contexto de um tipo de comportamento que hoje começa a aspirar-se, bastante diferente do que se pretendia em outras épocas.</w:t>
      </w:r>
    </w:p>
    <w:p>
      <w:pPr>
        <w:pStyle w:val="Normal"/>
        <w:rPr>
          <w:sz w:val="24"/>
        </w:rPr>
      </w:pPr>
      <w:r>
        <w:rPr>
          <w:sz w:val="24"/>
        </w:rPr>
        <w:t>Tratei de apontar algumas características especiais que estão se apresentando, correspondentes a uma nova sensibilidade, uma nova forma de ação interpessoal e um novo tipo de comportamento pessoal que, a meu ver, tem sobrepassado a simples crítica de situação. Sabemos que a crítica é sempre necessária, porém mais necessário é fazer algo diferente do que criticamos!</w:t>
      </w:r>
    </w:p>
    <w:p>
      <w:pPr>
        <w:pStyle w:val="Normal"/>
        <w:rPr>
          <w:sz w:val="24"/>
        </w:rPr>
      </w:pPr>
      <w:r>
        <w:rPr>
          <w:sz w:val="24"/>
        </w:rPr>
        <w:t>Recebam com esta um grande abraço.</w:t>
      </w:r>
    </w:p>
    <w:p>
      <w:pPr>
        <w:pStyle w:val="Normal"/>
        <w:rPr>
          <w:sz w:val="24"/>
        </w:rPr>
      </w:pPr>
      <w:r>
        <w:rPr>
          <w:sz w:val="24"/>
        </w:rPr>
        <w:t>SILO</w:t>
      </w:r>
    </w:p>
    <w:p>
      <w:pPr>
        <w:pStyle w:val="Normal"/>
        <w:rPr>
          <w:sz w:val="24"/>
        </w:rPr>
      </w:pPr>
      <w:r>
        <w:rPr>
          <w:sz w:val="24"/>
        </w:rPr>
        <w:t>21/02/91</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37:00Z</dcterms:created>
  <dc:creator>none</dc:creator>
  <dc:description/>
  <dc:language>en-US</dc:language>
  <cp:lastModifiedBy>none</cp:lastModifiedBy>
  <dcterms:modified xsi:type="dcterms:W3CDTF">2002-07-26T14:40:00Z</dcterms:modified>
  <cp:revision>1</cp:revision>
  <dc:subject/>
  <dc:title>Primeira Carta aos meus Amigos</dc:title>
</cp:coreProperties>
</file>