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48"/>
          <w:lang w:eastAsia="pt-BR"/>
        </w:rPr>
      </w:pPr>
      <w:r>
        <w:rPr>
          <w:b/>
          <w:sz w:val="48"/>
          <w:lang w:eastAsia="pt-BR"/>
        </w:rPr>
        <w:t>Quarta Carta aos meus Amigos</w:t>
      </w:r>
    </w:p>
    <w:p>
      <w:pPr>
        <w:pStyle w:val="Normal"/>
        <w:jc w:val="both"/>
        <w:rPr>
          <w:sz w:val="24"/>
          <w:lang w:eastAsia="pt-BR"/>
        </w:rPr>
      </w:pPr>
      <w:r>
        <w:rPr>
          <w:sz w:val="24"/>
          <w:lang w:eastAsia="pt-BR"/>
        </w:rPr>
        <w:t>Estimados amigos:</w:t>
      </w:r>
    </w:p>
    <w:p>
      <w:pPr>
        <w:pStyle w:val="Normal"/>
        <w:jc w:val="both"/>
        <w:rPr>
          <w:sz w:val="24"/>
          <w:lang w:eastAsia="pt-BR"/>
        </w:rPr>
      </w:pPr>
      <w:r>
        <w:rPr>
          <w:sz w:val="24"/>
          <w:lang w:eastAsia="pt-BR"/>
        </w:rPr>
        <w:t>Em cartas anteriores dei minha opinião a respeito da sociedade, dos grupos humanos e dos indivíduos, com relação a este momento de mudança e perda das referências que estamos vivendo; critiquei certas tendências negativas no desenvolvimento dos acontecimentos e destaquei as posturas mais conhecidas daqueles que pretendem dar resposta às urgências do momento. Está claro que todas as apreciações, bem ou mal formuladas, respondem ao meu particular ponto de vista e este, por sua vez, se insere num conjunto de idéias que lhe servem de base. Seguramente por isto, recebi sugestões que me animam a explicitar desde “onde” faço minhas críticas ou desenvolvo minhas propostas. Enfim, pode-se dizer qualquer coisa com muita ou pouca originalidade, como acontece com as divagações que temos diariamente e que não pretendemos justificar. Essas divagações hoje podem ser de um tipo e amanhã podem ser do tipo oposto, não passando da frivolidade da apreciação cotidiana. Por isto, em geral, cada dia acreditamos menos nas opiniões dos demais e de nós mesmos, dando por certo que se tratam de apreciações conjunturais que podem mudar em poucas horas, como acontece com as oportunidades na bolsa de valores. E, se nas opiniões existe algo com maior permanência, em todo caso é o consagrado pela moda que logo é substituída pela moda seguinte. Não estou fazendo uma defesa do imobilismo no campo das opiniões, senão destacando a falta de consistência nas mesmas, porque, na verdade, seria muito interessante que a mudança acontecesse com base numa lógica interna e não de acordo com o sopro de ventos errantes. Mas quem quer aguentar lógicas internas numa época de “salve-se quem puder”! Agora mesmo, enquanto escrevo, advirto que o dito até aqui não pode entrar na cabeça de certos leitores porque ao chegar a este ponto não terão encontrado três possíveis códigos exigidos por eles: 1. que o que se está explicando lhes sirva de entretenimento; 2. que lhes mostre agora mesmo como podem utilizá-lo em seu negócio; 3. que coincida com o consagrado pela moda. Tenho a certeza de que este monte de palavras que começa com “Estimados amigos:” e chega até aqui os deixa totalmente desorientados como se estivéssemos escrevendo em sânscrito. No entanto, é de se admirar como essas mesmas pessoas compreendem coisas difíceis que vão desde as operações bancárias mais sofisticadas até as delícias da técnica administrativa computadorizada. Para estes, é impossível compreender que estamos falando das opiniões, dos pontos de vista e das idéias que lhes servem de base; que estamos falando da impossibilidade de sermos entendidos nas coisas mais simples se estas não correspondem à paisagem montada por sua educação e suas compulsões. Assim estão as coisas!</w:t>
      </w:r>
    </w:p>
    <w:p>
      <w:pPr>
        <w:pStyle w:val="Normal"/>
        <w:jc w:val="both"/>
        <w:rPr>
          <w:sz w:val="24"/>
          <w:lang w:eastAsia="pt-BR"/>
        </w:rPr>
      </w:pPr>
      <w:r>
        <w:rPr>
          <w:sz w:val="24"/>
          <w:lang w:eastAsia="pt-BR"/>
        </w:rPr>
        <w:t>Esclarecido o anterior, resumirei nesta carta as idéias que fundamentam minhas opiniões, críticas e propostas, tendo especial cuidado de não ir muito além do slogan publicitário porque, como explica o sábio jornalismo especializado, as idéias organizadas são “ideologias” e estas, como as doutrinas, são ferramentas de lavagem cerebral daqueles que se opõem à liberdade de comércio e economia social de mercado das opiniões. Hoje, respondendo às exigências do Pós-modernismo, isto é, às exigências da “haut-couture” (roupa de gala, gravata borboleta, ombreras, tênis, blazer com as mangas arregaçadas), da arquitetura desconstrutivista e da decoração desestruturada, estamos forçados a que não se encaixem as peças do discurso. E a não esquecer que a crítica da linguagem também repudia o sistemático, estrutural e processual!... Certamente, tudo isso corresponde à ideologia dominante da Companhia, que sente horror pela História e pelas idéias em cuja formação não participou e entre as quais não tem conseguido colocar uma substanciosa porcentagem de ações...</w:t>
      </w:r>
    </w:p>
    <w:p>
      <w:pPr>
        <w:pStyle w:val="Normal"/>
        <w:jc w:val="both"/>
        <w:rPr/>
      </w:pPr>
      <w:r>
        <w:rPr>
          <w:sz w:val="24"/>
          <w:lang w:eastAsia="pt-BR"/>
        </w:rPr>
        <w:t>Brincadeiras à parte, começemos já com o levantamento de nossas idéias, pelo menos das que consideramos mais importantes. Devo ressaltar que boa parte delas foram apresentadas na conferência que dei em Santiago do Chile dia 23/05/91.</w:t>
      </w:r>
    </w:p>
    <w:p>
      <w:pPr>
        <w:pStyle w:val="Normal"/>
        <w:jc w:val="both"/>
        <w:rPr>
          <w:b/>
          <w:b/>
          <w:sz w:val="24"/>
          <w:lang w:eastAsia="pt-BR"/>
        </w:rPr>
      </w:pPr>
      <w:r>
        <w:rPr>
          <w:b/>
          <w:sz w:val="24"/>
          <w:lang w:eastAsia="pt-BR"/>
        </w:rPr>
        <w:t>1. Ponto de partida de nossas idéias</w:t>
      </w:r>
    </w:p>
    <w:p>
      <w:pPr>
        <w:pStyle w:val="TextBody"/>
        <w:jc w:val="both"/>
        <w:rPr/>
      </w:pPr>
      <w:r>
        <w:rPr>
          <w:sz w:val="24"/>
          <w:lang w:eastAsia="pt-BR"/>
        </w:rPr>
        <w:t>Nossa concepção não se inicia admitindo generalidades, mas estudando o particular da vida</w:t>
      </w:r>
      <w:r>
        <w:rPr/>
        <w:t xml:space="preserve"> </w:t>
      </w:r>
      <w:r>
        <w:rPr>
          <w:sz w:val="24"/>
          <w:lang w:eastAsia="pt-BR"/>
        </w:rPr>
        <w:t>humana; o particular da existência; o particular do registro pessoal do pensar, do sentir e do atuar. Esta</w:t>
      </w:r>
      <w:r>
        <w:rPr/>
        <w:t xml:space="preserve"> </w:t>
      </w:r>
      <w:r>
        <w:rPr>
          <w:sz w:val="24"/>
          <w:lang w:eastAsia="pt-BR"/>
        </w:rPr>
        <w:t>postura inicial torna-se incompatível com todo sistema que parta da “idéia”, da “matéria”, do</w:t>
      </w:r>
      <w:r>
        <w:rPr/>
        <w:t xml:space="preserve"> </w:t>
      </w:r>
      <w:r>
        <w:rPr>
          <w:sz w:val="24"/>
          <w:lang w:eastAsia="pt-BR"/>
        </w:rPr>
        <w:t>“inconsciente”, da “vontade”, da “sociedade”, etc. Se alguém admite ou rejeita qualquer concepção, por</w:t>
      </w:r>
      <w:r>
        <w:rPr/>
        <w:t xml:space="preserve"> </w:t>
      </w:r>
      <w:r>
        <w:rPr>
          <w:sz w:val="24"/>
          <w:lang w:eastAsia="pt-BR"/>
        </w:rPr>
        <w:t>lógica ou extravagante que esta seja, sempre ele mesmo estará em jogo, admitindo ou rejeitando. Ele</w:t>
      </w:r>
      <w:r>
        <w:rPr/>
        <w:t xml:space="preserve"> </w:t>
      </w:r>
      <w:r>
        <w:rPr>
          <w:sz w:val="24"/>
          <w:lang w:eastAsia="pt-BR"/>
        </w:rPr>
        <w:t>estará em jogo, não a sociedade, o inconsciente ou a matéria.</w:t>
      </w:r>
    </w:p>
    <w:p>
      <w:pPr>
        <w:pStyle w:val="Normal"/>
        <w:jc w:val="both"/>
        <w:rPr/>
      </w:pPr>
      <w:r>
        <w:rPr>
          <w:sz w:val="24"/>
          <w:lang w:eastAsia="pt-BR"/>
        </w:rPr>
        <w:t>Falemos, pois, da vida humana. Quando me observo, não desde o ponto de vista fisiológico, mas existencial, me encontro inserido num mundo dado, não construído nem escolhido por mim. Encontro-me em situação com respeito a fenômenos que, começando por meu próprio corpo, são inevitáveis. O corpo, como constituinte fundamental da minha existência é, além disso, um fenômeno homogêneo com o mundo natural no qual atua e sobre o qual atua o mundo. Mas a naturalidade do corpo tem para mim diferenças importantes do resto dos fenômenos, a saber: 1. o registro imediato que possuo dele; 2. o registro que mediante ele tenho dos fenômenos externos e 3. a disponibilidade de alguma de suas operações graças à minha intenção imediata.</w:t>
      </w:r>
    </w:p>
    <w:p>
      <w:pPr>
        <w:pStyle w:val="Normal"/>
        <w:jc w:val="both"/>
        <w:rPr>
          <w:b/>
          <w:b/>
          <w:sz w:val="24"/>
          <w:lang w:eastAsia="pt-BR"/>
        </w:rPr>
      </w:pPr>
      <w:r>
        <w:rPr>
          <w:b/>
          <w:sz w:val="24"/>
          <w:lang w:eastAsia="pt-BR"/>
        </w:rPr>
        <w:t>2. Natureza, intenção e abertura do ser humano</w:t>
      </w:r>
    </w:p>
    <w:p>
      <w:pPr>
        <w:pStyle w:val="Normal"/>
        <w:jc w:val="both"/>
        <w:rPr>
          <w:sz w:val="24"/>
          <w:lang w:eastAsia="pt-BR"/>
        </w:rPr>
      </w:pPr>
      <w:r>
        <w:rPr>
          <w:sz w:val="24"/>
          <w:lang w:eastAsia="pt-BR"/>
        </w:rPr>
        <w:t>Mas acontece que o mundo apresenta-se a mim não somente como um conglomerado de objetos naturais senão como uma articulação de outros seres humanos e de objetos e signos produzidos ou modificados por eles. A intenção que advirto em mim aparece como um elemento interpretativo fundamental do comportamento dos outros e assim como constituo o mundo social por compreensão de intenções, sou constituído por ele. Certamente, estamos falando de intenções que se manifestam na ação corporal. É graças às expressões corporais, ou à percepção da situação na qual se encontra o outro, que posso compreender seus significados, sua intenção. Por outro lado, os objetos naturais e humanos me parecem prazeirosos ou dolorosos e trato de localizar-me frente a eles modificando minha situação.</w:t>
      </w:r>
    </w:p>
    <w:p>
      <w:pPr>
        <w:pStyle w:val="Normal"/>
        <w:jc w:val="both"/>
        <w:rPr>
          <w:sz w:val="18"/>
          <w:lang w:eastAsia="pt-BR"/>
        </w:rPr>
      </w:pPr>
      <w:r>
        <w:rPr>
          <w:sz w:val="24"/>
          <w:lang w:eastAsia="pt-BR"/>
        </w:rPr>
        <w:t>Deste modo, não estou fechado ao mundo do natural e dos outros seres humanos senão que, precisamente, minha característica é a “abertura”. Minha consciência tem se configurado intersubjetivamente já que usa códigos de raciocínio, modelos emotivos, esquemas de ação que registro como “meus”, mas que também reconheço em outros. E, certamente, está meu corpo aberto ao mundo enquanto a este o percebo e sobre ele atuo. O mundo natural, diferentemente do humano, me aparece sem intenção. Certamente, posso imaginar que as pedras, as plantas e as estrelas possuem intenção mas não vejo como chegar a um efetivo diálogo com elas. Ainda os animais, nos quais, às vezes, capto a chispa da inteligência, me parecem impenetráveis e em lenta modificação a partir de sua natureza. Vejo sociedades de insetos totalmente estruturadas, mamíferos superiores usando rudimentos técnicos, mas repetindo seus códigos em lenta modificação genética, como se fossem sempre os primeiros representantes de suas respectivas espécies. E quando comprovo as virtudes dos vegetais e dos animais modificados e domesticados pelo homem, observo a intenção deste abrindo caminho e humanizando o mundo..</w:t>
      </w:r>
      <w:r>
        <w:rPr>
          <w:sz w:val="18"/>
          <w:lang w:eastAsia="pt-BR"/>
        </w:rPr>
        <w:t>.</w:t>
      </w:r>
    </w:p>
    <w:p>
      <w:pPr>
        <w:pStyle w:val="Normal"/>
        <w:jc w:val="both"/>
        <w:rPr>
          <w:b/>
          <w:b/>
          <w:sz w:val="24"/>
          <w:lang w:eastAsia="pt-BR"/>
        </w:rPr>
      </w:pPr>
      <w:r>
        <w:rPr>
          <w:b/>
          <w:sz w:val="24"/>
          <w:lang w:eastAsia="pt-BR"/>
        </w:rPr>
        <w:t>3. A abertura social e histórica do ser humano</w:t>
      </w:r>
    </w:p>
    <w:p>
      <w:pPr>
        <w:pStyle w:val="Normal"/>
        <w:jc w:val="both"/>
        <w:rPr/>
      </w:pPr>
      <w:r>
        <w:rPr>
          <w:sz w:val="24"/>
          <w:lang w:eastAsia="pt-BR"/>
        </w:rPr>
        <w:t>É insuficiente para mim a definição do homem por sua sociabilidade já que isso não o distingue de numerosas espécies; tampouco sua força de trabalho é o característico comparada com a de animais mais poderosos; nem sequer a linguagem o define em sua essência porque sabemos de códigos e formas de comunicação entre diversos animais. No entanto, ao encontrar-se cada novo ser humano com um mundo modificado por outros e ser constituído por esse mundo intencionado, descubro sua capacidade de acumulação e incorporação temporal, descubro sua dimensão histórico-social, não simplesmente social. Visto dessa maneira, posso tentar uma definição dizendo: o homem é o ser histórico cujo modo de ação social transforma sua própria natureza. Se admito o anterior, terei que aceitar que esse ser pode transformar intencionalmente sua constituição física. E assim está acontecendo. Começou com a utilização de instrumentos que postos diante de seu corpo como “próteses” externas lhe permitiram estender sua mão, aperfeiçoar seus sentidos e aumentar sua força e qualidade de trabalho. Naturalmente, não estava dotado para os meios líquido e aéreo e, no entanto, criou condições para deslocar-se neles, até começar a emigrar do seu meio natural, o planeta Terra. Hoje, além disso, está interiorizando-se em seu próprio corpo, mudando seus órgãos, intervindo em sua química cerebral, fecundando “in vitro” e manipulando seus gens. Se com a idéia de “natureza” se quiz assinalar o permanente, tal idéia é hoje inadequada ainda se aplicada ao mais objetal do ser humano, ou seja, a seu corpo. E no que diz respeito a uma “moral natural”, a um “direito natural” ou a “instituições naturais”, encontramos, opostamente, que nesse campo tudo é histórico-social e nada aí existe por natureza.</w:t>
      </w:r>
    </w:p>
    <w:p>
      <w:pPr>
        <w:pStyle w:val="Normal"/>
        <w:jc w:val="both"/>
        <w:rPr>
          <w:b/>
          <w:b/>
          <w:sz w:val="24"/>
          <w:lang w:eastAsia="pt-BR"/>
        </w:rPr>
      </w:pPr>
      <w:r>
        <w:rPr>
          <w:b/>
          <w:sz w:val="24"/>
          <w:lang w:eastAsia="pt-BR"/>
        </w:rPr>
        <w:t>4. A ação transformadora do ser humano</w:t>
      </w:r>
    </w:p>
    <w:p>
      <w:pPr>
        <w:pStyle w:val="Normal"/>
        <w:jc w:val="both"/>
        <w:rPr>
          <w:sz w:val="24"/>
          <w:lang w:eastAsia="pt-BR"/>
        </w:rPr>
      </w:pPr>
      <w:r>
        <w:rPr>
          <w:sz w:val="24"/>
          <w:lang w:eastAsia="pt-BR"/>
        </w:rPr>
        <w:t>Contígua à concepção de natureza humana, tem estado operando uma outra que nos falou da passividade da consciência. Esta ideologia considerou o homem como uma entidade que atuava em resposta aos estímulos do mundo natural. O que começou em grosseiro sensualismo, pouco a pouco foi substituído por correntes historicistas que conservaram em seu seio a mesma idéia sobre a passividade. E ainda quando privilegiaram a atividade e a transformação do mundo acima da interpretação de seus feitos, conceberam dita atividade como resultado de condições externas à consciência. Mas aqueles antigos preconceitos a respeito da natureza humana e da passividade da consciência hoje se impõem, transformados em neo-evolucionismo com critérios tais como a seleção natural que se estabelece na luta pela sobrevivência do mais apto. Tal concepção zoológica, em sua versão mais recente, ao ser transplantada ao mundo humano superará as anteriores dialéticas de raças e de classes com uma dialética estabelecida segundo leis econômicas “naturais” que auto-regulam toda a atividade social. Assim, uma vez mais, o ser humano concreto fica submerso e coisificado.</w:t>
      </w:r>
    </w:p>
    <w:p>
      <w:pPr>
        <w:pStyle w:val="Normal"/>
        <w:jc w:val="both"/>
        <w:rPr/>
      </w:pPr>
      <w:r>
        <w:rPr>
          <w:sz w:val="24"/>
          <w:lang w:eastAsia="pt-BR"/>
        </w:rPr>
        <w:t xml:space="preserve">Mencionamos as concepções que, para explicar o homem, começam por generalidades teóricas e sustentam a existência de uma natureza humana e de uma consciência passiva. Em sentido oposto, nós sustentamos a necessidade de partir da particularidade humana; sustentamos o fenômeno histórico-social e não natural do ser humano e também afirmamos a atividade de sua consciência transformadora do mundo, de acordo com a sua intenção. Vemos sua vida em situação e seu corpo como objeto natural percebido imediatamente e submetido também imediatamente a numerosos ditados de sua intenção. Por conseguinte, se impõem as seguintes perguntas: como é que a consciência é ativa, quer dizer, como é que pode intencionar sobre o corpo e através dele transformar o mundo? Em segundo lugar, como é que a constituição humana é histórico-social? Estas perguntas devem ser respondidas desde a existência particular para não recair em generalidades teóricas a partir das quais se deriva logo um sistema de interpretação. Desta maneira, para responder à primeira pergunta terá que apreender-se, com evidência imediata, como a intenção atua sobre o corpo e, para responder à segunda, haverá que partir da evidência da temporalidade e da intersubjetividade no ser humano e não de leis gerais da história e da sociedade. Em nosso trabalho, </w:t>
      </w:r>
      <w:r>
        <w:rPr>
          <w:i/>
          <w:sz w:val="24"/>
          <w:lang w:eastAsia="pt-BR"/>
        </w:rPr>
        <w:t>Contribuições ao Pensament</w:t>
      </w:r>
      <w:r>
        <w:rPr>
          <w:sz w:val="24"/>
          <w:lang w:eastAsia="pt-BR"/>
        </w:rPr>
        <w:t xml:space="preserve">o, tratamos de dar resposta precisamente a essas duas perguntas. No primeiro ensaio de </w:t>
      </w:r>
      <w:r>
        <w:rPr>
          <w:i/>
          <w:sz w:val="24"/>
          <w:lang w:eastAsia="pt-BR"/>
        </w:rPr>
        <w:t>Contribuiçõe</w:t>
      </w:r>
      <w:r>
        <w:rPr>
          <w:sz w:val="24"/>
          <w:lang w:eastAsia="pt-BR"/>
        </w:rPr>
        <w:t>s, estuda-se a função da imagem na consciência, destacando sua aptidão para mover o corpo no espaço. No segundo ensaio do mesmo livro, se estuda o tema da historicidade e sociabilidade. A especificidade destes temas nos distancia demasiadamente da presente carta, por isso indicamos o material citado.</w:t>
      </w:r>
    </w:p>
    <w:p>
      <w:pPr>
        <w:pStyle w:val="Normal"/>
        <w:jc w:val="both"/>
        <w:rPr>
          <w:b/>
          <w:b/>
          <w:sz w:val="24"/>
          <w:lang w:eastAsia="pt-BR"/>
        </w:rPr>
      </w:pPr>
      <w:r>
        <w:rPr>
          <w:b/>
          <w:sz w:val="24"/>
          <w:lang w:eastAsia="pt-BR"/>
        </w:rPr>
        <w:t>5. A superação da dor e do sofrimento como projetos vitais básicos</w:t>
      </w:r>
    </w:p>
    <w:p>
      <w:pPr>
        <w:pStyle w:val="Normal"/>
        <w:jc w:val="both"/>
        <w:rPr/>
      </w:pPr>
      <w:r>
        <w:rPr>
          <w:sz w:val="24"/>
          <w:lang w:eastAsia="pt-BR"/>
        </w:rPr>
        <w:t xml:space="preserve">Dizemos em </w:t>
      </w:r>
      <w:r>
        <w:rPr>
          <w:i/>
          <w:sz w:val="24"/>
          <w:lang w:eastAsia="pt-BR"/>
        </w:rPr>
        <w:t xml:space="preserve">Contribuições </w:t>
      </w:r>
      <w:r>
        <w:rPr>
          <w:sz w:val="24"/>
          <w:lang w:eastAsia="pt-BR"/>
        </w:rPr>
        <w:t>que o destino natural do corpo humano é o mundo e basta ver sua conformação para verificar esta afirmação. Seus sentidos e seus aparelhos de nutrição, locomoção, reprodução, etc., estão naturalmente conformados para estar no mundo, mas, além disso, a imagem lança através do corpo sua carga transformadora; não o faz para copiar o mundo, para ser reflexo da situação dada, senão, inversamente, para modificar a situação previamente dada. Neste acontecer, os objetos são limitações ou ampliações das possibilidades corporais, e os corpos alheios aparecem como multiplicações dessas possibilidades, porque são governados por intenções que se reconhece similares às que manejam o próprio corpo. Por que o ser humano necessitaria transformar o mundo e transformar a si mesmo? Pela situação de finitude e carência tempo-espacial em que se encontra e que registra como dor física e sofrimento mental. Assim, a superação da dor não é simplesmente uma resposta animal, mas uma configuração temporal na qual prima o futuro e que se converte em impulso fundamental da vida ainda que esta não se encontre urgida num momento dado. Por isso, além da resposta imediata, reflexa e natural, a resposta atrasada para evitar a dor está impulsionada pelo sofrimento psicológico frente ao perigo e está representada como possibilidade futura ou fato atual no qual a dor está presente em outros seres humanos. A superação da dor aparece, então, como um projeto básico que guia a ação. É isso o que tem possibilitado a comunicação entre corpos e intenções diversas, no que chamamos a “constituição social”. A constituição social é tão histórica como a vida humana, é configurante da vida humana. Sua transformação é contínua, mas de um modo diferente ao da natureza porque nesta não ocorrem as mudanças graças às intenções.</w:t>
      </w:r>
    </w:p>
    <w:p>
      <w:pPr>
        <w:pStyle w:val="Normal"/>
        <w:jc w:val="both"/>
        <w:rPr>
          <w:b/>
          <w:b/>
          <w:sz w:val="24"/>
          <w:lang w:eastAsia="pt-BR"/>
        </w:rPr>
      </w:pPr>
      <w:r>
        <w:rPr>
          <w:b/>
          <w:sz w:val="24"/>
          <w:lang w:eastAsia="pt-BR"/>
        </w:rPr>
        <w:t>6. Imagem, crença, olhar e paisagem</w:t>
      </w:r>
    </w:p>
    <w:p>
      <w:pPr>
        <w:pStyle w:val="Normal"/>
        <w:jc w:val="both"/>
        <w:rPr/>
      </w:pPr>
      <w:r>
        <w:rPr>
          <w:sz w:val="24"/>
          <w:lang w:eastAsia="pt-BR"/>
        </w:rPr>
        <w:t>Um dia qualquer entro em meu quarto e percebo a janela, a reconheço, me é conhecida. Tenho uma nova percepção dela, mas, além disso, atuam antigas percepções que convertidas em imagens estão retidas em mim. No entanto, observo que num ângulo do vidro há uma rachadura...”Isso não estava aí”, me digo, ao comparar a nova percepção com o que retenho de percepções anteriores. Além disso, experimento uma espécie de surpresa. A janela de atos anteriores tem ficado retida em mim, mas não passivamente como uma fotografia, senão atuante como são atuantes as imagens. O retido atua frente ao que percebo, ainda que sua formação pertença ao passado. Trata-se de um passado sempre atualizado, sempre presente. Antes de entrar em meu quarto dava por certo, supunha, que a janela devia estar ali em perfeitas condições. Não é que estivesse pensando nisso, mas simplesmente contava com isso. A janela em particular não estava presente em meus pensamentos nesse momento, mas estava co-presente, estava dentro do horizonte de objetos contidos em meu quarto. É graças à co-presença, à retenção atualizada e sobreposta à percepção, que a consciência infere mais do que percebe. Nesse fenômeno encontramos o funcionamento mais elementar da crença. No exemplo, é como se me dissesse: “eu acreditava que a janela estava em perfeitas condições”. Se ao entrar em meu quarto aparecessem fenômenos próprios de um campo diferente de objetos, por exemplo uma lancha ou um camelo, tal situação surrealista me pareceria incrível, não porque esses objetos não existam, senão porque sua localização estaria fora do campo de co-presença, fora da paisagem na qual me formei e que atua em mim sobrepondo-se a toda coisa que percebo.</w:t>
      </w:r>
    </w:p>
    <w:p>
      <w:pPr>
        <w:pStyle w:val="Normal"/>
        <w:jc w:val="both"/>
        <w:rPr/>
      </w:pPr>
      <w:r>
        <w:rPr>
          <w:sz w:val="24"/>
          <w:lang w:eastAsia="pt-BR"/>
        </w:rPr>
        <w:t>Pois bem, em qualquer instante presente de minha consciência posso observar o entrecruzamento de retenções e de futurações que atuam co-presentemente e em estrutura. O instante presente se constitui em minha consciência como um campo temporal ativo de três tempos diferentes. As coisas aqui são muito diferentes das que ocorrem no tempo de calendário no qual o dia de hoje não está tocado pelo de ontem, nem pelo de amanhã. No calendário e no relógio, o “agora” se diferencia do “não mais” e do “ainda não” e, além disso, os acontecimentos estão ordenados um ao lado do outro em sucessão linear e não posso pretender que isso seja uma estrutura, mas um agrupamento dentro de uma série total à qual chamo “calendário”. Mas voltaremos a tratar disto quando consideremos o tema da historicidade e da temporalidade.</w:t>
      </w:r>
    </w:p>
    <w:p>
      <w:pPr>
        <w:pStyle w:val="Normal"/>
        <w:jc w:val="both"/>
        <w:rPr>
          <w:sz w:val="24"/>
          <w:lang w:eastAsia="pt-BR"/>
        </w:rPr>
      </w:pPr>
      <w:r>
        <w:rPr>
          <w:sz w:val="24"/>
          <w:lang w:eastAsia="pt-BR"/>
        </w:rPr>
        <w:t>Por enquanto, continuemos com o dito anteriormente a respeito de que a consciência infere mais do que percebe, já que conta com aquilo que, vindo do passado como retenção, se sobrepõe à percepção atual. Em cada olhar que lanço a um objeto vejo nele coisas deformadas. Isto não estamos afirmando no sentido explicado pela física moderna, que claramente expõe nossa incapacidade para detectar o átomo e a longitude de onda que está acima e abaixo de nossos umbrais de percepção. Estamos dizendo isto com referência à sobreposisão que as imagens das retenções e futurações fazem da percepção. Assim, quando assisto no campo a um formoso entardecer, a paisagem natural que observo não está determinada em si, senão que a determino, a constituo por um ideal estético que adoto. E essa especial paz que experimento, me entrega a ilusão de que contemplo passivamente, quando na realidade estou colocando ativamente ali numerosos conteúdos que se sobrepõem ao simples objeto natural. E o dito não vale somente para este exemplo, mas para todo olhar que lanço em direção à realidade.</w:t>
      </w:r>
    </w:p>
    <w:p>
      <w:pPr>
        <w:pStyle w:val="Normal"/>
        <w:jc w:val="both"/>
        <w:rPr>
          <w:b/>
          <w:b/>
          <w:sz w:val="24"/>
          <w:lang w:eastAsia="pt-BR"/>
        </w:rPr>
      </w:pPr>
      <w:r>
        <w:rPr>
          <w:b/>
          <w:sz w:val="24"/>
          <w:lang w:eastAsia="pt-BR"/>
        </w:rPr>
        <w:t>7. As gerações e os momentos históricos</w:t>
      </w:r>
    </w:p>
    <w:p>
      <w:pPr>
        <w:pStyle w:val="Normal"/>
        <w:jc w:val="both"/>
        <w:rPr/>
      </w:pPr>
      <w:r>
        <w:rPr>
          <w:sz w:val="24"/>
          <w:lang w:eastAsia="pt-BR"/>
        </w:rPr>
        <w:t>A organização social tem continuidade e se amplia, mas isto não pode ocorrer somente pela presença de objetos sociais que têm sido produzidos no passado e que se utiliza para viver o presente e projetar-se em direção ao futuro. Tal mecânica é demasiado elementar para explicar o processo da civilização. A continuidade está dada pelas gerações humanas que não estão postas uma ao lado da outra senão que, coexistindo, interagem e se transformam. Estas gerações, que permitem continuidade e desenvolvimento, são estruturas dinâmicas, são o tempo social em movimento sem o qual a civilização cairia em estado natural e perderia sua condição de sociedade. Ocorre, por outro lado, que em todo momento histórico coexistem gerações de distintos níveis temporais, de distintas retenções e futurações que configuram paisagens de situações e crenças diferentes. O corpo e o comportamento de crianças e idosos denotam, para as gerações ativas, uma presença da qual se vem e para a qual se vai. Por sua vez, para os extremos dessa tripla relação, também se verifica localizações de temporalidade extremas. Mas isto não permanece jamais detido porque, enquanto as gerações ativas envelhecem e os idosos morrem, as crianças vão se transformando e começam a ocupar posições ativas. Entretanto, novos nascimentos reconstituem continuamente a sociedade. Quando, por abstração, se “detém” o incessante fluir, podemos falar de “momento histórico” no qual todos os membros localizados num mesmo cenário social podem ser considerados “contemporâneos”, viventes de um mesmo tempo; mas observamos que não são coetâneos, que não têm a mesma idade, a mesma temporalidade interna quanto à paisagem de formação, quanto à situação atual e quanto ao projeto. Na realidade, uma dialética geracional se estabelece entre as “faixas” mais contíguas que tratam de ocupar a atividade central, o presente social, de acordo com seus interesses e crenças. É a temporalidade social interna a que explica estruturalmente o fluir histórico, no qual interagem distintas acumulações geracionais e não a sucessão de fenômenos linearmente postos um ao lado do outro, como no tempo de calendário, segundo nos tem explicado uma ou outra Filosofia da História.</w:t>
      </w:r>
    </w:p>
    <w:p>
      <w:pPr>
        <w:pStyle w:val="Normal"/>
        <w:jc w:val="both"/>
        <w:rPr/>
      </w:pPr>
      <w:r>
        <w:rPr>
          <w:sz w:val="24"/>
          <w:lang w:eastAsia="pt-BR"/>
        </w:rPr>
        <w:t>Constituído socialmente num mundo histórico no qual vou configurando minha paisagem, interpreto aquilo aonde lanço meu olhar. Existe minha paisagem pessoal, mas também uma paisagem coletiva que responde nesse momento a grandes conjuntos. Como dissemos antes, coexistem num mesmo tempo presente distintas gerações. Num momento, para exemplificar grosseiramente, existem aqueles que nasceram antes do transistor e os que o fizeram entre computadores. Numerosas configurações diferem em ambas experiências, não somente no modo de atuar, senão no de pensar e sentir... e aquilo que na relação social e no modo de produção funcionava numa época, deixa de fazê-lo lentamente ou, às vezes, de modo abrupto. Esperava-se um resultado no futuro e esse futuro chegou, mas as coisas não resultaram do modo que foram projetadas. Nem aquela ação, nem aquela sensibilidade, nem aquela ideologia coincidem com a nova paisagem que vai se impondo socialmente.</w:t>
      </w:r>
    </w:p>
    <w:p>
      <w:pPr>
        <w:pStyle w:val="Normal"/>
        <w:jc w:val="both"/>
        <w:rPr>
          <w:b/>
          <w:b/>
          <w:sz w:val="24"/>
          <w:lang w:eastAsia="pt-BR"/>
        </w:rPr>
      </w:pPr>
      <w:r>
        <w:rPr>
          <w:b/>
          <w:sz w:val="24"/>
          <w:lang w:eastAsia="pt-BR"/>
        </w:rPr>
        <w:t>8. A violência, o Estado e a concentração de poder</w:t>
      </w:r>
    </w:p>
    <w:p>
      <w:pPr>
        <w:pStyle w:val="Normal"/>
        <w:jc w:val="both"/>
        <w:rPr/>
      </w:pPr>
      <w:r>
        <w:rPr>
          <w:sz w:val="24"/>
          <w:lang w:eastAsia="pt-BR"/>
        </w:rPr>
        <w:t>O ser humano, por sua abertura e liberdade para escolher entre situações, diferir respostas e imaginar seu futuro, pode também negar a si mesmo, negar aspectos do corpo, negá-lo completamente como no suicídio, ou negar outros. Esta liberdade tem permitido que alguns se apropriem ilegitimamente do todo social, isto é, que neguem a liberdade e a intencionalidade de outros, reduzindo-os a próteses, a instrumentos de suas intenções. Aí está a essência da discriminação, sendo sua metodologia a violência física, econômica, racial e religiosa. A violência pode instaurar-se e perpetuar-se graças ao manejo do aparato de regulação e controle social, isto é: o Estado. Consequentemente, a organização social requer um tipo avançado de coordenação a salvo de toda concentração de poder, seja esta privada ou estatal. Quando se pretende que a privatização de todas as áreas econômicas ponha a sociedade a salvo do poder estatal, se oculta que o verdadeiro problema está no monopólio e oligopólio que translada o poder de mãos estatais a mãos de um Paraestado manejado não mais por uma minoria burocrática, mas pela minoria particular que aumenta o processo de concentração.</w:t>
      </w:r>
    </w:p>
    <w:p>
      <w:pPr>
        <w:pStyle w:val="Normal"/>
        <w:jc w:val="both"/>
        <w:rPr/>
      </w:pPr>
      <w:r>
        <w:rPr>
          <w:sz w:val="24"/>
          <w:lang w:eastAsia="pt-BR"/>
        </w:rPr>
        <w:t>As diversas estruturas sociais, desde as mais primitivas até as mais sofisticadas, tendem à concentração progressiva até que se imobilizam e começa sua etapa de dissolução da qual partem novos processos de reorganização num nível mais alto que o anterior. Desde o começo da história, a sociedade aponta em direção à mundialização e assim, se chegará a uma época de máxima concentração de poder arbitrário com características de império mundial já sem possibilidades de maior expansão. O colapso do sistema global ocorrerá pela lógica da dinâmica estrutural de todo sistema fechado no qual necessariamente tende a aumentar a desordem. Mas assim como o processo das estruturas tende à mundialização, o processo de humanização tende à abertura do ser humano, à superação do Estado e do Paraestado; tende à descentralização e à desconcentração a favor de uma coordenação superior entre particularidades sociais autônomas. Que tudo termine num caos e num reinício da civilização, ou comece uma etapa de humanização progressiva já não dependerá de inexoráveis desígnios mecânicos, mas da intenção dos indivíduos e dos povos, de seu compromisso com a mudança do mundo e de uma ética da liberdade que por definição não poderá ser imposta. E haverá de se aspirar, não a uma democracia formal manejada, como até agora, pelos interesses das facções, mas a uma democracia real na qual a participação direta possa realizar-se instantaneamente graças à tecnología de comunicação, hoje em condições de fazê-lo.</w:t>
      </w:r>
    </w:p>
    <w:p>
      <w:pPr>
        <w:pStyle w:val="Normal"/>
        <w:jc w:val="both"/>
        <w:rPr>
          <w:b/>
          <w:b/>
          <w:sz w:val="24"/>
          <w:lang w:eastAsia="pt-BR"/>
        </w:rPr>
      </w:pPr>
      <w:r>
        <w:rPr>
          <w:b/>
          <w:sz w:val="24"/>
          <w:lang w:eastAsia="pt-BR"/>
        </w:rPr>
        <w:t>9. O processo humano</w:t>
      </w:r>
    </w:p>
    <w:p>
      <w:pPr>
        <w:pStyle w:val="Normal"/>
        <w:jc w:val="both"/>
        <w:rPr>
          <w:sz w:val="24"/>
          <w:lang w:eastAsia="pt-BR"/>
        </w:rPr>
      </w:pPr>
      <w:r>
        <w:rPr>
          <w:sz w:val="24"/>
          <w:lang w:eastAsia="pt-BR"/>
        </w:rPr>
        <w:t>Necessariamente, aqueles que têm reduzido a humanidade de outros, têm provocado com isso nova dor e sofrimento, reiniciando-se no seio da sociedade a antiga luta contra a adversidade natural, mas agora entre aqueles que querem “naturalizar” outros, a sociedade e a História e, por outra parte, os oprimidos que necessitam humanizar-se humanizando o mundo. Por isto, humanizar é sair da objetivação para afirmar a intencionalidade de todo ser humano e o primado do futuro sobre a situação atual. É a imagem e representação de um futuro possível e melhor o que permite a modificação do presente e o que possibilita toda revolução e toda mudança. Por conseguinte, não basta a pressão de condições oprimentes para que se ponha em marcha a mudança, senão que é necessário advertir que tal mudança é possível e depende da ação humana. Esta luta não é entre forças mecânicas, não é um reflexo natural, é uma luta entre intenções humanas. E isto é precisamente o que nos permite falar de opressores e oprimidos, de justos e injustos, de heróis e covardes. Isto é o único que permite praticar com sentido a solidariedade social e o compromisso com a liberação dos discriminados, sejam estes maiorias ou minorias.</w:t>
      </w:r>
    </w:p>
    <w:p>
      <w:pPr>
        <w:pStyle w:val="Normal"/>
        <w:jc w:val="both"/>
        <w:rPr/>
      </w:pPr>
      <w:r>
        <w:rPr>
          <w:sz w:val="24"/>
          <w:lang w:eastAsia="pt-BR"/>
        </w:rPr>
        <w:t xml:space="preserve">Enfim, considerações mais detalhadas sobre a violência, o Estado, as insituições, a lei e a religião aparecem no trabalho intitulado </w:t>
      </w:r>
      <w:r>
        <w:rPr>
          <w:i/>
          <w:sz w:val="24"/>
          <w:lang w:eastAsia="pt-BR"/>
        </w:rPr>
        <w:t>A Paisagem Human</w:t>
      </w:r>
      <w:r>
        <w:rPr>
          <w:sz w:val="24"/>
          <w:lang w:eastAsia="pt-BR"/>
        </w:rPr>
        <w:t xml:space="preserve">a, incluído no livro </w:t>
      </w:r>
      <w:r>
        <w:rPr>
          <w:i/>
          <w:sz w:val="24"/>
          <w:lang w:eastAsia="pt-BR"/>
        </w:rPr>
        <w:t xml:space="preserve">Humanizar a Terra, </w:t>
      </w:r>
      <w:r>
        <w:rPr>
          <w:sz w:val="24"/>
          <w:lang w:eastAsia="pt-BR"/>
        </w:rPr>
        <w:t>o qual indico para não exceder os limites desta carta.</w:t>
      </w:r>
    </w:p>
    <w:p>
      <w:pPr>
        <w:pStyle w:val="Normal"/>
        <w:jc w:val="both"/>
        <w:rPr/>
      </w:pPr>
      <w:r>
        <w:rPr>
          <w:sz w:val="24"/>
          <w:lang w:eastAsia="pt-BR"/>
        </w:rPr>
        <w:t xml:space="preserve">Quanto ao sentido dos atos humanos, não creio que se trate de convulsões sem significado, nem de “paixões inúteis” que terminem no absurdo da dissolução. Creio que o destino da humanidade está orientado pela intenção que, fazendo-se cada vez mais consciente nos povos, abre caminho em direção a uma nação humana universal. Do comentado anteriormente, </w:t>
      </w:r>
      <w:r>
        <w:rPr>
          <w:b/>
          <w:sz w:val="24"/>
          <w:lang w:eastAsia="pt-BR"/>
        </w:rPr>
        <w:t>surge a evidência de que a existência humana não começa e termina num círculo vicioso de encerramento e que uma vida que aspire à coerência deve abrir-se ampliando sua influência em direção a pessoas e âmbitos, promovendo não somente uma concepção ou algumas idéias, mas ações precisas que ampliem crescentemente a liberdade</w:t>
      </w:r>
      <w:r>
        <w:rPr>
          <w:sz w:val="24"/>
          <w:lang w:eastAsia="pt-BR"/>
        </w:rPr>
        <w:t>.</w:t>
      </w:r>
    </w:p>
    <w:p>
      <w:pPr>
        <w:pStyle w:val="Normal"/>
        <w:jc w:val="both"/>
        <w:rPr/>
      </w:pPr>
      <w:r>
        <w:rPr>
          <w:sz w:val="24"/>
          <w:lang w:eastAsia="pt-BR"/>
        </w:rPr>
        <w:t>Na próxima carta saíremos destes temas estritamente doutrinários para referirmo-nos novamente à situação atual e à ação pessoal no mundo social.</w:t>
      </w:r>
    </w:p>
    <w:p>
      <w:pPr>
        <w:pStyle w:val="Normal"/>
        <w:jc w:val="both"/>
        <w:rPr>
          <w:sz w:val="24"/>
          <w:lang w:eastAsia="pt-BR"/>
        </w:rPr>
      </w:pPr>
      <w:r>
        <w:rPr>
          <w:sz w:val="24"/>
          <w:lang w:eastAsia="pt-BR"/>
        </w:rPr>
        <w:t>Recebam com esta um grande abraço.</w:t>
      </w:r>
    </w:p>
    <w:p>
      <w:pPr>
        <w:pStyle w:val="Normal"/>
        <w:jc w:val="both"/>
        <w:rPr>
          <w:sz w:val="24"/>
          <w:lang w:eastAsia="pt-BR"/>
        </w:rPr>
      </w:pPr>
      <w:r>
        <w:rPr>
          <w:sz w:val="24"/>
          <w:lang w:eastAsia="pt-BR"/>
        </w:rPr>
        <w:t>SILO</w:t>
      </w:r>
    </w:p>
    <w:p>
      <w:pPr>
        <w:pStyle w:val="Normal"/>
        <w:jc w:val="both"/>
        <w:rPr>
          <w:sz w:val="24"/>
          <w:lang w:eastAsia="pt-BR"/>
        </w:rPr>
      </w:pPr>
      <w:r>
        <w:rPr>
          <w:sz w:val="24"/>
          <w:lang w:eastAsia="pt-BR"/>
        </w:rPr>
        <w:t>19/12/91</w:t>
      </w:r>
    </w:p>
    <w:sectPr>
      <w:type w:val="nextPage"/>
      <w:pgSz w:w="11906" w:h="16838"/>
      <w:pgMar w:left="851" w:right="851" w:gutter="0" w:header="0" w:top="85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eastAsia="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6T14:43:00Z</dcterms:created>
  <dc:creator>none</dc:creator>
  <dc:description/>
  <dc:language>en-US</dc:language>
  <cp:lastModifiedBy>none</cp:lastModifiedBy>
  <dcterms:modified xsi:type="dcterms:W3CDTF">2002-09-15T17:54:00Z</dcterms:modified>
  <cp:revision>7</cp:revision>
  <dc:subject/>
  <dc:title>Quarta Carta aos meus Amigos</dc:title>
</cp:coreProperties>
</file>