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8"/>
          <w:lang w:eastAsia="pt-BR"/>
        </w:rPr>
      </w:pPr>
      <w:r>
        <w:rPr>
          <w:b/>
          <w:sz w:val="48"/>
          <w:lang w:eastAsia="pt-BR"/>
        </w:rPr>
        <w:t>INTRODUÇÃO</w:t>
      </w:r>
    </w:p>
    <w:p>
      <w:pPr>
        <w:pStyle w:val="Normal"/>
        <w:rPr/>
      </w:pPr>
      <w:r>
        <w:rPr>
          <w:sz w:val="24"/>
          <w:lang w:eastAsia="pt-BR"/>
        </w:rPr>
        <w:t xml:space="preserve">Estas </w:t>
      </w:r>
      <w:r>
        <w:rPr>
          <w:i/>
          <w:sz w:val="24"/>
          <w:lang w:eastAsia="pt-BR"/>
        </w:rPr>
        <w:t>Cartas a meus amigo</w:t>
      </w:r>
      <w:r>
        <w:rPr>
          <w:sz w:val="24"/>
          <w:lang w:eastAsia="pt-BR"/>
        </w:rPr>
        <w:t>s, hoje apresentadas em forma de livro, foram publicadas separadamente à medida em que o autor foi produzindo-as . Desde a primeira carta, escrita em 21.02.91, até a décima e última, redigida em 15.12.93, passaram-se quase três anos. Nesse tempo, ocorreram transformações globais importantes em quase todos os campos do fazer humano. Se a velocidade da mudança continuar aumentando, como aconteceu nesse lapso, um leitor das próximas décadas dificilmente entenderá o contexto mundial ao qual o autor continuamente faz referência e, por conseguinte, não captará muitas idéias que se expressam nestes escritos. Por isso, teríamos que recomendar aos hipotéticos leitores do futuro ter em mãos uma resenha dos acontecimentos entre 1991 e 1994; sugerir que obtenham uma</w:t>
      </w:r>
    </w:p>
    <w:p>
      <w:pPr>
        <w:pStyle w:val="Normal"/>
        <w:rPr/>
      </w:pPr>
      <w:r>
        <w:rPr>
          <w:sz w:val="24"/>
          <w:lang w:eastAsia="pt-BR"/>
        </w:rPr>
        <w:t>ampla compreensão do desenvolvimento econômico e tecnológico da época, das carências e dos conflitos, da publicidade e da moda. Seria necessário pedir-lhes que escutassem a música, que vissem as imagens arquitetônicos e urbanísticas, que observassem o aglomeramento urbano das macro-cidades, as migrações,</w:t>
      </w:r>
    </w:p>
    <w:p>
      <w:pPr>
        <w:pStyle w:val="Normal"/>
        <w:rPr/>
      </w:pPr>
      <w:r>
        <w:rPr>
          <w:sz w:val="24"/>
          <w:lang w:eastAsia="pt-BR"/>
        </w:rPr>
        <w:t>a decomposição ecológica e o modo de vida daquele curioso momento histórico. Sobretudo, teríamos que pedir-lhes que tentassem penetrar os “disse-me-disse” daqueles formadores de opinião: filósofos, sociólogos e psicólogos desta etapa cruel e estúpida. Mesmo que nestas Cartas se fale de um certo presente,</w:t>
      </w:r>
    </w:p>
    <w:p>
      <w:pPr>
        <w:pStyle w:val="Normal"/>
        <w:rPr/>
      </w:pPr>
      <w:r>
        <w:rPr>
          <w:sz w:val="24"/>
          <w:lang w:eastAsia="pt-BR"/>
        </w:rPr>
        <w:t>é indubitável que foram escritas com o olhar colocado no futuro e creio que somente a partir dele poderão ser confirmadas ou refutadas.</w:t>
      </w:r>
    </w:p>
    <w:p>
      <w:pPr>
        <w:pStyle w:val="Normal"/>
        <w:rPr/>
      </w:pPr>
      <w:r>
        <w:rPr>
          <w:sz w:val="24"/>
          <w:lang w:eastAsia="pt-BR"/>
        </w:rPr>
        <w:t>Nesta obra não existe um plano geral, senão uma série de exposições ocasionais que admitem uma leitura sem sequência. No entanto, poderíamos tentar a seguinte classificação: A. as três primeiras cartas enfatizam as experiências vividas pelo indivíduo em meio a uma situação global cada dia mais complicada; B. na quarta carta se apresenta a estrutura geral das idéias nas quais se baseiam todas as cartas; C. nas cartas seguintes, se faz um esboço do pensamento político-social do autor; D. a décima apresenta alinhamentos de ação específica tendo em conta o processo mundial.</w:t>
      </w:r>
    </w:p>
    <w:p>
      <w:pPr>
        <w:pStyle w:val="Normal"/>
        <w:rPr/>
      </w:pPr>
      <w:r>
        <w:rPr>
          <w:sz w:val="24"/>
          <w:lang w:eastAsia="pt-BR"/>
        </w:rPr>
        <w:t xml:space="preserve">Passo a destacar alguns temas tratados na obra. </w:t>
      </w:r>
      <w:r>
        <w:rPr>
          <w:i/>
          <w:sz w:val="24"/>
          <w:lang w:eastAsia="pt-BR"/>
        </w:rPr>
        <w:t>Primeira cart</w:t>
      </w:r>
      <w:r>
        <w:rPr>
          <w:sz w:val="24"/>
          <w:lang w:eastAsia="pt-BR"/>
        </w:rPr>
        <w:t xml:space="preserve">a. A situação que vivemos hoje. A desintegração das instituições e a crise de solidariedade. Os novos tipos de sensibilidade e comportamento que se perfilam no mundo de hoje. Os critérios de ação. </w:t>
      </w:r>
      <w:r>
        <w:rPr>
          <w:i/>
          <w:sz w:val="24"/>
          <w:lang w:eastAsia="pt-BR"/>
        </w:rPr>
        <w:t>Segund</w:t>
      </w:r>
      <w:r>
        <w:rPr>
          <w:sz w:val="24"/>
          <w:lang w:eastAsia="pt-BR"/>
        </w:rPr>
        <w:t>a. Os fatores de mudança no mundo atual</w:t>
      </w:r>
    </w:p>
    <w:p>
      <w:pPr>
        <w:pStyle w:val="Normal"/>
        <w:rPr>
          <w:sz w:val="24"/>
          <w:lang w:eastAsia="pt-BR"/>
        </w:rPr>
      </w:pPr>
      <w:r>
        <w:rPr>
          <w:sz w:val="24"/>
          <w:lang w:eastAsia="pt-BR"/>
        </w:rPr>
        <w:t xml:space="preserve">e as posturas que habitualmente se assume frente a tal mudança. </w:t>
      </w:r>
      <w:r>
        <w:rPr>
          <w:i/>
          <w:sz w:val="24"/>
          <w:lang w:eastAsia="pt-BR"/>
        </w:rPr>
        <w:t>Terceir</w:t>
      </w:r>
      <w:r>
        <w:rPr>
          <w:sz w:val="24"/>
          <w:lang w:eastAsia="pt-BR"/>
        </w:rPr>
        <w:t xml:space="preserve">a. Características da mudança e a crise em relação ao meio imediato no qual vivemos. </w:t>
      </w:r>
      <w:r>
        <w:rPr>
          <w:i/>
          <w:sz w:val="24"/>
          <w:lang w:eastAsia="pt-BR"/>
        </w:rPr>
        <w:t>Quart</w:t>
      </w:r>
      <w:r>
        <w:rPr>
          <w:sz w:val="24"/>
          <w:lang w:eastAsia="pt-BR"/>
        </w:rPr>
        <w:t xml:space="preserve">a. Fundamentos das opiniões vertidas nas Cartas sobre as questões mais gerais da vida humana, suas necessidades e projetos básicos. O mundo natural e social. A concentração de poder, a violência e o Estado. </w:t>
      </w:r>
      <w:r>
        <w:rPr>
          <w:i/>
          <w:sz w:val="24"/>
          <w:lang w:eastAsia="pt-BR"/>
        </w:rPr>
        <w:t>Quint</w:t>
      </w:r>
      <w:r>
        <w:rPr>
          <w:sz w:val="24"/>
          <w:lang w:eastAsia="pt-BR"/>
        </w:rPr>
        <w:t xml:space="preserve">a. A liberdade humana, a intenção e a ação. O sentido ético da prática social e a militância, seus defeitos mais habituais. </w:t>
      </w:r>
      <w:r>
        <w:rPr>
          <w:i/>
          <w:sz w:val="24"/>
          <w:lang w:eastAsia="pt-BR"/>
        </w:rPr>
        <w:t>Sext</w:t>
      </w:r>
      <w:r>
        <w:rPr>
          <w:sz w:val="24"/>
          <w:lang w:eastAsia="pt-BR"/>
        </w:rPr>
        <w:t xml:space="preserve">a. Exposição do ideário do Humanismo. </w:t>
      </w:r>
      <w:r>
        <w:rPr>
          <w:i/>
          <w:sz w:val="24"/>
          <w:lang w:eastAsia="pt-BR"/>
        </w:rPr>
        <w:t>Sétim</w:t>
      </w:r>
      <w:r>
        <w:rPr>
          <w:sz w:val="24"/>
          <w:lang w:eastAsia="pt-BR"/>
        </w:rPr>
        <w:t xml:space="preserve">a. A revolução social. </w:t>
      </w:r>
      <w:r>
        <w:rPr>
          <w:i/>
          <w:sz w:val="24"/>
          <w:lang w:eastAsia="pt-BR"/>
        </w:rPr>
        <w:t>Oitav</w:t>
      </w:r>
      <w:r>
        <w:rPr>
          <w:sz w:val="24"/>
          <w:lang w:eastAsia="pt-BR"/>
        </w:rPr>
        <w:t xml:space="preserve">a. As Forças Armadas. </w:t>
      </w:r>
      <w:r>
        <w:rPr>
          <w:i/>
          <w:sz w:val="24"/>
          <w:lang w:eastAsia="pt-BR"/>
        </w:rPr>
        <w:t>Non</w:t>
      </w:r>
      <w:r>
        <w:rPr>
          <w:sz w:val="24"/>
          <w:lang w:eastAsia="pt-BR"/>
        </w:rPr>
        <w:t xml:space="preserve">a. Os Direitos Humanos. </w:t>
      </w:r>
      <w:r>
        <w:rPr>
          <w:i/>
          <w:sz w:val="24"/>
          <w:lang w:eastAsia="pt-BR"/>
        </w:rPr>
        <w:t>Décim</w:t>
      </w:r>
      <w:r>
        <w:rPr>
          <w:sz w:val="24"/>
          <w:lang w:eastAsia="pt-BR"/>
        </w:rPr>
        <w:t xml:space="preserve">a. A desestruturação geral. A aplicação da compreensão global à ação mínima concreta. A quarta carta, de importância capital na justificação ideológica de toda a obra, pode ser aprofundada com a leitura de outro trabalho do autor, </w:t>
      </w:r>
      <w:r>
        <w:rPr>
          <w:i/>
          <w:sz w:val="24"/>
          <w:lang w:eastAsia="pt-BR"/>
        </w:rPr>
        <w:t xml:space="preserve">Contribuições ao Pensamento </w:t>
      </w:r>
      <w:r>
        <w:rPr>
          <w:sz w:val="24"/>
          <w:lang w:eastAsia="pt-BR"/>
        </w:rPr>
        <w:t xml:space="preserve">(particularmente o ensaio entitulado </w:t>
      </w:r>
      <w:r>
        <w:rPr>
          <w:i/>
          <w:sz w:val="24"/>
          <w:lang w:eastAsia="pt-BR"/>
        </w:rPr>
        <w:t>Discussões Historiológica</w:t>
      </w:r>
      <w:r>
        <w:rPr>
          <w:sz w:val="24"/>
          <w:lang w:eastAsia="pt-BR"/>
        </w:rPr>
        <w:t xml:space="preserve">s) e, por conseguinte, com a conferência </w:t>
      </w:r>
      <w:r>
        <w:rPr>
          <w:i/>
          <w:sz w:val="24"/>
          <w:lang w:eastAsia="pt-BR"/>
        </w:rPr>
        <w:t xml:space="preserve">A Crise da Civilização e do Humanismo </w:t>
      </w:r>
      <w:r>
        <w:rPr>
          <w:sz w:val="24"/>
          <w:lang w:eastAsia="pt-BR"/>
        </w:rPr>
        <w:t>(Academia de Administração de Moscou, 18.06.92).</w:t>
      </w:r>
    </w:p>
    <w:p>
      <w:pPr>
        <w:pStyle w:val="Normal"/>
        <w:rPr/>
      </w:pPr>
      <w:r>
        <w:rPr>
          <w:sz w:val="24"/>
          <w:lang w:eastAsia="pt-BR"/>
        </w:rPr>
        <w:t xml:space="preserve">Na sexta carta se expõe as idéias do humanismo contemporâneo. A condensação conceitual.deste escrito faz recordar certas produções políticas e culturais das quais temos exemplos nos “manifestos” da metade dos séculos XIX e XX, como acontece com o </w:t>
      </w:r>
      <w:r>
        <w:rPr>
          <w:i/>
          <w:sz w:val="24"/>
          <w:lang w:eastAsia="pt-BR"/>
        </w:rPr>
        <w:t xml:space="preserve">Manifesto Comunista </w:t>
      </w:r>
      <w:r>
        <w:rPr>
          <w:sz w:val="24"/>
          <w:lang w:eastAsia="pt-BR"/>
        </w:rPr>
        <w:t xml:space="preserve">e o </w:t>
      </w:r>
      <w:r>
        <w:rPr>
          <w:i/>
          <w:sz w:val="24"/>
          <w:lang w:eastAsia="pt-BR"/>
        </w:rPr>
        <w:t>Manifesto Surrealist</w:t>
      </w:r>
      <w:r>
        <w:rPr>
          <w:sz w:val="24"/>
          <w:lang w:eastAsia="pt-BR"/>
        </w:rPr>
        <w:t xml:space="preserve">a. O uso da palavra “Documento” em lugar de “manifesto” deve-se a uma cuidadosa escolha para pôr-se à distância do naturalismo expressado no </w:t>
      </w:r>
      <w:r>
        <w:rPr>
          <w:i/>
          <w:sz w:val="24"/>
          <w:lang w:eastAsia="pt-BR"/>
        </w:rPr>
        <w:t xml:space="preserve">Humanist Manifesto </w:t>
      </w:r>
      <w:r>
        <w:rPr>
          <w:sz w:val="24"/>
          <w:lang w:eastAsia="pt-BR"/>
        </w:rPr>
        <w:t xml:space="preserve">de 1933, inspirado por Dewey e também do social liberalismo do </w:t>
      </w:r>
      <w:r>
        <w:rPr>
          <w:i/>
          <w:sz w:val="24"/>
          <w:lang w:eastAsia="pt-BR"/>
        </w:rPr>
        <w:t xml:space="preserve">Humanist Manifesto II </w:t>
      </w:r>
      <w:r>
        <w:rPr>
          <w:sz w:val="24"/>
          <w:lang w:eastAsia="pt-BR"/>
        </w:rPr>
        <w:t xml:space="preserve">de 1974, subscrito por Sakharov e fortemente impregnado com o pensamento de Lamont. Mesmo reconhecendo coincidências com este segundo manifesto no que diz respeito à necessidade de uma planificação econômica e ecológica que não destrua as liberdades pessoais, as diferenças enquanto à visão política e concepção do ser humano são radicais. Esta carta, extremamente breve com relação à quantidade de temas que trata, exige algumas considerações. O autor reconhece a contribuição de distintas culturas na trajetória do humanismo, como se observa claramente no pensamento judaico, árabe e oriental. Nesse sentido, não se pode limitar o Documento à tradição “ciceroniana”, como frequentemente tem acontecido com os humanistas ocidentais. Em seu reconhecimento ao “humanismo histórico”, o autor resgata temas já expressados no século XII. Refiro-me aos poetas goliardos que, como Hugo de Orleans e Pedro de Blois, terminaram compondo o célebre </w:t>
      </w:r>
      <w:r>
        <w:rPr>
          <w:i/>
          <w:sz w:val="24"/>
          <w:lang w:eastAsia="pt-BR"/>
        </w:rPr>
        <w:t>In terra sumu</w:t>
      </w:r>
      <w:r>
        <w:rPr>
          <w:sz w:val="24"/>
          <w:lang w:eastAsia="pt-BR"/>
        </w:rPr>
        <w:t xml:space="preserve">s, do </w:t>
      </w:r>
      <w:r>
        <w:rPr>
          <w:i/>
          <w:sz w:val="24"/>
          <w:lang w:eastAsia="pt-BR"/>
        </w:rPr>
        <w:t xml:space="preserve">Codex Buranus </w:t>
      </w:r>
      <w:r>
        <w:rPr>
          <w:sz w:val="24"/>
          <w:lang w:eastAsia="pt-BR"/>
        </w:rPr>
        <w:t xml:space="preserve">(o códice de Beuern, conhecido em latim como </w:t>
      </w:r>
      <w:r>
        <w:rPr>
          <w:i/>
          <w:sz w:val="24"/>
          <w:lang w:eastAsia="pt-BR"/>
        </w:rPr>
        <w:t>Carmina Buran</w:t>
      </w:r>
      <w:r>
        <w:rPr>
          <w:sz w:val="24"/>
          <w:lang w:eastAsia="pt-BR"/>
        </w:rPr>
        <w:t xml:space="preserve">a) . Silo não os cita diretamente, mas volta-se sobre suas palavras. “Eis a grande verdade universal: o dinheiro é tudo. O dinheiro é governo, é lei, é poder. É, basicamente, subsistência. Mas, além disso, é a Arte, a Filosofia e a Religião. Nada se faz sem dinheiro. Não há relações pessoais sem dinheiro. Não há intimidade sem dinheiro e até mesmo a solidão do repouso depende do dinheiro”. Como não reconhecer a reflexão do </w:t>
      </w:r>
      <w:r>
        <w:rPr>
          <w:i/>
          <w:sz w:val="24"/>
          <w:lang w:eastAsia="pt-BR"/>
        </w:rPr>
        <w:t>In terra sumu</w:t>
      </w:r>
      <w:r>
        <w:rPr>
          <w:sz w:val="24"/>
          <w:lang w:eastAsia="pt-BR"/>
        </w:rPr>
        <w:t xml:space="preserve">s, </w:t>
      </w:r>
      <w:r>
        <w:rPr>
          <w:i/>
          <w:sz w:val="24"/>
          <w:lang w:eastAsia="pt-BR"/>
        </w:rPr>
        <w:t>“mantém o abade o Dinheiro em sua cela prisioneir</w:t>
      </w:r>
      <w:r>
        <w:rPr>
          <w:sz w:val="24"/>
          <w:lang w:eastAsia="pt-BR"/>
        </w:rPr>
        <w:t xml:space="preserve">o”, quando se diz: “... e até mesmo a solidão do repouso depende do dinheiro”. Ou melhor, </w:t>
      </w:r>
      <w:r>
        <w:rPr>
          <w:i/>
          <w:sz w:val="24"/>
          <w:lang w:eastAsia="pt-BR"/>
        </w:rPr>
        <w:t>“O Dinheiro honra recebe e sem ele ninguém é amad</w:t>
      </w:r>
      <w:r>
        <w:rPr>
          <w:sz w:val="24"/>
          <w:lang w:eastAsia="pt-BR"/>
        </w:rPr>
        <w:t xml:space="preserve">o”, e aqui: “Não há relações pessoais sem dinheiro. Não há intimidade sem dinheiro”. A generalização do poeta goliardo: </w:t>
      </w:r>
      <w:r>
        <w:rPr>
          <w:i/>
          <w:sz w:val="24"/>
          <w:lang w:eastAsia="pt-BR"/>
        </w:rPr>
        <w:t>“O Dinheiro, e isto é certo, faz com que o bobo pareça eloquent</w:t>
      </w:r>
      <w:r>
        <w:rPr>
          <w:sz w:val="24"/>
          <w:lang w:eastAsia="pt-BR"/>
        </w:rPr>
        <w:t xml:space="preserve">e”, aparece na carta como: “Mas, além disso, é a Arte, a Filosofia e a Religião”. E sobre esta última, no poema se diz: </w:t>
      </w:r>
      <w:r>
        <w:rPr>
          <w:i/>
          <w:sz w:val="24"/>
          <w:lang w:eastAsia="pt-BR"/>
        </w:rPr>
        <w:t xml:space="preserve">“O Dinheiro é adorado porque faz milagres... faz ouvir o surdo e saltar o coxo </w:t>
      </w:r>
      <w:r>
        <w:rPr>
          <w:sz w:val="24"/>
          <w:lang w:eastAsia="pt-BR"/>
        </w:rPr>
        <w:t xml:space="preserve">“, etc. Nesse poema do </w:t>
      </w:r>
      <w:r>
        <w:rPr>
          <w:i/>
          <w:sz w:val="24"/>
          <w:lang w:eastAsia="pt-BR"/>
        </w:rPr>
        <w:t>Codex Buranu</w:t>
      </w:r>
      <w:r>
        <w:rPr>
          <w:sz w:val="24"/>
          <w:lang w:eastAsia="pt-BR"/>
        </w:rPr>
        <w:t>s, que Silo dá por conhecido, ficam implícitos os antecedentes que logo vão inspirar os humanistas do século XVI, particularmente Erasmo e Rabelais.</w:t>
      </w:r>
    </w:p>
    <w:p>
      <w:pPr>
        <w:pStyle w:val="Normal"/>
        <w:rPr/>
      </w:pPr>
      <w:r>
        <w:rPr>
          <w:sz w:val="24"/>
          <w:lang w:eastAsia="pt-BR"/>
        </w:rPr>
        <w:t xml:space="preserve">A carta que estamos comentando apresenta o ideário do humanismo contemporâneo, mas para dar uma idéia mais acabada do tema, nada melhor que citar aqui alguns parágrafos que o autor expôs em sua conferência </w:t>
      </w:r>
      <w:r>
        <w:rPr>
          <w:i/>
          <w:sz w:val="24"/>
          <w:lang w:eastAsia="pt-BR"/>
        </w:rPr>
        <w:t xml:space="preserve">Visão Atual do Humanismo </w:t>
      </w:r>
      <w:r>
        <w:rPr>
          <w:sz w:val="24"/>
          <w:lang w:eastAsia="pt-BR"/>
        </w:rPr>
        <w:t>(Universidade Autônoma de Madri, 16.04.93). “...Duas são as concepções atribuidas à palavra “Humanismo”. Fala-se de “Humanismo” para indicar qualquer tendência de pensamento que afirme o valor e a dignidade do ser humano. Com este significado, pode-se interpretar o Humanismo dos modos mais diversos e contrastantes. Em seu significado mais limitado, mas colocando-o numa perspectiva histórica precisa, o conceito de Humanismo é usado para indicar esse processo de transformação que se iniciou entre finais do século XIV e começo do século XV e que, no século seguinte, com o nome de “Renascimento”, dominou a vida intelectual da Europa. Basta mencionar Erasmo, Giordano Bruno, Galileu, Nicolás de Cusa, Thomas Morus, Juan Vives e Bouillé para compreender</w:t>
      </w:r>
    </w:p>
    <w:p>
      <w:pPr>
        <w:pStyle w:val="Normal"/>
        <w:rPr/>
      </w:pPr>
      <w:r>
        <w:rPr>
          <w:sz w:val="24"/>
          <w:lang w:eastAsia="pt-BR"/>
        </w:rPr>
        <w:t xml:space="preserve">a diversidade e extensão do humanismo histórico. Sua influência se estendeu a todo o século XVII e grande parte do século XVIII, desembocando nas revoluções que abriram as portas da Idade Contemporânea. Esta corrente pareceu apagar-se lentamente até que, em meados deste século, pôs em andamento, novamente, o debate entre pensadores e preocupados pelas questões sociais e políticas. Os aspectos fundamentais do humanismo histórico foram, aproximadamente, os seguintes: 1. A reação contra o modo de vida e os valores medievais. Assim começou um forte reconhecimento de outras culturas, particularmente da greco-romana na arte, na ciência e na filosofia. 2. A proposta de uma nova imagem do ser humano, na qual se exalta sua personalidade e sua ação transformadora. 3.Uma nova atitude a respeito da natureza, a qual se aceita como ambiente do homem e não mais como um submundo cheio de tentações e castigos. 4.O interesse pela expermentação e investigação.do mundo circundante, como uma tendência a buscar explicações naturais sem necessidade de referências ao sobrenatural. Estes quatro aspectos do humanismo histórico convergem para um mesmo objetivo: fazer surgir a confiança no ser humano e em sua criatividade e considerar o mundo como reino do homem, reino que este pode dominar mediante o conhecimento das ciências. A partir desta nova perspectiva se expressa a necessidade de construir uma nova visão do universo e da história. Da mesma maneira, as novas concepções do movimento humanista levam à reconsideração da questão religiosa, tanto em suas estruturas dogmáticas e litúrgicas , como nas organizativas que, aleatoriamente, impregnam as estruturas sociais da Idade Média. O Humanismo, em correlato com a modificação das forças econômicas e sociais da época, representa um revolucionarismo cada vez mais consciente e cada vez mais orientado em direção à discussão da ordem estabelecida. Mas a Reforma no mundo alemão e anglo-saxão e a Contrareforma no mundo latino freiam as novas idéias, outra vez propondo autoritariamente a visão cristã tradicional. A crise passa da Igreja às estruturas estatais. Finalmente, o império e a monarquia por direito divino são eliminados graças às revoluções do final do século XVIII e XIX. Mas, logo após a Revolução Francesa e as guerras de independência americanas, o Humanismo havia praticamente desaparecido, apesar de continuar como pano de fundo social de ideais e aspirações que alentam transformações econômicas, políticas e científicas. O Humanismo retrocedeu frente a concepções e práticas que se instalaram até o fim do Colonialismo, da Segunda Guerra Mundial e do alinhamento bilateral do planeta. Nesta situação, reabre-se o debate sobre o significado do ser humano e da natureza, sobre a justificação das estruturas econômicas e políticas, sobre a orientação da Ciência e da tecnologia e, em geral, sobre a direção dos acontecimentos históricos. São os filósofos da Existência os que dão os primeiros sinais: Heidegger para desqualificar o Humanismo como uma metafísica a mais (em sua </w:t>
      </w:r>
      <w:r>
        <w:rPr>
          <w:i/>
          <w:sz w:val="24"/>
          <w:lang w:eastAsia="pt-BR"/>
        </w:rPr>
        <w:t>Carta sobre o Humanism</w:t>
      </w:r>
      <w:r>
        <w:rPr>
          <w:sz w:val="24"/>
          <w:lang w:eastAsia="pt-BR"/>
        </w:rPr>
        <w:t xml:space="preserve">o); Sartre para defendê-lo (em sua conferência </w:t>
      </w:r>
      <w:r>
        <w:rPr>
          <w:i/>
          <w:sz w:val="24"/>
          <w:lang w:eastAsia="pt-BR"/>
        </w:rPr>
        <w:t>O Existencialismo é um Humanism</w:t>
      </w:r>
      <w:r>
        <w:rPr>
          <w:sz w:val="24"/>
          <w:lang w:eastAsia="pt-BR"/>
        </w:rPr>
        <w:t xml:space="preserve">o); Luypen para precisar o marco teórico (em </w:t>
      </w:r>
      <w:r>
        <w:rPr>
          <w:i/>
          <w:sz w:val="24"/>
          <w:lang w:eastAsia="pt-BR"/>
        </w:rPr>
        <w:t>A Fenomenologia é um Humanism</w:t>
      </w:r>
      <w:r>
        <w:rPr>
          <w:sz w:val="24"/>
          <w:lang w:eastAsia="pt-BR"/>
        </w:rPr>
        <w:t xml:space="preserve">o). Por outro lado, Althusser para levantar uma postura Anti-humanista (em </w:t>
      </w:r>
      <w:r>
        <w:rPr>
          <w:i/>
          <w:sz w:val="24"/>
          <w:lang w:eastAsia="pt-BR"/>
        </w:rPr>
        <w:t>Pour Mar</w:t>
      </w:r>
      <w:r>
        <w:rPr>
          <w:sz w:val="24"/>
          <w:lang w:eastAsia="pt-BR"/>
        </w:rPr>
        <w:t xml:space="preserve">x) e Maritain para apropriar-se de sua antítese desde o Cristianismo (em seu </w:t>
      </w:r>
      <w:r>
        <w:rPr>
          <w:i/>
          <w:sz w:val="24"/>
          <w:lang w:eastAsia="pt-BR"/>
        </w:rPr>
        <w:t>Humanismo Integra</w:t>
      </w:r>
      <w:r>
        <w:rPr>
          <w:sz w:val="24"/>
          <w:lang w:eastAsia="pt-BR"/>
        </w:rPr>
        <w:t xml:space="preserve">l), fazem alguns esforços meritórios. Após este longo caminho percorrido e as últimas discussões no campo das idéias, fica claro que o Humanismo deve definir sua posição atual, não somente enquanto concepção teórica, mas também enquanto atividade prática e social. O estado da questão humanista deve ser proposto hoje com referência a condições na qual o ser humano vive. Tais condições não são abstratas. Portanto, não é legítimo derivar o Humanismo de uma teoria sobre a Natureza ou uma teoria sobre a História ou uma fé sobre Deus. A condição humana é tal que o encontro imediato com a dor e com a necessidade de superá-la é inevitável. Tal condição, comum a tantas outras espécies, encontra na humana a necessidade adicional de prever a futuro como superar a dor e alcançar o prazer. Sua previsão a futuro se apóia na experiência passada e na intenção de melhorar sua situação atual. Seu trabalho, acumulado em produções sociais, passa e se transforma de geração em geração, em contínua luta para superar as condições naturais e sociais em que vive. Por isso, </w:t>
      </w:r>
      <w:r>
        <w:rPr>
          <w:b/>
          <w:sz w:val="24"/>
          <w:lang w:eastAsia="pt-BR"/>
        </w:rPr>
        <w:t xml:space="preserve">o Humanismo define o ser humano como ser histórico e com um modo de ação social capaz de transformar o mundo e sua própria natureza. Este ponto é de importância capital porque, ao aceitá-lo, não se poderá depois afirmar um direito natural ou uma propriedade natural ou instituições naturais ou, em um última instância, um tipo de ser humano a futuro tal qual é hoje, como se estivesse acabado para sempre </w:t>
      </w:r>
      <w:r>
        <w:rPr>
          <w:sz w:val="24"/>
          <w:lang w:eastAsia="pt-BR"/>
        </w:rPr>
        <w:t xml:space="preserve">relação do homem com a Natureza adquire novamente importância. Ao retomá-lo, descobrimos esse histórico que desenvolve sua experiência pessoal numa paisagem social, numa paisagem humana..outros seres humanos. Estamos dizendo que alguns homens naturalizam outros ao negar sua intenção, convertendo-os em objeto de uso. Assim, a tragédia de estar submetido a condições físicas naturais impulsiona o trabalho social e a ciência rumo a novas realizações que superem tais condições, mas a tragédia de estar submetido a condições sociais de desigualdades e injustiça impulsiona o ser humano à rebelião contra essa situação na qual se reconhece, não o jogo de forças cegas, mas o jogo de outras intenções humanas. Essas intenções humanas que discriminam uns e outros são questionadas num campo muito diferente ao da tragédia natural, na qual não existe uma intenção. Por isso é que sempre existe em toda discriminação um monstruoso esforço para estabelecer que as diferenças entre os seres humanos se devem à natureza, seja ela física ou social, mas que estabelece seu jogo de forças sem que a intenção intervenha. São feitas diferenças raciais, sexuais e econômicas, justificando-as com leis genéticas ou de mercado, mas em todos os casos, lançando mão da distorção, da falsidade e da má fé. </w:t>
      </w:r>
      <w:r>
        <w:rPr>
          <w:b/>
          <w:sz w:val="24"/>
          <w:lang w:eastAsia="pt-BR"/>
        </w:rPr>
        <w:t>As duas idéias básicas expostas anteriormante - em primeiro lugar, a da condição humana submetida à dor com seu impulso de superá-la e, em segundo lugar, a definição do ser humano histórico e social –centram o estado da questão para os humanistas de hoj</w:t>
      </w:r>
      <w:r>
        <w:rPr>
          <w:sz w:val="24"/>
          <w:lang w:eastAsia="pt-BR"/>
        </w:rPr>
        <w:t xml:space="preserve">e. No documento fundacional do Movimento Humanista, se declara que passaremos da pré-história para a verdadeira história humana quando seja eliminada a violenta apropriação animal de uns seres humanos por outros. Enquanto isso, não se poderá partir de outro valor central que não o do ser humano pleno em suas realizações e em sua liberdade. A proclamação : “Nada acima do ser humano e nenhum ser humano abaixo do outro” sintetiza tudo isso. Se se coloca como valor central Deus, o Estado, o Dinheiro ou qualquer outra entidade, se subordina o ser humano, criando condições para seu posterior controle ou sacrifício. Os humanistas têm claro este ponto. Os humanistas são ateus ou crentes, mas não partem de seu ateísmo ou de sua fé para fundamentar sua visão do mundo e sua ação; partem do ser humano e de suas necessidades imediatas. Os humanistas enfatizam o problema básico: saber se se quer viver e decidir em que condições fazê-lo. Todas as formas de violência física, econômica, racial, religiosa, sexual e ideológica, graças às quais se tem travado o progresso humano, causam repugnância aos humanistas. Toda forma de discriminação, manifesta ou encoberta, é motivo de denúncia para os humanistas. Assim está traçada a linha divisória entre o Humanismo e o Anti-humanismo. O Humanismo põe como prioritária a questão do trabalho frente ao grande capital; a questão da democracia real frente à democracia formal; a questão da descentralização frente à centralização; a questão da anti-discriminação frente à discriminação; a questão da liberdade frente à opressão; a questão do sentido da vida frente à resignação, à cumplicidade e ao absurdo. O Humanismo possui uma ética verdadeira porque crê na liberdade de escolha; distingue entre o erro e a má fé porque crê na intenção. Deste modo, os humanistas fixam posições. Não se sentem vindos do nada, senão tributários de um longo processo e esforço coletivo. Se comprometem com o momento atual e propõem uma longa luta em direção ao futuro. Afirmam a diversidade, em franca oposição à regimentação que até agora tem sido imposta e sustentada com explicações de que o diverso põe em dialética os elementos de um sistema, de maneira que, ao respeitar-se toda particularidade, dá-se via livre a forças centrífugas e desintegradoras. Os humanistas pensam o oposto e destacam que, precisamente neste momento, o avassalamento da diversidade leva à explosão das estruturas rígidas. Por isto é que </w:t>
      </w:r>
      <w:r>
        <w:rPr>
          <w:b/>
          <w:sz w:val="24"/>
          <w:lang w:eastAsia="pt-BR"/>
        </w:rPr>
        <w:t>enfatizamos na direção convergente, na intenção convergente e nos opomos à idéia e à prática da eliminação de supostas condições dialéticas em um conjunto dad</w:t>
      </w:r>
      <w:r>
        <w:rPr>
          <w:sz w:val="24"/>
          <w:lang w:eastAsia="pt-BR"/>
        </w:rPr>
        <w:t>o.” Aqui termina a citação da conferência de Silo.</w:t>
      </w:r>
    </w:p>
    <w:p>
      <w:pPr>
        <w:pStyle w:val="Normal"/>
        <w:rPr/>
      </w:pPr>
      <w:r>
        <w:rPr>
          <w:sz w:val="24"/>
          <w:lang w:eastAsia="pt-BR"/>
        </w:rPr>
        <w:t>A décima e última carta estabelece os limites da desestruturação e destaca três campos, entre tantos outros possíveis, nos quais esse fenômeno ganha especial importância: o político, o religioso e o geracional, advertindo sobre o surgimento de neoirracionalismos fascistas, autoritários e violentos. Para ilustrar o tema da compreensão global e da aplicação da ação ao ponto mínimo do “meio imediato”, o autor dá esse fenomenal salto de escala no qual nos encontramos com o “vizinho”, o companheiro de trabalho, o amigo... Fica clara a proposta na qual todo militante deve esquecer-se do espelhismo do poder.político superestrutural porque esse poder está fadado à morte nas mãos da desestruturação. De nada valerá a futuro o Presidente, o Primeiro Ministro, o Senador, o Deputado. Os partidos políticos, grêmios e sindicatos se afastarão gradualmente de suas bases humanas. O Estado sofrerá mil transformações e somente as grandes corporações e o capital financeiro internacional concentrarão a capacidade decisória mundial até que sobrevenha o colapso do Paraestado. Que poderia valer uma militância que se ocupasse das cascas vazias da democracia formal? Decididamente, a ação deve propor-se no meio mínimo imediato e, somente a partir daí, em base ao conflito concreto, deve-se construir a representatividade real. Mas os problemas existenciais da base social não se expressam exclusivamente como dificuldades econômicas e políticas, por isso um partido que leve adiante o ideário humanista e que instrumentalmente ocupe espaços parlamentares tem significado institucional, mas não pode dar resposta às necessidades das pessoas. O novo poder se construirá desde a base social como um Movimento amplo, descentralizado e federativo. A pergunta que todo militante deve se fazer não é “quem será o primeiro ministro ou deputado?”, senão “como formaremos nossos centros de comunicação direta, nossas redes de conselhos vicinais, como daremos participação a todas as organizações mínimas de base nas quais se expressa o trabalho, o esporte, a arte, a cultura e a religiosidade popular?” Esse Movimento não pode ser pensado em termos políticos formais, senão em termos de diversidade convergente. Tampouco deve-se conceber o crescimento desse Movimento dentro dos moldes de um gradualismo que vai ganhando progressivamente espaço e estratos sociais. Deve-se propor em termos de “efeito demonstração” típico de uma sociedade planetária multiconectada apta para reproduzir e adaptar o êxito de um modelo em coletividades distantes e diferentes entre si. Esta última carta, em suma, esboça um tipo de organização mínima e uma estratégia de ação de acordo com a situação atual.</w:t>
      </w:r>
    </w:p>
    <w:p>
      <w:pPr>
        <w:pStyle w:val="Normal"/>
        <w:rPr/>
      </w:pPr>
      <w:r>
        <w:rPr>
          <w:sz w:val="24"/>
          <w:lang w:eastAsia="pt-BR"/>
        </w:rPr>
        <w:t>Detive-me somente nas cartas quatro, seis e dez. Creio que diferentemente das restantes, estas requerem alguma recomendação, alguma citação e algum comentário complementar.</w:t>
      </w:r>
    </w:p>
    <w:p>
      <w:pPr>
        <w:pStyle w:val="Normal"/>
        <w:rPr>
          <w:sz w:val="24"/>
          <w:lang w:eastAsia="pt-BR"/>
        </w:rPr>
      </w:pPr>
      <w:r>
        <w:rPr>
          <w:sz w:val="24"/>
          <w:lang w:eastAsia="pt-BR"/>
        </w:rPr>
        <w:t>J. Valinsky</w:t>
      </w:r>
    </w:p>
    <w:sectPr>
      <w:type w:val="nextPage"/>
      <w:pgSz w:w="11906" w:h="16838"/>
      <w:pgMar w:left="851" w:right="851" w:gutter="0" w:header="0" w:top="85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48"/>
      <w:lang w:eastAsia="pt-BR"/>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4:37:00Z</dcterms:created>
  <dc:creator>none</dc:creator>
  <dc:description/>
  <dc:language>en-US</dc:language>
  <cp:lastModifiedBy>none</cp:lastModifiedBy>
  <dcterms:modified xsi:type="dcterms:W3CDTF">2002-07-26T15:20:00Z</dcterms:modified>
  <cp:revision>2</cp:revision>
  <dc:subject/>
  <dc:title>INTRODUÇÃO</dc:title>
</cp:coreProperties>
</file>