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EGUNDA CARTA A MEUS AMIGOS</w:t>
      </w:r>
    </w:p>
    <w:p>
      <w:pPr>
        <w:pStyle w:val="Normal"/>
        <w:jc w:val="center"/>
        <w:rPr>
          <w:b/>
          <w:b/>
          <w:sz w:val="24"/>
          <w:lang w:eastAsia="pt-BR"/>
        </w:rPr>
      </w:pPr>
      <w:r>
        <w:rPr>
          <w:b/>
          <w:sz w:val="24"/>
          <w:lang w:eastAsia="pt-BR"/>
        </w:rPr>
      </w:r>
    </w:p>
    <w:p>
      <w:pPr>
        <w:pStyle w:val="Normal"/>
        <w:ind w:firstLine="567"/>
        <w:jc w:val="both"/>
        <w:rPr>
          <w:sz w:val="24"/>
          <w:lang w:eastAsia="pt-BR"/>
        </w:rPr>
      </w:pPr>
      <w:r>
        <w:rPr>
          <w:sz w:val="24"/>
          <w:lang w:eastAsia="pt-BR"/>
        </w:rPr>
        <w:t>Estimados amigos:</w:t>
      </w:r>
    </w:p>
    <w:p>
      <w:pPr>
        <w:pStyle w:val="Normal"/>
        <w:ind w:firstLine="567"/>
        <w:jc w:val="both"/>
        <w:rPr>
          <w:sz w:val="24"/>
          <w:lang w:eastAsia="pt-BR"/>
        </w:rPr>
      </w:pPr>
      <w:r>
        <w:rPr>
          <w:sz w:val="24"/>
          <w:lang w:eastAsia="pt-BR"/>
        </w:rPr>
      </w:r>
    </w:p>
    <w:p>
      <w:pPr>
        <w:pStyle w:val="Normal"/>
        <w:ind w:firstLine="567"/>
        <w:jc w:val="both"/>
        <w:rPr>
          <w:sz w:val="24"/>
          <w:lang w:eastAsia="pt-BR"/>
        </w:rPr>
      </w:pPr>
      <w:r>
        <w:rPr>
          <w:sz w:val="24"/>
          <w:lang w:eastAsia="pt-BR"/>
        </w:rPr>
        <w:t>Na carta anterior me referi à situação em que vivemos e as certas tendências que mostram os acontecimentos. Aproveitei para discutir algumas propostas que os defensores da economia de mercado anunciam como se tratasse de condições inevitáveis para todo progresso social. Também destaquei a crescente deterioração da solidariedade e a crise de referências que se verifica neste momento. Por último, esbocei algumas características positivas que começam a observar-se no que chamei “uma nova sensibilidade, uma nova atitude moral e uma nova disposição tática frente à vida”.</w:t>
      </w:r>
    </w:p>
    <w:p>
      <w:pPr>
        <w:pStyle w:val="Normal"/>
        <w:ind w:firstLine="567"/>
        <w:jc w:val="both"/>
        <w:rPr>
          <w:sz w:val="24"/>
          <w:lang w:eastAsia="pt-BR"/>
        </w:rPr>
      </w:pPr>
      <w:r>
        <w:rPr>
          <w:sz w:val="24"/>
          <w:lang w:eastAsia="pt-BR"/>
        </w:rPr>
        <w:t>Alguns de meus correspondentes me fizeram notar sua discordância com o tom da carta já que, conforme lhes pareceu, havia nela muitas coisas sérias para permitir-se ironizar. Mas não dramatizemos! É tão inconsistente o sistema de provas que contribui a ideologia do neoliberalismo, da economia social de mercado e da Nova Ordem Mundial que a coisa não é tão séria para franzir a testa. O que quero dizer é que tal ideologia está morta em seus fundamentos a muito tempo e que logo virá a crise prática, de superfície, que é a que finalmente percebem quem confunde significado com expressão; conteúdo com forma; processo com conjuntura. Do mesmo modo que as ideologias do fascismo e do socialismo real haviam morrido muito tempo antes que se produzira seu grande dano prático posterior, o desastre do atual sistema surpreenderá aos bem-pensantes somente mais tarde. Não tem isto muito de ridículo? É como ver muitas vezes um filme muito ruim. Depois de tanta repetição nos dedicamos a procurar detalhes nas paredes de cenário, nas maquiagens dos atores e nas tomadas de efeito, enquanto do nosso lado uma senhora se emociona pelo que vê pela primeira vez e que, para ela, é a própria realidade. Assim é que, em meu desencargo, digo que não zombei da enorme tragédia que significa a imposição deste sistema, mas sim, de suas monstruosas pretensões e seu grotesco final, final que já presenciamos em muitos casos anteriores.</w:t>
      </w:r>
    </w:p>
    <w:p>
      <w:pPr>
        <w:pStyle w:val="Normal"/>
        <w:ind w:firstLine="567"/>
        <w:jc w:val="both"/>
        <w:rPr>
          <w:sz w:val="24"/>
          <w:lang w:eastAsia="pt-BR"/>
        </w:rPr>
      </w:pPr>
      <w:r>
        <w:rPr>
          <w:sz w:val="24"/>
          <w:lang w:eastAsia="pt-BR"/>
        </w:rPr>
        <w:t>Também recebi correspondência solicitando maior precisão na definição de atitudes que se deveria assumir frente ao processo de mudança atual. Sobre isto acredito que será melhor tratar de entender as posições que tomam distintos grupos e pessoas isoladas antes de fazer recomendações de qualquer tipo. Limitarei-me pois a apresentar as posturas mais populares dando minha opinião nos casos que me pareçam de maior interesse.</w:t>
      </w:r>
    </w:p>
    <w:p>
      <w:pPr>
        <w:pStyle w:val="Normal"/>
        <w:ind w:firstLine="567"/>
        <w:jc w:val="both"/>
        <w:rPr>
          <w:sz w:val="24"/>
          <w:lang w:eastAsia="pt-BR"/>
        </w:rPr>
      </w:pPr>
      <w:r>
        <w:rPr>
          <w:sz w:val="24"/>
          <w:lang w:eastAsia="pt-BR"/>
        </w:rPr>
      </w:r>
    </w:p>
    <w:p>
      <w:pPr>
        <w:pStyle w:val="Normal"/>
        <w:jc w:val="center"/>
        <w:rPr>
          <w:b/>
          <w:b/>
          <w:sz w:val="24"/>
          <w:lang w:eastAsia="pt-BR"/>
        </w:rPr>
      </w:pPr>
      <w:r>
        <w:rPr>
          <w:b/>
          <w:sz w:val="24"/>
          <w:lang w:eastAsia="pt-BR"/>
        </w:rPr>
        <w:t>1. Algumas posturas frente ao processo de mudança atual</w:t>
      </w:r>
    </w:p>
    <w:p>
      <w:pPr>
        <w:pStyle w:val="Normal"/>
        <w:rPr>
          <w:b/>
          <w:b/>
          <w:sz w:val="24"/>
          <w:lang w:eastAsia="pt-BR"/>
        </w:rPr>
      </w:pPr>
      <w:r>
        <w:rPr>
          <w:b/>
          <w:sz w:val="24"/>
          <w:lang w:eastAsia="pt-BR"/>
        </w:rPr>
      </w:r>
    </w:p>
    <w:p>
      <w:pPr>
        <w:pStyle w:val="Normal"/>
        <w:ind w:firstLine="567"/>
        <w:jc w:val="both"/>
        <w:rPr>
          <w:sz w:val="24"/>
          <w:lang w:eastAsia="pt-BR"/>
        </w:rPr>
      </w:pPr>
      <w:r>
        <w:rPr>
          <w:sz w:val="24"/>
          <w:lang w:eastAsia="pt-BR"/>
        </w:rPr>
        <w:t>No lento progresso da humanidade foram-se acumulando fatores, até o momento atual, em que a velocidade de mudança tecnológica e econômica não coincide com a velocidade de mudança nas estruturas sociais e no comportamento humano. Esta defasagem tende a incrementar-se e a gerar crises progressivas. Tal problema é encarado desde distintos pontos de vista. Existem aquele que  supõe que o desencaixe se regulará automaticamente e, portanto, recomendam não tratar de orientar esse processo que, além disso, seria impossível dirigir. Trata-se de uma tese mecanicista otimista. Existem outros que, supõem que, se caminha a um ponto de explosão irremediável. É o caso dos mecanicistas pessimistas. Também aparecem as correntes morais que pretendem deter a mudança e, na medida do possível, voltar para as supostas fontes reconfortantes. Elas representam uma atitude anti-histórica. Mas também os cínicos, os impassíveis e os epicuristas contemporâneos começam a elevar suas vozes. Uns, negando importância e sentido a toda ação; outros, confrontando os fatos com firmeza, ainda que tudo saia mal. Finalmente, os terceiros, tratando de tirar partido da situação e pensando simplesmente em seu hipotético bem-estar que estendem, no máximo, a seus filhos. Como nas épocas finais de civilizações passadas, muita gente assume atitudes de salvação individual, suponde que não tem sentido nem possibilidade de êxito qualquer tarefa que se empreenda em conjunto. Em todo caso, o conjunto tem utilidade para a especulação estritamente pessoal e por isso os líderes empresariais, culturais ou políticos precisam manipular e melhorar sua imagem fazendo-se confiáveis, fazendo com que outros acreditem que eles pensam e atuam em função dos demais. É claro que tal ocupação tem seus dissabores porque todo mundo conhece o truque e ninguém acredita em ninguém. Os antigos valores religiosos, patrióticos, culturais, políticos e corporativos ficam sujeitos ao dinheiro em um campo em que a solidariedade e, portanto, a oposição coletiva a esse esquema, acabam varridas ao mesmo tempo que o tecido social se decompõe gradualmente. Logo sobrevirá outra etapa em que o individualismo extremista será superado... mas esse é um tema para mais adiante. Com nossa paisagem de formação nas costas e com nossas crenças em crise, não estamos em condições de admitir ainda, que se aproxima esse novo momento histórico. Hoje, detendo uma pequena parcela de poder ou dependendo absolutamente do poder de outros, todos nos encontramos afetados pelo individualismo, no qual claramente leva vantagem quem está melhor instalado no sistema.</w:t>
      </w:r>
    </w:p>
    <w:p>
      <w:pPr>
        <w:pStyle w:val="Normal"/>
        <w:ind w:firstLine="567"/>
        <w:jc w:val="both"/>
        <w:rPr>
          <w:sz w:val="24"/>
          <w:lang w:eastAsia="pt-BR"/>
        </w:rPr>
      </w:pPr>
      <w:r>
        <w:rPr>
          <w:sz w:val="24"/>
          <w:lang w:eastAsia="pt-BR"/>
        </w:rPr>
      </w:r>
    </w:p>
    <w:p>
      <w:pPr>
        <w:pStyle w:val="Normal"/>
        <w:jc w:val="center"/>
        <w:rPr>
          <w:b/>
          <w:b/>
          <w:sz w:val="24"/>
          <w:lang w:eastAsia="pt-BR"/>
        </w:rPr>
      </w:pPr>
      <w:r>
        <w:rPr>
          <w:b/>
          <w:sz w:val="24"/>
          <w:lang w:eastAsia="pt-BR"/>
        </w:rPr>
        <w:t>2. O individualismo, a fragmentação social e a concentração de poder nas minorias</w:t>
      </w:r>
    </w:p>
    <w:p>
      <w:pPr>
        <w:pStyle w:val="Normal"/>
        <w:ind w:firstLine="567"/>
        <w:jc w:val="both"/>
        <w:rPr>
          <w:b/>
          <w:b/>
          <w:sz w:val="24"/>
          <w:lang w:eastAsia="pt-BR"/>
        </w:rPr>
      </w:pPr>
      <w:r>
        <w:rPr>
          <w:b/>
          <w:sz w:val="24"/>
          <w:lang w:eastAsia="pt-BR"/>
        </w:rPr>
      </w:r>
    </w:p>
    <w:p>
      <w:pPr>
        <w:pStyle w:val="TextBodyIndent"/>
        <w:rPr/>
      </w:pPr>
      <w:r>
        <w:rPr/>
        <w:t>Mas o individualismo leva necessariamente à luta pela supremacia do mais forte e à busca do êxito a qualquer preço. Tal postura começou com uns poucos que respeitaram certas regras de jogo entre si frente à obediência dos muitos. De qualquer maneiras esta etapa se esgotará em um “todos contra todos” porque cedo ou tarde se desequilibrará o poder a favor do mais forte, e o restante, apoiando-se entre si ou em outras facções, terminará por desarticular tão frágil sistema. Mas, as minorias têm mudado com o desenvolvimento econômico e tecnológico, aperfeiçoando seus métodos a tal ponto que em alguns lugares em situação de abundância as grandes maiorias deslocam seu descontentamento para aspectos secundários da situação em que vivem. E se insinua que, ainda crescendo o nível de vida global, as massas postergadas se contentarão esperando uma melhor situação a futuro, porque já não parece que questionarão globalmente o sistema, a não ser a certos aspectos de urgência. Tudo isso mostra uma mudança importante no comportamento social. Se isto for assim, a militância pela mudança se verá progressivamente afetada e as antigas forças políticas e sociais ficarão vazias de propostas; se estenderá a fragmentação grupal e interpessoal, e o isolamento individual será medianamente suprido pelas estruturas produtoras de bens e lazer coletivo, concentradas sob uma mesma direção. Nesse mundo paradoxal se terminará de varrer com toda centralização e burocratismo rompendo-as antigas estruturas de direção e decisão, mas a chamada desregulamentação, descentralização, liberalização de mercados e de atividades será o campo mais adequado para que floresça uma concentração como nunca houve em nenhuma época anterior, porque a absorção do capital financeiro internacional seguirá crescendo em mãos de um setor cada vez mais poderoso. Paradoxo similar, sofrerá a classe política ao ter que proclamar os novos valores que farão o Estado perder o poder, com o qual seu protagonismo se verá cada vez mais comprometido. Por algum motivo, vão sendo substituídas, faz tempo, palavras como “governo” por outras como “administração”, fazendo-se compreender aos “públicos” (não aos “povos”) que um país é uma empresa.</w:t>
      </w:r>
    </w:p>
    <w:p>
      <w:pPr>
        <w:pStyle w:val="TextBodyIndent"/>
        <w:rPr/>
      </w:pPr>
      <w:r>
        <w:rPr/>
        <w:t>Por outro lado, até que se consolide um poder imperial mundial, poderão ocorrer conflitos regionais como em outros momentos ocorreram entre países. Que tais confrontações se produzam no campo econômico ou se desloquem, à arena da guerra, em áreas restringidas; que como conseqüência ocorram transbordamentos incoerentes e massivos; que caiam governos completos e se terminem desintegrando países e zonas, em nada afetará o processo de concentração para o qual parece apontar este momento histórico. Regionalismos, luta inter-étnicas, migrações e crise sustentadas, não alterarão o quadro geral de concentração de poder. E quando a recessão e a desemprego afetarem também às populações dos países ricos, já haverá passado a etapa de liquidação liberal e começarão as políticas de controle, coação e emergência ao melhor estilo imperial... quem poderá falar então de economia de livre mercado e que importância terá sustentar posturas apoiadas no individualismo extremista?</w:t>
      </w:r>
    </w:p>
    <w:p>
      <w:pPr>
        <w:pStyle w:val="Normal"/>
        <w:ind w:firstLine="567"/>
        <w:jc w:val="both"/>
        <w:rPr>
          <w:sz w:val="24"/>
          <w:lang w:eastAsia="pt-BR"/>
        </w:rPr>
      </w:pPr>
      <w:r>
        <w:rPr>
          <w:sz w:val="24"/>
          <w:lang w:eastAsia="pt-BR"/>
        </w:rPr>
        <w:t>Mas devo responder a outras inquietudes que chegaram a mim, com relação à caracterização da crise atual e suas tendências.</w:t>
      </w:r>
    </w:p>
    <w:p>
      <w:pPr>
        <w:pStyle w:val="Normal"/>
        <w:ind w:firstLine="567"/>
        <w:jc w:val="both"/>
        <w:rPr>
          <w:sz w:val="24"/>
          <w:lang w:eastAsia="pt-BR"/>
        </w:rPr>
      </w:pPr>
      <w:r>
        <w:rPr>
          <w:sz w:val="24"/>
          <w:lang w:eastAsia="pt-BR"/>
        </w:rPr>
      </w:r>
    </w:p>
    <w:p>
      <w:pPr>
        <w:pStyle w:val="Normal"/>
        <w:jc w:val="center"/>
        <w:rPr>
          <w:b/>
          <w:b/>
          <w:sz w:val="24"/>
          <w:lang w:eastAsia="pt-BR"/>
        </w:rPr>
      </w:pPr>
      <w:r>
        <w:rPr>
          <w:b/>
          <w:sz w:val="24"/>
          <w:lang w:eastAsia="pt-BR"/>
        </w:rPr>
        <w:t>3. Características da crise</w:t>
      </w:r>
    </w:p>
    <w:p>
      <w:pPr>
        <w:pStyle w:val="Normal"/>
        <w:ind w:firstLine="567"/>
        <w:jc w:val="both"/>
        <w:rPr>
          <w:b/>
          <w:b/>
          <w:sz w:val="24"/>
          <w:lang w:eastAsia="pt-BR"/>
        </w:rPr>
      </w:pPr>
      <w:r>
        <w:rPr>
          <w:b/>
          <w:sz w:val="24"/>
          <w:lang w:eastAsia="pt-BR"/>
        </w:rPr>
      </w:r>
    </w:p>
    <w:p>
      <w:pPr>
        <w:pStyle w:val="Normal"/>
        <w:ind w:firstLine="567"/>
        <w:jc w:val="both"/>
        <w:rPr>
          <w:sz w:val="24"/>
          <w:lang w:eastAsia="pt-BR"/>
        </w:rPr>
      </w:pPr>
      <w:r>
        <w:rPr>
          <w:sz w:val="24"/>
          <w:lang w:eastAsia="pt-BR"/>
        </w:rPr>
        <w:t>Comentaremos a crise do Estado nacional, a crise de regionalização e mundializacão, e a crise da sociedade, o grupo e o indivíduo.</w:t>
      </w:r>
    </w:p>
    <w:p>
      <w:pPr>
        <w:pStyle w:val="TextBodyIndent"/>
        <w:rPr/>
      </w:pPr>
      <w:r>
        <w:rPr/>
        <w:t>No contexto de um processo de mundializacão crescente se acelera a informação e aumenta o deslocamento de pessoas e bens. A tecnologia e o poder econômico em crescimento, se concentram em empresas cada vez mais importantes. O mesmo fenômeno de aceleração no intercâmbio, choca-se com as limitações e a lentidão impostas por antigas estruturas como o Estado nacional. O resultado é que tendem a desaparecer as fronteiras nacionais dentro de cada região. Isto leva à necessidade de homogeneizar a legislação dos países, não somente em matéria de taxas alfandegárias e documentação pessoal, senão naquilo que  se refere à adaptação de seus sistemas produtivos. O regime trabalhista e de segurança social, seguem a mesma direção. Contínuos acordos entre esses países mostram que um parlamento, um sistema judicial e um executivo comum, darão maior eficácia e velocidade à gestão dessa região. A primitiva moeda nacional vai cedendo passo a um tipo de signo de intercâmbio regional que evita perdas e demoras em cada operação de conversão. A crise do Estado nacional é um fato observável não somente naqueles países que tendem a fazer parte de um mercado regional, senão, em outros cujas maltratadas economias mostram uma importante paralisação relativa. Em todas partes se elevam vozes contra as burocracias anquilosadas e se pede a reforma desses esquemas. Em pontos nos quais um país tenha se configurado como resultado recente de divisão e anexações, ou como federação artificial, se avivam antigos rancores e diferenças regionais, étnicas e religiosas. O Estado tradicional tem que fazer frente a essa situação centrífuga em meio de crescentes dificuldades econômicas que questionam precisamente sua eficácia e legitimidade. Fenômenos desse tipo tendem a crescer no centro da Europa, no Leste e nos Balcãs. Estas dificuldades também se aprofundam no Oriente Médio, Levante e Ásia Menor. Na África, em vários países delimitados artificialmente, começam a observá-los os mesmos sintomas. Acompanhando a essa decomposição começam as migrações de povos para as fronteiras colocando em perigo o equilíbrio zonal. Bastará que ocorra um importante desequilíbrio na China para que mais de uma região seja afetada diretamente pelo fenômeno, considerando, além disso, a instabilidade atual da antiga União Soviética e dos países asiáticos continentais.</w:t>
      </w:r>
    </w:p>
    <w:p>
      <w:pPr>
        <w:pStyle w:val="TextBodyIndent"/>
        <w:rPr/>
      </w:pPr>
      <w:r>
        <w:rPr/>
        <w:t xml:space="preserve">Enquanto isso se configuraram centros econômico e tecnologicamente poderosos que assumem caráter regional: o Extremo Oriente liderado pelo Japão, Europa e Estados Unidos. A ascensão e influência dessas zonas mostram um aparente policentrismo, mas o desenvolvimento dos acontecimentos assinala que os Estados Unidos somam a seu poder tecnológico, econômico e político, sua força militar em condições de controlar as mais importantes áreas de abastecimento. No processo de mundializacão crescente, tende a levantar-se esta superpotência como reitora do processo atual, em acordo ou desacordo com os poderes regionais. Este é o significado final da Nova Ordem Mundial. Ao que parece, não chegou ainda a época da paz, ainda que se tenha dissipado, de momento, a ameaça de guerra mundial. Explosões regionais, étnicas e religiosas; transbordamentos sociais; migrações e conflitos bélicos em áreas restringidas, parecem ameaçar a suposta estabilidade atual. Por outro lado, as áreas postergadas se afastam cada vez mais do crescimento das zonas tecnológica e economicamente aceleradas e esta defasagem relativa agrega ao esquema dificuldades adicionais. O caso da América Latina é exemplar neste aspecto, porque ainda que a economia de vários de seus países experimente um crescimento importante nos próximos anos, a dependência em relação aos centros de poder se fará cada vez mais visível. </w:t>
      </w:r>
    </w:p>
    <w:p>
      <w:pPr>
        <w:pStyle w:val="TextBodyIndent"/>
        <w:rPr/>
      </w:pPr>
      <w:r>
        <w:rPr/>
        <w:t>Enquanto cresce o poder regional e mundial das companhias multinacionais, e se concentra o capital financeiro internacional, os sistemas políticos perdem autonomia e a legislação se adeqüe aos ditames dos novos poderes. Numerosas instituições podem hoje ser supridas direta ou indiretamente pelos departamentos ou as fundações da Companhia que está em condições, em alguns pontos, de assistir ao nascimento, capacitação, emprego, matrimônio, lazer, informação, segurança social, aposentadoria e morte de seus empregados e seus filhos. O cidadão já pode, em certos lugares, evitar aqueles velhos trâmites burocráticos tendendo a mover-se com um cartão de crédito e, pouco a pouco, com uma moeda eletrônica em que constarão não somente seus gastos e depósitos, senão, todo tipo de antecedentes significativos e situação atual devidamente computada. Certamente que tudo isto já libera uns poucos de enlentecimentos e preocupações secundárias mas estas vantagens pessoais servirão também a um sistema de controle dissimulado. Ao lado do crescimento tecnológico e a aceleração do ritmo de vida a participação política diminui, o poder de decisão se torna remoto e cada vez mais intermediado. A família se reduz e se desintegra em casais cada vez mais móveis e cambiantes, a comunicação interpersonal se bloqueia, a amizade desaparece e a competição envenena todas as relações humanas ao ponto que desconfiando todos de todos, a sensação de insegurança já não se apoia no fato concreto do aumento da criminalidade, a não ser, sobretudo, em um estado de ânimo. Deve-se acrescentar que a solidariedade social, grupal e interpessoal desaparece velozmente, que a dependência de drogas e o alcoolismo fazem estragos, que o suicídio e a doença mental tendem a aumentar perigosamente. Certamente que, em toda parte, existe uma maioria saudável e moderada, porém os sintomas de tanto desencaixe não nos permitem, agora, falar de uma sociedade sã. A paisagem de formação das novas gerações conta com todos os elementos de crise que citamos ao passar, e não formam parte de sua vida somente sua capacitação técnica e profissional, as telenovelas, as recomendações dos formadores de opinião dos meios massivos, as declamações sobre a perfeição do mundo em que vivemos ou, para a juventude mais favorecida, o lazer da motocicleta, as viagens, a roupa, o esporte, a música e os artefatos eletrônicos. Este problema da paisagem de formação nas novas gerações ameaça abrir enormes brechas entre grupos de distintas idades, colocando em evidência uma dialética generacional virulenta de grande profundidade e de enorme extensão geográfica. Está claro que se instalou no ápice da escala de valores o mito do dinheiro e a ele, crescentemente, subordina-se tudo. Um contingente importante da sociedade não quer ouvir nada daquilo que lhe recorde o envelhecimento e a morte, desqualificando todo tema que se relacione com o sentido e significado da vida. E nisto devemos reconhecer uma certa racionalidade, porque a reflexão sobre esses pontos não coincide com a escala de valores estabelecida no sistema. São graves muito os sintomas da crise para não vê-los e, no entanto, uns dirão que é o preço que tem que se pagar para existir no fim do século XX. Outros afirmarão que estamos entrando no melhor dos mundos. O transfundo que opera nessas afirmações está colocando pelo momento histórico no qual o esquema global de situação não entrou em crise, ainda que as crises particulares se propaguem por toda parte, porém à medida em que os sintomas da decomposição se acelerem, mudará juntamente a apreciação dos acontecimentos, porque se sentirá a necessidade de estabelecer novas prioridades e novos projetos de vida.</w:t>
      </w:r>
    </w:p>
    <w:p>
      <w:pPr>
        <w:pStyle w:val="Normal"/>
        <w:ind w:firstLine="567"/>
        <w:jc w:val="both"/>
        <w:rPr>
          <w:sz w:val="24"/>
          <w:lang w:eastAsia="pt-BR"/>
        </w:rPr>
      </w:pPr>
      <w:r>
        <w:rPr>
          <w:sz w:val="24"/>
          <w:lang w:eastAsia="pt-BR"/>
        </w:rPr>
      </w:r>
    </w:p>
    <w:p>
      <w:pPr>
        <w:pStyle w:val="Normal"/>
        <w:jc w:val="center"/>
        <w:rPr>
          <w:b/>
          <w:b/>
          <w:sz w:val="24"/>
          <w:lang w:eastAsia="pt-BR"/>
        </w:rPr>
      </w:pPr>
      <w:r>
        <w:rPr>
          <w:b/>
          <w:sz w:val="24"/>
          <w:lang w:eastAsia="pt-BR"/>
        </w:rPr>
        <w:t>4. Os fatores positivos da mudança</w:t>
      </w:r>
    </w:p>
    <w:p>
      <w:pPr>
        <w:pStyle w:val="Normal"/>
        <w:ind w:firstLine="567"/>
        <w:jc w:val="both"/>
        <w:rPr>
          <w:b/>
          <w:b/>
          <w:sz w:val="24"/>
          <w:lang w:eastAsia="pt-BR"/>
        </w:rPr>
      </w:pPr>
      <w:r>
        <w:rPr>
          <w:b/>
          <w:sz w:val="24"/>
          <w:lang w:eastAsia="pt-BR"/>
        </w:rPr>
      </w:r>
    </w:p>
    <w:p>
      <w:pPr>
        <w:pStyle w:val="TextBodyIndent"/>
        <w:rPr/>
      </w:pPr>
      <w:r>
        <w:rPr/>
        <w:t>O desenvolvimento científico e tecnológico não pode ser questionado pelo fato de que alguns avanços tenham sido ou sejam utilizados contra a vida e o bem-estar. Nos casos em que se questiona a tecnologia, deveria se fazer uma prévia reflexão a respeito das características do sistema que utiliza o avanço do saber com fins espúrios. O progresso na medicina, comunicações, robótica, engenharia genética e outros tantos campos, certamente pode ser aproveitado em direção destrutiva. O mesmo vale para à utilização da técnica na exploração irracional de recursos, poluição industrial, contaminação e deterioração ambiental. Porém, tudo isso denúncia o signo negativo que comanda a economia e os sistemas sociais. Assim, bem sabemos que hoje há condições de solucionar os problemas de alimentação de toda a humanidade e entretanto comprovamos diariamente que existe fome, desnutrição e padecimentos subhumanos, porque o sistema não está disposto a resolver esses problemas sacrificando seus lucros fabulosos em troca de uma melhora global do nível humano. Também advertimos que as tendências para as regionalizações e, finalmente, para a mundializacão estão sendo manipuladas por interesses particulares em detrimento dos grandes conjuntos. Porém, está claro que, ainda nessa distorção, se avança o processo em direção a uma nação humana universal. A mudança acelerada que se está apresentando no mundo leva a uma crise global do sistema e a um conseqüente reordenamento de fatores. Tudo isso será a condição necessária para obter uma estabilidade aceitável e um desenvolvimento harmônico do planeta. Por conseguinte, apesar das tragédias que podem ser previstas na decomposição deste sistema global atual, a espécie humana prevalecerá sobre todo interesse particular. Na compreensão da direção da história que começou com nossos antepassados homínideos radica nossa fé no futuro. Esta espécie que trabalhou e lutou durante milhões de anos para vencer a dor e o sofrimento não sucumbirá no absurdo. Por isso, é necessário compreender processos mais amplos do que simples conjunturas e apoiar tudo o que marcha em direção evolutiva ainda quando não se vejam seus resultados imediatos. O desencorajamento dos seres humanos valorosos e solidários atrasa o passo da história. Mas é difícil compreender esse sentido se a vida pessoal não se organizar e orienta também em direção positiva. Aqui não estão em jogo fatores mecânicos ou determinismos históricos, está em jogo a intenção humana que tende a superar todas as dificuldades.</w:t>
      </w:r>
    </w:p>
    <w:p>
      <w:pPr>
        <w:pStyle w:val="Normal"/>
        <w:ind w:firstLine="567"/>
        <w:jc w:val="both"/>
        <w:rPr>
          <w:sz w:val="24"/>
          <w:lang w:eastAsia="pt-BR"/>
        </w:rPr>
      </w:pPr>
      <w:r>
        <w:rPr>
          <w:sz w:val="24"/>
          <w:lang w:eastAsia="pt-BR"/>
        </w:rPr>
        <w:t>Espero, meus amigos, passar a temas mais reconfortantes na próxima carta deixando de lado a observação de fatores negativos para esboçar propostas em conformidade com nossa fé em um futuro melhor para todos.</w:t>
      </w:r>
    </w:p>
    <w:p>
      <w:pPr>
        <w:pStyle w:val="Normal"/>
        <w:ind w:firstLine="567"/>
        <w:jc w:val="both"/>
        <w:rPr>
          <w:sz w:val="24"/>
          <w:lang w:eastAsia="pt-BR"/>
        </w:rPr>
      </w:pPr>
      <w:r>
        <w:rPr>
          <w:sz w:val="24"/>
          <w:lang w:eastAsia="pt-BR"/>
        </w:rPr>
      </w:r>
    </w:p>
    <w:p>
      <w:pPr>
        <w:pStyle w:val="Normal"/>
        <w:ind w:firstLine="567"/>
        <w:jc w:val="both"/>
        <w:rPr>
          <w:sz w:val="24"/>
          <w:lang w:eastAsia="pt-BR"/>
        </w:rPr>
      </w:pPr>
      <w:r>
        <w:rPr>
          <w:sz w:val="24"/>
          <w:lang w:eastAsia="pt-BR"/>
        </w:rPr>
      </w:r>
    </w:p>
    <w:p>
      <w:pPr>
        <w:pStyle w:val="Normal"/>
        <w:jc w:val="right"/>
        <w:rPr>
          <w:sz w:val="24"/>
          <w:lang w:eastAsia="pt-BR"/>
        </w:rPr>
      </w:pPr>
      <w:r>
        <w:rPr>
          <w:sz w:val="24"/>
          <w:lang w:eastAsia="pt-BR"/>
        </w:rPr>
        <w:t>Recebam com esta, um grande abraço.</w:t>
      </w:r>
    </w:p>
    <w:p>
      <w:pPr>
        <w:pStyle w:val="Normal"/>
        <w:jc w:val="right"/>
        <w:rPr>
          <w:sz w:val="24"/>
          <w:lang w:eastAsia="pt-BR"/>
        </w:rPr>
      </w:pPr>
      <w:r>
        <w:rPr>
          <w:sz w:val="24"/>
          <w:lang w:eastAsia="pt-BR"/>
        </w:rPr>
      </w:r>
    </w:p>
    <w:p>
      <w:pPr>
        <w:pStyle w:val="Normal"/>
        <w:jc w:val="right"/>
        <w:rPr>
          <w:sz w:val="24"/>
          <w:lang w:eastAsia="pt-BR"/>
        </w:rPr>
      </w:pPr>
      <w:r>
        <w:rPr>
          <w:sz w:val="24"/>
          <w:lang w:eastAsia="pt-BR"/>
        </w:rPr>
        <w:t>5 de dezembro de 1991</w:t>
      </w:r>
    </w:p>
    <w:p>
      <w:pPr>
        <w:pStyle w:val="Normal"/>
        <w:rPr>
          <w:sz w:val="24"/>
          <w:lang w:eastAsia="pt-BR"/>
        </w:rPr>
      </w:pPr>
      <w:r>
        <w:rPr>
          <w:sz w:val="24"/>
          <w:lang w:eastAsia="pt-BR"/>
        </w:rPr>
      </w:r>
    </w:p>
    <w:sectPr>
      <w:type w:val="nextPage"/>
      <w:pgSz w:w="11906" w:h="16838"/>
      <w:pgMar w:left="85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b/>
      <w:lang w:eastAsia="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0:07:00Z</dcterms:created>
  <dc:creator>Anderson Soares</dc:creator>
  <dc:description/>
  <dc:language>en-US</dc:language>
  <cp:lastModifiedBy>none</cp:lastModifiedBy>
  <cp:lastPrinted>2002-09-04T17:15:00Z</cp:lastPrinted>
  <dcterms:modified xsi:type="dcterms:W3CDTF">2002-09-25T00:07:00Z</dcterms:modified>
  <cp:revision>2</cp:revision>
  <dc:subject/>
  <dc:title>SEGUNDA CARTA A MEUS AMIGOS</dc:title>
</cp:coreProperties>
</file>