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lang w:eastAsia="pt-BR"/>
        </w:rPr>
      </w:pPr>
      <w:r>
        <w:rPr>
          <w:b/>
          <w:sz w:val="48"/>
          <w:lang w:eastAsia="pt-BR"/>
        </w:rPr>
        <w:t>Décima Carta aos Meus Amigos</w:t>
      </w:r>
    </w:p>
    <w:p>
      <w:pPr>
        <w:pStyle w:val="Normal"/>
        <w:rPr>
          <w:sz w:val="24"/>
          <w:lang w:eastAsia="pt-BR"/>
        </w:rPr>
      </w:pPr>
      <w:r>
        <w:rPr>
          <w:sz w:val="24"/>
          <w:lang w:eastAsia="pt-BR"/>
        </w:rPr>
        <w:t>Estimados amigos:</w:t>
      </w:r>
    </w:p>
    <w:p>
      <w:pPr>
        <w:pStyle w:val="Normal"/>
        <w:rPr>
          <w:sz w:val="24"/>
          <w:lang w:eastAsia="pt-BR"/>
        </w:rPr>
      </w:pPr>
      <w:r>
        <w:rPr>
          <w:sz w:val="24"/>
          <w:lang w:eastAsia="pt-BR"/>
        </w:rPr>
        <w:t>Qual é o destino dos acontecimentos atuais? Os otimistas pensam que entraremos em uma sociedade mundial de abundância na qual os problemas sociais ficarão resolvidos - uma espécie de paraíso na Terra. Os pessimistas consideram que os sintomas atuais demonstram uma enfermidade crescente das instituições, dos grupos humanos e até do sistema demográfico e ecológico global – uma espécie de inferno na Terra. Os que relativizam a mecânica histórica deixam tudo condicionado ao comportamento que assumamos no momento atual - o céu ou o inferno dependerão de nossa ação. Certamente, há aqueles para os quais não interessa minimamente o que acontecerá com outros que não sejam eles mesmos.</w:t>
      </w:r>
    </w:p>
    <w:p>
      <w:pPr>
        <w:pStyle w:val="Normal"/>
        <w:rPr/>
      </w:pPr>
      <w:r>
        <w:rPr>
          <w:sz w:val="24"/>
          <w:lang w:eastAsia="pt-BR"/>
        </w:rPr>
        <w:t xml:space="preserve">Entre tantas opiniões, nos importa aquela que faça o futuro depender do que façamos hoje. Apesar disso, mesmo nesta postura há diferença de critérios. Alguns dizem que, como esta crise foi provocada pela voracidade do sistema financeiro e das companhias multinacionais, ao chegar a um ponto perigoso para seus interesses, estas colocarão em andamento mecanismos de recuperação, tal como têm acontecido em ocasiões anteriores. Em matéria de ação, propiciam a adaptação gradual aos processos de reconversão do capitalismo em benefício das maiorias. Outros, ao contrário, indicam que não é o caso de fazer toda situação depender do voluntarismo das minorias, mas de manifestar a vontade das maiorias mediante a ação política e o esclarecimento do povo, que se encontra chantageado pelo esquema dominante. Segundo eles, chegará um momento de crise geral no sistema e essa situação deve ser aproveitada para a causa da revolução. Mais adiante, estão aqueles que afirmam que tanto o capital quanto o trabalho, as culturas, os países, as formas organizativas, as expressões artísticas e religiosas, os grupos humanos e até os indivíduos estão envolvidos num processo de aceleração tecnológica e de desestruturação que não controlam. Trata-se de um longo processo histórico que hoje produz uma crise mundial e que afeta a todos os esquemas políticos e econômicos, não dependendo destes a desorganização geral nem a recuperação geral. </w:t>
      </w:r>
      <w:r>
        <w:rPr>
          <w:b/>
          <w:sz w:val="24"/>
          <w:lang w:eastAsia="pt-BR"/>
        </w:rPr>
        <w:t xml:space="preserve">Os defensores dessa visão estrutural insistem em que é necessário forjar uma compreensão global destes fenômenos ao mesmo tempo em que se atua nos campos mínimos de especificidade social, grupal e pessoal. Dada a interconexão do mundo não sustentam um gradualismo com êxito que seria adotado socialmente ao longo do tempo, e sim geram uma série de "efeitos demonstração" suficientemente enérgicos para produzir uma inflexão geral do processo. </w:t>
      </w:r>
      <w:r>
        <w:rPr>
          <w:sz w:val="24"/>
          <w:lang w:eastAsia="pt-BR"/>
        </w:rPr>
        <w:t>Consequentemente, exaltam a capacidade construtiva do ser humano de se dedicar a transformar as relações econômicas, modificar as instituições e lutar sem descanso para desarticular todos os fatores que estão provocando uma involução sem retorno. Nós aderimos a esta última postura. Está claro que tanto esta quanto as anteriores foram simplificadas e que, além disso, foram omitidas múltiplas variantes que derivam de cada uma delas.</w:t>
      </w:r>
    </w:p>
    <w:p>
      <w:pPr>
        <w:pStyle w:val="Normal"/>
        <w:rPr>
          <w:b/>
          <w:b/>
          <w:sz w:val="24"/>
          <w:lang w:eastAsia="pt-BR"/>
        </w:rPr>
      </w:pPr>
      <w:r>
        <w:rPr>
          <w:b/>
          <w:sz w:val="24"/>
          <w:lang w:eastAsia="pt-BR"/>
        </w:rPr>
        <w:t>1.A desestruturação e seus limites</w:t>
      </w:r>
    </w:p>
    <w:p>
      <w:pPr>
        <w:pStyle w:val="Normal"/>
        <w:rPr>
          <w:sz w:val="24"/>
          <w:lang w:eastAsia="pt-BR"/>
        </w:rPr>
      </w:pPr>
      <w:r>
        <w:rPr>
          <w:sz w:val="24"/>
          <w:lang w:eastAsia="pt-BR"/>
        </w:rPr>
        <w:t>É pertinente destacar os limites da desestruturação política considerando que esta não se deterá até chegar à base social e ao indivíduo. Exemplifiquemos. Em alguns países se faz mais evidente que.em outros a perda do poder político centralizado. Graças ao fortalecimento das autonomias ou à pressão das correntes separatistas, ocorre que determinados grupos de interesse, ou simples oportunistas, desejariam deter o processo justamente ali onde ficara em suas mãos o controle da situação. De acordo a essas aspirações, o cantão separado, ou a nova república separada do país anterior, ou a autonomia liberada do poder central deveriam permanecer como as novas estruturas organizativas. Mas acontece que estes poderes começam a ser questionados pelas microregiões, municípios ou comunas, condados, etc. Ninguém vê por que razões uma autonomia liberada do poder central deveria, por sua vez, centralizar o poder com respeito a unidades menores por mais que se pusesse como pretexto o uso do mesmo idioma, ou um folclore comum, ou uma imponderável "coletividade histórica e cultural", porque quando se trata de arrecadação fiscal ou de finanças, o folclore fica somente para o turismo e as gravadoras de disco. No caso em que os municípios se emancipassem do poder autônomo, os bairros aplicariam a mesma lógica e assim haveria de seguir essa cadeia até os vizinhos que vivem separados por uma rua. Alguém poderia dizer: "Porque haveríamos de pagar os mesmos impostos, nós que vivemos deste lado da linha e os que vivem do outro lado". Nós temos melhores condições de vida e nossos impostos vão solucionar os problemas dessas outras pessoas que não querem progredir com seu esforço. É melhor que cada um se arranje com o seu". É claro que em cada casa da vizinhança se poderia escutar as mesmas inquietudes e ninguém poderia deter este processo mecânico justamente no ponto que lhe interessasse. Quer dizer que não se pararia tudo em um simples processo de feudalização ao estilo Medieval, dado por populações reduzidas e distantes e por relações de intercâmbio esporádicas através de vias de comunicação controladas pelos feudos em conflito ou por grupos arrecadadores de pedágio. A situação não se assemelha à de outras épocas em matéria de produção, consumo, tecnologia, comunicações, densidade demográfica, etc.</w:t>
      </w:r>
    </w:p>
    <w:p>
      <w:pPr>
        <w:pStyle w:val="Normal"/>
        <w:rPr>
          <w:sz w:val="24"/>
          <w:lang w:eastAsia="pt-BR"/>
        </w:rPr>
      </w:pPr>
      <w:r>
        <w:rPr>
          <w:sz w:val="24"/>
          <w:lang w:eastAsia="pt-BR"/>
        </w:rPr>
        <w:t>Por outro lado, as regiões econômicas e os mercados comuns tendem a absorver o poder de decisão dos antigos países. Em uma região dada, as autonomias poderiam deixar de lado a antiga unidade nacional, mas também os municípios, ou grupos de municípios, tenderiam a passar por cima dos velhos níveis administrativos e pedir sua inclusão na nova superestrutura regional, reinvindicando sua participação de membro pleno. As autonomias, municípios ou grupos de municípios que contassem com um forte potencial econômico poderiam ser considerados seriamente pela unidade regional.</w:t>
      </w:r>
    </w:p>
    <w:p>
      <w:pPr>
        <w:pStyle w:val="Normal"/>
        <w:rPr>
          <w:sz w:val="24"/>
          <w:lang w:eastAsia="pt-BR"/>
        </w:rPr>
      </w:pPr>
      <w:r>
        <w:rPr>
          <w:sz w:val="24"/>
          <w:lang w:eastAsia="pt-BR"/>
        </w:rPr>
        <w:t>Nada impediria que na guerra econômica entre os distintos blocos regionais, alguns países membros começassem a estabelecer relações "bilaterais ou multilaterais", escapando à órbita do mercado regional no qual estão incluídos. Por que a Inglaterra, por exemplo, não poderia estabelecer relações mais estreitas com o NAFTA da América do Norte, conseguindo a princípio exceções dentro da CEE e depois, de acordo com o avanço dos negócios, que impediria que se incluísse no novo mercado re-gional, abandonando o anterior? E se o Canadá entrasse em um processo de separatismo, o que impediria que Quebec começasse negociações fora da região do NAFTA? Já não poderiam existir na América do Sul, organizações do tipo da ALALC ou Pacto Andino se a Colômbia e Chile começassem a integrar suas economias com vistas à inclusão no NAFTA frente a um MERCOSUL que se veria afetado por possíveis separações no Brasil. Por outro lado, se a Turquia, Argélia e outros países do sul do Mediterrâneo começassem sua inclusão na CEE, outros países excluídos reforçariam mútua proximação para negociar como conjunto com outras áreas geográficas. E o que aconteceria no contexto dos blocos regionais que hoje se visualizam, com potências como China, Rússia e o leste europeu, dadas as suas rápidas transformações centrífugas?</w:t>
      </w:r>
    </w:p>
    <w:p>
      <w:pPr>
        <w:pStyle w:val="Normal"/>
        <w:rPr/>
      </w:pPr>
      <w:r>
        <w:rPr>
          <w:sz w:val="24"/>
          <w:lang w:eastAsia="pt-BR"/>
        </w:rPr>
        <w:t>Provavelmente as coisas não aconteçam como nos exemplos que demos, mas a tendência à regionalização pode tomar caminhos inesperados e resultar em um esquema bem diferente do que se.propõe em base à contiguidade geográfica, e portanto, baseado em um preconceito geopolítico vulgar. De maneira que uma nova desordem pode ocorrer dentro de esquemas recentes, que têm como objetivo não somente a união econômica mas também uma intenção de bloco político e militar. E como, definitivamente, será o grande capital que decide a melhor evolução de seus negócios, ninguém deveria estar tão seguro, imaginando mapas regionais arranjados de acordo à contiguidade geográfica na qual a estrada, a via férrea e o</w:t>
      </w:r>
      <w:r>
        <w:rPr>
          <w:b/>
          <w:sz w:val="24"/>
          <w:lang w:eastAsia="pt-BR"/>
        </w:rPr>
        <w:t xml:space="preserve"> </w:t>
      </w:r>
      <w:r>
        <w:rPr>
          <w:bCs/>
          <w:sz w:val="24"/>
          <w:lang w:eastAsia="pt-BR"/>
        </w:rPr>
        <w:t>enlace radial</w:t>
      </w:r>
      <w:r>
        <w:rPr>
          <w:b/>
          <w:color w:val="FF0000"/>
          <w:sz w:val="24"/>
          <w:lang w:eastAsia="pt-BR"/>
        </w:rPr>
        <w:t xml:space="preserve"> </w:t>
      </w:r>
      <w:r>
        <w:rPr>
          <w:b/>
          <w:sz w:val="24"/>
          <w:lang w:eastAsia="pt-BR"/>
        </w:rPr>
        <w:t xml:space="preserve"> </w:t>
      </w:r>
      <w:r>
        <w:rPr>
          <w:sz w:val="24"/>
          <w:lang w:eastAsia="pt-BR"/>
        </w:rPr>
        <w:t xml:space="preserve">foram protagonistas, mas que hoje tendem a ficar redesenhados pelo tráfego aéreo e marítimo de grande volume e pela comunicação mundial via satélite. Já em épocas do colonialismo a continuidade geográfica foi substituída por um tabuleiro ultramarino de grandes potências, que foi decaindo com os dois conflitos mundiais. A reacomodação atual, para alguns, faz voltar o problema a etapas pré-coloniais fazendo-lhes imaginar que uma região econômica deva estar organizada em um continuum espacial com o qual projetam seu Nacionalismo particular para um tipo de "nacionalismo" regional. Definitivamente, estamos dizendo que </w:t>
      </w:r>
      <w:r>
        <w:rPr>
          <w:b/>
          <w:sz w:val="24"/>
          <w:lang w:eastAsia="pt-BR"/>
        </w:rPr>
        <w:t>os limites da desestruturação não estão dados no particular pelos novos países emancipados ou as autonomias liberadas de um poder central e que tampouco estão dados no geral por regiões econômicas organizadas em base à contiguidade geográfica. Os limites mínimos da destruturação estão chegando ao vizinho e ao indivíduo e os máximos, à comunidade mundial.</w:t>
      </w:r>
    </w:p>
    <w:p>
      <w:pPr>
        <w:pStyle w:val="Normal"/>
        <w:rPr>
          <w:b/>
          <w:b/>
          <w:sz w:val="24"/>
          <w:lang w:eastAsia="pt-BR"/>
        </w:rPr>
      </w:pPr>
      <w:r>
        <w:rPr>
          <w:b/>
          <w:sz w:val="24"/>
          <w:lang w:eastAsia="pt-BR"/>
        </w:rPr>
        <w:t>2.Alguns campos importantes no fenômeno da desestruturação</w:t>
      </w:r>
    </w:p>
    <w:p>
      <w:pPr>
        <w:pStyle w:val="Normal"/>
        <w:rPr>
          <w:sz w:val="24"/>
          <w:lang w:eastAsia="pt-BR"/>
        </w:rPr>
      </w:pPr>
      <w:r>
        <w:rPr>
          <w:sz w:val="24"/>
          <w:lang w:eastAsia="pt-BR"/>
        </w:rPr>
        <w:t>Gostaria de destacar, entre tantos outros possíveis, três campos de desestruturação: o político, o religioso e o geracional.</w:t>
      </w:r>
    </w:p>
    <w:p>
      <w:pPr>
        <w:pStyle w:val="TextBody"/>
        <w:rPr/>
      </w:pPr>
      <w:r>
        <w:rPr/>
        <w:t>Fica claro que os partidos se alternarão ocupando o já reduzido poder estatal, ressurgindo como "direitas", "centros", e "esquerdas". Já ocorrem e ocorrerão muitas "surpresas" ao comprovar-se que forças dadas por desaparecidas emergem novamente e que agrupações e lineamentos entronizados desde décadas atrás se dissolvem em meio ao descrédito geral. Isto não é uma novidade no jogo político. O realmente original é que tendências supostamente opostas poderão suceder-se sem modificar minimamente o processo desestruturador que, certamente, afetaria elas mesmas. E, se se trata de propostas, linguagem e estilo político, poderemos assistir a um sincretismo geral no qual os perfis ideológicos ficarão cada dia mais confusos. Frente a uma luta de slogans e formas vazias, o cidadão médio irá se afastando de toda participação para concentrar-se no mais perceptual e imediato. Mas o inconformismo social se fará sentir crescentemente mediante o espontaneísmo, a desobediência civil, o transbordamento e a aparição de fenômenos psicosociais de crescimento explosivo. É neste ponto onde aparece perigosamente o neo-irracionalismo que pode liderar assumindo formas de intolerância como bandeira de luta. Neste sentido é claro que, se um poder central pretende asfixiar as reivindicações independentistas, as posições tenderão a radicalizar-se, arrastando as agrupações políticas à sua própria esfera. Que partido poderá ficar indiferente (com risco de perder sua influência) se estoura a violência em um ponto, motivada pela questão territorial, étnica, religiosa ou cultural? As correntes políticas haverão de tomar posições como hoje ocorre em vários lugares da África (18 pontos em conflito); América (Brasil, Canadá, Guatemala e Nicarágua, sem considerar as reinvindicações das coletividades indígenas do Equador e outros países da América do Sul e sem atender à agudização do problema racial nos EUA); Ásia (10 pontos, contando o conflito sino-tibetano, mas sem destacar as diferenças inter-cantonais que estão surgindo ao longo de toda China); Ásia do Sul e do Pacífico (12 pontos, incluindo as reivindicações das coletividades autóctones da Austrália); Europa Ocidental (16 pontos); Europa Oriental (4 pontos, tomando Tchéquia e Eslováquia, a ex-Iugoslávia, Chipre e a ex-URSS como um só ponto cada uma, porque de outro modo as zonas em conflito podem elevar-se a trinta, tendo em conta a vários países dos Balcãs e a URSS com dificuldades inter-étnicas e fronteiriças em mais de 20 repúblicas.repartidas além da Europa Oriental); Levante e Oriente Médio (09 pontos).</w:t>
      </w:r>
    </w:p>
    <w:p>
      <w:pPr>
        <w:pStyle w:val="Normal"/>
        <w:rPr>
          <w:sz w:val="24"/>
          <w:lang w:eastAsia="pt-BR"/>
        </w:rPr>
      </w:pPr>
      <w:r>
        <w:rPr>
          <w:sz w:val="24"/>
          <w:lang w:eastAsia="pt-BR"/>
        </w:rPr>
        <w:t>Também os políticos terão que fazer eco da radicalização que vão experimentando as religiões tradicionais, como ocorre entre muçulmanos e hindus na India e Paquistão, entre muçulmanos e cristãos na ex-Iugoslávia e Líbano, entre hindus e budistas no Sri-Lanka. Deverão expedir-se nas lutas inter-seitas dentro de uma mesma religião, como ocorre na zona de influência do Islã entre sunitas e xiitas, e na zona de influência do cristianismo, entre católicos e protestantes. Haverão de participar da perseguição religiosa que começou no Ocidente através da imprensa e da instauração de leis limitantes à liberdade de culto e de consciência. É evidente que as religiões tradicionais tenderão à perseguição das novas formas religiosas que estão despertando em todo o mundo. Segundo os bempensantes, normalmente ateus, mas objetivamente aliados à seita dominante, a fustigação aos novos grupos religiosos "não constitui uma limitação à liberdade de pensamento, senão uma proteção à liberdade de consciência que se vê agredida pela lavagem cerebral dos novos cultos que, além disso, atentam contra os valores tradicionais, a cultura e a forma de vida da civilização". Deste modo, políticos alheios ao tema religioso começam a tomar partido nesta orgia de caça-bruxas porque, entre outras coisas, enxergam a popularidade massiva que começam a conseguir estas novas expressões de fé de fundo revolucionalista. Já não poderão dizer, como no século XIX, "a religião é o ópio dos povos", já não poderão falar do isolamento adormecido das multidões e dos indivíduos quando as massas muçulmanas proclamam a instauração de repúblicas islâmicas; quando o budismo no Japão (desde o colapso da religião nacional, Shinto, ao fim da Segunda Guerra Mundial) motoriza a tomada do poder pelo Komeito; quando a Igreja Católica tende à formação de novas correntes políticas depois do desgaste do social cristianismo e do terceiro-mundismo na América Latina e África. Em todo caso, os filósofos ateus dos novos tempos terão que mudar os termos e substituir em seu discurso "ópio dos povos" por "anfetamina dos povos".</w:t>
      </w:r>
    </w:p>
    <w:p>
      <w:pPr>
        <w:pStyle w:val="Normal"/>
        <w:rPr/>
      </w:pPr>
      <w:r>
        <w:rPr>
          <w:sz w:val="24"/>
          <w:lang w:eastAsia="pt-BR"/>
        </w:rPr>
        <w:t xml:space="preserve">As lideranças terão que fixar posições a respeito de uma juventude que toma características de "grupo de risco majoritário" porque se lhe atribui perigosas tendências para a droga, a violência e a incomunicação. Estas lideranças que insistem em ignorar as raízes profundas de tais problemas não estão em condições de dar respostas adequadas por meio da participação política, do culto tradicional ou das ofertas de uma civilização decadente controlada pelo Dinheiro. Enquanto isso, se está facilitando a destruição psíquica de toda uma geração e o surgimento de novos poderes econômicos que lucram vilmente com a angústia e o abandono psicológico de milhões de seres humanos. Muitos se perguntam agora a que se deve o crescimento da violência entre os jovens, como se não houvesse sido as velhas gerações e a que atualmente detêm o poder, as que aperfeiçoaram uma violência sistemática aproveitando inclusive os avanços da ciência e tecnologia para tornar suas manipulações mais eficientes. Alguns destacam um certo "autismo" juvenil e, tendo em conta essa apreciação, poder-se-ia estabelecer relações entre a maior longevidade dos adultos e o maior tempo de capacitação requerido para que os jovens superem o limiar da postergação. Esta explicação tem base, mas é insuficiente na hora de entender processos mais amplos. O que se observa é que a dialética geracional, motor da história, ficou provisoriamente detida e com ela se abriu um perigoso abismo entre dois mundos. Aqui é oportuno lembrar que, quando algum pensador advertiu há décadas sobre aquelas tendências que hoje já se expressam como problemas reais, os mandarins e seus formadores de opinião só puderam rasgar as vestimentas, acusando tal discurso de </w:t>
      </w:r>
      <w:r>
        <w:rPr>
          <w:i/>
          <w:sz w:val="24"/>
          <w:lang w:eastAsia="pt-BR"/>
        </w:rPr>
        <w:t>promover</w:t>
      </w:r>
      <w:r>
        <w:rPr>
          <w:sz w:val="24"/>
          <w:lang w:eastAsia="pt-BR"/>
        </w:rPr>
        <w:t xml:space="preserve"> a guerra geracional. Naqueles tempos, uma poderosa força juvenil que deveria ter expressado o advento de um fenômeno novo, mas também a continuação criativa do processo histórico, foi desviada para as difusas exigências da década de 60 e empurrada para um guerrilheirismo sem saída em vários pontos do mundo. Se se pretende atualmente que as novas gerações canalizem seu desespero no tumulto musical e no estádio de futebol, limitando suas reinvindicações à camiseta e ao poster de inocentes proclamações, haverá novos problemas. Tal situação.de asfixia cria condições catárticas irracionais aptas para serem canalizadas pelos fascistas, pelos autoritários e "violentistas" de todo tipo. Não é semeando a desconfiança em relação aos jovens ou suspeitando em toda criança um criminoso em potencial que se estabelecerá o diálogo. Além disso, ninguém mostra entusiasmo por dar participação nos meios de comunicação social às novas gerações, ninguém está disposto à discussão pública destes problemas, a menos que se trate de "jovens exemplares" que reproduzam a temática "politiqueira" com música de rock ou se dediquem, com espírito de escoteiros, a limpar pinguins sujos de petróleo sem questionar o grande capital como promotor do desastre ecológico! Muito temo que qualquer organização genuinamente juvenil (seja trabalhista, estudantil, artística ou religiosa) será suspeita das piores maldades ao não estar apadrinhada por um sindicato, um partido, uma fundação ou uma igreja. Depois de tanta manipulação há de se seguir perguntando porque os jovens não se integram nas maravilhosas propostas que o poder estabelecido faz e há de se seguir respondendo que o estudo, o trabalho e o esporte mantêm ocupados os futuros cidadãos úteis à sociedade. Nesse caso, ninguém deveria preocupar-se pela falta de “responsabilidade” de gente tão atarefada. Mas se o desemprego continua aumentando se a recessão se faz crônica, se o desamparo propaga-se por todo lado, veremos em que se transforma a não participação de hoje. Por diferentes motivos (guerras, fome, desemprego, fadiga moral) se desestruturou a dialética geracional, produzindo-se aquele silêncio de duas longas décadas, aquela quietude que tende agora a ser comovida por um grito e por uma ação dilacerante sem destino.</w:t>
      </w:r>
    </w:p>
    <w:p>
      <w:pPr>
        <w:pStyle w:val="Normal"/>
        <w:rPr>
          <w:sz w:val="24"/>
          <w:lang w:eastAsia="pt-BR"/>
        </w:rPr>
      </w:pPr>
      <w:r>
        <w:rPr>
          <w:sz w:val="24"/>
          <w:lang w:eastAsia="pt-BR"/>
        </w:rPr>
        <w:t>Por todo o anterior, parece claro que ninguém poderá orientar razoavelmente os processos de um mundo que se dissolve. Esta dissolução é trágica, mas também alumbra o nascimento de uma nova civilização, a civilização mundial. Se isto é assim, também há de estar se desintegrando um tipo de mentalidade coletiva, ao mesmo tempo em que emerge uma nova forma de conscientizar o mundo. Sobre este ponto gostaria de trazer aqui o dito na primeira carta: "... está nascendo uma sensibilidade que se corresponde com os novos tempos. É uma sensibilidade que capta o mundo como uma globalidade e que adverte que as dificuldades das pessoas em qualquer lugar terminam implicando outras, mesmo que se encontrem a muita distância. As comunicações, a troca de bens e o veloz deslocamento de grandes contingentes humanos de um ponto a outro, mostram esse processo de mundialização crescente. Também estão surgindo novos critérios de ação ao compreender-se a globalidade de muitos problemas, advertindo-se que a tarefa daqueles que querem um mundo melhor será efetiva se cresce desde o meio em que se tem alguma influência. Diferentemente de outras épocas cheias de frases vazias com as quais se buscava reconhecimento externo, hoje se começa a valorizar o trabalho humilde e sentido mediante o qual não se pretende engrandecer a própria figura, mas mudar a si mesmo e ajudar a fazê-lo o meio imediato familiar, de trabalho e de relação. Os que querem realmente as pessoas não desprezam esta tarefa sem estridências, mas incompreensível para qualquer oportunista formado na antiga paisagem dos líderes e da massa, paisagem na qual ele aprendeu a usar outros para ser catapultado para o ápice social. Quando alguém comprova que o individualismo esquizofrênico já não tem saída e comunica abertamente a todos os seus conhecidos o que pensa e o que faz sem o ridículo temor de não ser compreendido; quando se aproxima de outros; quando se interessa por cada um e não por uma massa anônima; quando promove a troca de idéias e a realização de trabalhos em conjunto; quando claramente expõe a necessidade de multiplicar esta tarefa de reconecção de um tecido social destruído por outros; quando sente que mesmo a pessoa mais "insignificante" é de qualidade humana superior a qualquer desalmado posto no topo da conjuntura da época... Quando ocorre tudo isso, é porque no interior desse alguém começa a falar novamente o Destino que tem movido os povos em sua melhor direção evolutiva; esse Destino tantas vezes torcido e tantas vezes esquecido, mas reencontrado sempre nos recantos da história. Não somente se vislumbra uma nova sensibilidade, um novo modo de ação, mas, além disto, uma nova atitude moral e uma nova disposição tática frente a vida".</w:t>
      </w:r>
    </w:p>
    <w:p>
      <w:pPr>
        <w:pStyle w:val="Normal"/>
        <w:rPr/>
      </w:pPr>
      <w:r>
        <w:rPr>
          <w:sz w:val="24"/>
          <w:lang w:eastAsia="pt-BR"/>
        </w:rPr>
        <w:t xml:space="preserve">Milhares de pessoas em todo o mundo aderem hoje às idéias colocadas no </w:t>
      </w:r>
      <w:r>
        <w:rPr>
          <w:b/>
          <w:sz w:val="24"/>
          <w:lang w:eastAsia="pt-BR"/>
        </w:rPr>
        <w:t>Documento Humanist</w:t>
      </w:r>
      <w:r>
        <w:rPr>
          <w:sz w:val="24"/>
          <w:lang w:eastAsia="pt-BR"/>
        </w:rPr>
        <w:t>a. Estão os comunistas-humanistas; os social-humanistas; os ecologistas-humanistas, que sem renunciar às suas bandeiras, dão um passo para o futuro. Estão os que lutam pela paz, pelos direitos humanos e pela não discriminação. Certamente, estão os ateus e as pessoas de fé no ser humano e na sua transcendência. Todos esses têm em comum uma paixão pela justiça social, um ideal de irmandade humana em base à convergência da diversidade, uma disposição de saltar sobre todo preconceito, uma personalidade coerente na qual a vida pessoal não está separada da luta por um novo mundo.</w:t>
      </w:r>
    </w:p>
    <w:p>
      <w:pPr>
        <w:pStyle w:val="Normal"/>
        <w:rPr>
          <w:b/>
          <w:b/>
          <w:sz w:val="24"/>
          <w:lang w:eastAsia="pt-BR"/>
        </w:rPr>
      </w:pPr>
      <w:r>
        <w:rPr>
          <w:b/>
          <w:sz w:val="24"/>
          <w:lang w:eastAsia="pt-BR"/>
        </w:rPr>
        <w:t>3. A ação específica</w:t>
      </w:r>
    </w:p>
    <w:p>
      <w:pPr>
        <w:pStyle w:val="Normal"/>
        <w:rPr/>
      </w:pPr>
      <w:r>
        <w:rPr>
          <w:sz w:val="24"/>
          <w:lang w:eastAsia="pt-BR"/>
        </w:rPr>
        <w:t xml:space="preserve">Ainda restam militantes políticos que se inquietam por saber quem será primeiro-ministro, presidente, senador ou deputado. É possível que estes não compreendam para que desestruturação estamos avançando e quão pouco significam as mencionadas "hierarquias" no tocante à transformação social. Também haverá mais de um caso em que a inquietude está ligada à situação pessoal de supostos militantes preocupados pela sua colocação no âmbito do negócio político. A pergunta, em todo caso, deve referir-se a </w:t>
      </w:r>
      <w:r>
        <w:rPr>
          <w:b/>
          <w:sz w:val="24"/>
          <w:lang w:eastAsia="pt-BR"/>
        </w:rPr>
        <w:t>compreender como priorizar os conflitos nos lugares em que cada um desenvolve sua vida cotidiana e saber como organizar frentes de ação adequadas em base a ditos conflitos</w:t>
      </w:r>
      <w:r>
        <w:rPr>
          <w:sz w:val="24"/>
          <w:lang w:eastAsia="pt-BR"/>
        </w:rPr>
        <w:t xml:space="preserve">. Em todo caso deve ficar claro que características devem ter as comissões trabalhistas e estudantis de base, os centros de comunicação direta e as redes de conselhos de vizinhos; o que se deve fazer para dar participação a todas as organizações mínimas nas quais se expresse o trabalho, a cultura, o esporte e a religiosidade popular. E aqui convém esclarecer que quando nos referimos ao meio imediato das pessoas formado por companheiros de trabalho, parentes e amigos, em particular devemos mencionar os </w:t>
      </w:r>
      <w:r>
        <w:rPr>
          <w:b/>
          <w:sz w:val="24"/>
          <w:lang w:eastAsia="pt-BR"/>
        </w:rPr>
        <w:t xml:space="preserve">lugares </w:t>
      </w:r>
      <w:r>
        <w:rPr>
          <w:sz w:val="24"/>
          <w:lang w:eastAsia="pt-BR"/>
        </w:rPr>
        <w:t>em que se dão essas relações.</w:t>
      </w:r>
    </w:p>
    <w:p>
      <w:pPr>
        <w:pStyle w:val="Normal"/>
        <w:rPr/>
      </w:pPr>
      <w:r>
        <w:rPr>
          <w:b/>
          <w:sz w:val="24"/>
          <w:lang w:eastAsia="pt-BR"/>
        </w:rPr>
        <w:t>Falando em termos espaciais, a unidade mínima de ação é a vizinhança na qual se percebe todo o conflito, mesmo que suas raízes estejam muito distante</w:t>
      </w:r>
      <w:r>
        <w:rPr>
          <w:sz w:val="24"/>
          <w:lang w:eastAsia="pt-BR"/>
        </w:rPr>
        <w:t xml:space="preserve">s. Um Centro de Comunicação Direta é um ponto da vizinhança no qual há que se discutir todo problema econômico e social, todo problema de saúde, de educação e de qualidade de vida. A preocupação política consiste em priorizar essa vizinhança, ao invés do município, do condado, da província, da autonomia ou do país. Na verdade, muito antes que se formassem os países, existiam as pessoas congregadas como grupos humanos que, ao radicar-se, converteram-se em vizinhos. Depois, e à medida em que foram se montando super-estruturas administrativas, se foi arrebatando sua autonomia e poder. Desses habitantes, desses vizinhos deriva a legitimidade de uma ordem dada e a partir daí deve surgir a representatividade de uma Democracia Real. O município deve estar em mãos das vizinhanças e, se isto é assim, não se pode propor como objetivo colocar deputados e representantes de distintos níveis, como ocorre na política cupular, mas que essa localização deve ser </w:t>
      </w:r>
      <w:r>
        <w:rPr>
          <w:b/>
          <w:sz w:val="24"/>
          <w:lang w:eastAsia="pt-BR"/>
        </w:rPr>
        <w:t xml:space="preserve">consequência </w:t>
      </w:r>
      <w:r>
        <w:rPr>
          <w:sz w:val="24"/>
          <w:lang w:eastAsia="pt-BR"/>
        </w:rPr>
        <w:t>do trabalho da base social organizada. O conceito de "vizinhança" vale tanto para uma população extensa como para uma população concentrada em bairros ou altos edifícios. A conexão entre vizinhanças deve decidir a situação de uma comuna dada e essa comuna não pode, inversamente, depender em suas decisões de uma super-estrutura que dita ordens. No momento em que as vizinhanças coloquem em andamento um plano humanista de ação municipal e esse município ou comuna organize sua Democracia Real, o "efeito demonstração" se fará sentir muito além dos limites desse reduto. Não se trata de propor um gradualismo que deva ir ganhando terreno até chegar a todos os rincões de um país, mas de mostrar na prática que em um ponto está funcionando um novo sistema.</w:t>
      </w:r>
    </w:p>
    <w:p>
      <w:pPr>
        <w:pStyle w:val="Normal"/>
        <w:rPr>
          <w:sz w:val="24"/>
          <w:lang w:eastAsia="pt-BR"/>
        </w:rPr>
      </w:pPr>
      <w:r>
        <w:rPr>
          <w:sz w:val="24"/>
          <w:lang w:eastAsia="pt-BR"/>
        </w:rPr>
        <w:t>Os problemas de detalhe que apresenta todo o anterior são numerosos, mas o seu tratamento neste escrito parece excessivo.</w:t>
      </w:r>
    </w:p>
    <w:p>
      <w:pPr>
        <w:pStyle w:val="Normal"/>
        <w:rPr>
          <w:sz w:val="24"/>
          <w:lang w:eastAsia="pt-BR"/>
        </w:rPr>
      </w:pPr>
      <w:r>
        <w:rPr>
          <w:sz w:val="24"/>
          <w:lang w:eastAsia="pt-BR"/>
        </w:rPr>
        <w:t>Recebam com esta última carta um grande abraço.</w:t>
      </w:r>
    </w:p>
    <w:p>
      <w:pPr>
        <w:pStyle w:val="Normal"/>
        <w:rPr>
          <w:sz w:val="24"/>
          <w:lang w:eastAsia="pt-BR"/>
        </w:rPr>
      </w:pPr>
      <w:r>
        <w:rPr>
          <w:sz w:val="24"/>
          <w:lang w:eastAsia="pt-BR"/>
        </w:rPr>
        <w:t>SILO</w:t>
      </w:r>
    </w:p>
    <w:p>
      <w:pPr>
        <w:pStyle w:val="Normal"/>
        <w:rPr>
          <w:sz w:val="24"/>
          <w:lang w:eastAsia="pt-BR"/>
        </w:rPr>
      </w:pPr>
      <w:r>
        <w:rPr>
          <w:sz w:val="24"/>
          <w:lang w:eastAsia="pt-BR"/>
        </w:rPr>
        <w:t>15/12/93</w:t>
      </w:r>
    </w:p>
    <w:sectPr>
      <w:type w:val="nextPage"/>
      <w:pgSz w:w="11906" w:h="16838"/>
      <w:pgMar w:left="851" w:right="851"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4:54:00Z</dcterms:created>
  <dc:creator>none</dc:creator>
  <dc:description/>
  <dc:language>en-US</dc:language>
  <cp:lastModifiedBy>Pia Figueroa.</cp:lastModifiedBy>
  <dcterms:modified xsi:type="dcterms:W3CDTF">2002-10-17T23:50:00Z</dcterms:modified>
  <cp:revision>4</cp:revision>
  <dc:subject/>
  <dc:title>Décima Carta aos Meus Amigos</dc:title>
</cp:coreProperties>
</file>