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lang w:eastAsia="pt-BR"/>
        </w:rPr>
      </w:pPr>
      <w:r>
        <w:rPr>
          <w:b/>
          <w:sz w:val="48"/>
          <w:lang w:eastAsia="pt-BR"/>
        </w:rPr>
        <w:t>OITAVA CARTA AOS MEUS AMIGOS</w:t>
      </w:r>
    </w:p>
    <w:p>
      <w:pPr>
        <w:pStyle w:val="Normal"/>
        <w:jc w:val="both"/>
        <w:rPr>
          <w:sz w:val="24"/>
          <w:lang w:eastAsia="pt-BR"/>
        </w:rPr>
      </w:pPr>
      <w:r>
        <w:rPr>
          <w:sz w:val="24"/>
          <w:lang w:eastAsia="pt-BR"/>
        </w:rPr>
        <w:t>Estimados amigos:</w:t>
      </w:r>
    </w:p>
    <w:p>
      <w:pPr>
        <w:pStyle w:val="Normal"/>
        <w:jc w:val="both"/>
        <w:rPr/>
      </w:pPr>
      <w:r>
        <w:rPr>
          <w:sz w:val="24"/>
          <w:lang w:eastAsia="pt-BR"/>
        </w:rPr>
        <w:t xml:space="preserve">De acordo ao anunciado em carta anterior, comentarei na presente alguns pontos referidos aos exércitos. Supostamente, o interesse deste escrito estará centrado na relação entre as Forças Armadas, o poder político e a sociedade. Tomarei como base o documento discutido há três meses em Moscou (sob o título de </w:t>
      </w:r>
      <w:r>
        <w:rPr>
          <w:i/>
          <w:sz w:val="24"/>
          <w:lang w:eastAsia="pt-BR"/>
        </w:rPr>
        <w:t xml:space="preserve">A Necessidade de uma Posição Humanista nas Forças Armadas Contemporâneas </w:t>
      </w:r>
      <w:r>
        <w:rPr>
          <w:sz w:val="24"/>
          <w:lang w:eastAsia="pt-BR"/>
        </w:rPr>
        <w:t>–Conferência Internacional sobre Humanização das atividades militares e reforma das Forças Armadas, patrocinada pelo Ministério de Defesa da CEI - Moscou, 24/28 de maio de 1993). Unicamente me afastarei dos conceitos contidos no documento original ao tratar da posição militar no processo revolucionário, tema este que me permitirá completar algumas idéias esboçadas anteriormente.</w:t>
      </w:r>
    </w:p>
    <w:p>
      <w:pPr>
        <w:pStyle w:val="Normal"/>
        <w:jc w:val="both"/>
        <w:rPr>
          <w:b/>
          <w:b/>
          <w:sz w:val="24"/>
          <w:lang w:eastAsia="pt-BR"/>
        </w:rPr>
      </w:pPr>
      <w:r>
        <w:rPr>
          <w:b/>
          <w:sz w:val="24"/>
          <w:lang w:eastAsia="pt-BR"/>
        </w:rPr>
        <w:t>1. Necessidade de uma redefinição do papel das Forças Armadas.</w:t>
      </w:r>
    </w:p>
    <w:p>
      <w:pPr>
        <w:pStyle w:val="Normal"/>
        <w:jc w:val="both"/>
        <w:rPr>
          <w:sz w:val="24"/>
          <w:lang w:eastAsia="pt-BR"/>
        </w:rPr>
      </w:pPr>
      <w:r>
        <w:rPr>
          <w:sz w:val="24"/>
          <w:lang w:eastAsia="pt-BR"/>
        </w:rPr>
        <w:t>As forças armadas estão hoje definindo seu novo papel. Esta situação começou depois das iniciativas de desarmamento proporcional e progressivo empreendidas pela União Soviética no final da década de 80. A diminuição da tensão que existiu entre as superpotências provocou uma guinada no conceito de defesa dos países mais importantes. Não obstante, a substituição gradual dos blocos político-militares (particularmente do Pacto de Varsóvia) por um sistema de relações relativamente cooperativas tem ativado forças centrífugas que arrastam a novos choques em distintos pontos do planeta. Certamente, em pleno período da Guerra Fria os conflitos em áreas restringidas eram frequentes e muitas vezes prolongados, porém o caráter atual destes tem mudado de signo, ameaçando estender-se nos Balcãs, no mundo muçulmano e em várias zonas da Ásia e África.</w:t>
      </w:r>
    </w:p>
    <w:p>
      <w:pPr>
        <w:pStyle w:val="Normal"/>
        <w:jc w:val="both"/>
        <w:rPr>
          <w:sz w:val="24"/>
          <w:lang w:eastAsia="pt-BR"/>
        </w:rPr>
      </w:pPr>
      <w:r>
        <w:rPr>
          <w:sz w:val="24"/>
          <w:lang w:eastAsia="pt-BR"/>
        </w:rPr>
        <w:t xml:space="preserve">A reivindicação limítrofe que outrora preocupava as forças armadas unidas hoje toma outra direção, dada a tendência à secessão no interior de alguns países. As disparidades econômicas, étnicas e linguísticas tendem a modificar fronteiras que se supunham inalteráveis, ao mesmo tempo em que ocorrem migrações em grande escala. Trata-se de grupos humanos que se mobilizam para escapar de situações desesperadoras ou para conter ou expulsar de áreas definidas outros grupos humanos. Estes e outros fenômenos mostram mudanças profundas, particularmente na estrutura e na concepção de Estado. Por um lado, assistimos a um processo de regionalização econômica e política; por outro, observamos a discórdia crescente no interior de países que caminham para essa regionalização. </w:t>
      </w:r>
      <w:r>
        <w:rPr>
          <w:b/>
          <w:sz w:val="24"/>
          <w:lang w:eastAsia="pt-BR"/>
        </w:rPr>
        <w:t xml:space="preserve">É como se o Estado nacional, desenhado há duzentos anos, não aguentasse mais os golpes que lhe dão por cima as forças multinacionais e por baixo as forças de secessão. </w:t>
      </w:r>
      <w:r>
        <w:rPr>
          <w:sz w:val="24"/>
          <w:lang w:eastAsia="pt-BR"/>
        </w:rPr>
        <w:t xml:space="preserve">Cada vez mais dependente, cada vez mais atado à economia regional e cada vez mais comprometido na guerra comercial contra outras regiões, o Estado sofre uma crise sem precedentes no controle da situação. Suas constituições são modificadas para dar lugar ao deslocamento de capitais e recursos financeiros; seus códigos e leis civis e comerciais ficam </w:t>
      </w:r>
      <w:r>
        <w:rPr>
          <w:color w:val="auto"/>
          <w:sz w:val="24"/>
          <w:lang w:eastAsia="pt-BR"/>
        </w:rPr>
        <w:t xml:space="preserve">obsoletos. Até a </w:t>
      </w:r>
      <w:r>
        <w:rPr>
          <w:sz w:val="24"/>
          <w:lang w:eastAsia="pt-BR"/>
        </w:rPr>
        <w:t>tipificação</w:t>
      </w:r>
      <w:r>
        <w:rPr>
          <w:color w:val="auto"/>
          <w:sz w:val="24"/>
          <w:lang w:eastAsia="pt-BR"/>
        </w:rPr>
        <w:t xml:space="preserve"> penal varia quando hoje pode ser sequestrado um cidadão cujo delito será</w:t>
      </w:r>
      <w:r>
        <w:rPr>
          <w:sz w:val="24"/>
          <w:lang w:eastAsia="pt-BR"/>
        </w:rPr>
        <w:t xml:space="preserve"> julgado em outro país por magistrados de outra nacionalidade e com base em leis estrangeiras. Assim, o velho conceito de soberania nacional fica sensivelmente diminuído. Todo o aparelho jurídico-político do Estado, suas instituições e o pessoal a seu serviço imediato ou mediato, sofrem os efeitos dessa crise geral. Esta é também a situação que atravessam as Forças Armadas, as quais, em seu momento, receberam o papel de sustentadoras da.soberania e da segurança geral. Privatizada a educação, a saúde, as comunicações, as reservas naturais e até importantes áreas da segurança dos cidadãos; privatizados os bens e serviços, diminui a importância do Estado tradicional. É coerente pensar que, se a administração e os recursos de um país saem da área de controle público, a Justiça seguirá o mesmo processo e dar-se-á às Forças Armadas o papel de milícia privada destinada à defesa de interesses econômicos vernáculos ou multinacionais. Tais tendências estão se acrescentando ultimamente no interior dos países.</w:t>
      </w:r>
    </w:p>
    <w:p>
      <w:pPr>
        <w:pStyle w:val="Normal"/>
        <w:jc w:val="both"/>
        <w:rPr>
          <w:b/>
          <w:b/>
          <w:sz w:val="24"/>
          <w:lang w:eastAsia="pt-BR"/>
        </w:rPr>
      </w:pPr>
      <w:r>
        <w:rPr>
          <w:b/>
          <w:sz w:val="24"/>
          <w:lang w:eastAsia="pt-BR"/>
        </w:rPr>
        <w:t>2. Permanência de fatores agressivos na etapa de distensão.</w:t>
      </w:r>
    </w:p>
    <w:p>
      <w:pPr>
        <w:pStyle w:val="Normal"/>
        <w:jc w:val="both"/>
        <w:rPr/>
      </w:pPr>
      <w:r>
        <w:rPr>
          <w:sz w:val="24"/>
          <w:lang w:eastAsia="pt-BR"/>
        </w:rPr>
        <w:t>Ainda não desapareceu a agressividade de potências que, em seu momento, deram por concluída a Guerra Fria. Atualmente, existem violações de espaços aéreos e marítimos; aproximações imprudentes a territórios distantes; incursões e instalação de bases; afiançamento de pactos militares; guerras e ocupação de territórios estrangeiros pelo controle das vias de navegação ou possessão de fontes de recursos naturais. Os antecedentes assentados pelas guerras da Coréia, Vietnã, Laos e Camboja; pela crise de Suez, Berlim e Cuba; pelas incursões em Granada, Trípoli e Panamá têm mostrado ao mundo a desproporção da ação bélica, tantas vezes aplicada sobre países indefesos e que pesam na hora de falar de desarmamento. Estes fatos adquirem singular gravidade porque, em casos como o da Guerra do Golfo, se realizam nos flancos de países de grande importância que poderiam interpretar tais manobras como lesivas para sua segurança. Semelhantes excessos estão conseguindo efeitos residuais nocivos ao fortalecer a frente interna de setores que julgam seus governos incompetentes para conter aqueles avanços. A partir disto, pode-se chegar a comprometer o clima de paz internacional, tão necessário no momento atual.</w:t>
      </w:r>
    </w:p>
    <w:p>
      <w:pPr>
        <w:pStyle w:val="Normal"/>
        <w:jc w:val="both"/>
        <w:rPr>
          <w:b/>
          <w:b/>
          <w:sz w:val="24"/>
          <w:lang w:eastAsia="pt-BR"/>
        </w:rPr>
      </w:pPr>
      <w:r>
        <w:rPr>
          <w:b/>
          <w:sz w:val="24"/>
          <w:lang w:eastAsia="pt-BR"/>
        </w:rPr>
        <w:t>3. Segurança interna e reestruturação militar.</w:t>
      </w:r>
    </w:p>
    <w:p>
      <w:pPr>
        <w:pStyle w:val="Normal"/>
        <w:jc w:val="both"/>
        <w:rPr/>
      </w:pPr>
      <w:r>
        <w:rPr>
          <w:sz w:val="24"/>
          <w:lang w:eastAsia="pt-BR"/>
        </w:rPr>
        <w:t>A respeito da segurança interna é necessário citar dois problemas que parecem perfilar-se no horizonte dos acontecimentos imediatos: as explosões sociais e o terrorismo.</w:t>
      </w:r>
    </w:p>
    <w:p>
      <w:pPr>
        <w:pStyle w:val="Normal"/>
        <w:jc w:val="both"/>
        <w:rPr>
          <w:sz w:val="24"/>
          <w:lang w:eastAsia="pt-BR"/>
        </w:rPr>
      </w:pPr>
      <w:r>
        <w:rPr>
          <w:sz w:val="24"/>
          <w:lang w:eastAsia="pt-BR"/>
        </w:rPr>
        <w:t>Se o desemprego e a recessão tendem a crescer nos países industrializados, é possível que estes sejam cenário de convulsões ou transbordamentos, invertendo-se, em alguma medida, o quadro que se apresentava em décadas anteriores, nas quais o conflito se desenvolvia nas periferias de um centro que continuava crescendo sem sobressalto. Acontecimentos como os ocorridos em Los Angeles no ano passado poderiam estender-se além de uma cidade e inclusive para outros países. Por último, o fenômeno do terrorismo aproxima-se como perigo de proporções, dado o poder de fogo com que hoje podem contar indivíduos e grupos relativamente especializados. Esta ameaça, que chegaria a expressar-se por meio do artefato nuclear ou de explosivos deflagrantes e moleculares de alto poder, atinge também a outras áreas como a das armas químicas e bacteriológicas de custo reduzido e fácil produção.</w:t>
      </w:r>
    </w:p>
    <w:p>
      <w:pPr>
        <w:pStyle w:val="Normal"/>
        <w:jc w:val="both"/>
        <w:rPr/>
      </w:pPr>
      <w:r>
        <w:rPr>
          <w:sz w:val="24"/>
          <w:lang w:eastAsia="pt-BR"/>
        </w:rPr>
        <w:t>São, pois, muitas e numerosas as preocupações das Forças Armadas, dado o panorama instável do mundo de hoje. Por outro lado, e além dos problemas estratégicos e políticos que estas devem considerar, estão os temas internos de reestruturação, de licenciamento de importantes contigentes de tropas, do modo de recrutamento e capacitação, de renovação de material, de modernização tecnológica e, primariamente, de recursos econômicos. Porém, deve se compreender a fundo os problemas de contexto que temos mencionado, tem-se que ressaltar que nenhum deles poderá ser resolvido cabalmente se não ficar claro que função primária os exércitos devem cumprir. Afinal de contas, é o poder político o que dá sua orientação às Forças Armadas e são estas as que atuam com base a esta orientação.</w:t>
      </w:r>
    </w:p>
    <w:p>
      <w:pPr>
        <w:pStyle w:val="Normal"/>
        <w:jc w:val="both"/>
        <w:rPr>
          <w:b/>
          <w:b/>
          <w:sz w:val="24"/>
          <w:lang w:eastAsia="pt-BR"/>
        </w:rPr>
      </w:pPr>
      <w:r>
        <w:rPr>
          <w:b/>
          <w:sz w:val="24"/>
          <w:lang w:eastAsia="pt-BR"/>
        </w:rPr>
        <w:t>4. Revisão dos conceitos de soberania e segurança.</w:t>
      </w:r>
    </w:p>
    <w:p>
      <w:pPr>
        <w:pStyle w:val="Normal"/>
        <w:jc w:val="both"/>
        <w:rPr/>
      </w:pPr>
      <w:r>
        <w:rPr>
          <w:sz w:val="24"/>
          <w:lang w:eastAsia="pt-BR"/>
        </w:rPr>
        <w:t>Na concepção tradicional tem-se dado às Forças Armadas a função de resguardar a soberania e segurança dos países, dispondo do uso da força de acordo com o mandato dos poderes constituídos. Deste modo, o monopólio da violência que corresponde ao Estado se transfere para os corpos militares. Porém existe aqui um primeiro ponto de discussão à respeito do que se deve entender por "soberania" e por "segurança". Se estas, ou mais modernamente o "progresso" de um país, requerem fontes de abastecimento extra-territoriais; navegabilidade marítima indiscutível para proteger o deslocamento de mercadoria; controle de pontos estratégicos com o mesmo fim e ocupação de territórios distantes, estamos diante da teoria e da prática colonial ou neocolonial. No colonialismo, a função dos exércitos consistiu em abrir caminho, primeiramente aos interesses das coroas da época, e depois, às companhias privadas, que conseguiram concessões especiais do poder político em troca de rendimentos convenientes. A ilegalidade deste sistema foi justificada mediante a suposta barbárie dos povos ocupados, incapazes de dar-se uma administração adequada. A ideologia correspondente a esta etapa consagrou o colonialismo como sistema "civilizador" por excelência.</w:t>
      </w:r>
    </w:p>
    <w:p>
      <w:pPr>
        <w:pStyle w:val="Normal"/>
        <w:jc w:val="both"/>
        <w:rPr/>
      </w:pPr>
      <w:r>
        <w:rPr>
          <w:sz w:val="24"/>
          <w:lang w:eastAsia="pt-BR"/>
        </w:rPr>
        <w:t>Em épocas do imperialismo napoleônico, a função do exército, que por outro lado ocupava o poder político, consistiu em expandir fronteiras com o objetivo declamado de redimir aos povos oprimidos pelas tiranias graças a ação bélica à instauração de um sistema administrativo e jurídico que consagrou em seus códigos a Liberdade, a Igualdade e a Fraternidade. A ideologia correspondente justificou a expansão imperial com base no critério de "necessidade" de um poder constituído pela revolução democrática frente às monarquias ilegais baseadas na desigualdade que, além disto, faziam frente comum para asfixiar a Revolução.</w:t>
      </w:r>
    </w:p>
    <w:p>
      <w:pPr>
        <w:pStyle w:val="Normal"/>
        <w:jc w:val="both"/>
        <w:rPr/>
      </w:pPr>
      <w:r>
        <w:rPr>
          <w:sz w:val="24"/>
          <w:lang w:eastAsia="pt-BR"/>
        </w:rPr>
        <w:t>Mais recentemente, e seguindo os ensinamentos de Clausewitz, tem-se entendido a guerra como simples continuação da política e o Estado, promotor dessa política, se o tem considerado como o aparelho de governo de uma sociedade radicada em certos limites geográficos. A partir daí, tem-se chegado a definições, caras aos geopolíticos, nas quais as fronteiras aparecem como "a pele do Estado". Em tal concepção organológica, esta "pele" se contrai ou expande de acordo com o tom vital dos países e assim deve ampliar-se com o desenvolvimento de uma comunidade que reclama "espaço vital", dada sua concentração demográfica ou econômica. Desde esta perspectiva, a função do exército é a de ganhar espaço conforme a exigência desta política de segurança e soberania que é primária a respeito das necessidades de outros países limítrofes. Aqui, a ideologia dominante proclama a desigualdade nas necessidades que experimentam as coletividades de acordo com suas características vitais. Esta visão zoológica da luta pela sobrevivência do mais apto rememora as concepções do darwinismo transportadas ilegitimamente à prática política e militar.</w:t>
      </w:r>
    </w:p>
    <w:p>
      <w:pPr>
        <w:pStyle w:val="Normal"/>
        <w:jc w:val="both"/>
        <w:rPr>
          <w:b/>
          <w:b/>
          <w:sz w:val="24"/>
          <w:lang w:eastAsia="pt-BR"/>
        </w:rPr>
      </w:pPr>
      <w:r>
        <w:rPr>
          <w:b/>
          <w:sz w:val="24"/>
          <w:lang w:eastAsia="pt-BR"/>
        </w:rPr>
        <w:t>5. A legalidade e os limites do poder vigente.</w:t>
      </w:r>
    </w:p>
    <w:p>
      <w:pPr>
        <w:pStyle w:val="Normal"/>
        <w:jc w:val="both"/>
        <w:rPr/>
      </w:pPr>
      <w:r>
        <w:rPr>
          <w:sz w:val="24"/>
          <w:lang w:eastAsia="pt-BR"/>
        </w:rPr>
        <w:t xml:space="preserve">Contemporaneamente flutua no ar muito das três concepções que temos usado para exemplificar como os exércitos respondem ao poder político e se enquadram segundo os ditames que, ocasionalmente, este entende por segurança e soberania. De maneira que, se a função do exército é de servir o Estado no que se diz respeito à segurança e soberania, e a concepção sobre estes dois temas varia de governo em governo, a força armada terá que se ater a ele. Isto admite algum limite ou exceção? Claramente se observa </w:t>
      </w:r>
      <w:r>
        <w:rPr>
          <w:b/>
          <w:sz w:val="24"/>
          <w:lang w:eastAsia="pt-BR"/>
        </w:rPr>
        <w:t xml:space="preserve">duas exceções: 1 - aquela na qual o poder político tem-se constituído ilegitimamente e têm-se esgotado os recursos civis para mudar esta situação de anormalidade e 2 - aquela na qual o poder político tem-se constituído legalmente, porém em seu exercício se converte em ilegal, havendo-se esgotado os recursos civis para mudar a situação anômala. Em ambos os casos, as.Forças Armadas têm o dever de reestabelecer a legalidade interrompida, o que equivale a continuar os atos que por via civil não têm podido concluir-se. Nestas situações, o exército se deve à legalidade e não ao poder vigente. </w:t>
      </w:r>
      <w:r>
        <w:rPr>
          <w:sz w:val="24"/>
          <w:lang w:eastAsia="pt-BR"/>
        </w:rPr>
        <w:t>Não se trata então de propiciar um estado deliberativo do exército, senão de destacar a prévia interrupção da legalidade realizada por um poder vigente de origem delituosa ou que se tem convertido em delituoso. A pergunta que se deve fazer é: de onde provém a legalidade e quais são as suas características? Respondemos que a legalidade provém do povo, o qual tem-se dado um tipo de Estado e de leis fundamentais às quais devem-se submeter os cidadãos. No caso extremo em que o povo decidisse modificar este tipo de Estado e este tipo de leis, a ele incumbiria fazê-lo, não podendo existir uma estrutura estatal e um sistema legal acima daquela decisão. Este ponto nos leva à consideração do fato revolucionário que trataremos mais adiante.</w:t>
      </w:r>
    </w:p>
    <w:p>
      <w:pPr>
        <w:pStyle w:val="Normal"/>
        <w:jc w:val="both"/>
        <w:rPr>
          <w:b/>
          <w:b/>
          <w:sz w:val="24"/>
          <w:lang w:eastAsia="pt-BR"/>
        </w:rPr>
      </w:pPr>
      <w:r>
        <w:rPr>
          <w:b/>
          <w:sz w:val="24"/>
          <w:lang w:eastAsia="pt-BR"/>
        </w:rPr>
        <w:t>6 - A responsabilidade militar frente ao poder político.</w:t>
      </w:r>
    </w:p>
    <w:p>
      <w:pPr>
        <w:pStyle w:val="Normal"/>
        <w:jc w:val="both"/>
        <w:rPr>
          <w:sz w:val="24"/>
          <w:lang w:eastAsia="pt-BR"/>
        </w:rPr>
      </w:pPr>
      <w:r>
        <w:rPr>
          <w:sz w:val="24"/>
          <w:lang w:eastAsia="pt-BR"/>
        </w:rPr>
        <w:t>Há de se destacar que os corpos militares devem estar formados por cidadãos responsáveis por suas obrigações com respeito à legalidade do poder estabelecido. Se o poder estabelecido funciona com base em uma democracia na qual se respeita a vontade majoritária por eleição e renovação dos representantes populares, se respeita as minorias nos termos consagrados pelas leis e se respeita a separação e independência de poderes, então não é a força armada que tem que deliberar sobre os acertos ou erros deste governo. Do mesmo modo, na implantação de um regime ilegal, a força armada não pode sustentá-lo mecanicamente, invocando uma "obediência devida" a este regime. Ainda chegando ao conflito internacional, a força armada tampouco pode praticar o genocídio, seguindo instruções de um poder febril pela anormalidade da situação. Porque se os Direitos Humanos não estão acima de qualquer outro Direito, não se entende para que exista organização social, nem Estado. E ninguém pode invocar "obediência devida" quando se trata do assassinato, da tortura e da degradação do ser humano. Se algo ensinaram os tribunais levantados após a Segunda Guerra Mundial, foi que o homem de armas tem responsabilidades como ser humano, ainda na situação-limite do conflito bélico.</w:t>
      </w:r>
    </w:p>
    <w:p>
      <w:pPr>
        <w:pStyle w:val="Normal"/>
        <w:jc w:val="both"/>
        <w:rPr/>
      </w:pPr>
      <w:r>
        <w:rPr>
          <w:sz w:val="24"/>
          <w:lang w:eastAsia="pt-BR"/>
        </w:rPr>
        <w:t xml:space="preserve">A este ponto poderá perguntar-se: o exército não é uma instituição cuja preparação, disciplina e equipamento convertem-no em fator primário de destruição? Respondemos que assim estão montadas as coisas desde muito tempo antes da situação atual e que, independentemente da aversão que sentimos por toda forma de violência, não podemos propor o desaparecimento ou o desarme unilateral dos exércitos, criando vazios que seriam preenchidos por outras forças agressivas, como temos mencionado anteriormente ao referir-nos aos ataques realizados a países indefesos. </w:t>
      </w:r>
      <w:r>
        <w:rPr>
          <w:b/>
          <w:sz w:val="24"/>
          <w:lang w:eastAsia="pt-BR"/>
        </w:rPr>
        <w:t xml:space="preserve">São as próprias Forças Armadas que têm uma importante missão a cumprir ao não obstruir a filosofia e a prática do desarmamento proporcional e progressivo, inspirando, além disto, os camaradas de outros países nesta direção e deixando claro que a função castradora no mundo de hoje é evitar catástrofes e servidão ditadas por </w:t>
      </w:r>
      <w:r>
        <w:rPr>
          <w:b/>
          <w:color w:val="auto"/>
          <w:sz w:val="24"/>
          <w:lang w:eastAsia="pt-BR"/>
        </w:rPr>
        <w:t xml:space="preserve">governos ilegais que não respondem ao mandato popular. </w:t>
      </w:r>
      <w:r>
        <w:rPr>
          <w:color w:val="auto"/>
          <w:sz w:val="24"/>
          <w:lang w:eastAsia="pt-BR"/>
        </w:rPr>
        <w:t>Então, o maior serviço que as Forças</w:t>
      </w:r>
      <w:r>
        <w:rPr>
          <w:sz w:val="24"/>
          <w:lang w:eastAsia="pt-BR"/>
        </w:rPr>
        <w:t xml:space="preserve"> Armadas poderão prestar a seus países e a toda a humanidade será evitar que existam as guerras. Esta proposta que parece ser utópica está respaldada atualmente pela força dos fatos, que demonstram a pouca praticidade e a periculosidade para todos quando aumenta o poder bélico global ou unilateral.</w:t>
      </w:r>
    </w:p>
    <w:p>
      <w:pPr>
        <w:pStyle w:val="Normal"/>
        <w:jc w:val="both"/>
        <w:rPr/>
      </w:pPr>
      <w:r>
        <w:rPr>
          <w:sz w:val="24"/>
          <w:lang w:eastAsia="pt-BR"/>
        </w:rPr>
        <w:t>Gostaria de voltar ao tema da responsabilidade militar por meio de uma exemplificação inversa. Durante a época da Guerra Fria se repetia no Ocidente uma dupla mensagem: por um lado, a OTAN e outros blocos se estabeleciam para sustentar um estilo de vida ameaçado pelo comunismo soviético e, ocasionalmente, chinês. Por outro, empreendiam-se ações militares em áreas distantes para proteger os "interesses" das potências. Na América Latina, o golpe de Estado dado pelos exércitos da zona tinha preferências pela ameaça da subversão interior. As Forças Armadas ali deixavam de responder ao.poder político e se alçavam contra todo direito e contra toda Constituição. Praticamente um continente se encontrava militarizado, respondendo à chamada "Doutrina de Segurança Nacional". A seqüela de morte e atraso que aquelas ditaduras deixaram para trás foi singularmente justificada ao longo da cadeia de comandos com a idéia da "obediência devida". Mediante ela se explicou que na disciplina castradora se seguem ordens da chefatura imediata. Esta proposta, que faz recordar as justificações dos genocidas do nazismo, é um ponto que deve ser considerado na hora de discutir os limites da disciplina castradora. Nosso ponto de vista a respeito deste particular, como já temos comentado, é que se o exército rompe a dependência do poder político, se constitui em uma força irregular, em um bando armado fora da lei. Este assunto está claro, mas admite uma exceção: o levantamento militar contra um poder político estabelecido ilegalmente ou que se tenha colocado em situação facciosa. As Forças Armadas não podem invocar "obediência devida" a um poder ilegal, porque se convertem em sustentadoras desta irregularidade, assim como em outras circunstâncias tampouco podem produzir o golpe militar escapando da função de cumprir com o mandato popular. Isto no que se refere à ordem interna e, em relação ao fato bélico internacional, não podem atentar contra a população civil do país inimigo.</w:t>
      </w:r>
    </w:p>
    <w:p>
      <w:pPr>
        <w:pStyle w:val="Normal"/>
        <w:jc w:val="both"/>
        <w:rPr>
          <w:b/>
          <w:b/>
          <w:sz w:val="24"/>
          <w:lang w:eastAsia="pt-BR"/>
        </w:rPr>
      </w:pPr>
      <w:r>
        <w:rPr>
          <w:b/>
          <w:sz w:val="24"/>
          <w:lang w:eastAsia="pt-BR"/>
        </w:rPr>
        <w:t>7 - Reestruturação militar.</w:t>
      </w:r>
    </w:p>
    <w:p>
      <w:pPr>
        <w:pStyle w:val="TextBody"/>
        <w:jc w:val="both"/>
        <w:rPr>
          <w:sz w:val="24"/>
          <w:lang w:eastAsia="pt-BR"/>
        </w:rPr>
      </w:pPr>
      <w:r>
        <w:rPr>
          <w:sz w:val="24"/>
          <w:lang w:eastAsia="pt-BR"/>
        </w:rPr>
        <w:t>No que diz respeito ao recrutamento dos cidadãos, nosso ponto de vista é favorável à substituição</w:t>
      </w:r>
      <w:r>
        <w:rPr/>
        <w:t xml:space="preserve"> </w:t>
      </w:r>
      <w:r>
        <w:rPr>
          <w:sz w:val="24"/>
          <w:lang w:eastAsia="pt-BR"/>
        </w:rPr>
        <w:t>do serviço militar obrigatório pelo serviço militar optativo, sistema este que permitirá uma maior</w:t>
      </w:r>
      <w:r>
        <w:rPr/>
        <w:t xml:space="preserve"> </w:t>
      </w:r>
      <w:r>
        <w:rPr>
          <w:sz w:val="24"/>
          <w:lang w:eastAsia="pt-BR"/>
        </w:rPr>
        <w:t>capacitação do soldado profissional. Porém, a esta limitação de tropas corresponderá também uma</w:t>
      </w:r>
      <w:r>
        <w:rPr/>
        <w:t xml:space="preserve"> </w:t>
      </w:r>
      <w:r>
        <w:rPr>
          <w:sz w:val="24"/>
          <w:lang w:eastAsia="pt-BR"/>
        </w:rPr>
        <w:t>redução importante do pessoal de quadros e do pessoal da chefatura. E é claro que não se efetuará uma</w:t>
      </w:r>
      <w:r>
        <w:rPr/>
        <w:t xml:space="preserve"> </w:t>
      </w:r>
      <w:r>
        <w:rPr>
          <w:sz w:val="24"/>
          <w:lang w:eastAsia="pt-BR"/>
        </w:rPr>
        <w:t>reestruturação adequada sem atender aos problemas pessoais, familiares e sociais que terão que levar</w:t>
      </w:r>
      <w:r>
        <w:rPr/>
        <w:t xml:space="preserve"> </w:t>
      </w:r>
      <w:r>
        <w:rPr>
          <w:sz w:val="24"/>
          <w:lang w:eastAsia="pt-BR"/>
        </w:rPr>
        <w:t>em consideração os numerosos exércitos que hoje mantêm um esquema sobredimensionado. A nova</w:t>
      </w:r>
      <w:r>
        <w:rPr/>
        <w:t xml:space="preserve"> </w:t>
      </w:r>
      <w:r>
        <w:rPr>
          <w:sz w:val="24"/>
          <w:lang w:eastAsia="pt-BR"/>
        </w:rPr>
        <w:t>substituição trabalhista, geográfica e de inserção social destes contingentes será equilibrada se se mantiver</w:t>
      </w:r>
      <w:r>
        <w:rPr/>
        <w:t xml:space="preserve"> </w:t>
      </w:r>
      <w:r>
        <w:rPr>
          <w:sz w:val="24"/>
          <w:lang w:eastAsia="pt-BR"/>
        </w:rPr>
        <w:t xml:space="preserve">uma </w:t>
      </w:r>
      <w:r>
        <w:rPr>
          <w:color w:val="auto"/>
          <w:sz w:val="24"/>
          <w:lang w:eastAsia="pt-BR"/>
        </w:rPr>
        <w:t>relação militar flexível durante o tempo necessária para relocalização. Na reestruturação que hoje</w:t>
      </w:r>
      <w:r>
        <w:rPr/>
        <w:t xml:space="preserve"> </w:t>
      </w:r>
      <w:r>
        <w:rPr>
          <w:color w:val="auto"/>
          <w:sz w:val="24"/>
          <w:lang w:eastAsia="pt-BR"/>
        </w:rPr>
        <w:t>tem</w:t>
      </w:r>
      <w:r>
        <w:rPr>
          <w:sz w:val="24"/>
          <w:lang w:eastAsia="pt-BR"/>
        </w:rPr>
        <w:t xml:space="preserve"> lugar em distintas partes do mundo, deve-se levar em conta primariamente o modelo de país no</w:t>
      </w:r>
      <w:r>
        <w:rPr/>
        <w:t xml:space="preserve"> </w:t>
      </w:r>
      <w:r>
        <w:rPr>
          <w:sz w:val="24"/>
          <w:lang w:eastAsia="pt-BR"/>
        </w:rPr>
        <w:t>qual se efetua. Naturalmente, um sistema unitário tem características diferentes de um federativo ou o</w:t>
      </w:r>
      <w:r>
        <w:rPr/>
        <w:t xml:space="preserve"> </w:t>
      </w:r>
      <w:r>
        <w:rPr>
          <w:sz w:val="24"/>
          <w:lang w:eastAsia="pt-BR"/>
        </w:rPr>
        <w:t>de distintos países que estão confluindo em uma comunidade regional. Nosso ponto de vista, favorável</w:t>
      </w:r>
      <w:r>
        <w:rPr/>
        <w:t xml:space="preserve"> </w:t>
      </w:r>
      <w:r>
        <w:rPr>
          <w:sz w:val="24"/>
          <w:lang w:eastAsia="pt-BR"/>
        </w:rPr>
        <w:t>ao sistema federativo e aberto à confederação regional requer, para o desenho correto da reestruturação,</w:t>
      </w:r>
      <w:r>
        <w:rPr/>
        <w:t xml:space="preserve"> </w:t>
      </w:r>
      <w:r>
        <w:rPr>
          <w:color w:val="auto"/>
          <w:sz w:val="24"/>
          <w:lang w:eastAsia="pt-BR"/>
        </w:rPr>
        <w:t>compromissos sólidos e permanentes que permitam continuidade no projeto. Se não existe uma vontade</w:t>
      </w:r>
      <w:r>
        <w:rPr/>
        <w:t xml:space="preserve"> </w:t>
      </w:r>
      <w:r>
        <w:rPr>
          <w:sz w:val="24"/>
          <w:lang w:eastAsia="pt-BR"/>
        </w:rPr>
        <w:t>clara das partes nesta direção, a reestruturação não será possível, porque a contribuição econômica de</w:t>
      </w:r>
      <w:r>
        <w:rPr/>
        <w:t xml:space="preserve"> </w:t>
      </w:r>
      <w:r>
        <w:rPr>
          <w:sz w:val="24"/>
          <w:lang w:eastAsia="pt-BR"/>
        </w:rPr>
        <w:t>cada integrante estará submetida a vaivéns políticos ocasionais. Sendo este o caso, as tropas federais</w:t>
      </w:r>
      <w:r>
        <w:rPr/>
        <w:t xml:space="preserve"> </w:t>
      </w:r>
      <w:r>
        <w:rPr>
          <w:sz w:val="24"/>
          <w:lang w:eastAsia="pt-BR"/>
        </w:rPr>
        <w:t>poderão existir só formalmente e os contingentes militares serão a simples somatória do potencial de</w:t>
      </w:r>
      <w:r>
        <w:rPr/>
        <w:t xml:space="preserve"> </w:t>
      </w:r>
      <w:r>
        <w:rPr>
          <w:sz w:val="24"/>
          <w:lang w:eastAsia="pt-BR"/>
        </w:rPr>
        <w:t>cada comunidade que forme parte da federação. Isto trará também problemas de comando unificado de</w:t>
      </w:r>
      <w:r>
        <w:rPr/>
        <w:t xml:space="preserve"> </w:t>
      </w:r>
      <w:r>
        <w:rPr>
          <w:sz w:val="24"/>
          <w:lang w:eastAsia="pt-BR"/>
        </w:rPr>
        <w:t>difícil solução. Em definitivo, será a orientação política a que terá que dar as pautas e, em tal situação,</w:t>
      </w:r>
      <w:r>
        <w:rPr/>
        <w:t xml:space="preserve"> </w:t>
      </w:r>
      <w:r>
        <w:rPr>
          <w:sz w:val="24"/>
          <w:lang w:eastAsia="pt-BR"/>
        </w:rPr>
        <w:t>as Forças Armadas particulares necessitarão de uma condução bem precisa e coordenada.</w:t>
      </w:r>
    </w:p>
    <w:p>
      <w:pPr>
        <w:pStyle w:val="TextBody"/>
        <w:jc w:val="both"/>
        <w:rPr>
          <w:sz w:val="24"/>
          <w:lang w:eastAsia="pt-BR"/>
        </w:rPr>
      </w:pPr>
      <w:r>
        <w:rPr>
          <w:sz w:val="24"/>
          <w:lang w:eastAsia="pt-BR"/>
        </w:rPr>
        <w:t>Um problema de relativa importância na reestruturação é o referido a certos aspectos dos</w:t>
      </w:r>
      <w:r>
        <w:rPr/>
        <w:t xml:space="preserve"> </w:t>
      </w:r>
      <w:r>
        <w:rPr>
          <w:sz w:val="24"/>
          <w:lang w:eastAsia="pt-BR"/>
        </w:rPr>
        <w:t>corpos de segurança. Os corpos de segurança, se não são militarizados, atuam com relação à ordem</w:t>
      </w:r>
      <w:r>
        <w:rPr/>
        <w:t xml:space="preserve"> </w:t>
      </w:r>
      <w:r>
        <w:rPr>
          <w:sz w:val="24"/>
          <w:lang w:eastAsia="pt-BR"/>
        </w:rPr>
        <w:t>interna e com referência à proteção dos cidadãos ainda que, habitualmente, estejam envolvidos em</w:t>
      </w:r>
      <w:r>
        <w:rPr/>
        <w:t xml:space="preserve"> </w:t>
      </w:r>
      <w:r>
        <w:rPr>
          <w:sz w:val="24"/>
          <w:lang w:eastAsia="pt-BR"/>
        </w:rPr>
        <w:t>operações de controle muito distantes do fim para o qual foram criados. O organograma no qual se</w:t>
      </w:r>
      <w:r>
        <w:rPr/>
        <w:t xml:space="preserve"> </w:t>
      </w:r>
      <w:r>
        <w:rPr>
          <w:sz w:val="24"/>
          <w:lang w:eastAsia="pt-BR"/>
        </w:rPr>
        <w:t>inscrevem muitos países os faz depender diretamente das carteiras políticas tais como o Ministério do</w:t>
      </w:r>
      <w:r>
        <w:rPr/>
        <w:t xml:space="preserve"> </w:t>
      </w:r>
      <w:r>
        <w:rPr>
          <w:sz w:val="24"/>
          <w:lang w:eastAsia="pt-BR"/>
        </w:rPr>
        <w:t>Interior, diferente do Ministério da Guerra ou da Defesa. Por outro lado, as polícias, entendidas como</w:t>
      </w:r>
      <w:r>
        <w:rPr/>
        <w:t xml:space="preserve"> </w:t>
      </w:r>
      <w:r>
        <w:rPr>
          <w:sz w:val="24"/>
          <w:lang w:eastAsia="pt-BR"/>
        </w:rPr>
        <w:t>servidoras da cidadania e dispostas para que se cumpra com uma ordem jurídica não lesiva para os</w:t>
      </w:r>
      <w:r>
        <w:rPr/>
        <w:t xml:space="preserve"> </w:t>
      </w:r>
      <w:r>
        <w:rPr>
          <w:sz w:val="24"/>
          <w:lang w:eastAsia="pt-BR"/>
        </w:rPr>
        <w:t xml:space="preserve">habitantes de um país, têm um caráter acessório e estão sob jurisdição do poder Judicial. Porém, </w:t>
      </w:r>
      <w:r>
        <w:rPr/>
        <w:t>muitas vezes</w:t>
      </w:r>
      <w:r>
        <w:rPr>
          <w:sz w:val="24"/>
          <w:lang w:eastAsia="pt-BR"/>
        </w:rPr>
        <w:t>,</w:t>
      </w:r>
      <w:r>
        <w:rPr/>
        <w:t xml:space="preserve"> </w:t>
      </w:r>
      <w:r>
        <w:rPr>
          <w:sz w:val="24"/>
          <w:lang w:eastAsia="pt-BR"/>
        </w:rPr>
        <w:t>por seu caráter de força pública realizam operações que diante dos olhos da população, fazem-nas.aparecer como forças militares. Claramente se percebe a incoveniência de tal confusão e é de interesse</w:t>
      </w:r>
      <w:r>
        <w:rPr/>
        <w:t xml:space="preserve"> </w:t>
      </w:r>
      <w:r>
        <w:rPr>
          <w:sz w:val="24"/>
          <w:lang w:eastAsia="pt-BR"/>
        </w:rPr>
        <w:t>das Forças Armadas que estas distinções fiquem claras. Outro tanto ocorre com distintos organismos</w:t>
      </w:r>
      <w:r>
        <w:rPr/>
        <w:t xml:space="preserve"> </w:t>
      </w:r>
      <w:r>
        <w:rPr>
          <w:sz w:val="24"/>
          <w:lang w:eastAsia="pt-BR"/>
        </w:rPr>
        <w:t xml:space="preserve">do Estado que manejam corpos </w:t>
      </w:r>
      <w:r>
        <w:rPr>
          <w:color w:val="auto"/>
          <w:sz w:val="24"/>
          <w:lang w:eastAsia="pt-BR"/>
        </w:rPr>
        <w:t>secretos e de informações, cobertos e superpostos, que tampouco têm</w:t>
      </w:r>
      <w:r>
        <w:rPr/>
        <w:t xml:space="preserve"> </w:t>
      </w:r>
      <w:r>
        <w:rPr>
          <w:color w:val="auto"/>
          <w:sz w:val="24"/>
          <w:lang w:eastAsia="pt-BR"/>
        </w:rPr>
        <w:t>que ver com o regime castrador. Os</w:t>
      </w:r>
      <w:r>
        <w:rPr>
          <w:sz w:val="24"/>
          <w:lang w:eastAsia="pt-BR"/>
        </w:rPr>
        <w:t xml:space="preserve"> exércitos precisam de um adequado sistema de informações que</w:t>
      </w:r>
      <w:r>
        <w:rPr/>
        <w:t xml:space="preserve"> </w:t>
      </w:r>
      <w:r>
        <w:rPr>
          <w:sz w:val="24"/>
          <w:lang w:eastAsia="pt-BR"/>
        </w:rPr>
        <w:t xml:space="preserve">lhes permita operar com eficiência e que em nada se pareça </w:t>
      </w:r>
      <w:r>
        <w:rPr/>
        <w:t>com</w:t>
      </w:r>
      <w:r>
        <w:rPr>
          <w:sz w:val="24"/>
          <w:lang w:eastAsia="pt-BR"/>
        </w:rPr>
        <w:t xml:space="preserve"> mecanismos de controle e seguimento da</w:t>
      </w:r>
      <w:r>
        <w:rPr/>
        <w:t xml:space="preserve"> </w:t>
      </w:r>
      <w:r>
        <w:rPr>
          <w:sz w:val="24"/>
          <w:lang w:eastAsia="pt-BR"/>
        </w:rPr>
        <w:t>cidadania porque sua função diz respeito à segurança da Nação e não à aprovação ou à reprovação</w:t>
      </w:r>
      <w:r>
        <w:rPr/>
        <w:t xml:space="preserve"> </w:t>
      </w:r>
      <w:r>
        <w:rPr>
          <w:sz w:val="24"/>
          <w:lang w:eastAsia="pt-BR"/>
        </w:rPr>
        <w:t>ideológica do governo de turno.</w:t>
      </w:r>
    </w:p>
    <w:p>
      <w:pPr>
        <w:pStyle w:val="Normal"/>
        <w:jc w:val="both"/>
        <w:rPr>
          <w:b/>
          <w:b/>
          <w:sz w:val="24"/>
          <w:lang w:eastAsia="pt-BR"/>
        </w:rPr>
      </w:pPr>
      <w:r>
        <w:rPr>
          <w:b/>
          <w:sz w:val="24"/>
          <w:lang w:eastAsia="pt-BR"/>
        </w:rPr>
        <w:t>8 - A posição militar no processo revolucionário.</w:t>
      </w:r>
    </w:p>
    <w:p>
      <w:pPr>
        <w:pStyle w:val="Normal"/>
        <w:jc w:val="both"/>
        <w:rPr/>
      </w:pPr>
      <w:r>
        <w:rPr>
          <w:sz w:val="24"/>
          <w:lang w:eastAsia="pt-BR"/>
        </w:rPr>
        <w:t xml:space="preserve">Supõe-se que numa democracia o poder provém da soberania popular. Tanto a conformação do Estado como a dos organismos que dele dependem derivam da mesma fonte. Assim, o exército cumpre com a função que lhe outorga o Estado para defender a soberania e dar segurança aos habitantes de um país. Por isso, podem ocorrer aberrações segundo seja o exército ou uma facção que ocupe ilegalmente o poder, de acordo ao visto anteriormente. No entanto, como também temos mencionado, poderia suceder o caso extremo em que o povo decidisse mudar este tipo de Estado e este tipo de leis, isto é, este tipo de sistema. Ao povo incumbiria fazê-lo, não podendo existir uma estrutura estatal e um sistema legal acima daquela decisão. Sem dúvida, as Constituições de muitos países contemplam a possibilidade de que elas mesmas sejam modificadas pela decisão popular. Desta maneira, poderia ocorrer uma mudança revolucionária em que a democracia formal abra caminho para a democracia real. No entanto, se se obstruísse esta possibilidade, se estaria negando a própria origem de onde brota toda a legalidade. Em tal cincunstância, e havendo-se esgotado todos os recusos civis, é obrigação do exército cumprir com esta vontade de mudança, deslocando da facção instalada, já ilegalmente, o manejo da coisa pública. Chegar-se-ia deste modo, mediante a intervenção militar, à criação de condições revolucionárias nas quais o povo coloca em andamento um novo tipo de organização social e um novo regime jurídico. </w:t>
      </w:r>
      <w:r>
        <w:rPr>
          <w:b/>
          <w:sz w:val="24"/>
          <w:lang w:eastAsia="pt-BR"/>
        </w:rPr>
        <w:t xml:space="preserve">Não é necessário destacar as diferenças entre a intervenção militar que tem por objetivo devolver ao povo sua soberania arrancada, com o simples golpe militar que rompe a legalidade estabelecida por mandato popular. </w:t>
      </w:r>
      <w:r>
        <w:rPr>
          <w:sz w:val="24"/>
          <w:lang w:eastAsia="pt-BR"/>
        </w:rPr>
        <w:t xml:space="preserve">Com respeito às mesmas idéias, a legalidade exige que se respeite a demanda do povo ainda no caso em que este proponha mudanças revolucionárias. Por que as maiorias não haveriam de expressar seu desejo de mudança de estruturas e, ainda, por que as minorias não haveriam de ter a oportunidade de trabalhar politicamente para conseguir uma modificação revolucionária da sociedade? </w:t>
      </w:r>
      <w:r>
        <w:rPr>
          <w:b/>
          <w:sz w:val="24"/>
          <w:lang w:eastAsia="pt-BR"/>
        </w:rPr>
        <w:t>Negar por meio da repressão e da violência a vontade de mudança revolucionária compromete seriamente a legalidade do sistema das atuais democracias formais.</w:t>
      </w:r>
    </w:p>
    <w:p>
      <w:pPr>
        <w:pStyle w:val="Normal"/>
        <w:jc w:val="both"/>
        <w:rPr>
          <w:sz w:val="24"/>
          <w:lang w:eastAsia="pt-BR"/>
        </w:rPr>
      </w:pPr>
      <w:r>
        <w:rPr>
          <w:sz w:val="24"/>
          <w:lang w:eastAsia="pt-BR"/>
        </w:rPr>
        <w:t xml:space="preserve">Observe-se que não temos tratado de assuntos relativos à estratégia nem doutrina militar e tampouco de questões de tecnologia e organização castradora. Não poderia ser de outro modo. </w:t>
      </w:r>
      <w:r>
        <w:rPr>
          <w:b/>
          <w:sz w:val="24"/>
          <w:lang w:eastAsia="pt-BR"/>
        </w:rPr>
        <w:t xml:space="preserve">Nós temos fixado o ponto de vista humanista a respeito das Forças Armadas relacionadas com o poder político e com a sociedade. </w:t>
      </w:r>
      <w:r>
        <w:rPr>
          <w:sz w:val="24"/>
          <w:lang w:eastAsia="pt-BR"/>
        </w:rPr>
        <w:t>São as pessoas de armas as que têm à frente um enorme trabalho teórico e de implementação prática para adaptar esquemas a este momento tão especial que está vivendo o mundo. A opinião da sociedade e o genuíno interesse das Forças Armadas por conhecer esta opinião, ainda que não seja especializada, é de fundamental importância. Paralelamente, uma relação viva entre membros de exércitos de distintos países e a discussão franca com a civilidade é um passo importante no que se refere ao reconhecimento da pluralidade dos pontos de vista. Os critérios de isolamento de uns exércitos em relação a outros e de indiferença em relação às demandas do povo são próprios de uma época em que o intercâmbio humano e objetal estava restringido. O mundo tem mudado para todos, também para as Forças Armadas.</w:t>
      </w:r>
    </w:p>
    <w:p>
      <w:pPr>
        <w:pStyle w:val="Normal"/>
        <w:jc w:val="both"/>
        <w:rPr>
          <w:b/>
          <w:b/>
          <w:sz w:val="24"/>
          <w:lang w:eastAsia="pt-BR"/>
        </w:rPr>
      </w:pPr>
      <w:r>
        <w:rPr>
          <w:b/>
          <w:sz w:val="24"/>
          <w:lang w:eastAsia="pt-BR"/>
        </w:rPr>
        <w:t>9 - Considerações sobre os exércitos e a Revolução.</w:t>
      </w:r>
    </w:p>
    <w:p>
      <w:pPr>
        <w:pStyle w:val="Normal"/>
        <w:jc w:val="both"/>
        <w:rPr>
          <w:sz w:val="24"/>
          <w:lang w:eastAsia="pt-BR"/>
        </w:rPr>
      </w:pPr>
      <w:r>
        <w:rPr>
          <w:sz w:val="24"/>
          <w:lang w:eastAsia="pt-BR"/>
        </w:rPr>
        <w:t xml:space="preserve">Hoje se impõem duas opiniões que nos interessam especialmente. A primeira anuncia que a época das revoluções passou; a segunda, que o protagonismo militar na tomada de decisões políticas se atenua gradualmente. Também se supõe que somente em certos países atrasados ou desorganizados permanecem ameaçantes aqueles obstáculos do passado. Por outro lado, pensa-se que o sistema de relações internacionais, ao tomar um caráter cada vez mais sólido, fará sentir seu peso até que aquelas antigas irregularidades entrem em vigor. Sobre a questão das revoluções, como já se tem exposto, teremos um diametral ponto de vista. Quanto a que o concerto de nações "civilizadas" vá impor uma Nova Ordem na qual não tenha lugar a decisão militar, é tema por demais discutível. Nós destacamos que </w:t>
      </w:r>
      <w:r>
        <w:rPr>
          <w:b/>
          <w:sz w:val="24"/>
          <w:lang w:eastAsia="pt-BR"/>
        </w:rPr>
        <w:t xml:space="preserve">é precisamente nas nações e regiões que vão tomando caráter imperial onde as revoluções e a decisão militar irão fazendo sentir sua presença. Cedo ou tarde as forças do dinheiro, cada vez mais concentradas, enfrentarão as maiorias e nesta situação sistema financeiro e exército tornar-se-ão termos antitéticos. </w:t>
      </w:r>
      <w:r>
        <w:rPr>
          <w:sz w:val="24"/>
          <w:lang w:eastAsia="pt-BR"/>
        </w:rPr>
        <w:t>Estamos, pois, localizados nas antípodas da interpretação dos processos históricos. Somente os tempos já próximos colocarão em evidência a correta percepção dos fatos, que para alguns, seguindo a tradição dos últimos anos, parecerão "incríveis". Com aquela visão, o que se vai dizer quando isto ocorrer? Provavelmente que a humanidade voltou ao passado ou, mais vulgarmente, que "o mundo tem se desordenado". Nós cremos que fenômenos como o irracionalismo crescente, o surgimento de uma forte religiosidade e outros tantos mais, não estão postos no passado, mas que correspondem a uma nova etapa que afrontará toda a valentia intelectual e todo compromisso humano que sejamos capazes. Em nada ajudará seguir sustentando que o melhor desenvolvimento da sociedade se corresponde com o mundo atual. Mais importante será compreender que a situação que estamos vivendo leva diretamente ao colapso de todo um sistema que alguns consideram defeituoso porém "aperfeiçoável". Não há tal sistema atual "aperfeiçoável". Pelo contrário, nele está, acima de tudo, a desumanidade de todos os fatores que se vêm acumulando ao longo de muitos anos. Se alguém julga estas afirmações como carentes de fundamento, tem todo o direito à condição de apresentar, por sua vez, uma posição coerente. E se pensa que nossa postura é pessimista, afirmamos que frente a este processo mecânico negativo prevalecerá a direção de humanização do mundo, empurrada pela revolução que produzirão os grandes conjuntos humanos, dia a dia, desprovidos de seu próprio destino.</w:t>
      </w:r>
    </w:p>
    <w:p>
      <w:pPr>
        <w:pStyle w:val="Normal"/>
        <w:jc w:val="both"/>
        <w:rPr>
          <w:sz w:val="24"/>
          <w:lang w:eastAsia="pt-BR"/>
        </w:rPr>
      </w:pPr>
      <w:r>
        <w:rPr>
          <w:sz w:val="24"/>
          <w:lang w:eastAsia="pt-BR"/>
        </w:rPr>
        <w:t>Recebam com esta, um grande abraço.</w:t>
      </w:r>
    </w:p>
    <w:p>
      <w:pPr>
        <w:pStyle w:val="Normal"/>
        <w:jc w:val="both"/>
        <w:rPr>
          <w:sz w:val="24"/>
          <w:lang w:eastAsia="pt-BR"/>
        </w:rPr>
      </w:pPr>
      <w:r>
        <w:rPr>
          <w:sz w:val="24"/>
          <w:lang w:eastAsia="pt-BR"/>
        </w:rPr>
        <w:t>Silo</w:t>
      </w:r>
    </w:p>
    <w:p>
      <w:pPr>
        <w:pStyle w:val="Normal"/>
        <w:jc w:val="both"/>
        <w:rPr>
          <w:sz w:val="24"/>
          <w:lang w:eastAsia="pt-BR"/>
        </w:rPr>
      </w:pPr>
      <w:r>
        <w:rPr>
          <w:sz w:val="24"/>
          <w:lang w:eastAsia="pt-BR"/>
        </w:rPr>
        <w:t>10/08/93</w:t>
      </w:r>
    </w:p>
    <w:sectPr>
      <w:type w:val="nextPage"/>
      <w:pgSz w:w="11906" w:h="16838"/>
      <w:pgMar w:left="851" w:right="851"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4:52:00Z</dcterms:created>
  <dc:creator>none</dc:creator>
  <dc:description/>
  <dc:language>en-US</dc:language>
  <cp:lastModifiedBy>none</cp:lastModifiedBy>
  <dcterms:modified xsi:type="dcterms:W3CDTF">2002-10-17T00:40:00Z</dcterms:modified>
  <cp:revision>15</cp:revision>
  <dc:subject/>
  <dc:title>OITAVA CARTA AOS MEUS AMIGOS</dc:title>
</cp:coreProperties>
</file>