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lang w:eastAsia="pt-BR"/>
        </w:rPr>
      </w:pPr>
      <w:r>
        <w:rPr>
          <w:b/>
          <w:sz w:val="48"/>
          <w:lang w:eastAsia="pt-BR"/>
        </w:rPr>
        <w:t>Terceira Carta aos meus Amigos</w:t>
      </w:r>
    </w:p>
    <w:p>
      <w:pPr>
        <w:pStyle w:val="Normal"/>
        <w:rPr>
          <w:sz w:val="24"/>
          <w:lang w:eastAsia="pt-BR"/>
        </w:rPr>
      </w:pPr>
      <w:r>
        <w:rPr>
          <w:sz w:val="24"/>
          <w:lang w:eastAsia="pt-BR"/>
        </w:rPr>
        <w:t>Estimados amigos:</w:t>
      </w:r>
    </w:p>
    <w:p>
      <w:pPr>
        <w:pStyle w:val="Normal"/>
        <w:rPr/>
      </w:pPr>
      <w:r>
        <w:rPr>
          <w:sz w:val="24"/>
          <w:lang w:eastAsia="pt-BR"/>
        </w:rPr>
        <w:t>Espero que a presente sirva para ordenar e simplificar minhas opiniões a respeito da situação atual. Também gostaria de considerar certos aspectos da relação entre os indivíduos, e entre eles e o meio</w:t>
      </w:r>
    </w:p>
    <w:p>
      <w:pPr>
        <w:pStyle w:val="Normal"/>
        <w:rPr>
          <w:sz w:val="24"/>
          <w:lang w:eastAsia="pt-BR"/>
        </w:rPr>
      </w:pPr>
      <w:r>
        <w:rPr>
          <w:sz w:val="24"/>
          <w:lang w:eastAsia="pt-BR"/>
        </w:rPr>
        <w:t>social em que vivem.</w:t>
      </w:r>
    </w:p>
    <w:p>
      <w:pPr>
        <w:pStyle w:val="Normal"/>
        <w:rPr>
          <w:b/>
          <w:b/>
          <w:sz w:val="24"/>
          <w:lang w:eastAsia="pt-BR"/>
        </w:rPr>
      </w:pPr>
      <w:r>
        <w:rPr>
          <w:b/>
          <w:sz w:val="24"/>
          <w:lang w:eastAsia="pt-BR"/>
        </w:rPr>
        <w:t>1. A mudança e a crise</w:t>
      </w:r>
    </w:p>
    <w:p>
      <w:pPr>
        <w:pStyle w:val="Normal"/>
        <w:rPr/>
      </w:pPr>
      <w:r>
        <w:rPr>
          <w:sz w:val="24"/>
          <w:lang w:eastAsia="pt-BR"/>
        </w:rPr>
        <w:t>Nesta época de grande mudança, estão em crise os indivíduos, as instituições e a sociedade. A mudança será cada vez mais rápida e também as crises individuais, institucionais e sociais. Isto anuncia perturbações que talvez não sejam assimiladas por amplos setores humanos.</w:t>
      </w:r>
    </w:p>
    <w:p>
      <w:pPr>
        <w:pStyle w:val="Normal"/>
        <w:rPr>
          <w:b/>
          <w:b/>
          <w:sz w:val="24"/>
          <w:lang w:eastAsia="pt-BR"/>
        </w:rPr>
      </w:pPr>
      <w:r>
        <w:rPr>
          <w:b/>
          <w:sz w:val="24"/>
          <w:lang w:eastAsia="pt-BR"/>
        </w:rPr>
        <w:t>2. Desorientação</w:t>
      </w:r>
    </w:p>
    <w:p>
      <w:pPr>
        <w:pStyle w:val="Normal"/>
        <w:rPr/>
      </w:pPr>
      <w:r>
        <w:rPr>
          <w:sz w:val="24"/>
          <w:lang w:eastAsia="pt-BR"/>
        </w:rPr>
        <w:t>As transformações que estão ocorrendo tomam direções inesperadas, produzindo uma desorientação geral no que diz respeito ao futuro e ao que se deve fazer no presente. Na realidade, não é a mudança que nos perturba, já que nela observamos muitos aspectos positivos. O que nos inquieta é não saber em que direção vai a mudança e para onde orientar nossa atividade.</w:t>
      </w:r>
    </w:p>
    <w:p>
      <w:pPr>
        <w:pStyle w:val="Normal"/>
        <w:rPr>
          <w:b/>
          <w:b/>
          <w:sz w:val="24"/>
          <w:lang w:eastAsia="pt-BR"/>
        </w:rPr>
      </w:pPr>
      <w:r>
        <w:rPr>
          <w:b/>
          <w:sz w:val="24"/>
          <w:lang w:eastAsia="pt-BR"/>
        </w:rPr>
        <w:t>3. Crise na vida das pessoas</w:t>
      </w:r>
    </w:p>
    <w:p>
      <w:pPr>
        <w:pStyle w:val="Normal"/>
        <w:rPr/>
      </w:pPr>
      <w:r>
        <w:rPr>
          <w:sz w:val="24"/>
          <w:lang w:eastAsia="pt-BR"/>
        </w:rPr>
        <w:t>A mudança está ocorrendo na economia, na tecnologia e na sociedade; sobretudo está operando em nossas vidas:  em nosso meio familiar e de trabalho, em nossas relações de amizade. Estão se modificando nossas idéias e o que acreditávamos sobre o mundo, sobre as demais pessoas e sobre nós mesmos. Muitas coisas nos estimulam, mas outras nos confundem e paralisam. O comportamento dos outros e o nosso próprio nos parece incoerente, contraditório e sem direção clara, tal como ocorre com os acontecimentos que nos rodeiam.</w:t>
      </w:r>
    </w:p>
    <w:p>
      <w:pPr>
        <w:pStyle w:val="Normal"/>
        <w:rPr>
          <w:b/>
          <w:b/>
          <w:sz w:val="24"/>
          <w:lang w:eastAsia="pt-BR"/>
        </w:rPr>
      </w:pPr>
      <w:r>
        <w:rPr>
          <w:b/>
          <w:sz w:val="24"/>
          <w:lang w:eastAsia="pt-BR"/>
        </w:rPr>
        <w:t>4. Necessidade de dar orientação à propria vida</w:t>
      </w:r>
    </w:p>
    <w:p>
      <w:pPr>
        <w:pStyle w:val="Normal"/>
        <w:rPr/>
      </w:pPr>
      <w:r>
        <w:rPr>
          <w:sz w:val="24"/>
          <w:lang w:eastAsia="pt-BR"/>
        </w:rPr>
        <w:t>Portanto, é fundamental dar direção a essa mudança inevitável e não existe outra forma de fazê-lo senão começando por nós mesmos. Cada um de nós deve dar direção a essas mudanças desordenadas cujo rumo desconhecemos.</w:t>
      </w:r>
    </w:p>
    <w:p>
      <w:pPr>
        <w:pStyle w:val="Normal"/>
        <w:rPr>
          <w:b/>
          <w:b/>
          <w:sz w:val="24"/>
          <w:lang w:eastAsia="pt-BR"/>
        </w:rPr>
      </w:pPr>
      <w:r>
        <w:rPr>
          <w:b/>
          <w:sz w:val="24"/>
          <w:lang w:eastAsia="pt-BR"/>
        </w:rPr>
        <w:t>5. Direção e mudança de situação</w:t>
      </w:r>
    </w:p>
    <w:p>
      <w:pPr>
        <w:pStyle w:val="Normal"/>
        <w:rPr/>
      </w:pPr>
      <w:r>
        <w:rPr>
          <w:sz w:val="24"/>
          <w:lang w:eastAsia="pt-BR"/>
        </w:rPr>
        <w:t>Como os indivíduos não existem isolados, se realmente direcionam suas vidas, modificarão a relação com outros em sua família, em seu trabalho e onde atuem. Esse não é um problema psicológico que se resolve dentro da cabeça de indivíduos isolados, mas que se resolve modificando a situação em que se vive com outros mediante um comportamento coerente. Quando celebramos êxitos ou nos deprimimos por nossos fracassos, quando fazemos planos para o futuro ou nos propomos introduzir mudanças em nossas vidas, nos esquecemos do ponto fundamental: estamos em situação de relação com outros. Não podemos explicar o que nos ocorre, nem escolher, sem considerar certas pessoas e a certos âmbitos sociais concretos. Essas pessoas, que têm especial importância para nós e esses âmbitos sociais nos quais vivemos nos põem em uma situação precisa a partir da qual pensamos, sentimos e atuamos. Negar isto ou não tê-lo em conta cria enormes dificuldades. Nossa liberdade de escolha e ação está delimitada pela situação em que vivemos. Qualquer mudança que desejemos realizar não pode ser proposta em abstrato senão em referência à situação na qual vivemos.</w:t>
      </w:r>
    </w:p>
    <w:p>
      <w:pPr>
        <w:pStyle w:val="Normal"/>
        <w:rPr>
          <w:b/>
          <w:b/>
          <w:sz w:val="24"/>
          <w:lang w:eastAsia="pt-BR"/>
        </w:rPr>
      </w:pPr>
      <w:r>
        <w:rPr>
          <w:b/>
          <w:sz w:val="24"/>
          <w:lang w:eastAsia="pt-BR"/>
        </w:rPr>
        <w:t>6. O comportamento coerente</w:t>
      </w:r>
    </w:p>
    <w:p>
      <w:pPr>
        <w:pStyle w:val="Normal"/>
        <w:rPr/>
      </w:pPr>
      <w:r>
        <w:rPr>
          <w:sz w:val="24"/>
          <w:lang w:eastAsia="pt-BR"/>
        </w:rPr>
        <w:t xml:space="preserve">Se pudéssemos pensar, sentir e atuar na mesma direção, se o que fazemos não nos criasse contradição com o que sentimos, diríamos que nossa vida tem coerência.  Seríamos confiáveis ante nós mesmos, ainda que não necessariamente confiáveis para nosso meio imediato.  Deveríamos conseguir essa mesma coerência na relação com os outros, tratando os demais como gostaríamos de ser tratados.  Sabemos que pode existir uma espécie de coerência destrutiva como observamos nos racistas, nos exploradores, nos fanáticos e nos violentos, mas está clara sua </w:t>
      </w:r>
      <w:r>
        <w:rPr>
          <w:b/>
          <w:sz w:val="24"/>
          <w:lang w:eastAsia="pt-BR"/>
        </w:rPr>
        <w:t>incoerência na relação</w:t>
      </w:r>
      <w:r>
        <w:rPr>
          <w:sz w:val="24"/>
          <w:lang w:eastAsia="pt-BR"/>
        </w:rPr>
        <w:t>, porque tratam os outros de um modo muito distinto ao que desejam para si mesmos. Essa unidade de pensamento, sentimento e ação, essa unidade no tratamento que se pede com o tratamento que se dá, são ideais que não se realizam na vida diária. Este é o ponto. Trata-se de um ajuste de condutas a essas propostas, trata-se de valores que, tomados com seriedade, direcionam a vida, independentemente das dificuldades que se enfrente para realizá-los. Se observarmos bem as coisas, não estaticamente, senão em dinâmica, compreenderemos isto como uma estratégia que deve ir ganhando terreno à medida em que passe o tempo.  Aqui sim valem as intenções, ainda que as ações não coincidam no princípio com elas, sobretudo se aquelas intenções são mantidas, aperfeiçoadas e ampliadas. Essas imagens do que se deseja conseguir são referências firmes que dão direção em todas as situações. E isto que dizemos não é tão complicado.  Não nos surpreende, por exemplo, que uma pessoa oriente sua vida para conseguir uma grande fortuna, porém, essa pessoa pode saber antecipadamente que não a conseguirá. Em todo caso, seu ideal a impulsiona ainda que não tenha resultados relevantes. Por que, então, não se pode entender que, ainda que a época seja adversa ao tratamento que se pede com o tratamento que se dá, ainda que seja adversa ao pensar, sentir e atuar na mesma direção, esses ideais de vida podem dar direção às ações humanas?</w:t>
      </w:r>
    </w:p>
    <w:p>
      <w:pPr>
        <w:pStyle w:val="Normal"/>
        <w:rPr>
          <w:b/>
          <w:b/>
          <w:sz w:val="24"/>
          <w:lang w:eastAsia="pt-BR"/>
        </w:rPr>
      </w:pPr>
      <w:r>
        <w:rPr>
          <w:b/>
          <w:sz w:val="24"/>
          <w:lang w:eastAsia="pt-BR"/>
        </w:rPr>
        <w:t>7. As duas propostas</w:t>
      </w:r>
    </w:p>
    <w:p>
      <w:pPr>
        <w:pStyle w:val="Normal"/>
        <w:rPr/>
      </w:pPr>
      <w:r>
        <w:rPr>
          <w:sz w:val="24"/>
          <w:lang w:eastAsia="pt-BR"/>
        </w:rPr>
        <w:t xml:space="preserve">Pensar, sentir e atuar na mesma direção e tratar a outros como se deseja ser tratado são duas propostas tão singelas que podem ser entendidas como simples ingenuidades por pessoas habituadas às complicações. No entanto, por trás dessa aparente ingenuidade existe uma nova escala de valores em cujo ponto mais alto se põe a coerência; uma nova moral para a qual não é indiferente qualquer tipo de ação; uma nova </w:t>
      </w:r>
      <w:r>
        <w:rPr>
          <w:color w:val="auto"/>
          <w:sz w:val="24"/>
          <w:lang w:eastAsia="pt-BR"/>
        </w:rPr>
        <w:t>aspiração que implica sermos consequentes no esforço para dar direção aos acontecimentos humanos. Por trás dessa aparente ingenuidade se aposta no sentido da vida pessoal e social que será</w:t>
      </w:r>
      <w:r>
        <w:rPr>
          <w:sz w:val="24"/>
          <w:lang w:eastAsia="pt-BR"/>
        </w:rPr>
        <w:t xml:space="preserve"> verdadeiramente evolutivo ou marchará para a desintegração. Já não podemos confiar em que velhos valores dêem coesão às pessoas num tecido social que, dia a dia, deteriora-se pela desconfiança, pelo isolamento e individualismo crescentes. A antiga solidariedade entre os membros de classes, associações, instituições e grupos vai sendo substituída pela competição selvagem, da qual não escapam os casais nem a irmandade familiar. </w:t>
      </w:r>
      <w:r>
        <w:rPr>
          <w:b/>
          <w:sz w:val="24"/>
          <w:lang w:eastAsia="pt-BR"/>
        </w:rPr>
        <w:t>Neste processo de demolição, não se elevará uma nova solidariedade baseada em idéias e comportamentos de um mundo que se foi, senão graças à necessidade concreta de cada um de direcionar sua vida, e para isso terá que modificar seu próprio meio</w:t>
      </w:r>
      <w:r>
        <w:rPr>
          <w:sz w:val="24"/>
          <w:lang w:eastAsia="pt-BR"/>
        </w:rPr>
        <w:t>. Essa modificação, se é verdadeira e profunda, não pode ser colocada em andamento por imposições, por leis externas ou por fanatismos de qualquer tipo senão pelo poder da opinião e da ação mínima conjunta entre as pessoas que fazem parte do meio em que se vive.</w:t>
      </w:r>
    </w:p>
    <w:p>
      <w:pPr>
        <w:pStyle w:val="Normal"/>
        <w:rPr>
          <w:b/>
          <w:b/>
          <w:sz w:val="24"/>
          <w:lang w:eastAsia="pt-BR"/>
        </w:rPr>
      </w:pPr>
      <w:r>
        <w:rPr>
          <w:b/>
          <w:sz w:val="24"/>
          <w:lang w:eastAsia="pt-BR"/>
        </w:rPr>
        <w:t>8. Chegar a toda sociedade a partir do meio imediato</w:t>
      </w:r>
    </w:p>
    <w:p>
      <w:pPr>
        <w:pStyle w:val="Normal"/>
        <w:rPr/>
      </w:pPr>
      <w:r>
        <w:rPr>
          <w:sz w:val="24"/>
          <w:lang w:eastAsia="pt-BR"/>
        </w:rPr>
        <w:t>Sabemos que ao mudar positivamente nossa situação estaremos influindo em nosso meio e outras pessoas compartilharão este ponto de vista dando lugar a um sistema de relações humanas em crescimento. Teremos que nos perguntar: por que deveríamos ir além de onde começamos? Simplesmente por coerência com a proposta de tratar a outros como queremos que nos tratem. Ou por acaso não levaríamos aos demais algo que se tornou fundamental para nossa vida? Se a influência começa a desenvolver-se é porque as relações, e portanto os componentes de nosso meio, se ampliaram. Essa é uma questão que deveríamos levar em conta desde o começo porque, ainda quando nossa ação começa aplicando-se em um ponto reduzido, a projeção dessa influência pode chegar muito longe. Não há nada de estranho em pensar que outras pessoas decidam somar-se na mesma direção. Afinal, os grandes movimentos históricos seguiram o mesmo caminho: começaram pequenos, como é lógico, e se desenvolveram graças ao fato das pessoas os terem considerado intérpretes de suas necessidades e inquietudes. Atuar no meio imediato, mas com o olhar colocado no progresso da sociedade é coerente com tudo o que foi dito. De outro modo, para que faríamos referência a uma crise global que deve ser enfrentada com resolução, se tudo terminasse em indivíduos isolados para os quais os demais não têm importância? Pela necessidade das pessoas, que coincidam em dar uma nova direção às suas vidas e aos acontecimentos, surgirão âmbitos de discussão e comunicação direta. Mais adiante, a difusão através de todos os meios permitirá ampliar a superfície de contato. Outro tanto ocorrerá com a criação de organismos e instituições compatíveis com esta proposta.</w:t>
      </w:r>
    </w:p>
    <w:p>
      <w:pPr>
        <w:pStyle w:val="Normal"/>
        <w:rPr>
          <w:b/>
          <w:b/>
          <w:sz w:val="24"/>
          <w:lang w:eastAsia="pt-BR"/>
        </w:rPr>
      </w:pPr>
      <w:r>
        <w:rPr>
          <w:b/>
          <w:sz w:val="24"/>
          <w:lang w:eastAsia="pt-BR"/>
        </w:rPr>
        <w:t>9. O meio em que se vive</w:t>
      </w:r>
    </w:p>
    <w:p>
      <w:pPr>
        <w:pStyle w:val="Normal"/>
        <w:rPr/>
      </w:pPr>
      <w:r>
        <w:rPr>
          <w:sz w:val="24"/>
          <w:lang w:eastAsia="pt-BR"/>
        </w:rPr>
        <w:t>Já comentamos que é tão veloz e tão inesperada a mudança, que este impacto está se recebendo como crise na qual se debatem sociedades inteiras, instituições e indivíduos. Por isso, é imprescindível dar direção aos acontecimentos. No entanto, como poderia alguém fazê-lo, submetido como está à ação de acontecimentos maiores? É evidente que cada um pode direcionar somente aspectos imediatos de sua vida e não o funcionamento das instituições nem da sociedade. Por outro lado, pretender dar direção à própria vida não é coisa fácil, já que cada qual vive em situação, não vive isolado, vive em um meio. Este meio, podemos vê-lo tão amplo como o Universo, a Terra, o país, o estado ou província, etc. No entanto, existe um meio imediato no qual desenvolvemos nossas atividades. Tal meio é familiar, de trabalho, de amizades, etc. Vivemos em situação com relação a outras pessoas e esse é nosso mundo particular do qual não podemos prescindir. Ele atua sobre nós e nós sobre ele de um modo direto. Se temos alguma influência, é sobre esse meio imediato. Mas ocorre que, tanto a influência que exercemos como a que recebemos estão afetadas, por sua vez, por situações mais gerais, pela crise e pela desorientação.</w:t>
      </w:r>
    </w:p>
    <w:p>
      <w:pPr>
        <w:pStyle w:val="Normal"/>
        <w:rPr>
          <w:b/>
          <w:b/>
          <w:sz w:val="24"/>
          <w:lang w:eastAsia="pt-BR"/>
        </w:rPr>
      </w:pPr>
      <w:r>
        <w:rPr>
          <w:b/>
          <w:sz w:val="24"/>
          <w:lang w:eastAsia="pt-BR"/>
        </w:rPr>
        <w:t>10. A coerência como direção de vida</w:t>
      </w:r>
    </w:p>
    <w:p>
      <w:pPr>
        <w:pStyle w:val="Normal"/>
        <w:rPr/>
      </w:pPr>
      <w:r>
        <w:rPr>
          <w:sz w:val="24"/>
          <w:lang w:eastAsia="pt-BR"/>
        </w:rPr>
        <w:t>Se quiséssemos dar alguma direção aos acontecimentos, teríamos que começar pela própria vida e, para fazê-lo, teríamos que ter em conta o meio no qual atuamos. Pois bem, a que direção podemos aspirar? Sem dúvida, àquela que nos proporcione coerência e apoio num meio tão instável e imprevisível. Pensar, sentir e atuar na mesma direção é uma proposta de coerência na vida. No entanto, isto não é fácil porque nos encontramos em uma situação que não escolhemos completamente. Estamos fazendo coisas que necessitamos, ainda que em grande desacordo com o que pensamos e sentimos. Estamos colocados em situações que não governamos. Atuar com coerência, mais que um fato, é uma intenção,.uma tendência que podemos ter presente de maneira que nossa vida vá se direcionando rumo a esse tipo de comportamento. É claro que unicamente influindo nesse meio poderemos mudar parte de nossa situação. Ao fazê-lo estaremos direcionando a relação com outros e outros compartilharão tal conduta. Se ao anterior se opõe o fato de que algumas pessoas mudam de meio com certa frequência em razão de seu trabalho ou por outros motivos, responderemos que isso não modifica em nada o proposto, já que sempre se estará em situação, sempre se estará em um meio dado. Se pretendemos coerência, o tratamento que dermos aos demais terá que ser do mesmo gênero do tratamento que exigimos para nós mesmos. Assim, nessas duas propostas encontramos os elementos básicos de direção até onde chegam nossas forças. A coerência avança sempre que avance o pensar, o sentir e o atuar na mesma direção. Esta coerência se estende a outros, porque não há outra maneira de fazê-lo, e ao estender-se a outros, começamos a tratá-los do modo que gostaríamos de ser tratados. Coerência e solidariedade são direções, aspirações de condutas a alcançar.</w:t>
      </w:r>
    </w:p>
    <w:p>
      <w:pPr>
        <w:pStyle w:val="Normal"/>
        <w:rPr>
          <w:b/>
          <w:b/>
          <w:sz w:val="24"/>
          <w:lang w:eastAsia="pt-BR"/>
        </w:rPr>
      </w:pPr>
      <w:r>
        <w:rPr>
          <w:b/>
          <w:sz w:val="24"/>
          <w:lang w:eastAsia="pt-BR"/>
        </w:rPr>
        <w:t>11. A proporção nas ações como avanço em direção à coerência</w:t>
      </w:r>
    </w:p>
    <w:p>
      <w:pPr>
        <w:pStyle w:val="Normal"/>
        <w:rPr/>
      </w:pPr>
      <w:r>
        <w:rPr>
          <w:sz w:val="24"/>
          <w:lang w:eastAsia="pt-BR"/>
        </w:rPr>
        <w:t>Como avançar em direção coerente? Em primeiro lugar, necessitaremos uma certa proporção no que fazemos cotidianamente. É necessário estabelecer quais são as questões mais importantes em nossa atividade. Devemos priorizar o fundamental para que as coisas funcionem, logo o secundário e assim seguindo. Possivelmente, atendendo a duas ou três prioridades, teremos um bom quadro da situação. As prioridades não podem inverter-se, não podem tampouco separar-se ao ponto que se desequilibre nossa situação. As coisas devem caminhar em conjunto, não isoladamente, evitando que umas se adiantem e outras se atrasem. Frequentemente, nos cegamos pela importância de uma atividade e, dessa forma, se desequilibra o conjunto... Ao final, o que considerávamos tão importante tampouco pode realizar-se porque nossa situação geral ficou afetada. Também é certo que às vezes se apresentam assuntos de urgência, aos quais devemos dedicar-nos, mas é claro que não se pode viver postergando outros assuntos que dizem respeito ao cuidado da situação geral na qual vivemos. Estabelecer prioridades e levar a atividade em proporção adequada é um avanço evidente em direção à coerência.</w:t>
      </w:r>
    </w:p>
    <w:p>
      <w:pPr>
        <w:pStyle w:val="Normal"/>
        <w:rPr>
          <w:b/>
          <w:b/>
          <w:sz w:val="24"/>
          <w:lang w:eastAsia="pt-BR"/>
        </w:rPr>
      </w:pPr>
      <w:r>
        <w:rPr>
          <w:b/>
          <w:sz w:val="24"/>
          <w:lang w:eastAsia="pt-BR"/>
        </w:rPr>
        <w:t>12. A oportunidade das ações como avanço em direção à coerência</w:t>
      </w:r>
    </w:p>
    <w:p>
      <w:pPr>
        <w:pStyle w:val="Normal"/>
        <w:rPr/>
      </w:pPr>
      <w:r>
        <w:rPr>
          <w:sz w:val="24"/>
          <w:lang w:eastAsia="pt-BR"/>
        </w:rPr>
        <w:t>Existe uma rotina cotidiana dada pelos horários, pelos cuidados pessoais e pelo funcionamento de nosso meio. No entanto, dentro dessas pautas, existe uma dinâmica e riqueza de acontecimentos que as pessoas superficiais não sabem apreciar. Existem pessoas que confundem suas vidas com suas rotinas, mas isto não é assim, absolutamente, já que muito frequentemente devem escolher dentro das condições que lhes impõe o meio. Certamente, vivemos entre inconvenientes e contradições, mas será recomendável não confundir ambos os termos. Entendemos por “inconvenientes” os incômodos e os impedimentos que enfrentamos. Não são enormemente graves, mas certamente que, se são numerosos e repetidos, fazem crescer nossa irritação e fadiga. Certamente, estamos em condições de superá-los. Não determinam a direção de nossa vida, nem impedem que levemos adiante um projeto, são obstáculos no caminho que vão desde a menor dificuldade física até problemas nos quais estamos a ponto de perder o rumo. Os inconvenientes admitem uma graduação importante, mas se mantêm em um limite que não impede o avanço. Algo diferente acontece com o que chamamos “contradições”. Quando nosso projeto não pode ser realizado, quando os acontecimentos nos lançam em uma direção oposta à desejada, quando nos encontramos em um círculo vicioso que não podemos romper, quando não podemos direcionar minimamente nossa vida, estamos tomados pela contradição. A contradição é uma espécie de inversão na correnteza da vida que nos leva a retroceder sem esperança. Estamos descrevendo o caso em que a incoerência se apresenta mais cruamente. Na contradição se opõem o que pensamos, o que sentimos e fazemos. Apesar de tudo, sempre há possibilidade de direcionar a vida, mas é necessário saber quando fazê-lo. A oportunidade das ações é algo que não temos em conta na rotina cotidiana e isto é assim porque muitas coisas estão codificadas. Mas, com referência aos inconvenientes importantes e às contradições, as decisões que tomamos não podem estar expostas à catástrofe. Em termos gerais, devemos retroceder ante uma grande força e avançar com resolução quando essa força se debilite. Existe uma grande diferença entre o temeroso que retrocede ou se imobiliza ante qualquer inconveniente e o que atua, sobrepondo-se às dificuldades, sabendo que, precisamente, avançando, pode superá-las. Acontece que, às vezes, não é possível avançar porque se apresenta um problema superior às nossas forças e avançar sem cálculo nos leva ao desastre. O grande problema que enfrentamos será também dinâmico e a relação de forças mudará, ou porque vamos crescendo em influência ou porque sua influência diminui. Rompida a relação anterior é o momento de proceder com resolução, já que uma indecisão ou uma postergação fará com que novamente se modifiquem os fatores. A execução da ação oportuna é a melhor ferramenta para produzir mudanças de direção.</w:t>
      </w:r>
    </w:p>
    <w:p>
      <w:pPr>
        <w:pStyle w:val="Normal"/>
        <w:rPr>
          <w:b/>
          <w:b/>
          <w:sz w:val="24"/>
          <w:lang w:eastAsia="pt-BR"/>
        </w:rPr>
      </w:pPr>
      <w:r>
        <w:rPr>
          <w:b/>
          <w:sz w:val="24"/>
          <w:lang w:eastAsia="pt-BR"/>
        </w:rPr>
        <w:t>13. A adaptação crescente como avanço em direção à coerência</w:t>
      </w:r>
    </w:p>
    <w:p>
      <w:pPr>
        <w:pStyle w:val="Normal"/>
        <w:rPr/>
      </w:pPr>
      <w:r>
        <w:rPr>
          <w:sz w:val="24"/>
          <w:lang w:eastAsia="pt-BR"/>
        </w:rPr>
        <w:t>Consideremos o tema da direção, da coerência que queremos alcançar. Adaptar-nos a certas situações terá relação com essa proposta, porque adaptar-nos ao que nos leva em direção oposta à coerência é uma grande incoerência. Os oportunistas padecem de uma grande miopia com respeito a esse tema. Eles consideram que a melhor forma de viver é a aceitação de tudo, é a adaptação a tudo; pensam que aceitar tudo, sempre que provenha dos que têm poder é uma grande adaptação, mas é claro que sua vida dependente está muito longe do que entendemos por coerência. Distinguimos entre desadaptação, que nos impede ampliar nossa influência, adaptação decrescente, que nos deixa na aceitação das condições estabelecidas e a adaptação crescente, que faz crescer nossa influência em direção às propostas que temos comentado.</w:t>
      </w:r>
    </w:p>
    <w:p>
      <w:pPr>
        <w:pStyle w:val="Normal"/>
        <w:rPr>
          <w:b/>
          <w:b/>
          <w:sz w:val="24"/>
          <w:lang w:eastAsia="pt-BR"/>
        </w:rPr>
      </w:pPr>
      <w:r>
        <w:rPr>
          <w:b/>
          <w:sz w:val="24"/>
          <w:lang w:eastAsia="pt-BR"/>
        </w:rPr>
        <w:t>Sintetizando:</w:t>
      </w:r>
    </w:p>
    <w:p>
      <w:pPr>
        <w:pStyle w:val="Normal"/>
        <w:rPr/>
      </w:pPr>
      <w:r>
        <w:rPr>
          <w:sz w:val="24"/>
          <w:lang w:eastAsia="pt-BR"/>
        </w:rPr>
        <w:t>1. Existe uma mudança veloz no mundo, motorizada pela revolução tecnológica, que está em choque com as estruturas estabelecidas e com a formação e os hábitos de vida das sociedades e dos indivíduos. 2. Esta defasagem gera crises progressivas em todos os campos e não há razão para supor que vai deter-se senão que, inversamente, tenderá a acentuar-se. 3. O inesperado dos acontecimentos impede prever que direção tomarão os fatos, as pessoas que nos rodeiam e, definitivamente, nossa própria vida. 4. Muitas das coisas que pensávamos e acreditávamos já não nos servem. Tampouco são evidentes soluções que provenham desta sociedade, de instituições e de indivíduos que padecem do mesmo mal. 5. Se decidimos trabalhar para fazer frente a estes problemas, teremos que dar direção a nossa vida, buscando coerência entre o que pensamos, sentimos e fazemos. Como não estamos isolados, essa coerência terá que chegar à relação com outros, tratando-os do modo que queremos ser tratados. Estas duas propostas não podem ser cumpridas rigorosamente, mas constituem a direção que necessitamos, sobretudo se as tomamos como referências permanentes e nos aprofundamos nelas. 6. Vivemos em relação imediata com outros e é nesse meio onde temos que atuar para dar direção favorável a nossa situação. Esta não é uma questão psicológica, uma questão que possa resolver-se isoladamente na cabeça dos indivíduos; este é um tema relacionado com a situação em que se vive. 7. Sendo consequentes com as propostas que tratamos de levar adiante, chegaremos à conclusão de que o positivo para nós e nosso meio imediato deve ser ampliado para toda a sociedade. Junto a outros que coincidam na mesma direção, implementaremos os meios mais adequados para que uma nova solidariedade encontre seu rumo. Por isso, ainda atuando tão especificamente em nosso meio imediato, não perderemos de vista uma situação global que afeta a todos os seres humanos e que requer nossa ajuda, assim como nós necessitamos da ajuda dos demais. 8. As mudanças inesperadas nos levam a propor seriamente a necessidade de direcionar nossa vida. 9. A coerência não começa e termina em cada um de nós, mas está relacionada com um meio, com outras pessoas. A solidariedade é um aspecto da coerência pessoal. 10. A proporção nas ações consiste em estabelecer prioridades de vida e operar com base nelas, evitando que se desequilibrem. 11. A oportunidade de agir tem em conta retroceder ante uma grande força e avançar com resolução quando esta se debilite. Esta idéia é importante para os efeitos de produzir mudanças na direção da vida se estamos submetidos à contradição. 12. É tão inconveniente a desadaptação em um meio sobre o qual não podemos mudar nada, quanto a adaptação decrescente na qual nos limitamos a aceitar as condições estabelecidas. A adaptação crescente consiste no aumento de nossa influência no meio e em direção coerente.</w:t>
      </w:r>
    </w:p>
    <w:p>
      <w:pPr>
        <w:pStyle w:val="Normal"/>
        <w:rPr>
          <w:sz w:val="24"/>
          <w:lang w:eastAsia="pt-BR"/>
        </w:rPr>
      </w:pPr>
      <w:r>
        <w:rPr>
          <w:sz w:val="24"/>
          <w:lang w:eastAsia="pt-BR"/>
        </w:rPr>
        <w:t>Recebam com esta um grande abraço.</w:t>
      </w:r>
    </w:p>
    <w:p>
      <w:pPr>
        <w:pStyle w:val="Normal"/>
        <w:rPr>
          <w:sz w:val="24"/>
          <w:lang w:eastAsia="pt-BR"/>
        </w:rPr>
      </w:pPr>
      <w:r>
        <w:rPr>
          <w:sz w:val="24"/>
          <w:lang w:eastAsia="pt-BR"/>
        </w:rPr>
        <w:t>SILO</w:t>
      </w:r>
    </w:p>
    <w:p>
      <w:pPr>
        <w:pStyle w:val="Normal"/>
        <w:rPr>
          <w:sz w:val="24"/>
          <w:lang w:eastAsia="pt-BR"/>
        </w:rPr>
      </w:pPr>
      <w:r>
        <w:rPr>
          <w:sz w:val="24"/>
          <w:lang w:eastAsia="pt-BR"/>
        </w:rPr>
        <w:t>17/12/91</w:t>
      </w:r>
    </w:p>
    <w:sectPr>
      <w:type w:val="nextPage"/>
      <w:pgSz w:w="11906" w:h="16838"/>
      <w:pgMar w:left="851" w:right="851" w:gutter="0" w:header="0" w:top="85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4:42:00Z</dcterms:created>
  <dc:creator>none</dc:creator>
  <dc:description/>
  <dc:language>en-US</dc:language>
  <cp:lastModifiedBy>none</cp:lastModifiedBy>
  <dcterms:modified xsi:type="dcterms:W3CDTF">2002-09-15T14:33:00Z</dcterms:modified>
  <cp:revision>6</cp:revision>
  <dc:subject/>
  <dc:title>Terceira Carta aos meus Amigos</dc:title>
</cp:coreProperties>
</file>