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na Carta aos Meus Amigos</w:t>
      </w:r>
    </w:p>
    <w:p>
      <w:pPr>
        <w:pStyle w:val="Normal"/>
        <w:jc w:val="both"/>
        <w:rPr>
          <w:sz w:val="24"/>
          <w:lang w:eastAsia="pt-BR"/>
        </w:rPr>
      </w:pPr>
      <w:r>
        <w:rPr>
          <w:sz w:val="24"/>
          <w:lang w:eastAsia="pt-BR"/>
        </w:rPr>
        <w:t>Estimados amigos:</w:t>
      </w:r>
    </w:p>
    <w:p>
      <w:pPr>
        <w:pStyle w:val="TextBody"/>
        <w:rPr/>
      </w:pPr>
      <w:r>
        <w:rPr/>
        <w:t>Muitas vezes tenho recebido correspondências nas quais se pergunta: "O que acontece hoje com os Direitos Humanos?". Pessoalmente não estou em condições de dar uma resposta precisa. Creio, assim, que aqueles que assinaram a Declaração Universal de Direitos Humanos, isto é, mais de 160 Estados da Terra, devem saber o que se passa. Estes Estados assinaram em 10 de dezembro de 1948, ou mais adiante, a aceitação daquele documento elaborado no seio das Nações Unidas. Todos compreenderam do que se tratava, todos se comprometeram a defender os direitos proclamados. Também assinou-se um Tratado de Helsinsky e os países designaram representantes diante das comissões de direitos humanos e diante dos tribunais internacionais.</w:t>
      </w:r>
    </w:p>
    <w:p>
      <w:pPr>
        <w:pStyle w:val="Normal"/>
        <w:jc w:val="both"/>
        <w:rPr>
          <w:b/>
          <w:b/>
          <w:sz w:val="24"/>
          <w:lang w:eastAsia="pt-BR"/>
        </w:rPr>
      </w:pPr>
      <w:r>
        <w:rPr>
          <w:b/>
          <w:sz w:val="24"/>
          <w:lang w:eastAsia="pt-BR"/>
        </w:rPr>
        <w:t>1 - Violações dos direitos humanos.</w:t>
      </w:r>
    </w:p>
    <w:p>
      <w:pPr>
        <w:pStyle w:val="Normal"/>
        <w:jc w:val="both"/>
        <w:rPr>
          <w:sz w:val="24"/>
          <w:lang w:eastAsia="pt-BR"/>
        </w:rPr>
      </w:pPr>
      <w:r>
        <w:rPr>
          <w:sz w:val="24"/>
          <w:lang w:eastAsia="pt-BR"/>
        </w:rPr>
        <w:t>Se a exemplo da crônica cotidiana, tomássemos o ocorrido neste campo nos últimos tempos, teríamos que recolocar a pergunta e formulá-la assim: "O que acontece com o jogo hipócrita dos governos no manejo dos direitos humanos ?". Bastaria acompanhar minimamente as agências informativas, consultar jornais, revistas, rádios e TV, para responder à pergunta. Tomemos como exemplo o último informe da Anistia Internacional (somente em 1992) e exponhamos sumariamente alguns dos dados fornecidos.</w:t>
      </w:r>
    </w:p>
    <w:p>
      <w:pPr>
        <w:pStyle w:val="Normal"/>
        <w:jc w:val="both"/>
        <w:rPr>
          <w:sz w:val="24"/>
          <w:lang w:eastAsia="pt-BR"/>
        </w:rPr>
      </w:pPr>
      <w:r>
        <w:rPr>
          <w:sz w:val="24"/>
          <w:lang w:eastAsia="pt-BR"/>
        </w:rPr>
        <w:t>As violações dos direitos humanos aumentaram no mundo com catástrofes destacadas como as guerras da Iugoslávia e Somália. Houveram presos de consciência em 62 países; torturas institucionais em 110 e assassinatos políticos, usados pelos governos, em 45. A guerra na Bósnia-Herzegovina mostrou claramente os abusos e carnificinas efetuadas por todos os bandos contra dezenas de milhares de pessoas que foram assassinadas, torturadas e desprovidas de alimentos, muitas vezes só em razão de sua etnia. Em outros pontos como Tadjiquistão e Azerbaidjão se observaram os mesmos fenômenos. As denúncias de torturas e maus tratos por parte das forças de segurança têm-se elevado consideravelmente na Alemanha, França, Espanha, Portugal, Romênia e Itália. Nestes casos, a raça das vítimas desempenhou um importante papel. Também os grupos armados de oposição no Reino Unido, Espanha e Turquia cometeram sérias transgressões aos direitos humanos. Nos Estados Unidos foram executadas 31 pessoas (a maior cifra desde 1977, data em que foi novamente instaurada a pena de morte). Milhares de civis desarmados foram mortos na Somália neste período. Forças de segurança e "esquadrões da morte" assassinaram cerca de 4.000 pessoas na América Latina. Na Venezuela ocorreram dezenas de prisões e execuções de presos políticos durante a suspensão de garantias constitucionais que vieram após as tentativas de golpe de 4 de fevereiro e 27 de novembro. Em Cuba foram mantidas encarceradas, por razões políticas, cerca de 300 pessoas mas, ao não se permitir a entrada no país de observadores internacionais da Anistia, tampouco se pôde verificar a exatidão dos dados. No Brasil, a polícia matou presos durante um motim carcerário em São Paulo, enquanto na mesma cidade, no Rio de Janeiro e em outros pontos do país, centenas de crianças e outros "indesejáveis" foram executados. No Peru, 139 pessoas "desapareceram" e outras 65 foram executadas extra-judicialmente pelas forças de segurança. Receberam-se informes de maus tratos generalizados nas zonas montanhosas campesinas e aproximadamente 70 pessoas foram condenadas à prisão perpétua depois de julgamentos irregulares. Os grupos armados de oposição também assassinaram várias dezenas de pessoas em distintos pontos do território. Na Colômbia as reiteradas denúncias sobre violações aos direitos humanos foram.desmentidas pelo gabinete presidencial da matéria, atribuindo as informações a opositores políticos interessados em falsear a imagem da realidade política do país. No entanto, a Anistia denunciou que as Forças Armadas e os grupos paramilitares executaram extra-judicialmente não menos de 500 pessoas, ao mesmo tempo em que os grupos armados de oposição e as organizações do narcotráfico assassinaram cerca de 200. A Anistia acrescenta que a luta contra os militantes islâmicos provocou uma deteriorização da situação dos direitos humanos em vários países árabes como Argélia e Egito. Torturas, processos injustos, assassinatos políticos, "desaparecimentos" e outras violações graves foram perpetradas por agentes governamentais em todo o Oriente Médio. No Egito, a adoção de uma nova legislação "facilitou" a tortura dos presos políticos e 8 militantes islâmicos, presumidos integrantes de um grupo armado, foram condenados à morte por um tribunal militar "depois de um processo não equitativo". Na Argélia, cerca de 10.000 pessoas foram presas, sem acusação ou sem processo, em acampamentos isolados no deserto. Por sua vez, grupos fundamentalistas se declararam responsáveis por assassinatos de civis e graves violações dos direitos humanos na Argélia e Egito, assim como nos territórios ocupados por Israel. As detenções sem processo estão particularmente difundidas na Síria, mas também têm lugar em Israel, Líbia, Iraque, Kuwait, Arábia Saudita, Marrocos e Tunísia. Na China, a Anistia chamou a atenção para a quantidade de presos de "consciência" e sobre a existência de penas que recaem sobre ativistas políticos sem prévios processos judiciais.</w:t>
      </w:r>
    </w:p>
    <w:p>
      <w:pPr>
        <w:pStyle w:val="Normal"/>
        <w:jc w:val="both"/>
        <w:rPr>
          <w:sz w:val="24"/>
          <w:lang w:eastAsia="pt-BR"/>
        </w:rPr>
      </w:pPr>
      <w:r>
        <w:rPr>
          <w:sz w:val="24"/>
          <w:lang w:eastAsia="pt-BR"/>
        </w:rPr>
        <w:t>Agências jornalísticas de distintas orientações têm exibido mapas do mundo em que se vê dezenas de países manchados pelo atropelo aos direitos humanos e outros nos quais se contabiliza os mortos em guerras religiosas e inter-étnicas. Também aparecem diversos pontos onde milhares de pessoas têm perecido por causa da fome em seu lugar de origem ou em meio a grandes migrações.</w:t>
      </w:r>
    </w:p>
    <w:p>
      <w:pPr>
        <w:pStyle w:val="Normal"/>
        <w:jc w:val="both"/>
        <w:rPr>
          <w:sz w:val="24"/>
          <w:lang w:eastAsia="pt-BR"/>
        </w:rPr>
      </w:pPr>
      <w:r>
        <w:rPr>
          <w:sz w:val="24"/>
          <w:lang w:eastAsia="pt-BR"/>
        </w:rPr>
        <w:t xml:space="preserve">Mas o mencionado acima não esgota o tema dos direitos humanos nem, consequentemente, as violações que estes sofrem. </w:t>
      </w:r>
    </w:p>
    <w:p>
      <w:pPr>
        <w:pStyle w:val="Normal"/>
        <w:jc w:val="both"/>
        <w:rPr>
          <w:b/>
          <w:b/>
          <w:sz w:val="24"/>
          <w:lang w:eastAsia="pt-BR"/>
        </w:rPr>
      </w:pPr>
      <w:r>
        <w:rPr>
          <w:b/>
          <w:sz w:val="24"/>
          <w:lang w:eastAsia="pt-BR"/>
        </w:rPr>
        <w:t>2 - Os Direitos Humanos, a Paz e o Humanitarismo como pretextos de intervenção.</w:t>
      </w:r>
    </w:p>
    <w:p>
      <w:pPr>
        <w:pStyle w:val="Normal"/>
        <w:jc w:val="both"/>
        <w:rPr>
          <w:sz w:val="24"/>
          <w:lang w:eastAsia="pt-BR"/>
        </w:rPr>
      </w:pPr>
      <w:r>
        <w:rPr>
          <w:sz w:val="24"/>
          <w:lang w:eastAsia="pt-BR"/>
        </w:rPr>
        <w:t>Hoje se fala, com renovado vigor, dos direitos humanos. No entanto, tem mudado o signo dos que agitam estas bandeiras. Em décadas passadas, o progressismo trabalhou ativamente na defesa de princípios que haviam sido consagrados pelo consenso das nações. Assim, não faltaram as ditaduras que, em nome daqueles direitos, zombaram da necessidade e da liberdade pessoal e coletiva. Algumas explicaram que enquanto não se discutisse o sistema em vigor, os cidadãos teriam acesso à moradia, à saúde, à educação e ao trabalho. Logicamente, disseram, não havia que confundir liberdade com libertinagem, e "libertinagem" era discutir o regime.</w:t>
      </w:r>
    </w:p>
    <w:p>
      <w:pPr>
        <w:pStyle w:val="Normal"/>
        <w:jc w:val="both"/>
        <w:rPr>
          <w:sz w:val="24"/>
          <w:lang w:eastAsia="pt-BR"/>
        </w:rPr>
      </w:pPr>
      <w:r>
        <w:rPr>
          <w:sz w:val="24"/>
          <w:lang w:eastAsia="pt-BR"/>
        </w:rPr>
        <w:t>Hoje as direitas têm recolhido aquelas bandeiras e são vistas ativas na defesa dos direitos humanos e da paz, sobretudo naqueles países que não dominam totalmente. Aproveitando alguns mecanismos internacionais, organizam forças de intervenção capazes de chegar a qualquer ponto do globo, a fim de impor a justiça. Em primeiro lugar, levam medicina e alimento para depois atacar à balas as populações, favorecendo a facção que melhor se subordina a eles. Rapidamente, qualquer quinta coluna poderá invocar que em seu país se altera a paz ou se pisoteiam os direitos humanos, para solicitar ajuda dos intervencionistas. Na realidade, tem-se aperfeiçoado os primitivos tratados e pactos para a defesa mútua com documentos que legalizam a ação de forças "neutras". Assim se implanta hoje, remoçada, a velha Pax Romana. Enfim, são as transformações ornitológicos que, começando com a águia dos pendões legionários, tomou logo forma de pomba picassiana até chegar ao dia de hoje em que o plumoso criou garras. Já não regressa à Arca bíblica portando um ramo de oliveira, senão que.volta à arca de valores levando um dólar em seu forte bico.</w:t>
      </w:r>
    </w:p>
    <w:p>
      <w:pPr>
        <w:pStyle w:val="Normal"/>
        <w:jc w:val="both"/>
        <w:rPr/>
      </w:pPr>
      <w:r>
        <w:rPr>
          <w:sz w:val="24"/>
          <w:lang w:eastAsia="pt-BR"/>
        </w:rPr>
        <w:t xml:space="preserve">Adequadamente se tempera tudo com ternas argumentações. E nisto há que ser cuidadosos, porque </w:t>
      </w:r>
      <w:r>
        <w:rPr>
          <w:b/>
          <w:sz w:val="24"/>
          <w:lang w:eastAsia="pt-BR"/>
        </w:rPr>
        <w:t xml:space="preserve">ainda quando se intervém em terceiros países por razões humanitárias evidentes para todos, se cria precedentes para justificar novas ações sem razões tão humanitárias nem tão evidentes para todos. </w:t>
      </w:r>
      <w:r>
        <w:rPr>
          <w:sz w:val="24"/>
          <w:lang w:eastAsia="pt-BR"/>
        </w:rPr>
        <w:t>É de se observar que, como consequência do processo de mundialização, as Nações Unidas estão jogando um papel militar crescente que introduz muitos perigos. Uma vez mais está-se comprometendo a soberania e auto-determinação dos povos mediante a manipulação dos conceitos de paz e de solidariedade internacional.</w:t>
      </w:r>
    </w:p>
    <w:p>
      <w:pPr>
        <w:pStyle w:val="Normal"/>
        <w:jc w:val="both"/>
        <w:rPr>
          <w:sz w:val="24"/>
          <w:lang w:eastAsia="pt-BR"/>
        </w:rPr>
      </w:pPr>
      <w:r>
        <w:rPr>
          <w:sz w:val="24"/>
          <w:lang w:eastAsia="pt-BR"/>
        </w:rPr>
        <w:t>Deixemos os temas da paz para outra ocasião e observemos um pouco mais de perto os direitos humanos que, como todos sabemos, não se limitam a questões de "consciência", de liberdade política e de expressão. A proteção destes direitos não se reduz tampouco a evitar a perseguição, o encarceramento e a morte dos cidadãos em razão de suas diferenças com um regime dado. Quer dizer, não se circunscreve à defesa das pessoas frente à violência física direta que se pode exercer contra elas. Sobre este ponto há muita confusão e muito trabalho desordenado, porém algumas idéias básicas ficaram expressas na Declaração.</w:t>
      </w:r>
    </w:p>
    <w:p>
      <w:pPr>
        <w:pStyle w:val="Normal"/>
        <w:jc w:val="both"/>
        <w:rPr>
          <w:b/>
          <w:b/>
          <w:sz w:val="24"/>
          <w:lang w:eastAsia="pt-BR"/>
        </w:rPr>
      </w:pPr>
      <w:r>
        <w:rPr>
          <w:b/>
          <w:sz w:val="24"/>
          <w:lang w:eastAsia="pt-BR"/>
        </w:rPr>
        <w:t>3 - Os outros direitos humanos.</w:t>
      </w:r>
    </w:p>
    <w:p>
      <w:pPr>
        <w:pStyle w:val="Normal"/>
        <w:jc w:val="both"/>
        <w:rPr>
          <w:sz w:val="24"/>
          <w:lang w:eastAsia="pt-BR"/>
        </w:rPr>
      </w:pPr>
      <w:r>
        <w:rPr>
          <w:sz w:val="24"/>
          <w:lang w:eastAsia="pt-BR"/>
        </w:rPr>
        <w:t>O documento, no artigo 2.-1., diz: "Toda pessoa tem todos os direitos e liberdades proclamados nesta Declaração, sem distinção alguma de raça, cor, sexo, idioma, religião, opinião política ou de qualquer outra índole, origem nacional ou social, posição econômica, nascimento ou qualquer outra condição". E alguns dos direitos proclamados são os seguintes: Artigo 23.-1. "Toda pessoa tem direito ao trabalho, à livre escolha de seu trabalho, condições equitativas e satisfatórias de trabalho e a proteção contra o desemprego."; Artigo 25.-1. "Toda pessoa tem direito a um nível de vida adequado que lhe assegure, assim como à sua família, a saúde e o bem-estar, e em especial a alimentação, o vestuário, a moradia, a assistência médica e os serviços sociais necessários; tem, da mesma forma, direito aos seguros em caso de desemprego, enfermidade, invalidez, viuvez, velhice e outros casos de perdas de seus meios de subsistência por circunstâncias independentes de sua vontade".</w:t>
      </w:r>
    </w:p>
    <w:p>
      <w:pPr>
        <w:pStyle w:val="Normal"/>
        <w:jc w:val="both"/>
        <w:rPr/>
      </w:pPr>
      <w:r>
        <w:rPr>
          <w:sz w:val="24"/>
          <w:lang w:eastAsia="pt-BR"/>
        </w:rPr>
        <w:t xml:space="preserve">Os artigos subscritos pelos Estados membros baseiam-se na concepção da igualdade e universalidade dos direitos humanos. Não estão no espírito nem na exposição taxativa da Declaração, condições tais como: "... estes direitos serão respeitados se é que não perturbam as variáveis macroeconômicas". Ou então: "... os mencionados direitos serão respeitados quando se alcance uma sociedade de abundância". No entanto, se poderia torcer o sentido do exposto, apelando ao Artigo 22.-"Toda pessoa, como membro da sociedade, tem direito à segurança social e a obter, mediante o esforço nacional e a cooperação internacional, </w:t>
      </w:r>
      <w:r>
        <w:rPr>
          <w:i/>
          <w:sz w:val="24"/>
          <w:lang w:eastAsia="pt-BR"/>
        </w:rPr>
        <w:t>tendo em conta a organização e os recursos de cada Estado</w:t>
      </w:r>
      <w:r>
        <w:rPr>
          <w:sz w:val="24"/>
          <w:lang w:eastAsia="pt-BR"/>
        </w:rPr>
        <w:t xml:space="preserve">, a satisfação dos direitos econômicos, sociais e culturais, indispensáveis à sua dignidade e ao livre desenvolvimento de sua personalidade". Neste "... </w:t>
      </w:r>
      <w:r>
        <w:rPr>
          <w:i/>
          <w:sz w:val="24"/>
          <w:lang w:eastAsia="pt-BR"/>
        </w:rPr>
        <w:t>tendo em conta a organização dos recursos de cada Estado"</w:t>
      </w:r>
      <w:r>
        <w:rPr>
          <w:sz w:val="24"/>
          <w:lang w:eastAsia="pt-BR"/>
        </w:rPr>
        <w:t>, dilui-se o exercício efetivo dos direitos e isto nos leva diretamente à discussão dos modelos econômicos.</w:t>
      </w:r>
    </w:p>
    <w:p>
      <w:pPr>
        <w:pStyle w:val="Normal"/>
        <w:jc w:val="both"/>
        <w:rPr/>
      </w:pPr>
      <w:r>
        <w:rPr>
          <w:sz w:val="24"/>
          <w:lang w:eastAsia="pt-BR"/>
        </w:rPr>
        <w:t>Suponhamos um país com suficiente organização e recursos que de imediato passa ao sistema de economia de livre mercado. Em tal situação, o Estado tenderá a ser um simples "administrador",enquanto a empresa privada se preocupará pelo desenvolvimento de seus negócios. Os orçamentos para saúde, educação, segurança social serão progressivamente recortados. O Estado.deixará de ser "assistencialista", por conseguinte não terá responsabilidade pela situação. A empresa privada tampouco deverá se responsabilizar pelos problemas, já que as leis que poderiam obrigá-la a proteger tais direitos serão modificadas. A empresa entrará, ainda, em conflito ainda com regulamentos sobre salubridade e segurança trabalhista. Porém, a idéia e a prática salvadora da privatização da saúde colocará a empresa em situação de preencher o vazio deixado na anterior etapa de transição. Este esquema se repetirá em todos os campos, à medida em que avance a privatização, que oferecerá seus eficientes serviços a quem possa pagá-lo, com o qual 20% da população terá cobertas as suas necessidades. Quem defenderá, então, os direitos humanos dentro da concepção universal e igualitária, se estes se exerceriam "...</w:t>
      </w:r>
      <w:r>
        <w:rPr>
          <w:i/>
          <w:sz w:val="24"/>
          <w:lang w:eastAsia="pt-BR"/>
        </w:rPr>
        <w:t>tendo em conta a organização e os recursos de cada Estad</w:t>
      </w:r>
      <w:r>
        <w:rPr>
          <w:sz w:val="24"/>
          <w:lang w:eastAsia="pt-BR"/>
        </w:rPr>
        <w:t xml:space="preserve">o"? Porque está claro que "quanto menor seja o Estado, mais próspera será a economia deste país", segundo explicam os defensores desta ideologia. Neste tipo de discussão, de imediato se passará da declamação idílica sobre a "abundância geral" à brutalidade expositiva que, com caráter de ultimato, irá-se apresentar, aproximadamente, nestes termos: "Se as leis limitam o capital, este abandonará o país, não chegarão investimentos, não haverá empréstimos internacionais nem refinanciamento de dívidas contraídas anteriormente, o que reduzirá as exportações e a produção e, por último, comprometerá a ordem social". Assim, com toda simplicidade, ficaria exposto um dos tantos esquemas de extorsão. Se isto que vínhamos comentando o derivamos da situação de um país com suficientes recursos, em sua passagem para a economia de livre mercado, é fácil imaginar o agravamento de condições quando o país em questão não conta com os requisitos básicos de organização e recursos. Tal como está propondo a Nova Ordem Mundial, e em razão da inter-dependência econômica, </w:t>
      </w:r>
      <w:r>
        <w:rPr>
          <w:b/>
          <w:sz w:val="24"/>
          <w:lang w:eastAsia="pt-BR"/>
        </w:rPr>
        <w:t>em todos os países ( ricos ou pobres ), o capital estará atentando contra a concepção universal e igualitária dos direitos humanos.</w:t>
      </w:r>
    </w:p>
    <w:p>
      <w:pPr>
        <w:pStyle w:val="Normal"/>
        <w:jc w:val="both"/>
        <w:rPr/>
      </w:pPr>
      <w:r>
        <w:rPr>
          <w:sz w:val="24"/>
          <w:lang w:eastAsia="pt-BR"/>
        </w:rPr>
        <w:t xml:space="preserve">A discussão anterior não pode propor-se nos termos estritamente gramaticais do artigo 22, porque nele (e em toda a Declaração dos Direitos Humanos ) não se está colocando acima das pessoas uma valorização econômica que relativize seus direitos. Tampouco é legítimo introduzir argumentos tangenciais ao explicar que sendo a economia a base do desenvolvimento social, há que se dedicar todos os esforços às variáveis macro-econômicas, para que uma vez conseguida a abundância, se possa atender aos direitos humanos. Isto é tão torpemente linear como dizer: "já que a sociedade está submetida à lei da gravidade, é necessário concentrar-se neste problema e quando seja resolvido, falaremos dos direitos humanos". Em uma sociedade sadia não ocorre aos cidadãos construir em barrancos instáveis porque conhecemos os condicionamentos da gravidade e, igualmente, todo o mundo sabe claramente que são os condicionamentos econômicos e a importância de sua correta resolução </w:t>
      </w:r>
      <w:r>
        <w:rPr>
          <w:b/>
          <w:sz w:val="24"/>
          <w:lang w:eastAsia="pt-BR"/>
        </w:rPr>
        <w:t xml:space="preserve">em função </w:t>
      </w:r>
      <w:r>
        <w:rPr>
          <w:sz w:val="24"/>
          <w:lang w:eastAsia="pt-BR"/>
        </w:rPr>
        <w:t>da vida humana. De todas as maneiras, estas são subterfúgios que não fazem o tema central.</w:t>
      </w:r>
    </w:p>
    <w:p>
      <w:pPr>
        <w:pStyle w:val="Normal"/>
        <w:jc w:val="both"/>
        <w:rPr>
          <w:sz w:val="24"/>
          <w:lang w:eastAsia="pt-BR"/>
        </w:rPr>
      </w:pPr>
      <w:r>
        <w:rPr>
          <w:sz w:val="24"/>
          <w:lang w:eastAsia="pt-BR"/>
        </w:rPr>
        <w:t>A consideração sobre os direitos humanos não fica reduzida a estas últimas questões de trabalho, remuneração e assistência, como em seu momento tampouco fora limitada aos âmbitos de expressão política e à liberdade de consciência. Temos destacado algum defeito na redação da Declaração, porém ainda assim devemos convir que bastaria uma escrupulosa aplicação de seus artigos, por parte de todos os governos, para que este mundo experimentasse uma mudança positiva de grande importância.</w:t>
      </w:r>
    </w:p>
    <w:p>
      <w:pPr>
        <w:pStyle w:val="Normal"/>
        <w:jc w:val="both"/>
        <w:rPr>
          <w:b/>
          <w:b/>
          <w:sz w:val="24"/>
          <w:lang w:eastAsia="pt-BR"/>
        </w:rPr>
      </w:pPr>
      <w:r>
        <w:rPr>
          <w:b/>
          <w:sz w:val="24"/>
          <w:lang w:eastAsia="pt-BR"/>
        </w:rPr>
        <w:t>4 - A universalidade dos direitos humanos e a tese cultural.</w:t>
      </w:r>
    </w:p>
    <w:p>
      <w:pPr>
        <w:pStyle w:val="Normal"/>
        <w:jc w:val="both"/>
        <w:rPr>
          <w:sz w:val="24"/>
          <w:lang w:eastAsia="pt-BR"/>
        </w:rPr>
      </w:pPr>
      <w:r>
        <w:rPr>
          <w:sz w:val="24"/>
          <w:lang w:eastAsia="pt-BR"/>
        </w:rPr>
        <w:t>Existem diversas concepções de ser humano e esta variedade de pontos de vista, amiúde, tem por base as distintas culturas desde as quais se observa a realidade. O que estamos propondo afeta globalmente a questão dos direitos humanos. Com efeito, frente à idéia de um ser humano universal com os mesmos direitos e com as mesmas funções em todas as sociedades, hoje se levanta a tese "cultural" que defende uma postura diferente sobre estes temas. Assim, os sustentadores desta posição.consideram que os supostos direitos universais do homem não são senão a generalização do ponto de vista que sustenta o Ocidente e que pretende uma validez universal injustificada. Tomemos, por exemplo, o artigo 16.-1. "Os homens e as mulheres, a partir da idade núbil, tem direito, sem restrição alguma por motivos de raça, nacionalidade ou religião, a casar-se e fundar uma família; e desfrutarem de iguais direitos no que se refere ao matrimônio, durante o matrimônio e em caso de dissolução do matrimônio."; 16.-2. "Só mediante livre e pleno consentimento dos futuros esposos, poder-se-á contrair matrimônio."; 16.-3. "A família é o elemento natural e fundamental da sociedade e tem direito à proteção da sociedade e do Estado." Estes três incisos do artigo 16 trazem numerosas dificuldades de interpretação e aplicação a várias culturas que, partindo do Oriente Médio e do Levante, chegam a Asia e a Africa. Quer dizer, trazem dificuldades à maior parte da humanidade. Para este mundo tão extenso e variado nem sequer o matrimônio e a família coincidem com os parâmetros que pareçam tão "naturais" ao Ocidente. Por conseguinte, estas instituições e os direitos humanos universais referidos a elas, estão em discussão. Outro tanto ocorre se tomarmos a concepção de Direito em geral e de Justiça; se confrontarmos as idéias de punição do delinqüente com as de reabilitação do que delinqüe, tópicos estes nos quais não há acordo ainda entre os países do mesmo contexto cultural ocidental. Sustentar como válido para toda a humanidade o ponto de vista da própria cultura leva a situações francamente grotescas. Assim, nos Estados Unidos se aprecia como um atentado aos direitos humanos universais o seccionamento legal da mão do ladrão, que se pratica em alguns países árabes, enquanto se discute academicamente se é mais humano o gás cianídrico, a descarga de 2.000 volts, a injeção letal, o enforcamento ou outra macabra delícia da pena capital. Porém também é claro que, assim como neste país há uma grande parte da sociedade que repudia a pena de morte, naquele outro lugar são numerosos os difamadores de todo tipo de castigo físico para o réu. O mesmo Ocidente, arrastado pela mudança de usos e costumes, vê-se em uma situação difícil na hora de sustentar sua idéia tradicional de família "natural". Pode existir hoje família com filhos adotivos ? Certamente que sim. Pode existir família em que o casal está constituído por membros do mesmo sexo? Algumas legislações já o admitem. O que define então a família, seu caráter "natural" ou o compromisso voluntário de cumprir com determinadas funções ? Em que razões pode-se basear a excelência da família monogâmica de algumas culturas sobre a poligâmica ou poliândrica de outras culturas ? Se este é o estado da discussão, pode-se seguir falando de um Direito universalmente aplicável à família ? Quais serão e quais não serão os direitos humanos que se devem defender nesta instituição ? Claramente, a dialética entre a tese universalista (pouco universal em sua própria área) e a cultural, não se pode resolver no caso da família (que temos tomado como um de muitos exemplos possíveis) e temo que tampouco possa solucionar-se em outros campos do fazer social.</w:t>
      </w:r>
    </w:p>
    <w:p>
      <w:pPr>
        <w:pStyle w:val="Normal"/>
        <w:jc w:val="both"/>
        <w:rPr/>
      </w:pPr>
      <w:r>
        <w:rPr>
          <w:sz w:val="24"/>
          <w:lang w:eastAsia="pt-BR"/>
        </w:rPr>
        <w:t xml:space="preserve">Digamo-lo de uma vez: aqui está em jogo a concepção global de ser humano insuficientemente fundamentada por todas as posturas em discussão. A necessidade de tal concepção é evidente porque nem o Direito em geral, nem os direitos humanos em particular, poderão prevalecer se não se esclarecem em seu significado mais profundo. Já não é o caso de propor-se em abstrato as questões mais gerais do Direito. </w:t>
      </w:r>
      <w:r>
        <w:rPr>
          <w:b/>
          <w:sz w:val="24"/>
          <w:lang w:eastAsia="pt-BR"/>
        </w:rPr>
        <w:t xml:space="preserve">Ou se trata de direitos que para ser vigentes dependem do poder estabelecido, ou se trata de direitos como aspirações a cumprir-se. </w:t>
      </w:r>
      <w:r>
        <w:rPr>
          <w:sz w:val="24"/>
          <w:lang w:eastAsia="pt-BR"/>
        </w:rPr>
        <w:t xml:space="preserve">Sobre isto, temos dito em outra ocasião ( A Lei, em "A Paisagem Humana" - Humanizar a Terra): "Pessoas práticas não se perdem em teorizações e têm declarado que é necessário que exista uma lei para que exista a convivência social. Também se tem afirmado que a lei se faz para defender os interesses de quem a impõe. Ao que parece, é a situação prévia de poder a que instala uma determinada lei que, por sua vez, legaliza o poder. Assim é que o poder como imposição de uma intenção, aceita ou não, é o tema central. Se disse que a força não gera direitos, porém este contra-senso pode se aceitar se se pensa a força somente como fato físico brutal, quando na realidade a força (econômica, política, etc.) não necessita ser exposta perceptualmente para se fazer presente e impor respeito. Por outro lado, ainda a força física (a das armas, por exemplo), expressa em sua descarnada.ameaça, impõe situações que são justificadas legalmente, e não devemos desconhecer que o uso das armas em uma ou outra direção depende da intenção humana e não de um direito..." E mais adiante: "Quem viola uma lei desconhece uma situação imposta no presente, expondo sua temporalidade (seu futuro) às decisões de outros. Porém é claro que aquele "presente" em que a lei começa a vigorar tem raízes no passado. O costume, a moral, a religião ou o consenso social parecem ser as fontes invocadas para justificar a existência da lei. Cada uma delas, por sua vez, depende do poder que a impôs. E estas fontes são revisadas quando o poder que as originou tem decaído ou tem-se transformado de tal modo que a manutenção da ordem jurídica anterior começa a entrar em choque com o "razoável", com o "sentido comum", etc. Quando o legislador muda uma lei ou um conjunto de representantes do povo muda a Constituição de um país, aparentemente não se viola a lei em geral porque aqueles que atuam não ficam expostos às decisões de outros, porque têm em suas mãos o poder ou atuam como representantes de um poder, e nesta situação fica claro que o poder gera direitos e obrigações, e não o inverso". Para terminar a citação: </w:t>
      </w:r>
      <w:r>
        <w:rPr>
          <w:b/>
          <w:sz w:val="24"/>
          <w:lang w:eastAsia="pt-BR"/>
        </w:rPr>
        <w:t xml:space="preserve">"Os direitos humanos não têm a vigência universal que seria desejável porque não dependem do poder universal do ser humano, senão do poder de uma parte sobre o todo. </w:t>
      </w:r>
      <w:r>
        <w:rPr>
          <w:sz w:val="24"/>
          <w:lang w:eastAsia="pt-BR"/>
        </w:rPr>
        <w:t xml:space="preserve">Se as mais elementares reinvidicações sobre o governo do próprio corpo são pisoteadas em todas as latitudes, podemos falar somente de aspirações que terão que se converter em direitos. </w:t>
      </w:r>
      <w:r>
        <w:rPr>
          <w:b/>
          <w:sz w:val="24"/>
          <w:lang w:eastAsia="pt-BR"/>
        </w:rPr>
        <w:t>Os direitos humanos não pertencem ao passado, estão ali no futuro, succionando a intencionalidade, alimentando uma luta que se reaviva em cada nova violação do destino do homem. Por isto, toda reivindicação que se faça a favor deles tem sentido, porque mostra aos poderes atuais que não são onipotentes e que não têm o futuro controlado."</w:t>
      </w:r>
    </w:p>
    <w:p>
      <w:pPr>
        <w:pStyle w:val="Normal"/>
        <w:jc w:val="both"/>
        <w:rPr/>
      </w:pPr>
      <w:r>
        <w:rPr>
          <w:sz w:val="24"/>
          <w:lang w:eastAsia="pt-BR"/>
        </w:rPr>
        <w:t xml:space="preserve">Sobre nossa concepção geral de ser humano não é necessário voltar aqui nem reafirmar que o reconhecimento que fazemos das realidades culturais diversas não invalida a existência de uma comum estrutura humana no sobrevir histórico e na direção convergente. A luta pelo estabelecimento de uma nação humana universal é também a luta, a partir de cada cultura, pela vigência de direitos humanos cada vez mais precisos. Se em uma cultura se desconhece, de imediato, o direito à vida plena e à liberdade, colocando acima do ser humano outros valores, é porque ali algo se desviou, algo está divergindo do destino comum e, então, a expressão desta cultura </w:t>
      </w:r>
      <w:r>
        <w:rPr>
          <w:i/>
          <w:sz w:val="24"/>
          <w:lang w:eastAsia="pt-BR"/>
        </w:rPr>
        <w:t>neste ponto preciso</w:t>
      </w:r>
      <w:r>
        <w:rPr>
          <w:sz w:val="24"/>
          <w:lang w:eastAsia="pt-BR"/>
        </w:rPr>
        <w:t xml:space="preserve"> deve ser claramente repudiada. É certo que contamos com formulações imperfeitas dos direitos humanos, porém são por hora as únicas que temos em nossas mãos para defender e aperfeiçoar. </w:t>
      </w:r>
      <w:r>
        <w:rPr>
          <w:b/>
          <w:sz w:val="24"/>
          <w:lang w:eastAsia="pt-BR"/>
        </w:rPr>
        <w:t>Estes direitos são hoje considerados como simples aspirações e não podem ser plenamente vigentes, dados os poderes estabelecidos. A luta pela plena vigência dos direitos humanos leva, necessariamente, ao questionamento dos poderes atuais, orientando a ação para a substituição destes pelos poderes de uma nova sociedade humana.</w:t>
      </w:r>
    </w:p>
    <w:p>
      <w:pPr>
        <w:pStyle w:val="Normal"/>
        <w:jc w:val="both"/>
        <w:rPr>
          <w:sz w:val="24"/>
          <w:lang w:eastAsia="pt-BR"/>
        </w:rPr>
      </w:pPr>
      <w:r>
        <w:rPr>
          <w:sz w:val="24"/>
          <w:lang w:eastAsia="pt-BR"/>
        </w:rPr>
        <w:t>Recebam com esta um grande abraço,</w:t>
      </w:r>
    </w:p>
    <w:p>
      <w:pPr>
        <w:pStyle w:val="Normal"/>
        <w:jc w:val="both"/>
        <w:rPr>
          <w:sz w:val="24"/>
          <w:lang w:eastAsia="pt-BR"/>
        </w:rPr>
      </w:pPr>
      <w:r>
        <w:rPr>
          <w:sz w:val="24"/>
          <w:lang w:eastAsia="pt-BR"/>
        </w:rPr>
        <w:t>Silo.</w:t>
      </w:r>
    </w:p>
    <w:p>
      <w:pPr>
        <w:pStyle w:val="Normal"/>
        <w:jc w:val="both"/>
        <w:rPr>
          <w:sz w:val="24"/>
          <w:lang w:eastAsia="pt-BR"/>
        </w:rPr>
      </w:pPr>
      <w:r>
        <w:rPr>
          <w:sz w:val="24"/>
          <w:lang w:eastAsia="pt-BR"/>
        </w:rPr>
        <w:t>21/11/93</w:t>
      </w:r>
    </w:p>
    <w:sectPr>
      <w:type w:val="nextPage"/>
      <w:pgSz w:w="11906" w:h="16838"/>
      <w:pgMar w:left="851" w:right="85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53:00Z</dcterms:created>
  <dc:creator>none</dc:creator>
  <dc:description/>
  <dc:language>en-US</dc:language>
  <cp:lastModifiedBy>monica braga</cp:lastModifiedBy>
  <dcterms:modified xsi:type="dcterms:W3CDTF">2002-10-17T23:52:00Z</dcterms:modified>
  <cp:revision>6</cp:revision>
  <dc:subject/>
  <dc:title>Nona Carta aos Meus Amigos</dc:title>
</cp:coreProperties>
</file>