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0"/>
          <w:lang w:eastAsia="pt-BR"/>
        </w:rPr>
      </w:pPr>
      <w:r>
        <w:rPr>
          <w:b/>
          <w:sz w:val="60"/>
          <w:lang w:eastAsia="pt-BR"/>
        </w:rPr>
        <w:t>Quinta Carta aos meus Amigo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  <w:t>Estimados amigos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Entre tanta</w:t>
      </w:r>
      <w:r>
        <w:rPr>
          <w:sz w:val="24"/>
          <w:lang w:eastAsia="pt-BR"/>
        </w:rPr>
        <w:t>s</w:t>
      </w:r>
      <w:r>
        <w:rPr>
          <w:rFonts w:cs="Times New Roman"/>
          <w:sz w:val="24"/>
          <w:lang w:eastAsia="pt-BR"/>
        </w:rPr>
        <w:t xml:space="preserve"> pessoas com preocupações pelo desenvolvimento dos acontecimentos atuais, encontro-m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frequentemente com antigos militantes de partidos ou organizações políticas progressistas. Muit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les ainda não se recuperaram do choque que lhes provocara a queda do “socialismo real”. No mund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todo, centenas de milhares de ativistas optam por recluir-se nas suas ocupações cotidianas dando 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ntender, com tal atitude, que seus velhos ideais foram enclausurados. O que para mim tem representad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um fato a mais na desintegração das estruturas centralizadas, além do mais, esperado durante dua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écadas, para eles tem sido uma imprevista catástrofe. No entanto, não é este o momento de envaidecer-s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porque a dissolução dessa forma política gerou um desequilíbrio de forças que deixa a passagem livr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 um sistema monstruoso nos seus procedimentos e na sua direção.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 xml:space="preserve">Há alguns anos </w:t>
      </w:r>
      <w:r>
        <w:rPr>
          <w:sz w:val="24"/>
          <w:lang w:eastAsia="pt-BR"/>
        </w:rPr>
        <w:t>estive</w:t>
      </w:r>
      <w:r>
        <w:rPr>
          <w:rFonts w:cs="Times New Roman"/>
          <w:sz w:val="24"/>
          <w:lang w:eastAsia="pt-BR"/>
        </w:rPr>
        <w:t xml:space="preserve"> num ato público no qual velhos operários, mães trabalhadoras com seus filh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 pequenos grupos de jovens levantavam o punho entoando os acordes de sua canção. Ainda se via 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ndular de bandeiras e se escutava o eco de gloriosas palavras de ordem... e ao ver isto considerei qu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tanta vontade, risco, tragédia e esforço, movidos por genuínos impulsos, se afastavam por um túnel qu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levava à absurda negação das possibilidades de transformação. Gostaria de ter acompanhado essa cen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omovente com um canto aos ideais do velho militante, aquele que sem pensar em êxitos mantinha e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pé seu orgulho combativo. Tudo aquilo me provocou uma enorme ambigüidade e hoje, à distância, m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pergunto: que tem acontecido com tanta gente boa que solidariamente lutava além de seus interesse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imediatos por um mundo que acreditava ser o melhor dos mundos? Não penso somente naqueles qu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pertenciam a partidos políticos mais ou menos institucionalizados, senão em todos os que escolhera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pôr sua vida a serviço de uma causa que acreditaram justa. E, certamente, não posso avaliálos por seu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rros nem classificá-los simplesmente como expoentes de uma filosofia política. Hoje é preciso resgatar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 valor humano e reanimar ideais em uma direção possível.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Reconsidero o escrito até aqui e peço desculpas aos que não tendo participado daquelas tendência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 atividades se sintam indiferentes a estes temas, mas também a eles reclamo o esforço de ter em cont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ssuntos que afetam os valores e ideais da ação humana. Sobre isto trata a carta de hoje, um pouco dura,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mas destinada a remover o derrotismo que parece ter se apoderado da alma militan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pt-BR"/>
        </w:rPr>
      </w:pPr>
      <w:r>
        <w:rPr>
          <w:rFonts w:cs="Times New Roman"/>
          <w:b/>
          <w:sz w:val="24"/>
          <w:lang w:eastAsia="pt-BR"/>
        </w:rPr>
        <w:t>1. O tema mais importante: saber se se quer viver e em que condições se quer fazê-lo</w:t>
      </w:r>
      <w:r>
        <w:rPr>
          <w:b/>
          <w:sz w:val="24"/>
          <w:lang w:eastAsia="pt-BR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Milhões de pessoas lutam hoje para subsistir ignorando se amanhã poderão vencer a fome, a doença,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 abandono. São tais suas carências que qualquer coisa que tentem fazer para sair desses problema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omplica ainda mais suas vidas. Ficarão imóveis num suicídio simplesmente postergado? Tentarão at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sesperados? Que tipo de atividade, ou de risco, ou de esperança, estarão dispostas a afrontar? Qu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fará todo aquele que por razões econômicas, ou sociais, ou simplesmente pessoais, encontre-se e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ituação-limite? Sempre o tema mais importante consistirá em saber se se quer viver e em que condiçõ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pt-BR"/>
        </w:rPr>
      </w:pPr>
      <w:r>
        <w:rPr>
          <w:rFonts w:cs="Times New Roman"/>
          <w:b/>
          <w:sz w:val="24"/>
          <w:lang w:eastAsia="pt-BR"/>
        </w:rPr>
        <w:t>2. A liberdade humana, fonte de todo sentido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Ainda aqueles que não se encontrem em situação-limite questionarão sua condição atual formand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um esquema de vida futura. Ainda aquele que prefira não pensar em sua situação, ou que transfira 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utros essa responsabilidade, e</w:t>
      </w:r>
      <w:r>
        <w:rPr>
          <w:sz w:val="24"/>
          <w:lang w:eastAsia="pt-BR"/>
        </w:rPr>
        <w:t>scolherá</w:t>
      </w:r>
      <w:r>
        <w:rPr>
          <w:rFonts w:cs="Times New Roman"/>
          <w:sz w:val="24"/>
          <w:lang w:eastAsia="pt-BR"/>
        </w:rPr>
        <w:t xml:space="preserve"> um esquema de vida. Assim, a liberdade de e</w:t>
      </w:r>
      <w:r>
        <w:rPr>
          <w:sz w:val="24"/>
          <w:lang w:eastAsia="pt-BR"/>
        </w:rPr>
        <w:t>scolha</w:t>
      </w:r>
      <w:r>
        <w:rPr>
          <w:rFonts w:cs="Times New Roman"/>
          <w:sz w:val="24"/>
          <w:lang w:eastAsia="pt-BR"/>
        </w:rPr>
        <w:t xml:space="preserve"> é um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realidade desde o momento em que nos questionamos o fato de viver e pensamos nas condições em qu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 xml:space="preserve">queremos fazê-lo. Que lutemos ou não por esse futuro sempre deixa em pé a liberdade de </w:t>
      </w:r>
      <w:r>
        <w:rPr>
          <w:sz w:val="24"/>
          <w:lang w:eastAsia="pt-BR"/>
        </w:rPr>
        <w:t>escolha</w:t>
      </w:r>
      <w:r>
        <w:rPr>
          <w:rFonts w:cs="Times New Roman"/>
          <w:sz w:val="24"/>
          <w:lang w:eastAsia="pt-BR"/>
        </w:rPr>
        <w:t>. E é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unicamente este fato da vida humana o que pode justificar a existência dos valores, da moral, do direit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 da obrigação, ao mesmo tempo que permite refutar toda política, toda organização social, todo estil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 vida que se instale sem justificar seu sentido, sem justificar para que serve ao ser humano concret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 atual. Qualquer moral, ou lei, ou constituição social, que parta de princípios supostamente superiore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à vida humana, coloca esta em situação de contingência, negando seu essencial sentido de liberda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pt-BR"/>
        </w:rPr>
      </w:pPr>
      <w:r>
        <w:rPr>
          <w:rFonts w:cs="Times New Roman"/>
          <w:b/>
          <w:sz w:val="24"/>
          <w:lang w:eastAsia="pt-BR"/>
        </w:rPr>
        <w:t>3. A intenção, orientadora da ação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  <w:t>Nascemos entre condições que não escolhemos. Não escolhemos nosso corpo, nem o meio natural,</w:t>
      </w:r>
      <w:r>
        <w:rPr/>
        <w:t xml:space="preserve"> </w:t>
      </w:r>
      <w:r>
        <w:rPr>
          <w:rFonts w:cs="Times New Roman"/>
          <w:sz w:val="24"/>
          <w:lang w:eastAsia="pt-BR"/>
        </w:rPr>
        <w:t>nem a sociedade, nem o tempo e o espaço que nos tocou por sorte ou por desgraça. A partir daí, e em</w:t>
      </w:r>
      <w:r>
        <w:rPr/>
        <w:t xml:space="preserve"> </w:t>
      </w:r>
      <w:r>
        <w:rPr>
          <w:rFonts w:cs="Times New Roman"/>
          <w:sz w:val="24"/>
          <w:lang w:eastAsia="pt-BR"/>
        </w:rPr>
        <w:t>algum momento, contamos com liberdade para suicidar-nos ou seguir vivendo e para pensar nas</w:t>
      </w:r>
      <w:r>
        <w:rPr/>
        <w:t xml:space="preserve"> </w:t>
      </w:r>
      <w:r>
        <w:rPr>
          <w:rFonts w:cs="Times New Roman"/>
          <w:sz w:val="24"/>
          <w:lang w:eastAsia="pt-BR"/>
        </w:rPr>
        <w:t>condições em que queremos fazê-lo. Podemos rebelar-nos frente a uma tirania e triunfar ou morrer na</w:t>
      </w:r>
      <w:r>
        <w:rPr/>
        <w:t xml:space="preserve"> </w:t>
      </w:r>
      <w:r>
        <w:rPr>
          <w:rFonts w:cs="Times New Roman"/>
          <w:sz w:val="24"/>
          <w:lang w:eastAsia="pt-BR"/>
        </w:rPr>
        <w:t>empresa; podemos lutar por uma causa ou facilitar a opressão; podemos aceitar um modelo de vida ou</w:t>
      </w:r>
      <w:r>
        <w:rPr/>
        <w:t xml:space="preserve"> </w:t>
      </w:r>
      <w:r>
        <w:rPr>
          <w:rFonts w:cs="Times New Roman"/>
          <w:sz w:val="24"/>
          <w:lang w:eastAsia="pt-BR"/>
        </w:rPr>
        <w:t>tratar de modificá-lo. Também podemos equivocar-nos na escolha. Podemos crer que aceitando todo</w:t>
      </w:r>
      <w:r>
        <w:rPr/>
        <w:t xml:space="preserve"> </w:t>
      </w:r>
      <w:r>
        <w:rPr>
          <w:rFonts w:cs="Times New Roman"/>
          <w:sz w:val="24"/>
          <w:lang w:eastAsia="pt-BR"/>
        </w:rPr>
        <w:t xml:space="preserve">o estabelecido numa sociedade, por perverso que seja, nos adaptamos perfeitamente e isso nos </w:t>
      </w:r>
      <w:r>
        <w:rPr/>
        <w:t xml:space="preserve">brinda </w:t>
      </w:r>
      <w:r>
        <w:rPr>
          <w:rFonts w:cs="Times New Roman"/>
          <w:sz w:val="24"/>
          <w:lang w:eastAsia="pt-BR"/>
        </w:rPr>
        <w:t>as melhores condições de vida; ou de outro modo, podemos supor que questionando tudo, sem fazer</w:t>
      </w:r>
      <w:r>
        <w:rPr/>
        <w:t xml:space="preserve"> </w:t>
      </w:r>
      <w:r>
        <w:rPr>
          <w:rFonts w:cs="Times New Roman"/>
          <w:sz w:val="24"/>
          <w:lang w:eastAsia="pt-BR"/>
        </w:rPr>
        <w:t>diferenças entre o importante e o secundário, ampliamos nosso campo de liberdade, quando, na</w:t>
      </w:r>
      <w:r>
        <w:rPr/>
        <w:t xml:space="preserve"> </w:t>
      </w:r>
      <w:r>
        <w:rPr>
          <w:rFonts w:cs="Times New Roman"/>
          <w:sz w:val="24"/>
          <w:lang w:eastAsia="pt-BR"/>
        </w:rPr>
        <w:t xml:space="preserve">realidade, </w:t>
      </w:r>
      <w:r>
        <w:rPr>
          <w:rFonts w:cs="Times New Roman"/>
          <w:color w:val="auto"/>
          <w:sz w:val="24"/>
          <w:lang w:eastAsia="pt-BR"/>
        </w:rPr>
        <w:t>nossa influência para mudar as coisas diminui num fenômeno de inadaptação acumulativo.</w:t>
      </w:r>
      <w:r>
        <w:rPr/>
        <w:t xml:space="preserve"> </w:t>
      </w:r>
      <w:r>
        <w:rPr>
          <w:rFonts w:cs="Times New Roman"/>
          <w:color w:val="auto"/>
          <w:sz w:val="24"/>
          <w:lang w:eastAsia="pt-BR"/>
        </w:rPr>
        <w:t>Podemos, por</w:t>
      </w:r>
      <w:r>
        <w:rPr>
          <w:rFonts w:cs="Times New Roman"/>
          <w:sz w:val="24"/>
          <w:lang w:eastAsia="pt-BR"/>
        </w:rPr>
        <w:t xml:space="preserve"> último, priorizar a ação ampliando nossa influência numa direção possível que dê sentido</w:t>
      </w:r>
      <w:r>
        <w:rPr/>
        <w:t xml:space="preserve"> </w:t>
      </w:r>
      <w:r>
        <w:rPr>
          <w:rFonts w:cs="Times New Roman"/>
          <w:sz w:val="24"/>
          <w:lang w:eastAsia="pt-BR"/>
        </w:rPr>
        <w:t>à nossa existência. Em todos os casos teremos que escolher entre condições, entre necessidades, e o</w:t>
      </w:r>
      <w:r>
        <w:rPr/>
        <w:t xml:space="preserve"> </w:t>
      </w:r>
      <w:r>
        <w:rPr>
          <w:rFonts w:cs="Times New Roman"/>
          <w:sz w:val="24"/>
          <w:lang w:eastAsia="pt-BR"/>
        </w:rPr>
        <w:t>faremos de acordo com a nossa intenção e com o esquema de vida que nos propusermos. Certamente,</w:t>
      </w:r>
      <w:r>
        <w:rPr/>
        <w:t xml:space="preserve"> </w:t>
      </w:r>
      <w:r>
        <w:rPr>
          <w:rFonts w:cs="Times New Roman"/>
          <w:sz w:val="24"/>
          <w:lang w:eastAsia="pt-BR"/>
        </w:rPr>
        <w:t>a própria intenção poderá ir mudando num caminho tão acidentad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pt-BR"/>
        </w:rPr>
      </w:pPr>
      <w:r>
        <w:rPr>
          <w:rFonts w:cs="Times New Roman"/>
          <w:b/>
          <w:sz w:val="24"/>
          <w:lang w:eastAsia="pt-BR"/>
        </w:rPr>
        <w:t>4. Que faremos com nossa vida?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  <w:t>Não podemos fazer-nos esta pergunta em abstrato senão em relacão à situação em que vivemos e</w:t>
      </w:r>
      <w:r>
        <w:rPr/>
        <w:t xml:space="preserve"> </w:t>
      </w:r>
      <w:r>
        <w:rPr>
          <w:rFonts w:cs="Times New Roman"/>
          <w:sz w:val="24"/>
          <w:lang w:eastAsia="pt-BR"/>
        </w:rPr>
        <w:t>às condições em que queremos viver. Por enquanto, estamos numa sociedade e em relação com outras</w:t>
      </w:r>
      <w:r>
        <w:rPr/>
        <w:t xml:space="preserve"> </w:t>
      </w:r>
      <w:r>
        <w:rPr>
          <w:rFonts w:cs="Times New Roman"/>
          <w:sz w:val="24"/>
          <w:lang w:eastAsia="pt-BR"/>
        </w:rPr>
        <w:t>pessoas e nosso destino está em jogo com o destino destas. Se acreditamos que tudo está bem no</w:t>
      </w:r>
      <w:r>
        <w:rPr/>
        <w:t xml:space="preserve"> </w:t>
      </w:r>
      <w:r>
        <w:rPr>
          <w:rFonts w:cs="Times New Roman"/>
          <w:sz w:val="24"/>
          <w:lang w:eastAsia="pt-BR"/>
        </w:rPr>
        <w:t xml:space="preserve">presente </w:t>
      </w:r>
      <w:r>
        <w:rPr>
          <w:rFonts w:cs="Times New Roman"/>
          <w:color w:val="auto"/>
          <w:sz w:val="24"/>
          <w:lang w:eastAsia="pt-BR"/>
        </w:rPr>
        <w:t>e o futuro pessoal e social que entrevemos nos parece adequado, não cabe outra opção senão</w:t>
      </w:r>
      <w:r>
        <w:rPr/>
        <w:t xml:space="preserve"> </w:t>
      </w:r>
      <w:r>
        <w:rPr>
          <w:rFonts w:cs="Times New Roman"/>
          <w:color w:val="auto"/>
          <w:sz w:val="24"/>
          <w:lang w:eastAsia="pt-BR"/>
        </w:rPr>
        <w:t>seguir</w:t>
      </w:r>
      <w:r>
        <w:rPr>
          <w:rFonts w:cs="Times New Roman"/>
          <w:sz w:val="24"/>
          <w:lang w:eastAsia="pt-BR"/>
        </w:rPr>
        <w:t xml:space="preserve"> adiante, talvez com pequenas reformas, mas na mesma direção. Opostamente, se pensamos que</w:t>
      </w:r>
      <w:r>
        <w:rPr/>
        <w:t xml:space="preserve"> </w:t>
      </w:r>
      <w:r>
        <w:rPr>
          <w:rFonts w:cs="Times New Roman"/>
          <w:sz w:val="24"/>
          <w:lang w:eastAsia="pt-BR"/>
        </w:rPr>
        <w:t>vivemos numa sociedade violenta, desigual e injusta, ferida por crises progressivas que correspondem</w:t>
      </w:r>
      <w:r>
        <w:rPr/>
        <w:t xml:space="preserve"> </w:t>
      </w:r>
      <w:r>
        <w:rPr>
          <w:rFonts w:cs="Times New Roman"/>
          <w:sz w:val="24"/>
          <w:lang w:eastAsia="pt-BR"/>
        </w:rPr>
        <w:t>à uma mudança vertiginosa no mundo, imediatamente refletimos sobre a necessidade de transformações</w:t>
      </w:r>
      <w:r>
        <w:rPr/>
        <w:t xml:space="preserve"> </w:t>
      </w:r>
      <w:r>
        <w:rPr>
          <w:rFonts w:cs="Times New Roman"/>
          <w:sz w:val="24"/>
          <w:lang w:eastAsia="pt-BR"/>
        </w:rPr>
        <w:t>pessoais e sociais profundas. A crise global nos afeta e arrasta, perdemos referências estáveis e nos</w:t>
      </w:r>
      <w:r>
        <w:rPr/>
        <w:t xml:space="preserve"> </w:t>
      </w:r>
      <w:r>
        <w:rPr>
          <w:rFonts w:cs="Times New Roman"/>
          <w:sz w:val="24"/>
          <w:lang w:eastAsia="pt-BR"/>
        </w:rPr>
        <w:t>resulta cada vez mais difícil planificar nosso futuro. O mais grave é que não podemos levar adiante uma</w:t>
      </w:r>
      <w:r>
        <w:rPr/>
        <w:t xml:space="preserve"> </w:t>
      </w:r>
      <w:r>
        <w:rPr>
          <w:rFonts w:cs="Times New Roman"/>
          <w:sz w:val="24"/>
          <w:lang w:eastAsia="pt-BR"/>
        </w:rPr>
        <w:t>ação de mudança coerente porque as antigas formas de luta que conhecíamos têm fracassado e porque</w:t>
      </w:r>
      <w:r>
        <w:rPr/>
        <w:t xml:space="preserve"> </w:t>
      </w:r>
      <w:r>
        <w:rPr>
          <w:rFonts w:cs="Times New Roman"/>
          <w:sz w:val="24"/>
          <w:lang w:eastAsia="pt-BR"/>
        </w:rPr>
        <w:t>a desintegração do tecido social impede a mobilização de conjuntos humanos importantes. Certamente,</w:t>
      </w:r>
      <w:r>
        <w:rPr/>
        <w:t xml:space="preserve"> </w:t>
      </w:r>
      <w:r>
        <w:rPr>
          <w:rFonts w:cs="Times New Roman"/>
          <w:sz w:val="24"/>
          <w:lang w:eastAsia="pt-BR"/>
        </w:rPr>
        <w:t>ocorre-nos o mesmo que a todas as pessoas que sofrem as dificuldades atuais e intuem que as condições</w:t>
      </w:r>
      <w:r>
        <w:rPr/>
        <w:t xml:space="preserve"> </w:t>
      </w:r>
      <w:r>
        <w:rPr>
          <w:rFonts w:cs="Times New Roman"/>
          <w:sz w:val="24"/>
          <w:lang w:eastAsia="pt-BR"/>
        </w:rPr>
        <w:t>pioram. Ninguém pode nem quer mover-se em ações destinadas ao fracasso e, ao mesmo tempo,</w:t>
      </w:r>
      <w:r>
        <w:rPr/>
        <w:t xml:space="preserve"> </w:t>
      </w:r>
      <w:r>
        <w:rPr>
          <w:rFonts w:cs="Times New Roman"/>
          <w:sz w:val="24"/>
          <w:lang w:eastAsia="pt-BR"/>
        </w:rPr>
        <w:t>ninguém pode continuar assim. E o pior é que com nossa inatividade estamos deixando a passagem livre</w:t>
      </w:r>
      <w:r>
        <w:rPr/>
        <w:t xml:space="preserve"> </w:t>
      </w:r>
      <w:r>
        <w:rPr>
          <w:rFonts w:cs="Times New Roman"/>
          <w:sz w:val="24"/>
          <w:lang w:eastAsia="pt-BR"/>
        </w:rPr>
        <w:t>a maiores desigualdades e injustiças. Formas de discriminação e atropelo, que acreditávamos</w:t>
      </w:r>
      <w:r>
        <w:rPr/>
        <w:t xml:space="preserve"> </w:t>
      </w:r>
      <w:r>
        <w:rPr>
          <w:rFonts w:cs="Times New Roman"/>
          <w:sz w:val="24"/>
          <w:lang w:eastAsia="pt-BR"/>
        </w:rPr>
        <w:t>superadas, renascem com força. Se é tal a desorientação e a crise, por que não poderiam servir de</w:t>
      </w:r>
      <w:r>
        <w:rPr/>
        <w:t xml:space="preserve"> </w:t>
      </w:r>
      <w:r>
        <w:rPr>
          <w:rFonts w:cs="Times New Roman"/>
          <w:sz w:val="24"/>
          <w:lang w:eastAsia="pt-BR"/>
        </w:rPr>
        <w:t>referência social novas monstruosidades cujos representantes falem com clareza, e determinem o que</w:t>
      </w:r>
      <w:r>
        <w:rPr/>
        <w:t xml:space="preserve"> </w:t>
      </w:r>
      <w:r>
        <w:rPr>
          <w:rFonts w:cs="Times New Roman"/>
          <w:sz w:val="24"/>
          <w:lang w:eastAsia="pt-BR"/>
        </w:rPr>
        <w:t>devemos fazer todos e cada um de nós? Esses primitivismos são hoje mais possíveis que nunca, porque</w:t>
      </w:r>
      <w:r>
        <w:rPr/>
        <w:t xml:space="preserve"> </w:t>
      </w:r>
      <w:r>
        <w:rPr>
          <w:rFonts w:cs="Times New Roman"/>
          <w:sz w:val="24"/>
          <w:lang w:eastAsia="pt-BR"/>
        </w:rPr>
        <w:t>seu discurso elementar se propaga com facilidade e chega ainda para aqueles que se encontram em</w:t>
      </w:r>
      <w:r>
        <w:rPr/>
        <w:t xml:space="preserve"> </w:t>
      </w:r>
      <w:r>
        <w:rPr>
          <w:rFonts w:cs="Times New Roman"/>
          <w:sz w:val="24"/>
          <w:lang w:eastAsia="pt-BR"/>
        </w:rPr>
        <w:t>situação-limit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  <w:t>Com maior ou menor informação, muita gente sabe que a situação é crítica em termos aproximad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os que temos utilizado. No entanto, a opção que se está seguindo cada vez com mais vigor é a de ocupar-s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a própria vida, omitindo-se em relação às dificuldades de outros e ao que acontece no context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ocial. Em muitos casos celebramos as objeções que se fazem ao Sistema, mas estamos muito longe d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tentar uma mudança de condições. Sabemos que a Democracia atual é simplesmente formal e qu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responde aos ditames dos grupos econômicos, no entanto lavamos nossa consciência em ridícula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votações aos partidos majoritários porque sofremos a chantagem de apoiar a esse sistema ou possibilitar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 xml:space="preserve">o surgimento das ditaduras. </w:t>
      </w:r>
      <w:r>
        <w:rPr>
          <w:rFonts w:cs="Times New Roman"/>
          <w:b/>
          <w:i/>
          <w:sz w:val="24"/>
          <w:lang w:eastAsia="pt-BR"/>
        </w:rPr>
        <w:t>Nem pensamos que o fato de votar e reclamar o voto a favor dos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>pequenos partidos pode constituir-se num fenômeno de interesse para o futuro, do mesmo modo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>que o apoio à formação de organizações sindicais fora do enquadramento estabelecido pode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>converter-se em fator importante de aglutinação. Rejeitamos o trabalho enraizado em bairros, em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>povoamentos, em setores sociais e em nosso meio imediato porque o vemos limitado demais,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>mas sabemos que é ali onde começará a recomposição do tecido social na hora da crise das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>estruturas centralizadas. Preferimos atender ao jogo de superfície, de cúpulas, de notáveis e de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>formadores de opinião em lugar de ter o ouvido pronto para escutar a subterrânea reclamação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>do povo. Protestamos pela ação massiva dos meios de difusão controlados pelos grupos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 xml:space="preserve">econômicos em lugar de lançar-nos a influir nos pequenos meios e em todo </w:t>
      </w:r>
      <w:r>
        <w:rPr>
          <w:b/>
          <w:i/>
          <w:sz w:val="24"/>
          <w:lang w:eastAsia="pt-BR"/>
        </w:rPr>
        <w:t>resquício</w:t>
      </w:r>
      <w:r>
        <w:rPr>
          <w:rFonts w:cs="Times New Roman"/>
          <w:b/>
          <w:i/>
          <w:sz w:val="24"/>
          <w:lang w:eastAsia="pt-BR"/>
        </w:rPr>
        <w:t xml:space="preserve"> comunicação social. E se seguimos militando em alguma organização política progressista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 xml:space="preserve">nos movemos na procura de algum </w:t>
      </w:r>
      <w:r>
        <w:rPr>
          <w:b/>
          <w:i/>
          <w:sz w:val="24"/>
          <w:lang w:eastAsia="pt-BR"/>
        </w:rPr>
        <w:t>incoerente</w:t>
      </w:r>
      <w:r>
        <w:rPr>
          <w:rFonts w:cs="Times New Roman"/>
          <w:b/>
          <w:i/>
          <w:sz w:val="24"/>
          <w:lang w:eastAsia="pt-BR"/>
        </w:rPr>
        <w:t xml:space="preserve"> com espaço na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 xml:space="preserve">“imprensa”, </w:t>
      </w:r>
      <w:r>
        <w:rPr>
          <w:b/>
          <w:i/>
          <w:sz w:val="24"/>
          <w:lang w:eastAsia="pt-BR"/>
        </w:rPr>
        <w:t xml:space="preserve">de </w:t>
      </w:r>
      <w:r>
        <w:rPr>
          <w:rFonts w:cs="Times New Roman"/>
          <w:b/>
          <w:i/>
          <w:sz w:val="24"/>
          <w:lang w:eastAsia="pt-BR"/>
        </w:rPr>
        <w:t>alguma personalidade que represente a nossa corrente porque é mais ou menos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>aceitável para os meios informativos do Sistema. No fundo nos acontece tudo isso porque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 xml:space="preserve">acreditamos que estamos vencidos e não nos </w:t>
      </w:r>
      <w:r>
        <w:rPr>
          <w:b/>
          <w:i/>
          <w:sz w:val="24"/>
          <w:lang w:eastAsia="pt-BR"/>
        </w:rPr>
        <w:t>resta</w:t>
      </w:r>
      <w:r>
        <w:rPr>
          <w:rFonts w:cs="Times New Roman"/>
          <w:b/>
          <w:i/>
          <w:sz w:val="24"/>
          <w:lang w:eastAsia="pt-BR"/>
        </w:rPr>
        <w:t xml:space="preserve"> outro recurso senão remoer em silêncio nossa</w:t>
      </w:r>
      <w:r>
        <w:rPr>
          <w:b/>
          <w:i/>
          <w:sz w:val="24"/>
          <w:lang w:eastAsia="pt-BR"/>
        </w:rPr>
        <w:t xml:space="preserve"> </w:t>
      </w:r>
      <w:r>
        <w:rPr>
          <w:rFonts w:cs="Times New Roman"/>
          <w:b/>
          <w:i/>
          <w:sz w:val="24"/>
          <w:lang w:eastAsia="pt-BR"/>
        </w:rPr>
        <w:t>amargura.</w:t>
      </w:r>
      <w:r>
        <w:rPr>
          <w:rFonts w:cs="Times New Roman"/>
          <w:sz w:val="24"/>
          <w:lang w:eastAsia="pt-BR"/>
        </w:rPr>
        <w:t xml:space="preserve"> E a essa derrota chamamos “dedicar-nos à nossa própria vida”. Entretanto, “nossa própri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vida” acumula contradições e vamos perdendo o sentido e a capacidade de escolha das condições na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 xml:space="preserve">quais queremos viver. Por fim, não </w:t>
      </w:r>
      <w:r>
        <w:rPr>
          <w:sz w:val="24"/>
          <w:lang w:eastAsia="pt-BR"/>
        </w:rPr>
        <w:t>concebemos</w:t>
      </w:r>
      <w:r>
        <w:rPr>
          <w:rFonts w:cs="Times New Roman"/>
          <w:sz w:val="24"/>
          <w:lang w:eastAsia="pt-BR"/>
        </w:rPr>
        <w:t xml:space="preserve"> ainda a possibilidade de um grande Movimento d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mudança que referencie e aglutine os fatores mais positivos da sociedade e, certamente, a decepção n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impede representar-nos a nós mesmos como protagonistas desse processo de transformaçã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pt-BR"/>
        </w:rPr>
      </w:pPr>
      <w:r>
        <w:rPr>
          <w:rFonts w:cs="Times New Roman"/>
          <w:b/>
          <w:sz w:val="24"/>
          <w:lang w:eastAsia="pt-BR"/>
        </w:rPr>
        <w:t>5. Os interesses imediatos e a consciência moral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Devemos escolher as condições em que queremos viver. Se atuamos contrariamente ao noss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projeto de vida não escaparemos à contradição que nos colocará a mercê de uma longa cadeia d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cidentes. Nessa direção, qual será o freio que poderemos aplicar aos fatos de nossa própria vida?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omente o dos interesses imediatos. Assim, podemos imaginar numerosas situações-limite das qu</w:t>
      </w:r>
      <w:r>
        <w:rPr>
          <w:sz w:val="24"/>
          <w:lang w:eastAsia="pt-BR"/>
        </w:rPr>
        <w:t xml:space="preserve">ais </w:t>
      </w:r>
      <w:r>
        <w:rPr>
          <w:rFonts w:cs="Times New Roman"/>
          <w:sz w:val="24"/>
          <w:lang w:eastAsia="pt-BR"/>
        </w:rPr>
        <w:t>trataremos de sair sacrificando todo valor e todo sentido porque nosso primário será o benefício imediato.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Para evitar dificuldades, trataremos de nos esquivar de todo compromisso que nos aproxime à situação-limite,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mas ocorrerá que os mesmos acontecimentos nos colocarão em posições que não escolheremos.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Não se requer uma especial sutileza para compreender o que acontecerá com as pessoas mais próxima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 nós se compartilham a mesma postura. Por que elas não haveriam de escolher contra nós se estã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movidas por idêntica imediatez? Por que toda uma sociedade não haveria de tomar a mesma direção?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Não existiria limite para a arbitrariedade e venceria o poder injustificado; o faria com violência manifest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e encontrasse resistências e, se não fosse assim, lhe bastaria a persuasão de valores insustentávei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os quais teríamos que aderir como justificação, experimentando no fundo dos nossos corações o se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entido da vida. Então, haveria triunfado a desumanização da Terra.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Escolher um projeto de vida entre condições impostas está muito distante de ser um simples reflex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nimal. Pelo contrário, é a característica essencial do ser humano. Se eliminamos aquilo que o define,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teremos sua história e poderemos esperar o avanço da destruição, em cada passo que se dê. Se s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põe o direito de escolher um projeto de vida e um ideal de sociedade, nos encontraremos co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aricaturas de Direito, de valor e de sentido. Se tal é a situação, o que podemos sustentar contra tod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 neurose e o transbordamento que começamos a experimentar ao nosso redor? Cada um de nós verá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 que faz com sua vida, mas também cada qual deve ter presente que suas ações chegarão além de si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mesmo e isto será assim desde a menor até a maior capacidade de influência. Ações unitivas, co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entido, ou ações contraditórias ditadas pela imediatez, são inevitáveis em toda situação na qual s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omprometa a direção de vida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lang w:eastAsia="pt-BR"/>
        </w:rPr>
        <w:t>6. O sacrifício dos objetivos em troca de conjunturas que tenham êxito.</w:t>
      </w:r>
      <w:r>
        <w:rPr>
          <w:b/>
          <w:sz w:val="24"/>
          <w:lang w:eastAsia="pt-BR"/>
        </w:rPr>
        <w:t xml:space="preserve"> </w:t>
      </w:r>
      <w:r>
        <w:rPr>
          <w:rFonts w:cs="Times New Roman"/>
          <w:b/>
          <w:sz w:val="24"/>
          <w:lang w:eastAsia="pt-BR"/>
        </w:rPr>
        <w:t>Alguns defeitos habituais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Toda pessoa comprometida com a ação conjunta, todo aquele que atua com outros na concretizaçã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 objetivos sociais com sentido, deve ter claro muitos defeitos que no passado arruinaram as melhore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ausas. Maquiavelismos ridículos, personalismos acima da tarefa proclamada em conjunto e autoritarism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 todo tipo enchem os livros de História e nossa memória pessoal.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Com que direito se utiliza uma doutrina, uma formulação de ações, uma organização humana,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slocando as prioridades que elas expressam? Com que direito propomos a outros um objetivo e u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stino se depois colocamos como valor primário um suposto êxito ou uma suposta necessidad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onjuntural? Qual seria a diferença com o pragmatismo que dizemos repudiar? Onde estaria a coerênci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 xml:space="preserve">entre o que pensamos, sentimos e fazemos? </w:t>
      </w:r>
      <w:r>
        <w:rPr>
          <w:rFonts w:cs="Times New Roman"/>
          <w:b/>
          <w:sz w:val="24"/>
          <w:lang w:eastAsia="pt-BR"/>
        </w:rPr>
        <w:t>Os instrumentadores de todos os tempos efetu</w:t>
      </w:r>
      <w:r>
        <w:rPr>
          <w:b/>
          <w:sz w:val="24"/>
          <w:lang w:eastAsia="pt-BR"/>
        </w:rPr>
        <w:t xml:space="preserve">ram </w:t>
      </w:r>
      <w:r>
        <w:rPr>
          <w:rFonts w:cs="Times New Roman"/>
          <w:b/>
          <w:sz w:val="24"/>
          <w:lang w:eastAsia="pt-BR"/>
        </w:rPr>
        <w:t>a básica fraude moral de apresentar a outros uma imagem futura mobilizadora, guardando para</w:t>
      </w:r>
      <w:r>
        <w:rPr>
          <w:b/>
          <w:sz w:val="24"/>
          <w:lang w:eastAsia="pt-BR"/>
        </w:rPr>
        <w:t xml:space="preserve"> </w:t>
      </w:r>
      <w:r>
        <w:rPr>
          <w:rFonts w:cs="Times New Roman"/>
          <w:b/>
          <w:sz w:val="24"/>
          <w:lang w:eastAsia="pt-BR"/>
        </w:rPr>
        <w:t>si uma imagem de êxito imediato. Se se sacrifica a intenção acertada com outros, se abre a porta</w:t>
      </w:r>
      <w:r>
        <w:rPr>
          <w:b/>
          <w:sz w:val="24"/>
          <w:lang w:eastAsia="pt-BR"/>
        </w:rPr>
        <w:t xml:space="preserve"> </w:t>
      </w:r>
      <w:r>
        <w:rPr>
          <w:rFonts w:cs="Times New Roman"/>
          <w:b/>
          <w:sz w:val="24"/>
          <w:lang w:eastAsia="pt-BR"/>
        </w:rPr>
        <w:t>a qualquer traição negociada com o bando que se diz combater. E, nesse caso, se justifica tal</w:t>
      </w:r>
      <w:r>
        <w:rPr>
          <w:b/>
          <w:sz w:val="24"/>
          <w:lang w:eastAsia="pt-BR"/>
        </w:rPr>
        <w:t xml:space="preserve"> </w:t>
      </w:r>
      <w:r>
        <w:rPr>
          <w:rFonts w:cs="Times New Roman"/>
          <w:b/>
          <w:sz w:val="24"/>
          <w:lang w:eastAsia="pt-BR"/>
        </w:rPr>
        <w:t>indecência com uma suposta “necessidade” que se tem escondido na proposta inicial.</w:t>
      </w:r>
      <w:r>
        <w:rPr>
          <w:rFonts w:cs="Times New Roman"/>
          <w:sz w:val="24"/>
          <w:lang w:eastAsia="pt-BR"/>
        </w:rPr>
        <w:t xml:space="preserve"> Fique claro.que não estamos falando da mudança de condições e de táticas nas quais todo aquele que particip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ompreende a relação entre elas e o objetivo mobilizador proposto. Tampouco estamos nos referind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os erros de apreciação que se podem cometer nas implementações concretas. Estamos observand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 imoralidade que distorce as intenções e ante a qual é imprescindível pôr-se alerta. É importante estar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tentos a nós mesmos e esclarecer a outros para que saibam antecipadamente que ao romper seu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ompromissos nossas mãos ficam tão livres como as suas.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Certamente que existem distintos tipos de astúcias na utilização das pessoas e que não há forma d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fazer uma listagem completa. Tampouco é o caso de convertermo-nos em “censores morais” porque be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abemos que por trás dessa atitude está a consciência repressora cujo objetivo é sabotar toda ação qu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não controla, imobilizando com a desconfiança mútua aos companheiros de luta. Quando se faz ingressar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amufladamente supostos valores que vêm de outro campo para julgar nossas ações, é bom recordar qu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ssa “moral” está em questionamento e que não coincide com a nossa... Como tais valores poderiam estar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ntre nós?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Por último é importante atender ao gradualismo trapaceiro que se costuma praticar para inserir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ituações contra os objetivos propostos. Nesse posicionamento se encontra todo aquele que n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companha por motivos diferentes aos que expressa. Sua direção mental é torcida desde o começo 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omente espera a oportunidade de manifestar-se. Entretanto, gradualmente, irá utilizando códig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manifestos ou dissimulados que respondem a um sistema de dupla linguagem. Tal atitude quase sempr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oincide com a daqueles que em nome dessa organização militante desreferenciam a outras pessoas d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boa fé, fazendo cair a responsabilidade de suas barbaridades sobre a cabeça das pessoas autênticas.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Não é o caso enfatizar o que, há muito tempo, se tem conhecido como os “problemas internos” de tod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rganização humana, mas sim me parec</w:t>
      </w:r>
      <w:r>
        <w:rPr>
          <w:sz w:val="24"/>
          <w:lang w:eastAsia="pt-BR"/>
        </w:rPr>
        <w:t>e</w:t>
      </w:r>
      <w:r>
        <w:rPr>
          <w:rFonts w:cs="Times New Roman"/>
          <w:sz w:val="24"/>
          <w:lang w:eastAsia="pt-BR"/>
        </w:rPr>
        <w:t xml:space="preserve"> conveniente mencionar a raiz conjunturalista que atu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m tudo isto e que responde à apresentação de uma imagem futura mobilizadora, guardando para si um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imagem de êxito imedia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pt-BR"/>
        </w:rPr>
      </w:pPr>
      <w:r>
        <w:rPr>
          <w:rFonts w:cs="Times New Roman"/>
          <w:b/>
          <w:sz w:val="24"/>
          <w:lang w:eastAsia="pt-BR"/>
        </w:rPr>
        <w:t>7. O Reino do Secundário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É tal a situação atual, que acusadores de todo tipo</w:t>
      </w:r>
      <w:r>
        <w:rPr>
          <w:sz w:val="24"/>
          <w:lang w:eastAsia="pt-BR"/>
        </w:rPr>
        <w:t xml:space="preserve"> e pelagem</w:t>
      </w:r>
      <w:r>
        <w:rPr>
          <w:rFonts w:cs="Times New Roman"/>
          <w:sz w:val="24"/>
          <w:lang w:eastAsia="pt-BR"/>
        </w:rPr>
        <w:t xml:space="preserve"> exigem explicações com tom de fiscais, supond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que se lhes deve demonstrar inocência. O interessante de tudo isto é que sua tática reside em ressaltar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 secundário e, consequentemente, ocultar as questões primárias. De algum modo, essa atitude faz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recordar o funcionamento da Democracia nas empresas. Efetivamente, os empregados discutem sobr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</w:t>
      </w:r>
      <w:r>
        <w:rPr>
          <w:sz w:val="24"/>
          <w:lang w:eastAsia="pt-BR"/>
        </w:rPr>
        <w:t>e</w:t>
      </w:r>
      <w:r>
        <w:rPr>
          <w:rFonts w:cs="Times New Roman"/>
          <w:sz w:val="24"/>
          <w:lang w:eastAsia="pt-BR"/>
        </w:rPr>
        <w:t>,</w:t>
      </w:r>
      <w:r>
        <w:rPr>
          <w:sz w:val="24"/>
          <w:lang w:eastAsia="pt-BR"/>
        </w:rPr>
        <w:t xml:space="preserve"> no escritório,</w:t>
      </w:r>
      <w:r>
        <w:rPr>
          <w:rFonts w:cs="Times New Roman"/>
          <w:sz w:val="24"/>
          <w:lang w:eastAsia="pt-BR"/>
        </w:rPr>
        <w:t xml:space="preserve"> as escrivaninhas devem estar longe ou perto das janelas; se se tem que colocar flore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u cores agradáveis, o que não está mal. Posteriormente votam e, por maioria, se decide o destino d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móveis e da decoração, o que tampouco está mal. Mas na hora de discutir e propor uma votação em torn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a direção e das ações da empresa, se produz um silêncio aterrorizante... Imediatamente a Democraci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e congela porque na realidade se está no Reino do Secundário. Não ocorre algo distinto com os fiscai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o Sistema. De repente um jornalista se posiciona nesse papel, convertendo em suspeito nosso gost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por certas comidas ou exigindo “compromisso” e discussão em torno de questões esportivas, astrológicas,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u de catecismo. Certamente, nunca falta alguma acusação grosseira, à qual, se supõe, devem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responder, e não falta a montagem de contextos, a utilização de palavras carregadas de duplo sentid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 a manipulação de imagens contraditórias. É bom recordar que aqueles que se posicionam num band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posto a nós têm o direito de que lhes expliquemos por que eles não estão em condições de julgar-n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 xml:space="preserve">e por que nós temos plena justificação ao julgá-los. </w:t>
      </w:r>
      <w:r>
        <w:rPr>
          <w:sz w:val="24"/>
          <w:lang w:eastAsia="pt-BR"/>
        </w:rPr>
        <w:t>Que, e</w:t>
      </w:r>
      <w:r>
        <w:rPr>
          <w:rFonts w:cs="Times New Roman"/>
          <w:sz w:val="24"/>
          <w:lang w:eastAsia="pt-BR"/>
        </w:rPr>
        <w:t>m todo caso, são eles que devem defender sua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 xml:space="preserve">postura de nossas objeções. Certamente, </w:t>
      </w:r>
      <w:r>
        <w:rPr>
          <w:sz w:val="24"/>
          <w:lang w:eastAsia="pt-BR"/>
        </w:rPr>
        <w:t xml:space="preserve">para </w:t>
      </w:r>
      <w:r>
        <w:rPr>
          <w:rFonts w:cs="Times New Roman"/>
          <w:sz w:val="24"/>
          <w:lang w:eastAsia="pt-BR"/>
        </w:rPr>
        <w:t>isso</w:t>
      </w:r>
      <w:r>
        <w:rPr>
          <w:sz w:val="24"/>
          <w:lang w:eastAsia="pt-BR"/>
        </w:rPr>
        <w:t xml:space="preserve"> ocorrer</w:t>
      </w:r>
      <w:r>
        <w:rPr>
          <w:rFonts w:cs="Times New Roman"/>
          <w:sz w:val="24"/>
          <w:lang w:eastAsia="pt-BR"/>
        </w:rPr>
        <w:t xml:space="preserve"> dependerá de certas condições e da habilidade pessoal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os opositores, mas não deixa de indignar o fato de ver como alguns, que têm todo o direito de promover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a iniciativa, baixam sua cabeça frente a tanta inconsistência. Também é patético observar na tela a cert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 xml:space="preserve">líderes falando palavrinhas engenhosas, dançando </w:t>
      </w:r>
      <w:r>
        <w:rPr>
          <w:sz w:val="24"/>
          <w:lang w:eastAsia="pt-BR"/>
        </w:rPr>
        <w:t>ridiculamente</w:t>
      </w:r>
      <w:r>
        <w:rPr>
          <w:rFonts w:cs="Times New Roman"/>
          <w:sz w:val="24"/>
          <w:lang w:eastAsia="pt-BR"/>
        </w:rPr>
        <w:t xml:space="preserve"> com a condutora do programa ou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submetendo-se a todo tipo de vexames, contanto que figure em primeiro plano. Ao seguir esse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maravilhosos exemplos, muita gente bem intencionada não consegue compreender como é que s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formou ou substituiu sua mensagem na hora de fazê-la chegar a amplos públicos através de certo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meios de comunicação. O que se comentou destaca aspectos do Reino do Secundário que opera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eslocando os temas importantes, resultando disto a desinformação dos públicos aos quais se pretend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esclarecer. Curiosamente, muita gente progressista cai nesse laço sem entender muito bem como a.aparente publicidade que lhe dão produz efeito contrário. Finalmente, não é o caso de deixar no camp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posto posições que defendemos. Qualquer um pode terminar reduzindo nossa postura à simple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frivolidade ao afirmar que ele também é, por exemplo, “humanista” porque se preocupa com o humano;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que é “não-violento” porque está contra a guerra; que é anti-discriminador porque tem um amigo negro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ou comunista; que é ecologista, porque tem que cuidar das focas e das praças. Mas, se o pressiona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não poderá justificar a fundo nada do que diz, mostrando seu verdadeiro rosto anti-humanista, violento,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discriminador e depredador.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Os comentários anteriores a respeito de algumas expressões do Reino do Secundário não trazem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nenhuma novidade, mas às vezes vale a pena prevenir aos militantes distraídos que, tratando de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comunicar suas idéias, não advertem o estranho território no qual foram reclusos.</w:t>
      </w:r>
    </w:p>
    <w:p>
      <w:pPr>
        <w:pStyle w:val="Normal"/>
        <w:jc w:val="both"/>
        <w:rPr/>
      </w:pPr>
      <w:r>
        <w:rPr>
          <w:rFonts w:cs="Times New Roman"/>
          <w:sz w:val="24"/>
          <w:lang w:eastAsia="pt-BR"/>
        </w:rPr>
        <w:t>Espero que saibam dissimular a incomodidade de ter lido uma carta que não se refere a seus</w:t>
      </w:r>
      <w:r>
        <w:rPr>
          <w:sz w:val="24"/>
          <w:lang w:eastAsia="pt-BR"/>
        </w:rPr>
        <w:t xml:space="preserve"> </w:t>
      </w:r>
      <w:r>
        <w:rPr>
          <w:rFonts w:cs="Times New Roman"/>
          <w:sz w:val="24"/>
          <w:lang w:eastAsia="pt-BR"/>
        </w:rPr>
        <w:t>problemas e interesses. Confio que na próxima possamos continuar com nossas ameninades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  <w:t>Recebam com esta, um grande abraç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  <w:t>SILO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  <w:t>04/06/92.</w:t>
      </w:r>
    </w:p>
    <w:sectPr>
      <w:type w:val="nextPage"/>
      <w:pgSz w:w="11906" w:h="16838"/>
      <w:pgMar w:left="851" w:right="851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4:45:00Z</dcterms:created>
  <dc:creator>none</dc:creator>
  <dc:description/>
  <dc:language>en-US</dc:language>
  <cp:lastModifiedBy>none</cp:lastModifiedBy>
  <dcterms:modified xsi:type="dcterms:W3CDTF">2002-09-15T20:53:00Z</dcterms:modified>
  <cp:revision>7</cp:revision>
  <dc:subject/>
  <dc:title>Quinta Carta aos meus Amigos</dc:title>
</cp:coreProperties>
</file>