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lang w:eastAsia="pt-BR"/>
        </w:rPr>
      </w:pPr>
      <w:r>
        <w:rPr>
          <w:b/>
          <w:sz w:val="48"/>
          <w:lang w:eastAsia="pt-BR"/>
        </w:rPr>
        <w:t>Sétima Carta aos meus Amigos</w:t>
      </w:r>
    </w:p>
    <w:p>
      <w:pPr>
        <w:pStyle w:val="Normal"/>
        <w:spacing w:lineRule="auto" w:line="240" w:before="0" w:after="0"/>
        <w:ind w:left="0" w:right="0" w:hanging="0"/>
        <w:jc w:val="both"/>
        <w:rPr>
          <w:sz w:val="24"/>
          <w:lang w:eastAsia="pt-BR"/>
        </w:rPr>
      </w:pPr>
      <w:r>
        <w:rPr>
          <w:sz w:val="24"/>
          <w:lang w:eastAsia="pt-BR"/>
        </w:rPr>
        <w:t>Estimados amigos:</w:t>
      </w:r>
    </w:p>
    <w:p>
      <w:pPr>
        <w:pStyle w:val="TextBody"/>
        <w:spacing w:lineRule="auto" w:line="240" w:before="0" w:after="0"/>
        <w:ind w:left="0" w:right="0" w:hanging="0"/>
        <w:jc w:val="both"/>
        <w:rPr>
          <w:sz w:val="24"/>
          <w:lang w:eastAsia="pt-BR"/>
        </w:rPr>
      </w:pPr>
      <w:r>
        <w:rPr>
          <w:sz w:val="24"/>
          <w:lang w:eastAsia="pt-BR"/>
        </w:rPr>
        <w:t>Hoje falaremos da revolução social. Como isto é possível? Alguns bempensantes nos dizem</w:t>
      </w:r>
      <w:r>
        <w:rPr/>
        <w:t xml:space="preserve"> </w:t>
      </w:r>
      <w:r>
        <w:rPr>
          <w:sz w:val="24"/>
          <w:lang w:eastAsia="pt-BR"/>
        </w:rPr>
        <w:t>que a palavra "revolução" caiu em desuso com o fracasso do "socialismo real". Possivelmente, em suas</w:t>
      </w:r>
      <w:r>
        <w:rPr/>
        <w:t xml:space="preserve"> </w:t>
      </w:r>
      <w:r>
        <w:rPr>
          <w:sz w:val="24"/>
          <w:lang w:eastAsia="pt-BR"/>
        </w:rPr>
        <w:t>cabeças sempre residiu a crença de que as revoluções anteriores a 1917 eram preparações da revolução</w:t>
      </w:r>
      <w:r>
        <w:rPr/>
        <w:t xml:space="preserve"> </w:t>
      </w:r>
      <w:r>
        <w:rPr>
          <w:sz w:val="24"/>
          <w:lang w:eastAsia="pt-BR"/>
        </w:rPr>
        <w:t>"de verdade". Está claro que, se fracassou a Revolução "de verdade", já não se pode voltar ao tema.</w:t>
      </w:r>
      <w:r>
        <w:rPr/>
        <w:t xml:space="preserve"> </w:t>
      </w:r>
      <w:r>
        <w:rPr>
          <w:sz w:val="24"/>
          <w:lang w:eastAsia="pt-BR"/>
        </w:rPr>
        <w:t>Como de costume, os bempensantes exercitam a censura ideológica e se atribuem a prerrogativa de</w:t>
      </w:r>
      <w:r>
        <w:rPr/>
        <w:t xml:space="preserve"> </w:t>
      </w:r>
      <w:r>
        <w:rPr>
          <w:sz w:val="24"/>
          <w:lang w:eastAsia="pt-BR"/>
        </w:rPr>
        <w:t>outorgar, ou não, carta de cidadania às modas e às palavras. Esses funcionários do espírito (melhor</w:t>
      </w:r>
      <w:r>
        <w:rPr/>
        <w:t xml:space="preserve"> dizendo</w:t>
      </w:r>
      <w:r>
        <w:rPr>
          <w:sz w:val="24"/>
          <w:lang w:eastAsia="pt-BR"/>
        </w:rPr>
        <w:t>,</w:t>
      </w:r>
      <w:r>
        <w:rPr/>
        <w:t xml:space="preserve"> </w:t>
      </w:r>
      <w:r>
        <w:rPr>
          <w:sz w:val="24"/>
          <w:lang w:eastAsia="pt-BR"/>
        </w:rPr>
        <w:t>dos meios de difusão) continuam tendo conosco diametrais diferenças: eles pensavam que o monolitismo</w:t>
      </w:r>
      <w:r>
        <w:rPr/>
        <w:t xml:space="preserve"> </w:t>
      </w:r>
      <w:r>
        <w:rPr>
          <w:sz w:val="24"/>
          <w:lang w:eastAsia="pt-BR"/>
        </w:rPr>
        <w:t>soviético era eterno e agora, que o triunfo do capitalismo é uma realidade inamovível. Eles davam por</w:t>
      </w:r>
      <w:r>
        <w:rPr/>
        <w:t xml:space="preserve"> </w:t>
      </w:r>
      <w:r>
        <w:rPr>
          <w:sz w:val="24"/>
          <w:lang w:eastAsia="pt-BR"/>
        </w:rPr>
        <w:t>certo que o substancial de uma revolução era o derramamento de sangue; que o cenário imprescindível</w:t>
      </w:r>
      <w:r>
        <w:rPr/>
        <w:t xml:space="preserve"> </w:t>
      </w:r>
      <w:r>
        <w:rPr>
          <w:sz w:val="24"/>
          <w:lang w:eastAsia="pt-BR"/>
        </w:rPr>
        <w:t>eram as bandeiras ao vento, as passeatas, os gestos e os dircursos inflamados. Em sua paisagem de</w:t>
      </w:r>
      <w:r>
        <w:rPr/>
        <w:t xml:space="preserve"> </w:t>
      </w:r>
      <w:r>
        <w:rPr>
          <w:sz w:val="24"/>
          <w:lang w:eastAsia="pt-BR"/>
        </w:rPr>
        <w:t>formação sempre atuou a cinematografia e a moda Pierre Cardin. Hoje, por exemplo, quando pensam</w:t>
      </w:r>
      <w:r>
        <w:rPr/>
        <w:t xml:space="preserve"> </w:t>
      </w:r>
      <w:r>
        <w:rPr>
          <w:sz w:val="24"/>
          <w:lang w:eastAsia="pt-BR"/>
        </w:rPr>
        <w:t>no Islã, imaginam uma moda feminina que lhes inquieta, e quando falam do Japão não deixam de se</w:t>
      </w:r>
      <w:r>
        <w:rPr/>
        <w:t xml:space="preserve"> </w:t>
      </w:r>
      <w:r>
        <w:rPr>
          <w:sz w:val="24"/>
          <w:lang w:eastAsia="pt-BR"/>
        </w:rPr>
        <w:t xml:space="preserve">alterar, por trás da proposta econômica, </w:t>
      </w:r>
      <w:r>
        <w:rPr/>
        <w:t>pelo</w:t>
      </w:r>
      <w:r>
        <w:rPr>
          <w:sz w:val="24"/>
          <w:lang w:eastAsia="pt-BR"/>
        </w:rPr>
        <w:t xml:space="preserve"> kimono, sempre a ponto de ser exumado. Se quando</w:t>
      </w:r>
      <w:r>
        <w:rPr/>
        <w:t xml:space="preserve"> </w:t>
      </w:r>
      <w:r>
        <w:rPr>
          <w:sz w:val="24"/>
          <w:lang w:eastAsia="pt-BR"/>
        </w:rPr>
        <w:t>eram crianças se nutriram de filmes e livros de piratas, depois se sentiram atraídos por Katmandu, pelo</w:t>
      </w:r>
      <w:r>
        <w:rPr/>
        <w:t xml:space="preserve"> </w:t>
      </w:r>
      <w:r>
        <w:rPr>
          <w:sz w:val="24"/>
          <w:lang w:eastAsia="pt-BR"/>
        </w:rPr>
        <w:t>"tour" a ilhas, pela defesa ecológica e pela moda "natural"; se, do contrário, saborearam os "westerns"</w:t>
      </w:r>
      <w:r>
        <w:rPr/>
        <w:t xml:space="preserve"> </w:t>
      </w:r>
      <w:r>
        <w:rPr>
          <w:sz w:val="24"/>
          <w:lang w:eastAsia="pt-BR"/>
        </w:rPr>
        <w:t>e as cenas de ação, em seguida propuseram o progresso em termos de guerra competitiva ou a revolução</w:t>
      </w:r>
      <w:r>
        <w:rPr/>
        <w:t xml:space="preserve"> </w:t>
      </w:r>
      <w:r>
        <w:rPr>
          <w:sz w:val="24"/>
          <w:lang w:eastAsia="pt-BR"/>
        </w:rPr>
        <w:t>em termos de pólvora.</w:t>
      </w:r>
    </w:p>
    <w:p>
      <w:pPr>
        <w:pStyle w:val="Normal"/>
        <w:spacing w:lineRule="auto" w:line="240" w:before="0" w:after="0"/>
        <w:ind w:left="0" w:right="0" w:hanging="0"/>
        <w:jc w:val="both"/>
        <w:rPr/>
      </w:pPr>
      <w:r>
        <w:rPr>
          <w:sz w:val="24"/>
          <w:lang w:eastAsia="pt-BR"/>
        </w:rPr>
        <w:t>Estamos imersos em um mundo de códigos de comunicação massiva, no qual os formadores de opinião nos impõem sua mensagem através de jornais, revistas e rádios; no qual os escritores da inteligência débil fixam os temas que devem ser discutidos; no qual as pessoas sensatas nos informam e esclarecem sobre o mundo atual... Diante das câmeras se apresenta diariamente a corporação de opinadores. Ali, ordenadamente, circula a palavra entre a psicóloga, o sociólogo, o politicólogo, o modista, a jornalista que entrevistou Kaddaffi e o inefável astrólogo. Logo, todos gritam em uníssono: "Revolução? Você está completamente demodê!". Enfim, a opinião pública (isto é, a que se publica) sustenta que tudo tende a melhorar, apesar de alguns inconvenientes e certifica, além disso, a morte da revolução.</w:t>
      </w:r>
    </w:p>
    <w:p>
      <w:pPr>
        <w:pStyle w:val="Normal"/>
        <w:spacing w:lineRule="auto" w:line="240" w:before="0" w:after="0"/>
        <w:ind w:left="0" w:right="0" w:hanging="0"/>
        <w:jc w:val="both"/>
        <w:rPr/>
      </w:pPr>
      <w:r>
        <w:rPr>
          <w:sz w:val="24"/>
          <w:lang w:eastAsia="pt-BR"/>
        </w:rPr>
        <w:t>Que conjunto de idéias bem articuladas vem se apresentando que desqualifique o processo revolucionário no mundo atual? Só se apresentaram opiniões superficiais. Não há, portanto, vigorosas concepções que mereçam ser discutidas com rigor.</w:t>
      </w:r>
    </w:p>
    <w:p>
      <w:pPr>
        <w:pStyle w:val="Normal"/>
        <w:spacing w:lineRule="auto" w:line="240" w:before="0" w:after="0"/>
        <w:ind w:left="0" w:right="0" w:hanging="0"/>
        <w:jc w:val="both"/>
        <w:rPr>
          <w:sz w:val="24"/>
          <w:lang w:eastAsia="pt-BR"/>
        </w:rPr>
      </w:pPr>
      <w:r>
        <w:rPr>
          <w:sz w:val="24"/>
          <w:lang w:eastAsia="pt-BR"/>
        </w:rPr>
        <w:t>Passemos de uma vez a questões importantes.</w:t>
      </w:r>
    </w:p>
    <w:p>
      <w:pPr>
        <w:pStyle w:val="Normal"/>
        <w:spacing w:lineRule="auto" w:line="240" w:before="0" w:after="0"/>
        <w:ind w:left="0" w:right="0" w:hanging="0"/>
        <w:jc w:val="both"/>
        <w:rPr>
          <w:b/>
          <w:b/>
          <w:sz w:val="24"/>
          <w:lang w:eastAsia="pt-BR"/>
        </w:rPr>
      </w:pPr>
      <w:r>
        <w:rPr>
          <w:b/>
          <w:sz w:val="24"/>
          <w:lang w:eastAsia="pt-BR"/>
        </w:rPr>
        <w:t>1. Caos destrutivo ou revolução</w:t>
      </w:r>
    </w:p>
    <w:p>
      <w:pPr>
        <w:pStyle w:val="Normal"/>
        <w:spacing w:lineRule="auto" w:line="240" w:before="0" w:after="0"/>
        <w:ind w:left="0" w:right="0" w:hanging="0"/>
        <w:jc w:val="both"/>
        <w:rPr/>
      </w:pPr>
      <w:r>
        <w:rPr>
          <w:sz w:val="24"/>
          <w:lang w:eastAsia="pt-BR"/>
        </w:rPr>
        <w:t xml:space="preserve">Nesta série de cartas temos feito vários comentários a respeito da situação geral que estamos vivendo. Como consequência dessas descrições chegamos à seguinte disjuntiva: ou somos arrastados por uma tendência cada vez mais absurda e destrutiva ou damos aos acontecimentos um sentido diferente. Por trás desta apresentação está operando a dialética da liberdade frente ao determinismo, a busca humana da opção e o compromisso frente aos processos mecânicos, cujo destino é desumanizante. Desumanizante é a concentração do grande capital até seu colapso mundial. Desumanizante será o mundo resultante, convulsionado pela fome, pelas migrações, guerras e lutas intermináveis, insegurança cotidiana, arbitrariedade generalizada, caos, injustiça, restrição da liberdade e triunfo de novos obscurantismos. Desumanizante será voltar a girar em uma roda até o surgimento de outra civillização que repita os mesmos estúpidos passos da engrenagem... se é que isso será possível após a derrubada desta primeira civilização planetária que, nesse momento, começa a configurar-se. Mas, nesta longa história, a vida das gerações e dos indivíduos é tão breve e tão imediata que </w:t>
      </w:r>
      <w:r>
        <w:rPr>
          <w:b/>
          <w:sz w:val="24"/>
          <w:lang w:eastAsia="pt-BR"/>
        </w:rPr>
        <w:t>cada qual vê o destino geral como seu destino particular ampliado e não seu destino particular como destino geral restringido</w:t>
      </w:r>
      <w:r>
        <w:rPr>
          <w:sz w:val="24"/>
          <w:lang w:eastAsia="pt-BR"/>
        </w:rPr>
        <w:t>. Assim, é muito mais convincente o que a cada pessoa cabe viver hoje que aquele que viverá amanhã ou que seus filhos viverão amanhã. E, certamente, é tal a urgência de milhões de seres humanos, que não resta horizonte para considerar um hipotético futuro que possa sobrevir. Demasiada tragédia existe neste preciso instante e isto é mais que suficiente para lutar por uma mudança profunda de situação. Por que, então, mencionamos o amanhã, se as urgências de hoje são de tal magnitude? Simplesmente, porque cada vez mais se manipula a imagem do futuro e se exorta a aguentar a situação atual como se se tratasse de uma crise insignificante e suportável. "Todo ajuste econômico" – teorizam -"tem um custo social". "É lamentável" - dizem - "que para que todos estejamos bem no futuro, vós tenhais que passar mal vosso presente". "Por acaso antes" - perguntam - "havia esta tecnologia e esta medicina nos lugares de maior abundância"? "Já chegará a vez" - afirmam - "também para vós"!</w:t>
      </w:r>
    </w:p>
    <w:p>
      <w:pPr>
        <w:pStyle w:val="Normal"/>
        <w:spacing w:lineRule="auto" w:line="240" w:before="0" w:after="0"/>
        <w:ind w:left="0" w:right="0" w:hanging="0"/>
        <w:jc w:val="both"/>
        <w:rPr>
          <w:sz w:val="24"/>
          <w:lang w:eastAsia="pt-BR"/>
        </w:rPr>
      </w:pPr>
      <w:r>
        <w:rPr>
          <w:sz w:val="24"/>
          <w:lang w:eastAsia="pt-BR"/>
        </w:rPr>
        <w:t xml:space="preserve">E enquanto nos postergam, esses que prometeram progresso para todos, continuam abrindo o fosso que separa as minorias opulentas das maiorias cada vez mais castigadas. Esta ordem social nos encerra em um círculo vicioso que se realimenta e projeta um sistema global do qual nenhum ponto do planeta pode escapar. Mas também está claro que em todos os lugares vem-se desacreditando das promessas da cúpula social, que se radicalizam posições e que começa a agitação geral. Lutaremos todos contra todos? Lutarão umas culturas contra outras, uns continentes contra outros, umas regiões contra outras, umas etnias contra outras, uns vizinhos contra outros e uns familiares contra outros? Iremos para um espontaneísmo sem direção, como animais feridos que sacodem de dor ou somaremos todas as diferenças, benvindas sejam, em direção à revolução mundial? O que estou querendo formular é que </w:t>
      </w:r>
      <w:r>
        <w:rPr>
          <w:b/>
          <w:sz w:val="24"/>
          <w:lang w:eastAsia="pt-BR"/>
        </w:rPr>
        <w:t>está se apresentando a disjuntiva do simples caos destrutivo ou da revolução como direção superadora das diferenças dos oprimido</w:t>
      </w:r>
      <w:r>
        <w:rPr>
          <w:sz w:val="24"/>
          <w:lang w:eastAsia="pt-BR"/>
        </w:rPr>
        <w:t>s. Estou dizendo que a situação mundial e particular de cada indivíduo será mais conflitiva a cada dia e que deixar o futuro nas mãos dos que têm dirigido esse processo até hoje, é suicida. Já não são estes os tempos em que se possa varrer toda oposição e proclamar no dia seguinte: "A paz reina em Varsóvia". Já não são os tempos nos quais os dez por cento da população possam dispor, sem limite, dos 90% restantes. Neste sistema que começa a ser mundialmente fechado, e não existindo uma clara direção de mudança, tudo fica às custas da simples acumulação de capital e poder. O resultado é que em um sistema fechado não se pode esperar outra coisa senão a mecânica da desordem geral. O paradoxo do sistema nos informa que, ao pretender ordenar a desordem crescente, irá se acelerar a desordem. Não há outra saída senão revolucionar o sistema, abrindo-o à diversidade das necessidades e aspirações humanas. Formuladas as coisas nesses termos, o tema da revolução adquire uma grandeza inusitada e uma projeção que não pôde ter em épocas anteriores.</w:t>
      </w:r>
    </w:p>
    <w:p>
      <w:pPr>
        <w:pStyle w:val="Normal"/>
        <w:spacing w:lineRule="auto" w:line="240" w:before="0" w:after="0"/>
        <w:ind w:left="0" w:right="0" w:hanging="0"/>
        <w:jc w:val="both"/>
        <w:rPr>
          <w:b/>
          <w:b/>
          <w:sz w:val="24"/>
          <w:lang w:eastAsia="pt-BR"/>
        </w:rPr>
      </w:pPr>
      <w:r>
        <w:rPr>
          <w:b/>
          <w:sz w:val="24"/>
          <w:lang w:eastAsia="pt-BR"/>
        </w:rPr>
        <w:t>2. De que revolução falamos ?</w:t>
      </w:r>
    </w:p>
    <w:p>
      <w:pPr>
        <w:pStyle w:val="Normal"/>
        <w:spacing w:lineRule="auto" w:line="240" w:before="0" w:after="0"/>
        <w:ind w:left="0" w:right="0" w:hanging="0"/>
        <w:jc w:val="both"/>
        <w:rPr/>
      </w:pPr>
      <w:r>
        <w:rPr>
          <w:sz w:val="24"/>
          <w:lang w:eastAsia="pt-BR"/>
        </w:rPr>
        <w:t>Em carta anterior, fixamos posições sobre as questões do trabalho frente ao grande capital; da democracia real frente à formal; da descentralização frente à centralização; da antidiscriminação frente à discriminação; da liberdade frente à opressão. Se no momento atual o capital vai se transferindo gradualmente para o sistema financeiro, se o sistema financeiro vai se apoderando das empresas, dos países, das regiões e do mundo, a revolução implica a apropriação do sistema financeiro de tal maneira que este preste seu serviço sem visar, em troca, juros que, por si, são exorbitantes. Se na constituição de uma empresa o capital visa lucros e o trabalhador, salário ou soldo e, se na empresa a gestão e decisão estão nas mãos do capital, a revolução implica que os lucros sejam reinvestidos, diversificados ou utilizados na criação de novas fontes de trabalho e que a gestão e decisão sejam compartilhadas entre o trabalho e o capital. Se as regiões ou províncias de um país estão atadas à decisão central, a revolução implica a desestruturação desse poder, de maneira que as entidades regionais formem uma república federativa e que o poder dessas regiões seja igualmente descentralizado, favorecendo a base comunal, de onde deverá partir toda representividade eleitoral. Se a saúde e a educação são tratadas de modo desigual para os habitantes de um país, a revolução implica educação e saúde gratuitas para todos porque, definitivamente, esses são os dois valores máximos da revolução e eles deverão substituir o paradigma da sociedade atual dado pela riqueza e pelo poder.</w:t>
      </w:r>
      <w:r>
        <w:rPr>
          <w:b/>
          <w:sz w:val="24"/>
          <w:lang w:eastAsia="pt-BR"/>
        </w:rPr>
        <w:t xml:space="preserve"> Colocando tudo em função da saúde e da educação, os complexíssimos problemas econômicos e tecnológicos da sociedade atual terão o parâmetro correto para seu tratamento</w:t>
      </w:r>
      <w:r>
        <w:rPr>
          <w:sz w:val="24"/>
          <w:lang w:eastAsia="pt-BR"/>
        </w:rPr>
        <w:t xml:space="preserve">. Nos parece que procedendo de modo inverso não se chegará a conformar uma sociedade com possibilidades evolutivas. O grande argumento do capitalismo é colocar tudo em dúvida, perguntando sempre de onde sairão os recursos e como aumentará a produtividade, dando a entender que os recursos saem dos empréstimos bancários e não do trabalho do povo. Além disso, de que serve a produtividade, se logo desaparece das mãos de quem produz ? Nada de extraordinário nos diz o modelo que funcionou por algumas décadas em certas partes do mundo e que hoje começa a desarticular-se. Que a saúde e a educação desses países aumentam maravilhosamente é algo que está por ver-se à luz do crescimento das pragas não somente físicas, mas também psicossociais. Se é parte da educação a criação de um ser humano autoritário, violento e xenófobo; se é parte de seu progresso sanitário o aumento do alcoolismo, do consumo de drogas e do suicídio, então de nada vale tal modelo. Continuaremos admirando os centros de educação organizados, os hospitais bem equipados e, além disto, faremos com que estes </w:t>
      </w:r>
      <w:r>
        <w:rPr>
          <w:b/>
          <w:sz w:val="24"/>
          <w:lang w:eastAsia="pt-BR"/>
        </w:rPr>
        <w:t xml:space="preserve">estejam a serviço do povo, sem distinções. </w:t>
      </w:r>
      <w:r>
        <w:rPr>
          <w:sz w:val="24"/>
          <w:lang w:eastAsia="pt-BR"/>
        </w:rPr>
        <w:t>Quanto ao conteúdo e significado da saúde e da educação há muito o que se discutir com o sistema atual.</w:t>
      </w:r>
    </w:p>
    <w:p>
      <w:pPr>
        <w:pStyle w:val="Normal"/>
        <w:spacing w:lineRule="auto" w:line="240" w:before="0" w:after="0"/>
        <w:ind w:left="0" w:right="0" w:hanging="0"/>
        <w:jc w:val="both"/>
        <w:rPr/>
      </w:pPr>
      <w:r>
        <w:rPr>
          <w:sz w:val="24"/>
          <w:lang w:eastAsia="pt-BR"/>
        </w:rPr>
        <w:t xml:space="preserve">Falamos de uma revolução social que modifique drasticamente as condições de vida do povo, de uma revolução política que altere a estrutura do poder e, enfim, de uma revolução humana que crie seus próprios paradigmas em substituição aos decadentes valores atuais. </w:t>
      </w:r>
      <w:r>
        <w:rPr>
          <w:b/>
          <w:sz w:val="24"/>
          <w:lang w:eastAsia="pt-BR"/>
        </w:rPr>
        <w:t xml:space="preserve">A revolução social a que aponta o Humanismo passa pela tomada do poder político para realizar as transformações correspondentes, mas a tomada desse poder não é um objetivo em si mesmo. </w:t>
      </w:r>
      <w:r>
        <w:rPr>
          <w:sz w:val="24"/>
          <w:lang w:eastAsia="pt-BR"/>
        </w:rPr>
        <w:t>Por outro lado, a violência não é um componente essencial dessa revolução. De que valeria a repugnante prática da execução e do cárcere para o inimigo? Qual seria a diferença com os opressores de sempre? A revolução da India anti-colonialista se produziu por pressão popular e não por violência. Foi uma revolução inconclusa determinada pela curteza de seu ideário, mas ao mesmo tempo mostrou uma nova metodologia de ação e luta. A revolução contra a monarquia iraniana desencadeou-se por pressão popular, nem sequer pela tomada dos centros de poder político, já que esses foram se "esvaziando", se desestruturando até deixar de funcionar... Em seguida, a intolerância arruinou tudo. Assim, é possível a revolução por distintos meios, inclusive o triunfo eleitoral, mas a transformação drástica das estruturas é algo que, de toda forma, deve colocar-se em andamento imediatamente, começando pelo estabelecimento de uma nova ordem jurídica que, entre outros tópicos, mostre claramente as novas relações sociais de produção, que impeça toda arbitrariedade e que regule o funcionamento daquelas estruturas do passado, ainda aptas a serem melhoradas.</w:t>
      </w:r>
    </w:p>
    <w:p>
      <w:pPr>
        <w:pStyle w:val="Normal"/>
        <w:spacing w:lineRule="auto" w:line="240" w:before="0" w:after="0"/>
        <w:ind w:left="0" w:right="0" w:hanging="0"/>
        <w:jc w:val="both"/>
        <w:rPr/>
      </w:pPr>
      <w:r>
        <w:rPr>
          <w:sz w:val="24"/>
          <w:lang w:eastAsia="pt-BR"/>
        </w:rPr>
        <w:t xml:space="preserve">As revoluções que hoje agonizam ou as novas que estão sendo gestadas não chegarão além do testemunhal dentro de uma ordem estancada, não chegarão além do tumulto organizado se não avançarem na direção proposta pelo Humanismo, isto é: na direção de um sistema de relações sociais cujo valor central seja o ser humano e não qualquer outro, como poderia ser a "produção", a "sociedade socialista", etc. Mas colocar o ser humano como valor central implica uma idéia totalmente diferente do que hoje se entende, precisamente, por "ser humano". Os esquemas de compreensão atuais estão ainda muito distantes da idéia e da sensibilidade necessárias para apreender a realidade do humano. Não obstante, e é necessário esclarecer, também começa a esboçar-se uma certa recuperação da inteligência crítica fora dos moldes aceitos pela engenhosidade superficial da época. Em G. Petrovic, para citar um caso, encontramos uma concepção precursora do que estamos expondo. Ele define a revolução como "a criação de um modo de ser essencialmente distinto, diferente de todo ser não humano, anti-humano e ainda não completamente humano". Petrovic termina identificando a revolução como a mais alta forma de ser, como ser em plenitude e como Ser-em-Liberdade (tese sobre "a necessidade de um conceito de revolução", 1977, </w:t>
      </w:r>
      <w:r>
        <w:rPr>
          <w:i/>
          <w:sz w:val="24"/>
          <w:lang w:eastAsia="pt-BR"/>
        </w:rPr>
        <w:t>A Filosofia e as Ciências Sociai</w:t>
      </w:r>
      <w:r>
        <w:rPr>
          <w:sz w:val="24"/>
          <w:lang w:eastAsia="pt-BR"/>
        </w:rPr>
        <w:t>s, Congresso de Morelia de 1975).</w:t>
      </w:r>
    </w:p>
    <w:p>
      <w:pPr>
        <w:pStyle w:val="Normal"/>
        <w:spacing w:lineRule="auto" w:line="240" w:before="0" w:after="0"/>
        <w:ind w:left="0" w:right="0" w:hanging="0"/>
        <w:jc w:val="both"/>
        <w:rPr>
          <w:sz w:val="24"/>
          <w:lang w:eastAsia="pt-BR"/>
        </w:rPr>
      </w:pPr>
      <w:r>
        <w:rPr>
          <w:sz w:val="24"/>
          <w:lang w:eastAsia="pt-BR"/>
        </w:rPr>
        <w:t xml:space="preserve">Não se deterá a maré revolucionária que está em andamento como expressão do desespero das maiorias oprimidas. Mas isto ainda não será suficiente, já que a direção adequada desse processo não ocorrerá somente pela mecânica da "prática social". </w:t>
      </w:r>
      <w:r>
        <w:rPr>
          <w:b/>
          <w:sz w:val="24"/>
          <w:lang w:eastAsia="pt-BR"/>
        </w:rPr>
        <w:t xml:space="preserve">Sair do campo da necessidade para o campo da liberdade por meio da revolução é o imperativo desta época na qual o ser humano tem ficado enclausurado. As futuras revoluções, se é que irão além das quarteladas, dos golpes palacianos, das reinvindicações de classe, ou de etnia, ou de religião, terão que assumir um caráter transformador incluinte com base na essencialidade humana. Daí que além das mudanças que produzam nas situações concretas dos países, seu caráter será universalista e seu objetivo mundializador. Por conseguinte, quando falamos de "revolução mundial" compreendemos que qualquer revolução humamista, ou que se transforme em humanista, ainda que seja realizada em uma situação restrita, levará o caráter e o objetivo que a projetará para além de si mesma. E essa revolução, por mais insignificante que seja o lugar em que se produza, comprometerá a essencialidade de todo ser humano. </w:t>
      </w:r>
      <w:r>
        <w:rPr>
          <w:sz w:val="24"/>
          <w:lang w:eastAsia="pt-BR"/>
        </w:rPr>
        <w:t>A revolução mundial não pode ser proposta em termos de êxito, senão em sua real dimensão humanizadora. Portanto, o novo tipo de revolucionário que corresponde a esse novo tipo de revolução torna-se, por essência e por atividade, humanizador do mundo.</w:t>
      </w:r>
    </w:p>
    <w:p>
      <w:pPr>
        <w:pStyle w:val="Normal"/>
        <w:spacing w:lineRule="auto" w:line="240" w:before="0" w:after="0"/>
        <w:ind w:left="0" w:right="0" w:hanging="0"/>
        <w:jc w:val="both"/>
        <w:rPr>
          <w:b/>
          <w:b/>
          <w:sz w:val="24"/>
          <w:lang w:eastAsia="pt-BR"/>
        </w:rPr>
      </w:pPr>
      <w:r>
        <w:rPr>
          <w:b/>
          <w:sz w:val="24"/>
          <w:lang w:eastAsia="pt-BR"/>
        </w:rPr>
        <w:t>3. As frentes de ação no processo revolucionário</w:t>
      </w:r>
    </w:p>
    <w:p>
      <w:pPr>
        <w:pStyle w:val="Normal"/>
        <w:spacing w:lineRule="auto" w:line="240" w:before="0" w:after="0"/>
        <w:ind w:left="0" w:right="0" w:hanging="0"/>
        <w:jc w:val="both"/>
        <w:rPr/>
      </w:pPr>
      <w:r>
        <w:rPr>
          <w:sz w:val="24"/>
          <w:lang w:eastAsia="pt-BR"/>
        </w:rPr>
        <w:t>Gostaria agora de estender-me em algumas considerações práticas a respeito da criação das condições necessárias para a unidade, organização e crescimento de uma força social suficiente que possa posicionar-se em direção a um processo revolucionário.</w:t>
      </w:r>
    </w:p>
    <w:p>
      <w:pPr>
        <w:pStyle w:val="Normal"/>
        <w:spacing w:lineRule="auto" w:line="240" w:before="0" w:after="0"/>
        <w:ind w:left="0" w:right="0" w:hanging="0"/>
        <w:jc w:val="both"/>
        <w:rPr/>
      </w:pPr>
      <w:r>
        <w:rPr>
          <w:sz w:val="24"/>
          <w:lang w:eastAsia="pt-BR"/>
        </w:rPr>
        <w:t>A antiga tese frentista de acumulação de forças progressistas baseada no acordo sobre pontos mínimos hoje termina na prática do "amontoamento" de dissidências partidárias sem inserção social. Deste modo resulta uma acumulação de contradições entre cúpulas que apontam para o protagonismo jornalístico e a promoção eleitoreira. Em épocas em que um partido com recursos econômicos suficientes podia hegemonizar a fragmentação, a proposta das "frentes" eleitorais era viável. Hoje, a situação mudou drasticamente e, no entanto, a esquerda tradicional continua com tais procedimentos como se nada tivesse acontecido. Faz-se necessário revisar a função do partido no momento atual e perguntar-se se são os partidos políticos as estruturas capazes de colocar em andamento a revolução. Porque se o sistema terminou metabolizando os partidos, convertendo-os em "cascas" de uma ação controlada pelos grandes capitais e pelo sistema financeiro, um partido superestrutural sem base humana poderá aproximar-se do poder formal (não do poder real), sem por isso introduzir a mínima variação de fundo. A ação política exige, por enquanto, a criação de um partido que obtenha representatividade eleitoral em distintos níveis. Mas deve estar claro, desde o primeiro momento, que essa representatividade tem por objetivo orientar o conflito até o seio do poder estabelecido. Nesse contexto, um membro do partido que obtém representatividade popular não é funcionário público, e sim um referente que evidencia as contradições do sistema e organiza a luta em direção à revolução. Em outras palavras, o trabalho político institucional ou partidário é entendido aqui como a expressão de um fenômeno social amplo que possui sua própria dinâmica. Assim, o partido pode desenvolver sua máxima atividade em épocas eleitorais, mas as distintas frentes de ação, que ocasionalmente lhe servem de base, utilizam o próprio fato eleitoral para destacar conflitos e ampliar sua organização. Há aqui diferenças importantes com a concepção tradicional do partido. Com efeito, até umas décadas atrás se pensava que o partido era a vanguarda de luta que organizava diferentes frentes de ação. Aqui se está propondo tudo em sentido inverso. São as frentes de ação as que organizam e desenvolvem a base de um movimento social e o partido é a expressão institucional desse movimento. Por sua vez, o partido deve criar condições de inserção para outras forças políticas progressistas, já que não pode pretender que aquelas percam sua identidade fundindo-se em seu seio. O partido deve ir além de sua própria identidade, formando com outras forças uma "frente" mais ampla que insira todos os fatores progressistas fragmentados. Mas não passará do acordo de cúpulas se o partido não conta com uma base real que oriente esse processo. Por outro lado, essa proposta não é reversível no sentido de que o partido faça parte de uma frente que organize outras superestruturas. Haverá frente política com outras forças caso estas aceitem as condições que estabelece o partido, cuja força real está dada pela organização de base. Passemos pois a considerar as distintas frentes de ação.</w:t>
      </w:r>
    </w:p>
    <w:p>
      <w:pPr>
        <w:pStyle w:val="Normal"/>
        <w:spacing w:lineRule="auto" w:line="240" w:before="0" w:after="0"/>
        <w:ind w:left="0" w:right="0" w:hanging="0"/>
        <w:jc w:val="both"/>
        <w:rPr/>
      </w:pPr>
      <w:r>
        <w:rPr>
          <w:sz w:val="24"/>
          <w:lang w:eastAsia="pt-BR"/>
        </w:rPr>
        <w:t xml:space="preserve">É necessário que diferentes frentes de ação realizem seu trabalho na base administrativa dos países apontando para o bairro ou município. Devem se desenvolver na área fixada frentes de ação trabalhistas e habitacionais, </w:t>
      </w:r>
      <w:r>
        <w:rPr>
          <w:b/>
          <w:sz w:val="24"/>
          <w:lang w:eastAsia="pt-BR"/>
        </w:rPr>
        <w:t>comprometendo a ação com conflitos reais devidamente priorizados.Esse último ponto significa que a luta pela reivindicação imediata não tem significado se ela não deriva em crescimento organizativo e posicionamento para passos posteriore</w:t>
      </w:r>
      <w:r>
        <w:rPr>
          <w:sz w:val="24"/>
          <w:lang w:eastAsia="pt-BR"/>
        </w:rPr>
        <w:t>s. Está claro que todo conflito deve ser explicado em termos relacionados diretamente com o nível de vida, com a saúde e a educação da população (coerentemente, os trabalhadores da saúde e da educação devem se converter em simpatizantes imediatos e, posteriormente, em quadros necessários para a organização direta da base social).</w:t>
      </w:r>
    </w:p>
    <w:p>
      <w:pPr>
        <w:pStyle w:val="Normal"/>
        <w:spacing w:lineRule="auto" w:line="240" w:before="0" w:after="0"/>
        <w:ind w:left="0" w:right="0" w:hanging="0"/>
        <w:jc w:val="both"/>
        <w:rPr/>
      </w:pPr>
      <w:r>
        <w:rPr>
          <w:sz w:val="24"/>
          <w:lang w:eastAsia="pt-BR"/>
        </w:rPr>
        <w:t>No que diz respeito às organizações sindicais, se apresenta aqui o mesmo fenômeno dos partidos do sistema. Por isso, não é o caso de propor o controle do sindicato ou das agremiações, mas a aglutinação de trabalhadores que, como consequência, desloquem o controle da cúpula tradicional. Deve-se promover todo sistema de eleição direta, todo plenário e toda assembléia que comprometa à dirigência e lhe exija a tomada de posições perante os conflitos concretos, de maneira que responda às reinvidicações da base ou seja superada. E, certamente, as frentes de ação no campo sindical devem desenhar sua tática apontando para o crescimento da organização da base social.</w:t>
      </w:r>
    </w:p>
    <w:p>
      <w:pPr>
        <w:pStyle w:val="Normal"/>
        <w:spacing w:lineRule="auto" w:line="240" w:before="0" w:after="0"/>
        <w:ind w:left="0" w:right="0" w:hanging="0"/>
        <w:jc w:val="both"/>
        <w:rPr/>
      </w:pPr>
      <w:r>
        <w:rPr>
          <w:sz w:val="24"/>
          <w:lang w:eastAsia="pt-BR"/>
        </w:rPr>
        <w:t xml:space="preserve">Finalmente, a implementação de instituições sociais e culturais atuando a partir da base é de suma importância porque permitem aglutinar as coletividades discriminadas ou perseguidas, no contexto do respeito aos Direitos Humanos, dando-lhes uma direção comum apesar de suas diferenças particulares. A tese de que cada etnia, coletividade ou grupo humano discriminado deve-se fazer forte em si mesmo para enfrentar o atropelo, padece de uma importante deficiência de apreciação. Essa postura parte da idéia de que "mesclar-se" com elementos alheios lhes faz perder identidade, quando, na realidade, sua posição isolada os expõe e os leva a ser erradicados com maior facilidade, ou então, os coloca numa posição de radicalização a tal ponto que os perseguidores justifiquem a ação direta contra eles. </w:t>
      </w:r>
      <w:r>
        <w:rPr>
          <w:b/>
          <w:sz w:val="24"/>
          <w:lang w:eastAsia="pt-BR"/>
        </w:rPr>
        <w:t xml:space="preserve">A melhor garantia de sobrevivência de uma minoria discriminada é que forme parte de uma frente juntamente com outros que encaminhem a luta por suas reinvindicações na direção revolucionária. </w:t>
      </w:r>
      <w:r>
        <w:rPr>
          <w:sz w:val="24"/>
          <w:lang w:eastAsia="pt-BR"/>
        </w:rPr>
        <w:t>Além do que, é o sistema globalmente considerado o que tem criado as condições de discriminação e estas não desaparecerão enquanto esta ordem social não seja transformada.</w:t>
      </w:r>
    </w:p>
    <w:p>
      <w:pPr>
        <w:pStyle w:val="Normal"/>
        <w:spacing w:lineRule="auto" w:line="240" w:before="0" w:after="0"/>
        <w:ind w:left="0" w:right="0" w:hanging="0"/>
        <w:jc w:val="both"/>
        <w:rPr>
          <w:b/>
          <w:b/>
          <w:sz w:val="24"/>
          <w:lang w:eastAsia="pt-BR"/>
        </w:rPr>
      </w:pPr>
      <w:r>
        <w:rPr>
          <w:b/>
          <w:sz w:val="24"/>
          <w:lang w:eastAsia="pt-BR"/>
        </w:rPr>
        <w:t>4. O processo revolucionário e sua direção</w:t>
      </w:r>
    </w:p>
    <w:p>
      <w:pPr>
        <w:pStyle w:val="Normal"/>
        <w:spacing w:lineRule="auto" w:line="240" w:before="0" w:after="0"/>
        <w:ind w:left="0" w:right="0" w:hanging="0"/>
        <w:jc w:val="both"/>
        <w:rPr/>
      </w:pPr>
      <w:r>
        <w:rPr>
          <w:sz w:val="24"/>
          <w:lang w:eastAsia="pt-BR"/>
        </w:rPr>
        <w:t xml:space="preserve">Devemos distinguir entre processo revolucionário e direção revolucionária. Partindo de nossa posição, entende-se </w:t>
      </w:r>
      <w:r>
        <w:rPr>
          <w:b/>
          <w:sz w:val="24"/>
          <w:lang w:eastAsia="pt-BR"/>
        </w:rPr>
        <w:t xml:space="preserve">o processo revolucionário como um conjunto de condições mecânicas geradas no desenvolvimento do sistema. </w:t>
      </w:r>
      <w:r>
        <w:rPr>
          <w:sz w:val="24"/>
          <w:lang w:eastAsia="pt-BR"/>
        </w:rPr>
        <w:t xml:space="preserve">Nesse sentido, tal desenvolvimento cria fatores de desordem que, finalmente, são deslocados, se impõem ou terminam descompondo a totalidade do esquema. De acordo com as análises que fizemos, a tendência de globalização nestes momentos está apresentando agudos fatores de desordem no desenvolvimento total do sistema. Trata-se de um processo que é independente da ação voluntária de grupos ou indivíduos. Já consideramos este ponto em mais de uma oportunidade. O problema que se está formulando agora é, precisamente, o do futuro do sistema, já que este tende a revolucionar-se mecanicamente sem mediar orientação progressiva alguma. A orientação em questão depende da intenção humana e escapa à determinação das condições originadas pelo sistema. Já em outros momentos, temos esclarecido nossa posição a respeito da não passividade da consciência humana, a sua característica essencial de não ser simples reflexo de condições objetivas, a sua capacidade de opor-se a tais condições e projetar uma situação futura diferente da vivida no momento atual (aqui sugerimos ver a </w:t>
      </w:r>
      <w:r>
        <w:rPr>
          <w:i/>
          <w:sz w:val="24"/>
          <w:lang w:eastAsia="pt-BR"/>
        </w:rPr>
        <w:t xml:space="preserve">carta número 4, ítens III e IV </w:t>
      </w:r>
      <w:r>
        <w:rPr>
          <w:sz w:val="24"/>
          <w:lang w:eastAsia="pt-BR"/>
        </w:rPr>
        <w:t xml:space="preserve">e no livro </w:t>
      </w:r>
      <w:r>
        <w:rPr>
          <w:i/>
          <w:sz w:val="24"/>
          <w:lang w:eastAsia="pt-BR"/>
        </w:rPr>
        <w:t xml:space="preserve">Contribuições ao Pensamento, </w:t>
      </w:r>
      <w:r>
        <w:rPr>
          <w:sz w:val="24"/>
          <w:lang w:eastAsia="pt-BR"/>
        </w:rPr>
        <w:t xml:space="preserve">o ensaio </w:t>
      </w:r>
      <w:r>
        <w:rPr>
          <w:i/>
          <w:sz w:val="24"/>
          <w:lang w:eastAsia="pt-BR"/>
        </w:rPr>
        <w:t>Discussões Historiológica</w:t>
      </w:r>
      <w:r>
        <w:rPr>
          <w:sz w:val="24"/>
          <w:lang w:eastAsia="pt-BR"/>
        </w:rPr>
        <w:t xml:space="preserve">s, </w:t>
      </w:r>
      <w:r>
        <w:rPr>
          <w:i/>
          <w:sz w:val="24"/>
          <w:lang w:eastAsia="pt-BR"/>
        </w:rPr>
        <w:t>cap. 3, ítens II e II</w:t>
      </w:r>
      <w:r>
        <w:rPr>
          <w:sz w:val="24"/>
          <w:lang w:eastAsia="pt-BR"/>
        </w:rPr>
        <w:t xml:space="preserve">I). </w:t>
      </w:r>
      <w:r>
        <w:rPr>
          <w:b/>
          <w:sz w:val="24"/>
          <w:lang w:eastAsia="pt-BR"/>
        </w:rPr>
        <w:t>Dentro desse modo de liberdade, entre condições, interpretamos a direção revolucionária</w:t>
      </w:r>
      <w:r>
        <w:rPr>
          <w:sz w:val="24"/>
          <w:lang w:eastAsia="pt-BR"/>
        </w:rPr>
        <w:t>.</w:t>
      </w:r>
    </w:p>
    <w:p>
      <w:pPr>
        <w:pStyle w:val="TextBody"/>
        <w:spacing w:lineRule="auto" w:line="240" w:before="0" w:after="0"/>
        <w:ind w:left="0" w:right="0" w:hanging="0"/>
        <w:jc w:val="both"/>
        <w:rPr>
          <w:sz w:val="24"/>
          <w:lang w:eastAsia="pt-BR"/>
        </w:rPr>
      </w:pPr>
      <w:r>
        <w:rPr>
          <w:sz w:val="24"/>
          <w:lang w:eastAsia="pt-BR"/>
        </w:rPr>
        <w:t>É pelo exercício da violência que uma minoria impõe suas condições ao conjunto social e</w:t>
      </w:r>
      <w:r>
        <w:rPr/>
        <w:t xml:space="preserve"> </w:t>
      </w:r>
      <w:r>
        <w:rPr>
          <w:sz w:val="24"/>
          <w:lang w:eastAsia="pt-BR"/>
        </w:rPr>
        <w:t>organiza uma ordem, um sistema inercial, que continua seu desenvolvimento. Vistas assim as coisas,</w:t>
      </w:r>
      <w:r>
        <w:rPr/>
        <w:t xml:space="preserve"> </w:t>
      </w:r>
      <w:r>
        <w:rPr>
          <w:sz w:val="24"/>
          <w:lang w:eastAsia="pt-BR"/>
        </w:rPr>
        <w:t>tanto o modo de produção e as relações sociais conseq</w:t>
      </w:r>
      <w:r>
        <w:rPr/>
        <w:t>ü</w:t>
      </w:r>
      <w:r>
        <w:rPr>
          <w:sz w:val="24"/>
          <w:lang w:eastAsia="pt-BR"/>
        </w:rPr>
        <w:t>entes; tanto a ordem jurídica e as ideologias</w:t>
      </w:r>
      <w:r>
        <w:rPr/>
        <w:t xml:space="preserve"> </w:t>
      </w:r>
      <w:r>
        <w:rPr>
          <w:sz w:val="24"/>
          <w:lang w:eastAsia="pt-BR"/>
        </w:rPr>
        <w:t>dominantes que regulam e justificam dita ordem e tanto o aparato estatal ou paraestatal através do qual</w:t>
      </w:r>
      <w:r>
        <w:rPr/>
        <w:t xml:space="preserve"> </w:t>
      </w:r>
      <w:r>
        <w:rPr>
          <w:sz w:val="24"/>
          <w:lang w:eastAsia="pt-BR"/>
        </w:rPr>
        <w:t>se controla o todo social, se revelam como instrumentos a serviço dos interesses e intenções da minoria</w:t>
      </w:r>
      <w:r>
        <w:rPr/>
        <w:t xml:space="preserve"> </w:t>
      </w:r>
      <w:r>
        <w:rPr>
          <w:sz w:val="24"/>
          <w:lang w:eastAsia="pt-BR"/>
        </w:rPr>
        <w:t>instalada. Mas o desenvolvimento do sistema continua mecanicamente além das intenções dessa minoria</w:t>
      </w:r>
      <w:r>
        <w:rPr/>
        <w:t xml:space="preserve"> </w:t>
      </w:r>
      <w:r>
        <w:rPr>
          <w:sz w:val="24"/>
          <w:lang w:eastAsia="pt-BR"/>
        </w:rPr>
        <w:t>que luta para concentrar cada vez mais os fatores de poder e controle, provocando com isso uma nova</w:t>
      </w:r>
      <w:r>
        <w:rPr/>
        <w:t xml:space="preserve"> </w:t>
      </w:r>
      <w:r>
        <w:rPr>
          <w:sz w:val="24"/>
          <w:lang w:eastAsia="pt-BR"/>
        </w:rPr>
        <w:t>aceleração no desenvolvimento do sistema que progressivamente vai escapando de seu domínio. Desta</w:t>
      </w:r>
      <w:r>
        <w:rPr/>
        <w:t xml:space="preserve"> </w:t>
      </w:r>
      <w:r>
        <w:rPr>
          <w:sz w:val="24"/>
          <w:lang w:eastAsia="pt-BR"/>
        </w:rPr>
        <w:t>maneira, o aumento da desordem chocará contra a ordem estabelecida e provocará, por parte dessa</w:t>
      </w:r>
      <w:r>
        <w:rPr/>
        <w:t xml:space="preserve"> </w:t>
      </w:r>
      <w:r>
        <w:rPr>
          <w:sz w:val="24"/>
          <w:lang w:eastAsia="pt-BR"/>
        </w:rPr>
        <w:t>ordem, a aplicação proporcional de seus recursos de proteção. Em épocas críticas se disciplina</w:t>
      </w:r>
      <w:r>
        <w:rPr/>
        <w:t>rá</w:t>
      </w:r>
      <w:r>
        <w:rPr>
          <w:sz w:val="24"/>
          <w:lang w:eastAsia="pt-BR"/>
        </w:rPr>
        <w:t xml:space="preserve"> o</w:t>
      </w:r>
      <w:r>
        <w:rPr/>
        <w:t xml:space="preserve"> </w:t>
      </w:r>
      <w:r>
        <w:rPr>
          <w:sz w:val="24"/>
          <w:lang w:eastAsia="pt-BR"/>
        </w:rPr>
        <w:t>todo social com todo o rigor da violência disponível pelo sistema. Assim se chega ao máximo recurso</w:t>
      </w:r>
      <w:r>
        <w:rPr/>
        <w:t xml:space="preserve"> </w:t>
      </w:r>
      <w:r>
        <w:rPr>
          <w:sz w:val="24"/>
          <w:lang w:eastAsia="pt-BR"/>
        </w:rPr>
        <w:t>disponível: o exército. Mas é totalmente certo que os exércitos continuarão respondendo do modo</w:t>
      </w:r>
      <w:r>
        <w:rPr/>
        <w:t xml:space="preserve"> </w:t>
      </w:r>
      <w:r>
        <w:rPr>
          <w:sz w:val="24"/>
          <w:lang w:eastAsia="pt-BR"/>
        </w:rPr>
        <w:t>tradicional em épocas nas quais o sistema caminha para o colapso global? Se isso não for assim, a</w:t>
      </w:r>
      <w:r>
        <w:rPr/>
        <w:t xml:space="preserve"> </w:t>
      </w:r>
      <w:r>
        <w:rPr>
          <w:sz w:val="24"/>
          <w:lang w:eastAsia="pt-BR"/>
        </w:rPr>
        <w:t>guinada de situação que pode ocorrer na direção dos acontecimentos atuais é tema de discussão. Basta</w:t>
      </w:r>
      <w:r>
        <w:rPr/>
        <w:t xml:space="preserve"> </w:t>
      </w:r>
      <w:r>
        <w:rPr>
          <w:sz w:val="24"/>
          <w:lang w:eastAsia="pt-BR"/>
        </w:rPr>
        <w:t>refletir sobre as últimas etapas das civilizações que precederam à atual para compreender que os</w:t>
      </w:r>
      <w:r>
        <w:rPr/>
        <w:t xml:space="preserve"> </w:t>
      </w:r>
      <w:r>
        <w:rPr>
          <w:sz w:val="24"/>
          <w:lang w:eastAsia="pt-BR"/>
        </w:rPr>
        <w:t>exércitos se alçaram contra o poder estabelecido, se dividiram nas guerras civis que já estavam delineadas</w:t>
      </w:r>
      <w:r>
        <w:rPr/>
        <w:t xml:space="preserve"> </w:t>
      </w:r>
      <w:r>
        <w:rPr>
          <w:sz w:val="24"/>
          <w:lang w:eastAsia="pt-BR"/>
        </w:rPr>
        <w:t>na sociedade e, não podendo introduzir nessa situação uma nova direção, o sistema continuou sua</w:t>
      </w:r>
      <w:r>
        <w:rPr/>
        <w:t xml:space="preserve"> </w:t>
      </w:r>
      <w:r>
        <w:rPr>
          <w:sz w:val="24"/>
          <w:lang w:eastAsia="pt-BR"/>
        </w:rPr>
        <w:t xml:space="preserve">direção catastrófica. Na atual civilização mundial que se perfila </w:t>
      </w:r>
      <w:r>
        <w:rPr/>
        <w:t xml:space="preserve">se </w:t>
      </w:r>
      <w:r>
        <w:rPr>
          <w:sz w:val="24"/>
          <w:lang w:eastAsia="pt-BR"/>
        </w:rPr>
        <w:t>tratará do mesmo destino?</w:t>
      </w:r>
      <w:r>
        <w:rPr/>
        <w:t xml:space="preserve"> </w:t>
      </w:r>
      <w:r>
        <w:rPr>
          <w:sz w:val="24"/>
          <w:lang w:eastAsia="pt-BR"/>
        </w:rPr>
        <w:t>Consideraremos os exércitos na próxima carta.</w:t>
      </w:r>
    </w:p>
    <w:p>
      <w:pPr>
        <w:pStyle w:val="Normal"/>
        <w:spacing w:lineRule="auto" w:line="240" w:before="0" w:after="0"/>
        <w:ind w:left="0" w:right="0" w:hanging="0"/>
        <w:jc w:val="both"/>
        <w:rPr>
          <w:sz w:val="24"/>
          <w:lang w:eastAsia="pt-BR"/>
        </w:rPr>
      </w:pPr>
      <w:r>
        <w:rPr>
          <w:sz w:val="24"/>
          <w:lang w:eastAsia="pt-BR"/>
        </w:rPr>
        <w:t>Recebam com esta um grande abraço.</w:t>
      </w:r>
    </w:p>
    <w:p>
      <w:pPr>
        <w:pStyle w:val="Normal"/>
        <w:spacing w:lineRule="auto" w:line="240" w:before="0" w:after="0"/>
        <w:ind w:left="0" w:right="0" w:hanging="0"/>
        <w:jc w:val="both"/>
        <w:rPr>
          <w:sz w:val="24"/>
          <w:lang w:eastAsia="pt-BR"/>
        </w:rPr>
      </w:pPr>
      <w:r>
        <w:rPr>
          <w:sz w:val="24"/>
          <w:lang w:eastAsia="pt-BR"/>
        </w:rPr>
        <w:t>SILO</w:t>
      </w:r>
    </w:p>
    <w:p>
      <w:pPr>
        <w:pStyle w:val="Normal"/>
        <w:spacing w:lineRule="auto" w:line="240" w:before="0" w:after="0"/>
        <w:ind w:left="0" w:right="0" w:hanging="0"/>
        <w:jc w:val="both"/>
        <w:rPr>
          <w:sz w:val="24"/>
          <w:lang w:eastAsia="pt-BR"/>
        </w:rPr>
      </w:pPr>
      <w:r>
        <w:rPr>
          <w:sz w:val="24"/>
          <w:lang w:eastAsia="pt-BR"/>
        </w:rPr>
        <w:t>07/08/93</w:t>
      </w:r>
    </w:p>
    <w:sectPr>
      <w:type w:val="nextPage"/>
      <w:pgSz w:w="11906" w:h="16838"/>
      <w:pgMar w:left="851" w:right="851" w:gutter="0" w:header="0" w:top="85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4:49:00Z</dcterms:created>
  <dc:creator>none</dc:creator>
  <dc:description/>
  <dc:language>en-US</dc:language>
  <cp:lastModifiedBy>none</cp:lastModifiedBy>
  <dcterms:modified xsi:type="dcterms:W3CDTF">2002-09-18T04:11:00Z</dcterms:modified>
  <cp:revision>8</cp:revision>
  <dc:subject/>
  <dc:title>Sétima Carta aos meus Amigos</dc:title>
</cp:coreProperties>
</file>