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 xml:space="preserve">SCRISORI CĂTRE PRIETENII MEI  </w:t>
      </w:r>
    </w:p>
    <w:p>
      <w:pPr>
        <w:pStyle w:val="Normal"/>
        <w:jc w:val="center"/>
        <w:rPr/>
      </w:pPr>
      <w:r>
        <w:rPr>
          <w:b/>
          <w:sz w:val="28"/>
        </w:rPr>
        <w:t xml:space="preserve">Despre criza  socială şi individuală în perioada actuală,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PRIMA SCRISOARE CĂTRE PRIETENII MEI</w:t>
      </w:r>
    </w:p>
    <w:p>
      <w:pPr>
        <w:pStyle w:val="Normal"/>
        <w:jc w:val="center"/>
        <w:rPr>
          <w:b/>
          <w:b/>
          <w:sz w:val="24"/>
        </w:rPr>
      </w:pPr>
      <w:r>
        <w:rPr>
          <w:b/>
          <w:sz w:val="24"/>
        </w:rPr>
      </w:r>
    </w:p>
    <w:p>
      <w:pPr>
        <w:pStyle w:val="Normal"/>
        <w:jc w:val="both"/>
        <w:rPr/>
      </w:pPr>
      <w:r>
        <w:rPr>
          <w:b/>
          <w:sz w:val="24"/>
        </w:rPr>
        <w:tab/>
      </w:r>
      <w:r>
        <w:rPr>
          <w:sz w:val="24"/>
        </w:rPr>
        <w:t>Stimaţi prieteni,</w:t>
      </w:r>
    </w:p>
    <w:p>
      <w:pPr>
        <w:pStyle w:val="Normal"/>
        <w:jc w:val="both"/>
        <w:rPr>
          <w:sz w:val="24"/>
        </w:rPr>
      </w:pPr>
      <w:r>
        <w:rPr>
          <w:sz w:val="24"/>
        </w:rPr>
        <w:tab/>
        <w:t>de cîtva timp primesc scrisori, provenind din diferite ţări, în care mi se cer explicaţii sau dezvoltări ale subiectelor care sunt tratate în cărţile mele. În general, ceea ce mi se cere sunt clarificări asupra unor probleme concrete cum sunt : violenţa, politica, economia, ecologia, relaţiile sociale precum şi cele interpersonale. După cum se vede, interesul este mare şi variat şi apare evident faptul că în aceste domenii răspunsurile ar trebui să le dea specialiştii. Desigur, nu este cazul meu.</w:t>
      </w:r>
    </w:p>
    <w:p>
      <w:pPr>
        <w:pStyle w:val="Normal"/>
        <w:jc w:val="both"/>
        <w:rPr>
          <w:sz w:val="24"/>
        </w:rPr>
      </w:pPr>
      <w:r>
        <w:rPr>
          <w:sz w:val="24"/>
        </w:rPr>
        <w:tab/>
        <w:t>Mă voi strădui să nu repet, pe cât posibil, ceea ce am scris deja cu alte ocazii şi, cine ştie, poate voi reuşi să schiţez în câteva rânduri situaţia generală în care ne-a fost dat să trăim, precum şi tendinţele care se profilează pentru viitorul apropiat. În alte epoci s-ar fi ales ca fir director a acestui tip de descriere o anumită concepţie legată de "precaritatea culturală", dar astăzi, în schimb, vom vorbi despre rapidele modificări care tocmai se produc în economie, în obiceiuri, în ideologii şi în convingeri, încercând să identificăm o anumită dezorientare care pare să sufoce indivizii şi popoarele.</w:t>
      </w:r>
    </w:p>
    <w:p>
      <w:pPr>
        <w:pStyle w:val="Normal"/>
        <w:jc w:val="both"/>
        <w:rPr>
          <w:sz w:val="24"/>
        </w:rPr>
      </w:pPr>
      <w:r>
        <w:rPr>
          <w:sz w:val="24"/>
        </w:rPr>
        <w:tab/>
        <w:t>Înainte de a intra în subiectul propriu-zis, aş dori să-mi exprim două consideraţii: prima se referă la lumea care a fost şi care pare a fi privită cu nostalgie în aceste scrieri ale mele; cealaltă are în vedere modalitatea în care sunt expuse problemele, modalitate în care s-ar putea observa o lipsă totală a nuanţelor şi care conduce spre un fel de mojicie în afirmarea unor puncte de vedere, problematică care, în realitate, nu este prezentată în acest fel de către cei pe care îi criticăm. Voi afirma că noi credem în evoluţia umană, că nu suntem stresaţi de schimbări, dar că dorim, în schimb, o creştere în ritmul  de evoluţie al evenimentelor, în timp ce ne străduim să ne adaptăm tot mai mult timpurilor ce vor veni. În ceea ce priveşte modul în care sunt exprimate argumentele celor care apără "Noua Ordine", pot să adaug ceea ce urmează: vorbind despre ei, în mine nu s-au stins ecourile a două opere literare de ficţiune diametral opuse, "1984" a lui Orwell şi "Lumea nouă" de Huxley. Aceşti scriitori monumentali au prefigurat o lume viitoare în care, prin mijloace violente sau persuasive, fiinţa umană sfârşeşte ca victimă sau ca robot. Cred că amândoi, în romanele lor, stăpâniţi poate de un pesimism disperat, pe care nu-l vom examina cu această ocazie, au atribuit prea multă inteligenţă forţelor răului şi prea multă prostie reprezentanţilor binelui. "Răii" din zilele noastre sunt indivizi cu multe probleme şi de o lăcomie greu de imaginat, şi, fără îndoială, incapabili să guverneze procese istorice care scapă voinţei şi posibilităţilor lor de planificare şi organizare. În general, este vorba de persoane care au studiat puţin şi de tehnicieni, în serviciul acestora, care dispun de resurse limitate. În concluzie, voi sugera a nu se lua prea în serios unele paragrafe care ne fac să zâmbim când în gura acestor personaje sunt puse cuvinte care, în realitate, ele nu le spun, chiar dacă intenţiile lor merg în direcţia respectivă. Cred că nu trebuie să acordăm prea multă seriozitate tuturor acestor lucruri (ca de altfel acestei epoci care moare) şi că, în schimb, ar trebui să le înfruntăm cu optimismul şi cu simţul umorului care se întrezăreşte în corespondenţa dintre persoane care sunt într-adevăr prieteni.</w:t>
      </w:r>
    </w:p>
    <w:p>
      <w:pPr>
        <w:pStyle w:val="Normal"/>
        <w:jc w:val="both"/>
        <w:rPr>
          <w:sz w:val="24"/>
        </w:rPr>
      </w:pPr>
      <w:r>
        <w:rPr>
          <w:sz w:val="24"/>
        </w:rPr>
      </w:r>
    </w:p>
    <w:p>
      <w:pPr>
        <w:pStyle w:val="Normal"/>
        <w:jc w:val="both"/>
        <w:rPr>
          <w:b/>
          <w:b/>
          <w:sz w:val="24"/>
        </w:rPr>
      </w:pPr>
      <w:r>
        <w:rPr>
          <w:b/>
          <w:sz w:val="24"/>
        </w:rPr>
        <w:t>1. Situaţia actuală</w:t>
      </w:r>
    </w:p>
    <w:p>
      <w:pPr>
        <w:pStyle w:val="Normal"/>
        <w:jc w:val="both"/>
        <w:rPr>
          <w:b/>
          <w:b/>
          <w:sz w:val="24"/>
        </w:rPr>
      </w:pPr>
      <w:r>
        <w:rPr>
          <w:b/>
          <w:sz w:val="24"/>
        </w:rPr>
      </w:r>
    </w:p>
    <w:p>
      <w:pPr>
        <w:pStyle w:val="Normal"/>
        <w:jc w:val="both"/>
        <w:rPr/>
      </w:pPr>
      <w:r>
        <w:rPr>
          <w:b/>
          <w:sz w:val="24"/>
        </w:rPr>
        <w:tab/>
      </w:r>
      <w:r>
        <w:rPr>
          <w:sz w:val="24"/>
        </w:rPr>
        <w:t>De la începutul istoriei sale umanitatea evoluează muncind pentru a ajunge la o viaţă mai bună. În ciuda progreselor, astăzi se foloseşte puterea şi forţa economică şi tehnologică pentru a asasina, a sărăci şi a oprima în nesfârşite regiuni ale lumii, distrugând în felul acesta viitorul noilor generaţii şi echilibrul general al vieţii pe planetă. Un mic procentaj din locuitorii planetei posedă bogăţii imense, în timp ce majoritatea locuitorilor acesteia suferă de mari lipsuri. În unele zone se găseşte de lucru, pentru care se plătesc salarii îndestulătoare, în altele situaţia este dezastruoasă. Pretutindeni păturile cele mai umile ale societăţii suportă situaţii oribile pentru a nu muri de foame. Astăzi, pentru simplul fapt de a se fi născut într-un anumit mediu social, fiecare fiinţă umană cere, ca minim necesar, o alimentaţie adecvată, asistenţă sanitară, casă, educaţie, îmbrăcăminte, servicii… şi ajunsă la o anumită vârstă are nevoie să  i se asigure viitorul pentru anii care i-au mai rămas de trăit. Oamenii sunt pe deplin îndreptăţiţi să pretindă toate acestea pentru ei înşişi, precum şi pentru proprii lor fii, cu aspiraţiile acestora spre o viaţă mai bună. Şi totuşi, aceste deziderate ale miilor de milioane de persoane nu sunt satisfăcute în ziua de azi.</w:t>
      </w:r>
    </w:p>
    <w:p>
      <w:pPr>
        <w:pStyle w:val="Normal"/>
        <w:jc w:val="both"/>
        <w:rPr>
          <w:sz w:val="24"/>
        </w:rPr>
      </w:pPr>
      <w:r>
        <w:rPr>
          <w:sz w:val="24"/>
        </w:rPr>
      </w:r>
    </w:p>
    <w:p>
      <w:pPr>
        <w:pStyle w:val="Normal"/>
        <w:jc w:val="both"/>
        <w:rPr>
          <w:b/>
          <w:b/>
          <w:sz w:val="24"/>
        </w:rPr>
      </w:pPr>
      <w:r>
        <w:rPr>
          <w:b/>
          <w:sz w:val="24"/>
        </w:rPr>
        <w:t>2. Alternativa unei lumi mai bune</w:t>
      </w:r>
    </w:p>
    <w:p>
      <w:pPr>
        <w:pStyle w:val="Normal"/>
        <w:jc w:val="both"/>
        <w:rPr>
          <w:b/>
          <w:b/>
          <w:sz w:val="24"/>
        </w:rPr>
      </w:pPr>
      <w:r>
        <w:rPr>
          <w:b/>
          <w:sz w:val="24"/>
        </w:rPr>
      </w:r>
    </w:p>
    <w:p>
      <w:pPr>
        <w:pStyle w:val="Normal"/>
        <w:jc w:val="both"/>
        <w:rPr>
          <w:sz w:val="24"/>
        </w:rPr>
      </w:pPr>
      <w:r>
        <w:rPr>
          <w:sz w:val="24"/>
        </w:rPr>
        <w:tab/>
        <w:t>Încercându-se moderarea efectelor problemelor citate, s-au încercat diferite experimente cu rezultate inegale. În prezent se tinde să se aplice un sistem în care legile ipotetice ale economiei de piaţă vor reglementa în mod automat progresul social, depăşind dezastrul produs de economiile dirijiste precedente. Conform acestei scheme, războaiele, violenţa, opresiunea, inegalităţile, mizeria şi ignoranţa se vor diminua fără a se produce efecte inverse. Ţările vor începe să facă parte din pieţe funcţionale care să opereze  pe arii geografice vaste, până la a se ajunge la o societate mondială fără bariere de nici un fel. Şi precum sectoarele mai sărace ale vârfurilor dezvoltate îşi vor îmbunătăţi nivelul propriu de viaţă, tot aşa regiunile mai puţin dezvoltate vor resimţi influxul progresului. Majorităţile se vor adapta la noua schemă pe care tehnicieni antrenaţi, sau oameni de afaceri, vor fi capabili să o pună în mişcare. Dacă ceva nu va merge bine, nu va fi din pricina legilor economice, ci din cauza carenţelor acestor specialişti care, cum se întâmplă într-o întreprindere, va trebui să fie schimbaţi de fiecare dată când este necesar. Pe de altă parte, în acea societate "liberă" publicul va decide, în mod democratic, între diferitele alternative ale aceluiaşi sistem.</w:t>
      </w:r>
    </w:p>
    <w:p>
      <w:pPr>
        <w:pStyle w:val="Normal"/>
        <w:jc w:val="both"/>
        <w:rPr>
          <w:sz w:val="24"/>
        </w:rPr>
      </w:pPr>
      <w:r>
        <w:rPr>
          <w:sz w:val="24"/>
        </w:rPr>
      </w:r>
    </w:p>
    <w:p>
      <w:pPr>
        <w:pStyle w:val="Normal"/>
        <w:jc w:val="both"/>
        <w:rPr>
          <w:b/>
          <w:b/>
          <w:sz w:val="24"/>
        </w:rPr>
      </w:pPr>
      <w:r>
        <w:rPr>
          <w:b/>
          <w:sz w:val="24"/>
        </w:rPr>
        <w:t>3. Evoluţia socială</w:t>
      </w:r>
    </w:p>
    <w:p>
      <w:pPr>
        <w:pStyle w:val="Normal"/>
        <w:jc w:val="both"/>
        <w:rPr>
          <w:b/>
          <w:b/>
          <w:sz w:val="24"/>
        </w:rPr>
      </w:pPr>
      <w:r>
        <w:rPr>
          <w:b/>
          <w:sz w:val="24"/>
        </w:rPr>
      </w:r>
    </w:p>
    <w:p>
      <w:pPr>
        <w:pStyle w:val="Normal"/>
        <w:jc w:val="both"/>
        <w:rPr>
          <w:sz w:val="24"/>
        </w:rPr>
      </w:pPr>
      <w:r>
        <w:rPr>
          <w:sz w:val="24"/>
        </w:rPr>
        <w:tab/>
        <w:t xml:space="preserve">Date fiind situaţia actuală şi alternativa care este prezentată pentru a se ajunge la o lume mai bună, este cazul să reflectăm puţin la această posibilitate. De fapt, au fost puse în practică numeroase încercări economice care, în final, au  ajuns la rezultate incerte şi, în faţa acestei realităţi, ni se spune că noul experiment este unica soluţie pentru problemele noastre fundamentale. Cu toate acestea nu reuşim să înţelegem unele aspecte ale unei astfel de propuneri. </w:t>
      </w:r>
    </w:p>
    <w:p>
      <w:pPr>
        <w:pStyle w:val="Normal"/>
        <w:jc w:val="both"/>
        <w:rPr>
          <w:sz w:val="24"/>
        </w:rPr>
      </w:pPr>
      <w:r>
        <w:rPr>
          <w:sz w:val="24"/>
        </w:rPr>
        <w:tab/>
        <w:t>În primul rând este problema legilor economice. Pe cât se pare, ar exista unele mecanisme – ca şi în natură – care, acţionând în mod liber, ar echilibra evoluţia socială. Ne este greu să acceptăm că vreun proces uman şi,  mai precis acela economic, poate fi de aceeaşi categorie cu fenomenele naturale. Credem, dimpotrivă, că activităţile umane nu sunt naturale, ci de intenţie, sociale şi istorice; sunt fenomene care nu există în natură în general, şi nici la nivelul altor vieţuitoare. Vorbindu-se, în al doilea rând, despre intenţii şi interese, nu avem nici un motiv să credem că partea din populaţie care se bucură de o bunăstare evidentă s-ar preocupa de depăşirea dificultăţilor  celor defavorizaţi.</w:t>
      </w:r>
    </w:p>
    <w:p>
      <w:pPr>
        <w:pStyle w:val="Normal"/>
        <w:jc w:val="both"/>
        <w:rPr>
          <w:sz w:val="24"/>
        </w:rPr>
      </w:pPr>
      <w:r>
        <w:rPr>
          <w:sz w:val="24"/>
        </w:rPr>
        <w:tab/>
        <w:t>În al doilea rând, explicaţia care ne este dată, anume că dintotdeauna au fost mari diferenţe economice între puţinii privilegiaţi şi majoritatea celor săraci şi că, în ciuda acestui fapt, societatea umană a progresat, ni se pare insuficientă. Istoria ne învaţă că popoarele au progresat revendicându-şi propriile drepturi în faţa puterii existente în epocă. Progresul social nu s-a produs datorită faptului că bogăţia acumulată într-un anumit sector "s-a revărsat" în mod automat "în jos".</w:t>
      </w:r>
    </w:p>
    <w:p>
      <w:pPr>
        <w:pStyle w:val="Normal"/>
        <w:jc w:val="both"/>
        <w:rPr>
          <w:sz w:val="24"/>
        </w:rPr>
      </w:pPr>
      <w:r>
        <w:rPr>
          <w:sz w:val="24"/>
        </w:rPr>
        <w:tab/>
        <w:t>În al treilea rând, a lua ca model anumite ţări care, operând cu acea ipotetică economie liberă, au ajuns în zilele noastre la un nivel de viaţă optim, pare a fi un exces. Acele ţări au purtat războaie de expansiune în detrimentul altor ţări, au impus colonialismul şi neocolonialismul, au determinat despărţirea naţiunilor şi a multor altor zone ale lumii. Au obţinut bogăţiile prin discriminare şi violenţă şi, la sfârşit, au obţinut mână de lucru ieftină în timp ce au impus condiţii de schimb în defavoarea ţărilor cu o economie subdezvoltată. Se va afirma că toate acele procedee au fost considerate "afaceri bune". Dar dacă se va face această afirmaţie, nu se va putea susţine că dezvoltarea despre care s-a vorbit ar fi independentă de un anumit tip de relaţii speciale cu alte popoare.</w:t>
      </w:r>
    </w:p>
    <w:p>
      <w:pPr>
        <w:pStyle w:val="Normal"/>
        <w:jc w:val="both"/>
        <w:rPr>
          <w:sz w:val="24"/>
        </w:rPr>
      </w:pPr>
      <w:r>
        <w:rPr>
          <w:sz w:val="24"/>
        </w:rPr>
        <w:tab/>
        <w:t>În al patrulea rând, se vorbeşte despre progresul ştiinţific şi tehnic şi despre iniţiativa care se dezvoltă într-o economie "liberă". Referitor la progresul ştiinţific şi tehnic, trebuie să se ştie că acesta, încă de când omul a descoperit măciuca, pârghia, focul şi aşa mai departe, într-o acumulare istorică, se pare că nu s-a preocupat prea mult de legile pieţii. Dacă, în schimb, se vrea să se susţină că economiile bogate atrag şi absorb talente, plătesc instalaţii şi cercetări şi că, în sfârşit, oferă motivaţie prin salarii foarte mari, vom spune că aşa ceva se întâmplă de milenii şi că nici măcar toate acestea la un loc nu se datorează unui tip special de economie, ci pur şi simplu faptului că în acel loc se găseau resurse suficiente, în mod independent de o anumită forţă a economiei.</w:t>
      </w:r>
    </w:p>
    <w:p>
      <w:pPr>
        <w:pStyle w:val="Normal"/>
        <w:jc w:val="both"/>
        <w:rPr>
          <w:sz w:val="24"/>
        </w:rPr>
      </w:pPr>
      <w:r>
        <w:rPr>
          <w:sz w:val="24"/>
        </w:rPr>
        <w:tab/>
        <w:t>În al cincilea rând, există totdeauna expedientul de a explica progresul anumitor comunităţi prin intangibilul "dar" natural de talente deosebite, virtute civică, harnică, spirit de organizare şi alte lucruri de acest fel. Acesta nu este un argument, ci numai o declaraţie de devotament prin care se maschează realitatea socială şi istorică prin care s-au format acele popoare.</w:t>
      </w:r>
    </w:p>
    <w:p>
      <w:pPr>
        <w:pStyle w:val="Normal"/>
        <w:jc w:val="both"/>
        <w:rPr>
          <w:sz w:val="24"/>
        </w:rPr>
      </w:pPr>
      <w:r>
        <w:rPr>
          <w:sz w:val="24"/>
        </w:rPr>
        <w:tab/>
        <w:t>Desigur, ne lipsesc multe cunoştinţe pentru a înţelege cum s-ar putea susţine, luând în consideraţie asemenea precedente istorice, această schemă pentru perspectiva apropiată, dar acest lucru este o altă discuţie, şi anume aceea care vrea să clarifice dacă o asemenea economie liberă de piaţă există realmente, sau este vorba , de fapt, de un protecţionism sau de un anumit dirijism mascat care, în anumite momente, deschide anumite supape acolo unde simte că stăpâneşte situaţia şi le închide în caz contrar. Dacă se petrece în felul acesta, tot ceea ce se adaugă ca promisiune de progres va rămâne limitată numai la explozia şi difuzarea ştiinţei şi tehnologiei, independent de presupusa funcţionare automată a legilor economice.</w:t>
      </w:r>
    </w:p>
    <w:p>
      <w:pPr>
        <w:pStyle w:val="Normal"/>
        <w:jc w:val="both"/>
        <w:rPr>
          <w:sz w:val="24"/>
        </w:rPr>
      </w:pPr>
      <w:r>
        <w:rPr>
          <w:sz w:val="24"/>
        </w:rPr>
      </w:r>
    </w:p>
    <w:p>
      <w:pPr>
        <w:pStyle w:val="Normal"/>
        <w:jc w:val="both"/>
        <w:rPr>
          <w:b/>
          <w:b/>
          <w:sz w:val="24"/>
        </w:rPr>
      </w:pPr>
      <w:r>
        <w:rPr>
          <w:b/>
          <w:sz w:val="24"/>
        </w:rPr>
        <w:t>4. Experimentele viitorului</w:t>
      </w:r>
    </w:p>
    <w:p>
      <w:pPr>
        <w:pStyle w:val="Normal"/>
        <w:jc w:val="both"/>
        <w:rPr>
          <w:b/>
          <w:b/>
          <w:sz w:val="24"/>
        </w:rPr>
      </w:pPr>
      <w:r>
        <w:rPr>
          <w:b/>
          <w:sz w:val="24"/>
        </w:rPr>
      </w:r>
    </w:p>
    <w:p>
      <w:pPr>
        <w:pStyle w:val="TextBody"/>
        <w:rPr/>
      </w:pPr>
      <w:r>
        <w:rPr/>
        <w:tab/>
        <w:t>După cum s-a întâmplat şi până azi, când este necesar se înlocuieşte schema actuală cu o alta care "să corecteze" defectele modelului precedent. În acest fel, şi pas cu pas, bogăţia va continua să se acumuleze în mâinile unei minorităţi care va deveni tot mai puternică. Este evident că evoluţia nu se va opri şi la fel se va întâmpla şi cu aspiraţiile legitime ale popoarelor. În acest fel, peste puţin timp vor fi spulberate ultimele teorii naive care dau ca sigur sfârşitul ideologiilor, al conflictelor, al războaielor, al crizelor economice şi al conflictelor sociale. Oricum, atât soluţiile cât şi conflictele vor atinge dimensiuni planetare, deoarece între ele nu vor mai exista puncte de discontinuitate. Un lucru este sigur: nu se vor mai putea susţine nici schemele actuale de dominare, nici, cu atât mai puţin, formele de luptă care s-au practicat până în zilele noastre.</w:t>
      </w:r>
    </w:p>
    <w:p>
      <w:pPr>
        <w:pStyle w:val="Normal"/>
        <w:jc w:val="both"/>
        <w:rPr>
          <w:sz w:val="24"/>
        </w:rPr>
      </w:pPr>
      <w:r>
        <w:rPr>
          <w:sz w:val="24"/>
        </w:rPr>
      </w:r>
    </w:p>
    <w:p>
      <w:pPr>
        <w:pStyle w:val="Normal"/>
        <w:jc w:val="both"/>
        <w:rPr>
          <w:b/>
          <w:b/>
          <w:sz w:val="24"/>
        </w:rPr>
      </w:pPr>
      <w:r>
        <w:rPr>
          <w:b/>
          <w:sz w:val="24"/>
        </w:rPr>
        <w:t>5. Schimbarea şi relaţiile interpersonale</w:t>
      </w:r>
    </w:p>
    <w:p>
      <w:pPr>
        <w:pStyle w:val="Normal"/>
        <w:jc w:val="both"/>
        <w:rPr>
          <w:b/>
          <w:b/>
          <w:sz w:val="24"/>
        </w:rPr>
      </w:pPr>
      <w:r>
        <w:rPr>
          <w:b/>
          <w:sz w:val="24"/>
        </w:rPr>
      </w:r>
    </w:p>
    <w:p>
      <w:pPr>
        <w:pStyle w:val="Normal"/>
        <w:jc w:val="both"/>
        <w:rPr/>
      </w:pPr>
      <w:r>
        <w:rPr>
          <w:b/>
          <w:sz w:val="24"/>
        </w:rPr>
        <w:tab/>
      </w:r>
      <w:r>
        <w:rPr>
          <w:sz w:val="24"/>
        </w:rPr>
        <w:t>Atât regionalizarea pieţelor, precum şi revendicările cu caracter local şi etnic tind să dezintegreze statul naţional. Explozia demografică din regiunile sărace împinge fenomenul emigraţional spre limitele posibilităţilor de a fi controlat. Marea familie ţărănească de tip patriarhal se descompune, împingând generaţiile tinere spre aglomerările urbane. Familia urbană industrială şi postindustrială se reduce la minim, în timp ce megalopolisurile absorb generaţii umane care s-au format în alte medii culturale. Crizele economice şi reconversia modelelor productive vor ajunge la un astfel de nivel, încât discriminările se vor manifesta din nou şi cu o forţă necunoscută în trecut.</w:t>
      </w:r>
    </w:p>
    <w:p>
      <w:pPr>
        <w:pStyle w:val="Normal"/>
        <w:jc w:val="both"/>
        <w:rPr>
          <w:sz w:val="24"/>
        </w:rPr>
      </w:pPr>
      <w:r>
        <w:rPr>
          <w:sz w:val="24"/>
        </w:rPr>
        <w:tab/>
        <w:t>Între timp, creşterea tehnologică şi a producţiei de masă vor face ca produsele să devină depăşite chiar din momentul intrării lor în circuitul de consum. Înlocuirea obiectelor coincide cu instabilitatea şi cu descompunerea relaţiilor interumane. Vechea solidaritate, moştenitoare a ceea ce cândva se numea "fraternitate", s-a pierdut prin  dispariţia oricărei semnificaţii. Relaţiile dintre colegii de muncă, de studii, de sport, precum şi prieteniile din alte vremuri încep să aibă caracter de rivalitate; membrii cuplului luptă pentru dominaţie, calculând, încă de la începutul relaţiilor lor, care va fi cota de beneficiu dacă vor rămâne uniţi şi care va fi în caz că se despart. Lumea nu a fost niciodată mai bogată în mijloace de comunicare ca acum, şi totuşi indivizii suferă în fiecare zi tot mai mult de o îngrozitoare imposibilitate de comunicare. Centrele urbane nu au fost niciodată atât de populate ca în zilele noastre, dar lumea – când are ocazia – vorbeşte despre "singurătate". Niciodată ca în zilele noastre persoanele nu au avut nevoie de mai multă căldură umană, dar fiecare încercare de apropiere dă naştere la suspiciuni, dacă ne referim la amabilitate şi la solidaritate. Făcându-l pe fiecare nefericit să creadă că are ceva important de pierdut şi că acest "ceva" ceresc este râvnit de restul umanităţii, bieţii oameni au fost aduşi într-un cumplit impas. În aceste condiţii fiecărui individ i se poate povesti următoarea istorioară ca şi cum ar fi vorba de o realitate de necontestat.</w:t>
      </w:r>
    </w:p>
    <w:p>
      <w:pPr>
        <w:pStyle w:val="Normal"/>
        <w:jc w:val="both"/>
        <w:rPr>
          <w:sz w:val="24"/>
        </w:rPr>
      </w:pPr>
      <w:r>
        <w:rPr>
          <w:sz w:val="24"/>
        </w:rPr>
      </w:r>
    </w:p>
    <w:p>
      <w:pPr>
        <w:pStyle w:val="Normal"/>
        <w:jc w:val="both"/>
        <w:rPr>
          <w:b/>
          <w:b/>
          <w:sz w:val="24"/>
        </w:rPr>
      </w:pPr>
      <w:r>
        <w:rPr>
          <w:b/>
          <w:sz w:val="24"/>
        </w:rPr>
        <w:t>6. O povestioară pentru manageri amatori</w:t>
      </w:r>
    </w:p>
    <w:p>
      <w:pPr>
        <w:pStyle w:val="Normal"/>
        <w:jc w:val="both"/>
        <w:rPr>
          <w:b/>
          <w:b/>
          <w:sz w:val="24"/>
        </w:rPr>
      </w:pPr>
      <w:r>
        <w:rPr>
          <w:b/>
          <w:sz w:val="24"/>
        </w:rPr>
      </w:r>
    </w:p>
    <w:p>
      <w:pPr>
        <w:pStyle w:val="Normal"/>
        <w:jc w:val="both"/>
        <w:rPr/>
      </w:pPr>
      <w:r>
        <w:rPr>
          <w:b/>
          <w:sz w:val="24"/>
        </w:rPr>
        <w:tab/>
      </w:r>
      <w:r>
        <w:rPr>
          <w:sz w:val="24"/>
        </w:rPr>
        <w:t>"Societatea care tocmai se pune în mişcare va aduce, în sfârşit, bunăstarea. Dar, lăsând la o parte marile beneficii materiale, va avea loc o eliberare subiectivă a umanităţii. Vechea solidaritate, aparţinând sărăciei, nu va mai fi necesară. De acum mulţi sunt convinşi că cu bani, sau o altă valoare echivalentă, se vor găsi soluţii pentru aproape toate problemele; ca urmare, eforturile, gândurile şi visurile vor fi îndreptate în această direcţie. Cu bani se va putea cumpăra mâncare bună, locuinţe frumoase, călătorii, distracţii, jucării sofisticate şi persoane dispuse să facă ceea ce vrea unul sau altul. Vor exista iubire eficientă, artă eficientă şi psihologi eficienţi care vor soluţiona problemele eventual rămase nerezolvate ale oamenilor şi că de aici înainte problemele vor fi rezolvate de noua chimie cerebrală şi de către ingineria genetică."</w:t>
      </w:r>
    </w:p>
    <w:p>
      <w:pPr>
        <w:pStyle w:val="Normal"/>
        <w:jc w:val="both"/>
        <w:rPr>
          <w:sz w:val="24"/>
        </w:rPr>
      </w:pPr>
      <w:r>
        <w:rPr>
          <w:sz w:val="24"/>
        </w:rPr>
        <w:tab/>
        <w:t>"În această societate plină de opulenţă se vor diminua sinuciderile, alcoolismul, toxicodependenţa, nesiguranţa citadină şi delincvenţa după cum ne demonstrează astăzi ţările cela mai dezvoltate economic. Printre altele, va dispărea discriminarea şi va creşte comunicarea între oameni. Nimeni nu va fi deranjat dacă va dori să se gândească, în mod inutil, la sensul vieţii, la singurătate, la boli, la bătrâneţe şi la moarte, deoarece cu studii adecvate şi cu ceva ajutor terapeutic se va reuşi blocarea acelor reflexe care au frânat atât de mult randamentul şi eficienţa societăţii. Toţi vor avea încredere în toată lumea, deoarece competiţia în muncă, în studiu, la nivelul cuplului se va sfârşi prin stabilirea de relaţii mature."</w:t>
      </w:r>
    </w:p>
    <w:p>
      <w:pPr>
        <w:pStyle w:val="Normal"/>
        <w:jc w:val="both"/>
        <w:rPr>
          <w:sz w:val="24"/>
        </w:rPr>
      </w:pPr>
      <w:r>
        <w:rPr>
          <w:sz w:val="24"/>
        </w:rPr>
        <w:tab/>
        <w:t>"În sfârşit, ideologiile vor dispărea şi nu vor mai fi folosite pentru spălarea creierului oamenilor. Desigur, nimeni nu va împiedica protestele sau divergenţele pe teme minore, cu condiţia ca pentru a se exprima să se fie plătit canalele de comunicare adecvate. Fără a se confunda libertatea cu libertinajul, cetăţenii se vor reuni în grupuri mici (din motive sanitare) şi vor putea să-şi exprime opiniile în spaţii deschise (fără a deranja prin manifestări iritante sau prin publicitate, pentru a-i înrăi, pe "ceilalţi").</w:t>
      </w:r>
    </w:p>
    <w:p>
      <w:pPr>
        <w:pStyle w:val="Normal"/>
        <w:jc w:val="both"/>
        <w:rPr/>
      </w:pPr>
      <w:r>
        <w:rPr>
          <w:sz w:val="24"/>
        </w:rPr>
        <w:tab/>
        <w:t xml:space="preserve">"Dar lucrul cel mai extraordinar se va petrece  cînd  nu va mai fi nevoie de controlul poliţiei, ci fiecare cetăţean va fi hotărât să-i protejeze pe ceilalţi de minciunile pe care vreun terorist ideologic ar încerca să le inculce. Aceşti apărători vor avea atâta responsabilitate socială, încât se vor adresa , îngrijoraţi, mijloacelor de comunicare, unde vor fi imediat primiţi pentru a pune în gardă populaţia; vor scrie studii de excepţie care vor fi imediat publicate şi vor organiza reuniuni în care </w:t>
      </w:r>
      <w:r>
        <w:rPr>
          <w:i/>
          <w:sz w:val="24"/>
        </w:rPr>
        <w:t>creatori de opinie</w:t>
      </w:r>
      <w:r>
        <w:rPr>
          <w:sz w:val="24"/>
        </w:rPr>
        <w:t xml:space="preserve"> cu o cultură aleasă vor clarifica ideile pentru puţinii nepregătiţi care ar fi putut încă rămâne sub influenţa forţelor obscure antidemocratice, ale dirijismului economic, ale autoritarismului şi ale fanatismului religios. Oricum, nu va mai fi necesară urmărirea acestui ultim tip de indivizi, deoarece, cu un sistem de comunicare atât de eficient, nimeni nu va vrea să se apropie de aceştia pentru a nu "se contamina". În cel mai rău dintre cazuri, aceştia vor fi aduşi la starea de normalitate şi vor mulţumi în mod public pentru reinserarea lor în societate şi pentru foloasele pe care le au ca urmare a recunoaşterii preţului libertăţii. La rândul lor, acei apărători valoroşi, în cazul în care nu au fost trimişi în mod expres pentru a îndeplini o asemenea misiune specială, vor fi oameni obişnuiţi, care vor putea, în felul acesta, ieşi din anonimat şi cărora li se va acorda o recunoaştere socială pentru calităţile lor morale, vor putea da autografe şi – cum este logic – vor primi o recompensă meritată."</w:t>
      </w:r>
    </w:p>
    <w:p>
      <w:pPr>
        <w:pStyle w:val="Normal"/>
        <w:jc w:val="both"/>
        <w:rPr>
          <w:sz w:val="24"/>
        </w:rPr>
      </w:pPr>
      <w:r>
        <w:rPr>
          <w:sz w:val="24"/>
        </w:rPr>
        <w:tab/>
        <w:t>"Întreprinderea economică sau societatea comercială, cum doriţi să-i spuneţi, va fi o mare familie care va favoriza avansarea, relaţiile şi recreerea. Robotica va înlocui efortul fizic din alte epoci şi a munci pentru firmă la domiciliu va fi o veritabilă realizare personală."</w:t>
      </w:r>
    </w:p>
    <w:p>
      <w:pPr>
        <w:pStyle w:val="Normal"/>
        <w:jc w:val="both"/>
        <w:rPr>
          <w:sz w:val="24"/>
        </w:rPr>
      </w:pPr>
      <w:r>
        <w:rPr>
          <w:sz w:val="24"/>
        </w:rPr>
        <w:tab/>
        <w:t>" În felul acesta societatea nu va avea nevoie de alte forme de organizare care să nu facă parte din Întreprindere. Fiinţa umană, care a luptat pentru bunăstare, în sfârşit va fi glorificată. Trecând de la o planetă la alta, va descoperi, în sfârşit, fericirea. Înscăunat acolo sus va fi un tânăr competitiv, seducător, ambiţios, învingător şi pragmatic (în mod deosebit pragmatic)…va fi un manager al Întreprinderii!"</w:t>
      </w:r>
    </w:p>
    <w:p>
      <w:pPr>
        <w:pStyle w:val="Normal"/>
        <w:jc w:val="both"/>
        <w:rPr>
          <w:sz w:val="24"/>
        </w:rPr>
      </w:pPr>
      <w:r>
        <w:rPr>
          <w:sz w:val="24"/>
        </w:rPr>
      </w:r>
    </w:p>
    <w:p>
      <w:pPr>
        <w:pStyle w:val="Normal"/>
        <w:jc w:val="both"/>
        <w:rPr>
          <w:b/>
          <w:b/>
          <w:sz w:val="24"/>
        </w:rPr>
      </w:pPr>
      <w:r>
        <w:rPr>
          <w:b/>
          <w:sz w:val="24"/>
        </w:rPr>
        <w:t>7. Schimbarea umană</w:t>
      </w:r>
    </w:p>
    <w:p>
      <w:pPr>
        <w:pStyle w:val="Normal"/>
        <w:jc w:val="both"/>
        <w:rPr>
          <w:b/>
          <w:b/>
          <w:sz w:val="24"/>
        </w:rPr>
      </w:pPr>
      <w:r>
        <w:rPr>
          <w:b/>
          <w:sz w:val="24"/>
        </w:rPr>
      </w:r>
    </w:p>
    <w:p>
      <w:pPr>
        <w:pStyle w:val="Normal"/>
        <w:jc w:val="both"/>
        <w:rPr/>
      </w:pPr>
      <w:r>
        <w:rPr>
          <w:sz w:val="24"/>
        </w:rPr>
        <w:tab/>
        <w:t xml:space="preserve">Lumea se schimbă cu mare viteză şi multe lucruri în care, cu foarte puţin timp în urmă, se credea orbeşte nu mai pot fi susţinute. Această accelerare generează instabilitate şi dezorientare în toate societăţile, indiferent dacă sunt sărace sau bogate. În această schimbare de situaţie, conducătorii tradiţionali şi ai lor </w:t>
      </w:r>
      <w:r>
        <w:rPr>
          <w:i/>
          <w:sz w:val="24"/>
        </w:rPr>
        <w:t>creatori de imagine</w:t>
      </w:r>
      <w:r>
        <w:rPr>
          <w:sz w:val="24"/>
        </w:rPr>
        <w:t>, precum şi vechii luptători politici şi sociali nu mai sunt un centru de referinţă pentru oameni. Se naşte o nouă sensibilitate corespunzătoare noilor timpuri. Este o sensibilitate care cuprinde omenirea  într-o globalitate şi avertizează că dificultăţile individului, în orice loc s-ar afla acesta, sfârşesc prin a-i implica pe alţii, chiar dacă aceştia din urmă se găsesc la o mare distanţă de primii. Comunicaţiile, schimburile reciproce de bunuri şi rapida deplasare de mari grupuri umane dintr-un loc într-altul demonstrează acest proces crescând de mondializare. Apar surse ale unor noi criteri de acţiune, cuprinzând globalizarea multor altor probleme şi avertizând că sarcina celor care vor o lume mai bună va fi eficace numai dacă o vor face plecând de la mediul lor de viaţă asupra căruia se poate acţiona cu oarecare şanse. În comparaţie cu alte perioade pline de fraze goale, prin care se încerca o recunoaştere socială, astăzi se începe valorificarea muncii umile şi concrete, prin care nu se urmăreşte scoaterea în evidenţă a propriei persoane, ci fiecare o face din nevoia de a se schimba pe sine însuşi şi de a ajuta să se schimbe propriul mediu familiar, de muncă şi de relaţii. Aceia care într-adevăr îi iubesc pe oameni nu dispreţuiesc această angajare, de neînţeles de altfel pentru oportuniştii care s-au format în vechiul peisaj al liderilor de mase, împrejurări în care au învăţat să-i folosească pe alţii pentru ca ei să fie catapultaţi spre funcţiile sociale înalte. Când cineva constată că individualismul schizofrenic nu are şanse de reuşită; când spune în mod deschis tuturor că ştie ce gândeşte şi ce face fără teama ridicolă de a nu fi înţeles de către ceilalţi; când se apropie de semenii săi; când se interesează de fiecare în parte şi nu de o masă anonimă; când încurajează schimbul de idei şi realizarea de acţiuni în comun; când expune cu claritate necesitatea multiplicării acestui efort şi reconectarea acestuia într-un context social distrus de alţii; când simte că şi persoana cea mai umilă este superioară oricărui individ fără suflet ajuns sus printr-o conjunctură favorabilă… Cînd se întâmplă toate acestea putem fi siguri că motivul este faptul că în interiorul acestui "cineva" reîncepe să vorbească Destinul care a condus popoarele pe cea mai bună direcţie a evoluţiei; acest Destin de atâtea ori nedrept şi de atâtea ori uitat, dar regăsit întotdeauna la cotiturile istoriei. Nu se observă numai o nouă sensibilitate, un nou mod de a acţiona, dar şi o nouă atitudine morală şi o nouă dispunere tactică faţă de viaţă.</w:t>
      </w:r>
    </w:p>
    <w:p>
      <w:pPr>
        <w:pStyle w:val="Normal"/>
        <w:jc w:val="both"/>
        <w:rPr>
          <w:sz w:val="24"/>
        </w:rPr>
      </w:pPr>
      <w:r>
        <w:rPr>
          <w:sz w:val="24"/>
        </w:rPr>
        <w:tab/>
        <w:t>Dacă aş fi obligat să precizez ceea ce am expus până acuma, aş spune că lumea, şi acest lucru se repetă de trei mii de ani, astăzi experimentează într-un nou mod necesitatea şi adevărul moral de a-i trata pe alţii după cum fiecare ar dori să fie tratat. Aş mai adăuga că, socotite aproape ca nişte legi generale de comportament, în ziua de azi se aspiră spre:</w:t>
      </w:r>
    </w:p>
    <w:p>
      <w:pPr>
        <w:pStyle w:val="Normal"/>
        <w:jc w:val="both"/>
        <w:rPr>
          <w:sz w:val="24"/>
        </w:rPr>
      </w:pPr>
      <w:r>
        <w:rPr>
          <w:sz w:val="24"/>
        </w:rPr>
      </w:r>
    </w:p>
    <w:p>
      <w:pPr>
        <w:pStyle w:val="Normal"/>
        <w:jc w:val="both"/>
        <w:rPr>
          <w:sz w:val="24"/>
        </w:rPr>
      </w:pPr>
      <w:r>
        <w:rPr>
          <w:sz w:val="24"/>
        </w:rPr>
        <w:t>1. O anumită proporţie, încercându-se ordonarea lucrurilor cu adevărat importante din viaţă, ducându-le înainte pe toate la un loc şi evitând ca unele să fie accelerate prea mult, iar altele să rămână în urmă.</w:t>
      </w:r>
    </w:p>
    <w:p>
      <w:pPr>
        <w:pStyle w:val="Normal"/>
        <w:jc w:val="both"/>
        <w:rPr>
          <w:sz w:val="24"/>
        </w:rPr>
      </w:pPr>
      <w:r>
        <w:rPr>
          <w:sz w:val="24"/>
        </w:rPr>
        <w:t>2. O anumită adaptare crescândă, acţionând în favoarea evoluţiei (şi nu pur şi simplu în favoarea unei conjuncturi de moment) şi izolînd diverse forme de involuţie umană.</w:t>
      </w:r>
    </w:p>
    <w:p>
      <w:pPr>
        <w:pStyle w:val="Normal"/>
        <w:jc w:val="both"/>
        <w:rPr>
          <w:sz w:val="24"/>
        </w:rPr>
      </w:pPr>
      <w:r>
        <w:rPr>
          <w:sz w:val="24"/>
        </w:rPr>
        <w:t>3. O anumită oportunitate, dând înapoi în faţa unei forţe deosebite (dar nu din faţa oricărui inconvenient) şi avansând către această forţă atunci când ea slăbeşte.</w:t>
      </w:r>
    </w:p>
    <w:p>
      <w:pPr>
        <w:pStyle w:val="Normal"/>
        <w:jc w:val="both"/>
        <w:rPr>
          <w:sz w:val="24"/>
        </w:rPr>
      </w:pPr>
      <w:r>
        <w:rPr>
          <w:sz w:val="24"/>
        </w:rPr>
        <w:t>4. O anumită coerenţă, acumulând acţiuni care dau senzaţia de unitate şi eliminând pe acelea care produc contradicţii şi care sunt simţite ca pe un dezacord între ceea ce cineva gândeşte, simte şi face.</w:t>
      </w:r>
    </w:p>
    <w:p>
      <w:pPr>
        <w:pStyle w:val="Normal"/>
        <w:jc w:val="both"/>
        <w:rPr>
          <w:sz w:val="24"/>
        </w:rPr>
      </w:pPr>
      <w:r>
        <w:rPr>
          <w:sz w:val="24"/>
        </w:rPr>
        <w:tab/>
        <w:t>Nu cred că este cazul să explic "necesitatea şi adevărul moral de a-i trata pe alţii după cum fiecare ar dori să fie tratat" în faţa obiecţiei care se impune, şi anume că în momentul de faţă nu se acţionează în felul acesta. De asemenea, nu cred că ar trebui să mă lungesc cu explicaţii referitoare la ceea ce înţeleg prin  "evoluţie" sau prin "adaptare crescândă" (şi nu pur şi simplu prin adaptare continuă). În ceea ce priveşte parametrii de "a da înapoi" sau de "a avansa" în faţa unor forţe puternice sau slăbite, fără îndoială, va trebui să ne bazăm pe indicatori adecvaţi pe care nu i-am menţionat. În sfârşit, acumularea acţiunilor care dau unitate internă în faţa situaţiilor contradictorii de moment, care ne apasă existenţa sau , în sens opus, înlăturarea contradicţiilor, apare în toate cazurile ca fiind un lucru dificil. Totul este absolut sigur, dar, dacă se va revedea ceea ce a fost deja examinat, se va vedea că am citat toate aceste lucruri în contextul unui comportament spre care în zilele noastre se aspiră, destul de diferit de acela care se pretindea a fi în alte perioade istorice.</w:t>
      </w:r>
    </w:p>
    <w:p>
      <w:pPr>
        <w:pStyle w:val="Normal"/>
        <w:jc w:val="both"/>
        <w:rPr>
          <w:sz w:val="24"/>
        </w:rPr>
      </w:pPr>
      <w:r>
        <w:rPr>
          <w:sz w:val="24"/>
        </w:rPr>
        <w:tab/>
        <w:t>M-am străduit să punctez unele caracteristici speciale care se prezintă ca fiind corespunzătoare unei noi sensibilităţi, unei noi forme de acţiune interpersonală şi unui nou tip de comportament individual care, mi se pare, au depăşit simpla criticare a unor situaţii existente. Suntem convinşi că întotdeauna critica este necesară, dar cu atât mai necesar este a face ceva deosebit faţă de ceea ce criticăm!</w:t>
      </w:r>
    </w:p>
    <w:p>
      <w:pPr>
        <w:pStyle w:val="Normal"/>
        <w:jc w:val="both"/>
        <w:rPr>
          <w:sz w:val="24"/>
        </w:rPr>
      </w:pPr>
      <w:r>
        <w:rPr>
          <w:sz w:val="24"/>
        </w:rPr>
        <w:tab/>
        <w:t>Primiţi, cu această scrisoare a mea, un călduros salut.</w:t>
      </w:r>
    </w:p>
    <w:p>
      <w:pPr>
        <w:pStyle w:val="Normal"/>
        <w:jc w:val="both"/>
        <w:rPr/>
      </w:pPr>
      <w:r>
        <w:rPr>
          <w:sz w:val="24"/>
        </w:rPr>
        <w:tab/>
        <w:tab/>
        <w:tab/>
        <w:tab/>
        <w:tab/>
        <w:tab/>
        <w:tab/>
        <w:tab/>
      </w:r>
      <w:r>
        <w:rPr>
          <w:i/>
          <w:sz w:val="24"/>
        </w:rPr>
        <w:t>Silo, 21 februarie 1991</w:t>
      </w:r>
    </w:p>
    <w:p>
      <w:pPr>
        <w:pStyle w:val="Normal"/>
        <w:jc w:val="both"/>
        <w:rPr>
          <w:i/>
          <w:i/>
          <w:sz w:val="24"/>
        </w:rPr>
      </w:pPr>
      <w:r>
        <w:rPr>
          <w:i/>
          <w:sz w:val="24"/>
        </w:rPr>
      </w:r>
    </w:p>
    <w:p>
      <w:pPr>
        <w:pStyle w:val="Normal"/>
        <w:jc w:val="both"/>
        <w:rPr>
          <w:sz w:val="24"/>
        </w:rPr>
      </w:pPr>
      <w:r>
        <w:rPr>
          <w:sz w:val="24"/>
        </w:rPr>
      </w:r>
    </w:p>
    <w:p>
      <w:pPr>
        <w:pStyle w:val="Heading1"/>
        <w:rPr/>
      </w:pPr>
      <w:r>
        <w:rPr/>
        <w:t>A DOUA SCRISOARE CĂTRE PRIETENII MEI</w:t>
      </w:r>
    </w:p>
    <w:p>
      <w:pPr>
        <w:pStyle w:val="Normal"/>
        <w:rPr/>
      </w:pPr>
      <w:r>
        <w:rPr/>
      </w:r>
    </w:p>
    <w:p>
      <w:pPr>
        <w:pStyle w:val="Normal"/>
        <w:rPr/>
      </w:pPr>
      <w:r>
        <w:rPr/>
      </w:r>
    </w:p>
    <w:p>
      <w:pPr>
        <w:pStyle w:val="Normal"/>
        <w:rPr/>
      </w:pPr>
      <w:r>
        <w:rPr/>
        <w:tab/>
      </w:r>
      <w:r>
        <w:rPr>
          <w:sz w:val="24"/>
        </w:rPr>
        <w:t>Stimaţi prieteni,</w:t>
      </w:r>
    </w:p>
    <w:p>
      <w:pPr>
        <w:pStyle w:val="Normal"/>
        <w:rPr>
          <w:sz w:val="24"/>
        </w:rPr>
      </w:pPr>
      <w:r>
        <w:rPr>
          <w:sz w:val="24"/>
        </w:rPr>
      </w:r>
    </w:p>
    <w:p>
      <w:pPr>
        <w:pStyle w:val="TextBody"/>
        <w:rPr/>
      </w:pPr>
      <w:r>
        <w:rPr/>
        <w:tab/>
        <w:t>într-o scrisoare anterioară m-am referit la situaţia în care ni se întâmplă să trăim şi la anumite tendinţe pe care desfăşurarea evenimentele le scot în evidenţă.. Am profitat de ocazie pentru a pune în discuţie unele propuneri pe care apărătorii economiei de piaţă le avansează ca şi cum ar fi vorba de condiţii inevitabile oricărui progres social.</w:t>
      </w:r>
    </w:p>
    <w:p>
      <w:pPr>
        <w:pStyle w:val="Normal"/>
        <w:jc w:val="both"/>
        <w:rPr>
          <w:sz w:val="24"/>
        </w:rPr>
      </w:pPr>
      <w:r>
        <w:rPr>
          <w:sz w:val="24"/>
        </w:rPr>
        <w:tab/>
        <w:t>Am scos de asemenea în evidenţă deteriorarea crescândă a solidarităţii şi criza de mijloace de referinţă la care asistăm în acest moment. În sfârşit, m-am referit la unele caracteristici pozitive care încep să se observe în ceea ce eu am numit "o nouă sensibilitate, o nouă atitudine morală şi o nouă dispoziţie tactică în faţa vieţii".</w:t>
      </w:r>
    </w:p>
    <w:p>
      <w:pPr>
        <w:pStyle w:val="Normal"/>
        <w:jc w:val="both"/>
        <w:rPr>
          <w:sz w:val="24"/>
        </w:rPr>
      </w:pPr>
      <w:r>
        <w:rPr>
          <w:sz w:val="24"/>
        </w:rPr>
        <w:tab/>
        <w:t>Unii dintre cei care-mi scriu şi-au exprimat dezacordul în ce priveşte tonul scrisorii: după părerea lor, se găseau în scrisoare prea multe lucruri grave pentru a-mi permite să fiu ironic. Să nu dramatizăm! Sistemul de argumente prezentat de ideologia neoliberalismului, de economia socială de piaţă şi de Noua Ordine Mondială este atât de inconsistent încât nu poate da naştere unei preocupări majore. Vreau, deci, să spun că o asemenea ideologie este moartă de la bază încă de mult timp şi că în curând va ajunge la o criza efectivă şi de suprafaţă, adică va fi percepută şi de către cei ce confundă semnificaţia cu expresia, conţinutul cu forma, procesul şi conjunctura. În acelaşi fel în care ideologia fascismului şi a socialismului real erau moarte cu mult timp înaintea prăbuşirii lor practice, dezastrul actualului sistem va surprinde pe gânditorii cu bune intenţii numai ceva mai târziu. Este într-un fel ridicol, nu-i aşa? E ca şi cum ai vedea de mai multe ori un film prost: după atâtea repetiţii ne apucăm să studiem pereţii de mucava, trucurile actorilor şi efectele speciale, în timp ce alături de noi o doamnă se emoţionează de ceea ce vede pentru prima dată, ceea ce pentru ea este însăşi realitatea. De aceea spun, pentru a mă disculpa, că nu mi-am bătut joc de enorma tragedie reprezentată de impunerea unui asemenea sistem , ci, mai degrabă, de monstuoasele sale pretenţii şi de finalul lui grotesc, final la care am asistat deja, de-a lungul timpului, in multele cazuri precedente.</w:t>
      </w:r>
    </w:p>
    <w:p>
      <w:pPr>
        <w:pStyle w:val="Normal"/>
        <w:jc w:val="both"/>
        <w:rPr>
          <w:sz w:val="24"/>
        </w:rPr>
      </w:pPr>
      <w:r>
        <w:rPr>
          <w:sz w:val="24"/>
        </w:rPr>
      </w:r>
    </w:p>
    <w:p>
      <w:pPr>
        <w:pStyle w:val="Normal"/>
        <w:jc w:val="both"/>
        <w:rPr>
          <w:sz w:val="24"/>
        </w:rPr>
      </w:pPr>
      <w:r>
        <w:rPr>
          <w:sz w:val="24"/>
        </w:rPr>
        <w:tab/>
        <w:t>Am primit şi scrisori care cereau o precizie mai exactă în definirea atitudinii pe care ar trebui să ne-o asumăm faţă de procesul actual de schimbări. Asupra acestui subiect, mă gândesc, va fi mai bine să încercăm să înţelegem poziţiile asumate de către diverse grupuri şi de către persoane, luate ca indivizi aparte, înainte de a face recomandări de orice fel. Mă voi limita, deci, la a prezenta poziţiile cele mai vehiculate şi mai cunoscute, exprimându-mi opinia asupra cazurilor care îmi par de un interes major.</w:t>
      </w:r>
    </w:p>
    <w:p>
      <w:pPr>
        <w:pStyle w:val="Normal"/>
        <w:jc w:val="both"/>
        <w:rPr>
          <w:sz w:val="24"/>
        </w:rPr>
      </w:pPr>
      <w:r>
        <w:rPr>
          <w:sz w:val="24"/>
        </w:rPr>
      </w:r>
    </w:p>
    <w:p>
      <w:pPr>
        <w:pStyle w:val="Normal"/>
        <w:jc w:val="both"/>
        <w:rPr>
          <w:b/>
          <w:b/>
          <w:sz w:val="24"/>
        </w:rPr>
      </w:pPr>
      <w:r>
        <w:rPr>
          <w:b/>
          <w:sz w:val="24"/>
        </w:rPr>
        <w:t>1. Unele poziţii faţă de procesul actual al schimbării</w:t>
      </w:r>
    </w:p>
    <w:p>
      <w:pPr>
        <w:pStyle w:val="Normal"/>
        <w:jc w:val="both"/>
        <w:rPr>
          <w:b/>
          <w:b/>
          <w:sz w:val="24"/>
        </w:rPr>
      </w:pPr>
      <w:r>
        <w:rPr>
          <w:b/>
          <w:sz w:val="24"/>
        </w:rPr>
      </w:r>
    </w:p>
    <w:p>
      <w:pPr>
        <w:pStyle w:val="Normal"/>
        <w:jc w:val="both"/>
        <w:rPr/>
      </w:pPr>
      <w:r>
        <w:rPr>
          <w:sz w:val="24"/>
        </w:rPr>
        <w:tab/>
        <w:t>În progresul lent al umanităţii s-au acumulat factori în care, până în momentul de faţă,  viteza schimbării tehnologice şi economice nu coincide cu modificarea din structurile sociale şi din comportamentul uman. Această neconcordanţă tinde să crească şi să genereze crize progresive. O asemenea problemă poate fi considerată din diferite puncte de vedere. Sunt unii care presupun că neconcordanţa se va rezolva automat şi, de aceea, recomandă abţinerea de la a direcţiona un asemenea proces căruia, printre altele, ar fi imposibil a-i fixa o anumită orientare. Este vorba de o concepţie mecanicistă optimistă. Alţii presupun că se merge inevitabil către o fază explozivă. Este cazul curentului mecanicist pesimist. Apar şi unele curente morale care pretind oprirea schimbării şi, pe cât posibil, întoarcerea la presupuse origini încurajatoare. Aceştia reprezintă o atitudine antiistorică. Dar şi cinicii, stoicii şi adepţii epicurismului contemporan încep să-şi facă auzită vocea. Unii neagă importanţa şi sensul oricărei acţiuni; ceilalţi înfruntă realitatea cu onestitate chiar şi atunci când totul merge rău. Cei din a treia categorie, în sfârşit, încearcă să profite de situaţie şi se gândesc pur şi simplu la ipotetica lor bunăstare pe care o extind cel mult spre proprii fii. Ca şi în alte perioade finale ale civilizaţiilor trecutului, multă lume alege o atitudine de salvare individuală, convinsă fiind că orice ai întreprinde în colectiv nu ar avea sens, nici şanse de succes. În orice caz, colectivitatea este utilă pentru speculaţii strict personale şi de aceea liderii în activităţi întreprinzătoare, culturale sau politice au nevoie  de a manipula şi a-şi îmbunătăţi propria imagine, făcându-se credibili şi făcând să se creadă că ei gândesc şi acţionează în funcţie de interesele celorlalţi. Normal că o asemenea ocupaţie are dificultăţile sale, deoarece toţi cunosc acest truc şi nimeni nu mai are încredere în nimeni. Vechile valori religioase, patriotice, culturale, politice şi sindicale sunt subordonate banului într-un domeniu în care solidaritatea şi, deci, opoziţia colectivă la o astfel de schemă este anulată, pe măsură ce ţesutul social se descompune tot mai mult. După aceea va interveni o altă fază în care individualismul dus până la ultima limită va fi depăşit… dar acesta este un subiect pe care-l vom aborda ceva mai încolo. Cu stadiul de formare în care ne găsim şi cu modul în care credem în crize nu suntem încă în măsură să admitem că acest nou moment istoric se apropie. Astăzi, deţinând numai o mică parte din putere sau depinzând aproape în totalitate de puterea altora, suntem cu toţii sub dominaţia individualismului, din care îşi trag avantajele, în mod evident, cei care sunt mai bine situaţi în sistem.</w:t>
      </w:r>
    </w:p>
    <w:p>
      <w:pPr>
        <w:pStyle w:val="Normal"/>
        <w:jc w:val="both"/>
        <w:rPr>
          <w:sz w:val="24"/>
        </w:rPr>
      </w:pPr>
      <w:r>
        <w:rPr>
          <w:sz w:val="24"/>
        </w:rPr>
      </w:r>
    </w:p>
    <w:p>
      <w:pPr>
        <w:pStyle w:val="Corpodeltesto2"/>
        <w:rPr/>
      </w:pPr>
      <w:r>
        <w:rPr/>
        <w:t>2. Individualismul, fragmentarea socială şi concentrarea puterii în mâinile unei minorităţi</w:t>
      </w:r>
    </w:p>
    <w:p>
      <w:pPr>
        <w:pStyle w:val="Normal"/>
        <w:jc w:val="both"/>
        <w:rPr>
          <w:b/>
          <w:b/>
          <w:sz w:val="24"/>
        </w:rPr>
      </w:pPr>
      <w:r>
        <w:rPr>
          <w:b/>
          <w:sz w:val="24"/>
        </w:rPr>
      </w:r>
    </w:p>
    <w:p>
      <w:pPr>
        <w:pStyle w:val="Normal"/>
        <w:jc w:val="both"/>
        <w:rPr>
          <w:sz w:val="24"/>
        </w:rPr>
      </w:pPr>
      <w:r>
        <w:rPr>
          <w:sz w:val="24"/>
        </w:rPr>
        <w:tab/>
        <w:t>Individualismul conduce în mod necesar la lupta pentru supremaţia celui mai puternic şi la căutarea succesului cu orice preţ. O astfel de poziţie a pornit de la unii care au respectat anumite reguli ale jocului dintre ei, vizavi de obedienţa celor mulţi. În orice caz, această fază se va termina printr-un "toţi împotriva tuturor", deoarece, mai devreme sau mai târziu, puterea se va dezechilibra în favoarea celui mai puternic, iar ceilalţi, sprijinindu-se între ei sau contând pe alte grupuri, vor sfârşi prin a produce dezarticularea unui sistem atât de fragil. Dar minorităţile s-au schimbat odată cu dezvoltarea economică şi tehnologică, perfecţionându-şi metodele în aşa măsură, încât, în unele locuri care se găsesc în zone de bunăstare, majoritatea îşi deplasează nemulţumirea înspre aspecte secundare ale situaţiei în care îşi duc existenţa. Se insinuează că, chiar dacă nivelul general de viaţă ar creşte, masele se vor mulţumi să aştepte o situaţie mai bună  în viitor, considerând că nu este cazul să pună în discuţie în mod global sistemul, ci numai unele aspecte de primă urgenţă.</w:t>
      </w:r>
    </w:p>
    <w:p>
      <w:pPr>
        <w:pStyle w:val="Normal"/>
        <w:jc w:val="both"/>
        <w:rPr>
          <w:sz w:val="24"/>
        </w:rPr>
      </w:pPr>
      <w:r>
        <w:rPr>
          <w:sz w:val="24"/>
        </w:rPr>
        <w:tab/>
        <w:t>Toate acestea  demonstrează o însemnată modificare  în comportamentul social. Dacă lucrurile stau aşa, militantismul pentru o schimbare se va diminua în mod progresiv şi vechile forţe politice şi sociale vor rămâne fără obiect de activitate; se va generaliza fragmentarea între grupuri şi persoane şi izolarea individuală va fi, în general, înlocuită de către structuri producătoare de bunuri şi de divertisment colectiv concentrate sub o aceeaşi conducere. În acea lume paradoxală se va ajunge la ştergerea oricărei forme de centralizare şi de birocraţie şi vor fi distruse precedentele structuri de conducere şi decizie, dar faimoasa descentralizare, liberalizarea pieţelor şi a activităţilor vor fi domeniul cel mai adecvat pentru prosperarea unei concentrări fără precedent în nici o perioadă anterioară, deoarece absorbţia de capital financiar internaţional va continua să crească în mâinile unei bănci tot mai puternice. Clasa politică se va afla într-un paradox similar, trebuind să proclame noile valori care duc la pierderea puterii de către Stat în aşa măsură încât rolul său  principal va fi de fiecare dată tot mai mult pus în primejdie. Nu întâmplător sunt înlocuite cuvinte precum "guvernul" prin altele ca "administraţie", dându-se astfel de înţeles "publicului" (nu "popoarelor") că o ţară este o Întreprindere.</w:t>
      </w:r>
    </w:p>
    <w:p>
      <w:pPr>
        <w:pStyle w:val="Normal"/>
        <w:jc w:val="both"/>
        <w:rPr>
          <w:sz w:val="24"/>
        </w:rPr>
      </w:pPr>
      <w:r>
        <w:rPr>
          <w:sz w:val="24"/>
        </w:rPr>
        <w:tab/>
        <w:t>Pe de altă parte, şi de câte ori nu se consolidează o putere imperialistă mondială, ar putea exploda conflicte regionale, cum s-a întâmplat de atâtea ori între ţări. Că asemenea ciocniri se produc în domeniul economic ori se deplasează pe câmpul de bătălie al unor zone restrânse; că, drept consecinţă, se produc instigări incoerente şi la nivel de masă; că unele guverne cad şi în felul acesta se dezintegrează state şi zone întregi nu va avea vreo influenţă  asupra procesului de concentrare spre care pare că se îndreaptă această perioadă istorică. Problemele locale, luptele interetnice, migraţiile şi crizele intense nu alterează tabloul general de concentrare a puterii. Şi când recesiunea şi şomajul vor atinge şi populaţiile ţărilor bogate, faza liberală va fi deja depăşită şi vor începe să funcţioneze politicile de control, de acţiune comună, de urgenţă în cel mai bun stil imperial… Atunci cine va putea să vorbească de economie de piaţă liberă şi ce importanţă va mai avea susţinerea poziţiilor bazate pe individualismul (liberal) excesiv?</w:t>
      </w:r>
    </w:p>
    <w:p>
      <w:pPr>
        <w:pStyle w:val="Normal"/>
        <w:jc w:val="both"/>
        <w:rPr>
          <w:sz w:val="24"/>
        </w:rPr>
      </w:pPr>
      <w:r>
        <w:rPr>
          <w:sz w:val="24"/>
        </w:rPr>
        <w:tab/>
        <w:t>Dar trebuie să răspund şi la alte nelinişti care mi-au fost comunicate în legătură cu caracterizarea şi tendinţele actualei crize.</w:t>
      </w:r>
    </w:p>
    <w:p>
      <w:pPr>
        <w:pStyle w:val="Normal"/>
        <w:jc w:val="both"/>
        <w:rPr>
          <w:sz w:val="24"/>
        </w:rPr>
      </w:pPr>
      <w:r>
        <w:rPr>
          <w:sz w:val="24"/>
        </w:rPr>
      </w:r>
    </w:p>
    <w:p>
      <w:pPr>
        <w:pStyle w:val="Normal"/>
        <w:jc w:val="both"/>
        <w:rPr>
          <w:b/>
          <w:b/>
          <w:sz w:val="24"/>
        </w:rPr>
      </w:pPr>
      <w:r>
        <w:rPr>
          <w:b/>
          <w:sz w:val="24"/>
        </w:rPr>
        <w:t>3. Caracteristici ale crizei</w:t>
      </w:r>
    </w:p>
    <w:p>
      <w:pPr>
        <w:pStyle w:val="Normal"/>
        <w:jc w:val="both"/>
        <w:rPr>
          <w:b/>
          <w:b/>
          <w:sz w:val="24"/>
        </w:rPr>
      </w:pPr>
      <w:r>
        <w:rPr>
          <w:b/>
          <w:sz w:val="24"/>
        </w:rPr>
      </w:r>
    </w:p>
    <w:p>
      <w:pPr>
        <w:pStyle w:val="Normal"/>
        <w:jc w:val="both"/>
        <w:rPr/>
      </w:pPr>
      <w:r>
        <w:rPr>
          <w:b/>
          <w:sz w:val="24"/>
        </w:rPr>
        <w:tab/>
      </w:r>
      <w:r>
        <w:rPr>
          <w:sz w:val="24"/>
        </w:rPr>
        <w:t>Ne vom opri la criza Statului  naţional, asupra crizei regionalizării şi mondializării şi a crizei societăţii, a grupului şi a individului.</w:t>
      </w:r>
    </w:p>
    <w:p>
      <w:pPr>
        <w:pStyle w:val="Normal"/>
        <w:jc w:val="both"/>
        <w:rPr>
          <w:sz w:val="24"/>
        </w:rPr>
      </w:pPr>
      <w:r>
        <w:rPr>
          <w:sz w:val="24"/>
        </w:rPr>
        <w:tab/>
        <w:t>În contextul unui proces crescând de mondializare informaţia se accelerează iar circulaţia persoanelor şi a bunurilor creşte. Tehnologia şi puterea economică în creştere se concentrează în Întreprinderi de fiecare dată tot mai importante.</w:t>
      </w:r>
    </w:p>
    <w:p>
      <w:pPr>
        <w:pStyle w:val="Normal"/>
        <w:jc w:val="both"/>
        <w:rPr>
          <w:sz w:val="24"/>
        </w:rPr>
      </w:pPr>
      <w:r>
        <w:rPr>
          <w:sz w:val="24"/>
        </w:rPr>
        <w:tab/>
        <w:t>Acelaşi fenomen de accelerare în ceea ce priveşte schimbul este diminuat de limitele şi frânele impuse de vechi structuri, cum este Statul naţional. Drept consecinţă, frontierele naţionale din interiorul fiecărei zone geografice tind să se şteargă. Acest lucru duce la necesitatea omogenizării legislaţiei ţărilor, nu numai referitor la taxele vamale şi documentele personale, dar şi în ce priveşte adaptarea sistemului de producţie.</w:t>
      </w:r>
    </w:p>
    <w:p>
      <w:pPr>
        <w:pStyle w:val="Normal"/>
        <w:jc w:val="both"/>
        <w:rPr>
          <w:sz w:val="24"/>
        </w:rPr>
      </w:pPr>
      <w:r>
        <w:rPr>
          <w:sz w:val="24"/>
        </w:rPr>
        <w:tab/>
        <w:t>Regimul de muncă şi  de asigurări sociale urmează aceeaşi direcţie. Acorduri continue între ţări demonstrează că un parlament, un sistem juridic şi o putere executivă comune vor oferi o mai mare eficacitate şi viteză de gestiune acelor regiuni. Tradiţionala monedă naţională cedează locul unui tip de convenţie adaptat schimbului regional care evită pierderi şi întârzieri în operaţiunile de schimb.</w:t>
      </w:r>
    </w:p>
    <w:p>
      <w:pPr>
        <w:pStyle w:val="Normal"/>
        <w:jc w:val="both"/>
        <w:rPr>
          <w:sz w:val="24"/>
        </w:rPr>
      </w:pPr>
      <w:r>
        <w:rPr>
          <w:sz w:val="24"/>
        </w:rPr>
        <w:tab/>
        <w:t>Criza Statului naţional este un fapt care se regăseşte nu numai în ţări care tind să facă parte dintr-o piaţă regională, dar şi în altele, a căror economie debilă demonstrează o încetinire  apreciabilă. Din toate părţile se ridică voci împotriva birocraţiei anchilozate şi se cere o reformă a unor asemenea manifestări birocratice. Acolo unde un stat s-a format ca rezultat al unor recente împărţiri sau anexiuni de teritorii sau ca federaţii artificiale, renasc duşmănii vechi şi diferende cu caracter local, etnic şi religios. Statul tradiţional trebuie să facă faţă la toate aceste tendinţe centrifuge concomitent cu dificultăţile economice crescânde, care pun în discuţie tocmai eficacitatea şi legitimitatea sa. Fenomene de acest tip tind să  ia amploare în centrul Europei, în Europa de Est şi în Balcani. Aceste dificultăţi se manifestă şi se aprofundează de asemenea în Orientul Mijlociu, în Est şi în Asia Mică. Aceleaşi simptome se observă în diferite ţări din Africa care au frontiere stabilite în mod arbitrar. Concomitent cu această descompunere, încep migraţiile mulţimilor către frontiere, punând în pericol echilibrul zonei.  Acest dezechilibru se verifică în China, deoarece, în zonă, sunt regiuni atinse în mod direct de fenomenul la care ne referim, dacă luăm în consideraţie, printre altele, instabilitatea actuală a fostei Uniuni Sovietice şi a ţărilor asiatice continentale.</w:t>
      </w:r>
    </w:p>
    <w:p>
      <w:pPr>
        <w:pStyle w:val="Normal"/>
        <w:jc w:val="both"/>
        <w:rPr>
          <w:sz w:val="24"/>
        </w:rPr>
      </w:pPr>
      <w:r>
        <w:rPr>
          <w:sz w:val="24"/>
        </w:rPr>
        <w:tab/>
        <w:t>Între timp s-au constituit centre puternice din punct de vedere economic şi tehnologic care ajung la  dimensiuni regionale: Extremul Orient condus de Japonia, Europa şi Statele Unite. Influenţa acestor centre dau impresia unui policentrism, dar desfăşurarea evenimentelor arată că Statele Unite concentrează în jurul puterii tehnologice, economice şi politice şi forţa militară, capabilă să controleze cele mai importante căi de aprovizionare. În procesul mondializării crescânde, această supraputere tinde să se instaleze ca dirijor al procesului actual, cu acceptul sau cu dezacordul marilor puteri regionale. Aceasta este semnificaţia finală a Noii Ordini Mondiale.</w:t>
      </w:r>
    </w:p>
    <w:p>
      <w:pPr>
        <w:pStyle w:val="Normal"/>
        <w:jc w:val="both"/>
        <w:rPr>
          <w:sz w:val="24"/>
        </w:rPr>
      </w:pPr>
      <w:r>
        <w:rPr>
          <w:sz w:val="24"/>
        </w:rPr>
        <w:tab/>
        <w:t>Pe cât se pare, nu a sosit încă epoca păcii, chiar dacă pentru moment s-a risipit ameninţarea unui război mondial. Violente răbufniri locale, etnice şi religioase, tulburări sociale, masive deplasări umane şi conflicte armate pe suprafeţe restrânse par a ameninţa presupusa stabilitate actuală. Pe de altă parte, regiunile subdezvoltate tehnologic şi economic se îndepărtează tot mai mult de creşterea economică şi tehnologică a ţărilor avansate şi această inegalitate relativă adaugă schemei dificultăţi care se vor manifesta în viitor. Cazul Americii Latine în acest sens este tipic: chiar dacă în următorii ani economia diferitelor ţări ale continentului sudamerican va cunoaşte o creştere puternică, dependenţa de centrele de putere se va manifesta tot mai mult.</w:t>
      </w:r>
    </w:p>
    <w:p>
      <w:pPr>
        <w:pStyle w:val="Normal"/>
        <w:jc w:val="both"/>
        <w:rPr>
          <w:sz w:val="24"/>
        </w:rPr>
      </w:pPr>
      <w:r>
        <w:rPr>
          <w:sz w:val="24"/>
        </w:rPr>
        <w:tab/>
        <w:t>În timp ce creşte puterea regională şi mondială a societăţilor multinaţionale, în timp ce se concentrează capitalul financiar internaţional, sistemele politice îşi pierd autonomia, iar legislaţia se modifică potrivit intereselor noilor puteri. În ziua de azi numeroase instituţii pot fi înlocuite fie direct, fie indirect de către departamente sau fundaţii ale societăţilor (comerciale), care, în unele locuri, sunt capabile să intervină în naşterea, abilitarea, încadrarea în muncă, căsătoria, odihna, informarea, asigurările sociale, pensionarea şi moartea angajaţilor şi a fiilor acestora. În unele locuri cetăţenii pot deja să evite vechile practici birocratice, putând să-şi gestioneze interesele cu o carte de credit, şi, cu timpul, cu bani electronici, putând afla intrările şi ieşirile, mişcările băneşti precedente, precum şi situaţia actuală a debitelor înregistrate. Normal, toate acestea îi vor elibera pe unii de încurcături şi griji de o importanţă secundară, dar aceste avantaje personale vor servi şi sistemului pentru a face un control mascat.</w:t>
      </w:r>
    </w:p>
    <w:p>
      <w:pPr>
        <w:pStyle w:val="Normal"/>
        <w:jc w:val="both"/>
        <w:rPr>
          <w:sz w:val="24"/>
        </w:rPr>
      </w:pPr>
      <w:r>
        <w:rPr>
          <w:sz w:val="24"/>
        </w:rPr>
        <w:tab/>
        <w:t>Concomitent cu creşterea tehnologică şi cu accelerarea ritmului vieţii, participarea la viaţa politică se diminuează; puterea de decizie  se îndepărtează şi se exercită prin intermediari. Familia se reduce şi se constituie din cupluri mobile şi schimbătoare; comunicarea interpersonală se blochează; prietenia dispare, iar rivalităţile înveninează toate relaţiile umane până la un punct în care nimeni nu se mai încrede în nimeni, senzaţia de nesiguranţă nu se mai bazează de acum pe datele obiective ale creşterii criminalităţii, ci în special pe o stare sufletească. Trebuie adăugat că solidaritatea socială, de grup şi interpersonală dispare cu rapiditate; că toxicodependenţa şi alcoolismul fac ravagii; că sinuciderile şi bolile mentale tind să ia proporţii într-un mod periculos. E normal că pretutindeni există o majoritate sănătoasă şi cu judecată, dar simptomele atâtor dezacorduri nu ne mai permit să vorbim de o societate sănătoasă.</w:t>
      </w:r>
    </w:p>
    <w:p>
      <w:pPr>
        <w:pStyle w:val="Normal"/>
        <w:jc w:val="both"/>
        <w:rPr>
          <w:sz w:val="24"/>
        </w:rPr>
      </w:pPr>
      <w:r>
        <w:rPr>
          <w:sz w:val="24"/>
        </w:rPr>
        <w:tab/>
        <w:t>Cadrul în care se formează noile generaţii cuprinde toate elementele de criză pe care le-am amintit.. Deci, nu fac parte din viaţa lor numai calificarea tehnică sau de meseriaş, telenovelele, recomandările transmise prin mass media, declaraţiile în legătură cu perfecţiunea lumii în care trăim sau, pentru tineretul mai plin de energie, pasiunea pentru motociclete, călătoriile, îmbrăcămintea, sportul, muzica şi jocurile electronice. Această problemă a cadrului de formare a noilor generaţii ameninţă să deschidă breşe enorme între grupurile de diferite vârste, dând naştere unei dispute virulente, profunde şi de o mare extindere geografică între generaţii.</w:t>
      </w:r>
    </w:p>
    <w:p>
      <w:pPr>
        <w:pStyle w:val="Normal"/>
        <w:jc w:val="both"/>
        <w:rPr>
          <w:sz w:val="24"/>
        </w:rPr>
      </w:pPr>
      <w:r>
        <w:rPr>
          <w:sz w:val="24"/>
        </w:rPr>
        <w:tab/>
        <w:t>Este clar că la nivelul superior al scării valorilor s-a instaurat mitul banului şi acestuia, tot mai mult, i se subordonează totul. O parte apreciabilă a societăţii nu vrea să audă nimic din ceea ce îi aminteşte de îmbătrânire şi de moarte, refuzând orice subiect care are vreo legătură cu sensul vieţii.  Şi aici trebuie să recunoaştem o oarecare raţionalitate, deoarece a reflecta asupra acestor subiecte nu coincide cu scara de valori care a fost impusă de sistem.</w:t>
      </w:r>
    </w:p>
    <w:p>
      <w:pPr>
        <w:pStyle w:val="Normal"/>
        <w:jc w:val="both"/>
        <w:rPr>
          <w:sz w:val="24"/>
        </w:rPr>
      </w:pPr>
      <w:r>
        <w:rPr>
          <w:sz w:val="24"/>
        </w:rPr>
        <w:tab/>
        <w:t>Simptomele crizei sunt prea grave pentru a nu le lua în consideraţie şi totuşi unii vor spune că este preţul de plătit pentru a putea exista la sfârşitul secolului XX. Alţii afirmă că tocmai păşim în cea mai bună dintre lumi. Perspectiva care orientează asemenea afirmaţii o oferă momentul istoric, în care schema globală a situaţiei nu a intrat încă în faza de criză, chiar dacă crize specifice se ivesc pretutindeni. Dar măsura în care simptomele descompunerii se accelerează va schimba concomitent modul de aprecierea a evenimentelor, deoarece se va simţi nevoia de a se stabili noi priorităţi şi noi proiecte de viaţă.</w:t>
      </w:r>
    </w:p>
    <w:p>
      <w:pPr>
        <w:pStyle w:val="Normal"/>
        <w:jc w:val="both"/>
        <w:rPr>
          <w:sz w:val="24"/>
        </w:rPr>
      </w:pPr>
      <w:r>
        <w:rPr>
          <w:sz w:val="24"/>
        </w:rPr>
      </w:r>
    </w:p>
    <w:p>
      <w:pPr>
        <w:pStyle w:val="Normal"/>
        <w:jc w:val="both"/>
        <w:rPr>
          <w:b/>
          <w:b/>
          <w:sz w:val="24"/>
        </w:rPr>
      </w:pPr>
      <w:r>
        <w:rPr>
          <w:b/>
          <w:sz w:val="24"/>
        </w:rPr>
        <w:t>4. Posibili factori ai schimbării</w:t>
      </w:r>
    </w:p>
    <w:p>
      <w:pPr>
        <w:pStyle w:val="Normal"/>
        <w:jc w:val="both"/>
        <w:rPr>
          <w:b/>
          <w:b/>
          <w:sz w:val="24"/>
        </w:rPr>
      </w:pPr>
      <w:r>
        <w:rPr>
          <w:b/>
          <w:sz w:val="24"/>
        </w:rPr>
      </w:r>
    </w:p>
    <w:p>
      <w:pPr>
        <w:pStyle w:val="Normal"/>
        <w:jc w:val="both"/>
        <w:rPr>
          <w:sz w:val="24"/>
        </w:rPr>
      </w:pPr>
      <w:r>
        <w:rPr>
          <w:sz w:val="24"/>
        </w:rPr>
        <w:tab/>
        <w:t>Dezvoltarea stiinţifică şi tehnologică nu poate să fie pusă în discuţie, deoarece unele realizări au fost sau sunt folosite împotriva vieţii şi a bunăstării. În cazurile în care se pune în discuţie tehnologia, ar trebui în primul rând să se reflecteze la caracteristicile sistemului care foloseşte progresul ştiinţei în scopuri improprii. Progresul în medicină, în comunicaţii, în robotică, în ingineria genetică şi în multe alte domenii poate fi folosit în scopuri distructive. În aceeaşi măsură constatarea este valabilă în ce priveşte folosirea tehnicii în exploatarea neraţională a resurselor, în contaminarea industrială, în poluarea şi distrugerea mediului. Dar toate acestea evidenţiază răul care domină economia şi sistemele sociale. În felul acesta ştim bine că astăzi putem să rezolvăm problemele de alimentaţie ale întregii omeniri şi totuşi constatăm în fiecare zi că în lume există foame, denutriţie şi suferinţe inumane, deoarece sistemul nu este dispus să înfrunte asemenea probleme, renunţând la fabuloasele lui câştiguri în schimbul unei îmbunătăţiri globale a nivelului uman. Avertizăm de asemenea că tendinţele spre regionalizare şi, în final, spre globalizare sunt manipulate de interese particulare în dauna marilor comunităţi umane. Dar este clar că, în ciuda unor asemenea distorsiuni, evoluţia către o naţiune umană universală avansează. Schimbarea accelerată care se manifestă în lume duce către o criză globală a sistemului şi, în consecinţă, la o reaşezare a factorilor de tot felul.</w:t>
      </w:r>
    </w:p>
    <w:p>
      <w:pPr>
        <w:pStyle w:val="Normal"/>
        <w:jc w:val="both"/>
        <w:rPr>
          <w:sz w:val="24"/>
        </w:rPr>
      </w:pPr>
      <w:r>
        <w:rPr>
          <w:sz w:val="24"/>
        </w:rPr>
        <w:tab/>
        <w:t>Aceste lucruri vor fi condiţia necesară pentru a se ajunge la o stabilitate acceptabilă şi la o dezvoltare armonioasă a planetei. Ca urmare, în ciuda tragediilor care s-ar putea manifesta cu ocazia descompunerii sistemului global actual, specia umană va avea prioritate asupra oricărui alt interes particular. Credinţa noastră în viitor îşi are rădăcinile în înţelegerea direcţiei istoriei, care a început cu strămoşii noştri din îndepărtatele perioade diluviene. Specia umană care a lucrat şi a luptat pe parcursul a milioane de ani pentru a învinge durerea şi suferinţa nu va dispărea în absurd. Pentru aceasta este necesară înţelegerea proceselor mai dezvoltate ale fiecărei conjuncturi şi sprijinirea a tot ceea ce se orientează în direcţia evoluţiei, chiar şi atunci când nu sunt sesizate rezultate imediate. Descurajarea fiinţelor umane valoroase şi solidare întârzie mersul înainte al istoriei. Dar e dificil a se înţelege acest sens, dacă viaţa personală nu este organizată şi orientată într-o direcţie pozitivă. Aici nu se discută factori mecanici sau determinismuri istorice, ci se pune problema intenţionalităţii umane care tinde să-şi facă loc printre toate dificultăţile posibile.</w:t>
      </w:r>
    </w:p>
    <w:p>
      <w:pPr>
        <w:pStyle w:val="Normal"/>
        <w:jc w:val="both"/>
        <w:rPr>
          <w:sz w:val="24"/>
        </w:rPr>
      </w:pPr>
      <w:r>
        <w:rPr>
          <w:sz w:val="24"/>
        </w:rPr>
      </w:r>
    </w:p>
    <w:p>
      <w:pPr>
        <w:pStyle w:val="Normal"/>
        <w:jc w:val="both"/>
        <w:rPr>
          <w:sz w:val="24"/>
        </w:rPr>
      </w:pPr>
      <w:r>
        <w:rPr>
          <w:sz w:val="24"/>
        </w:rPr>
        <w:tab/>
        <w:t>În următoarea scrisoare sper, prieteni ai mei, să trec la probleme mai optimiste, lăsând la o parte observaţiile legate de factorii negativi, pentru a schiţa propuneri în acord cu credinţa noastră într-un viitor mai bun pentru toţi.</w:t>
      </w:r>
    </w:p>
    <w:p>
      <w:pPr>
        <w:pStyle w:val="Normal"/>
        <w:jc w:val="both"/>
        <w:rPr>
          <w:sz w:val="24"/>
        </w:rPr>
      </w:pPr>
      <w:r>
        <w:rPr>
          <w:sz w:val="24"/>
        </w:rPr>
      </w:r>
    </w:p>
    <w:p>
      <w:pPr>
        <w:pStyle w:val="Normal"/>
        <w:jc w:val="both"/>
        <w:rPr>
          <w:sz w:val="24"/>
        </w:rPr>
      </w:pPr>
      <w:r>
        <w:rPr>
          <w:sz w:val="24"/>
        </w:rPr>
        <w:tab/>
        <w:t>Vă rog să primiţi, cu această scrisoare a mea, un salut călduros.</w:t>
      </w:r>
    </w:p>
    <w:p>
      <w:pPr>
        <w:pStyle w:val="Normal"/>
        <w:ind w:left="708" w:hanging="0"/>
        <w:jc w:val="both"/>
        <w:rPr/>
      </w:pPr>
      <w:r>
        <w:rPr>
          <w:sz w:val="24"/>
        </w:rPr>
        <w:tab/>
        <w:tab/>
        <w:tab/>
        <w:tab/>
        <w:tab/>
        <w:tab/>
        <w:tab/>
        <w:tab/>
      </w:r>
      <w:r>
        <w:rPr>
          <w:i/>
          <w:sz w:val="24"/>
        </w:rPr>
        <w:t>Silo, 5 dicembre 1991</w:t>
      </w:r>
    </w:p>
    <w:p>
      <w:pPr>
        <w:pStyle w:val="Normal"/>
        <w:ind w:left="708" w:hanging="0"/>
        <w:jc w:val="both"/>
        <w:rPr>
          <w:i/>
          <w:i/>
          <w:sz w:val="24"/>
        </w:rPr>
      </w:pPr>
      <w:r>
        <w:rPr>
          <w:i/>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Heading1"/>
        <w:rPr/>
      </w:pPr>
      <w:r>
        <w:rPr/>
        <w:t>A TREIA SCRISOARE CĂTRE PRIETENII MEI</w:t>
      </w:r>
    </w:p>
    <w:p>
      <w:pPr>
        <w:pStyle w:val="Normal"/>
        <w:rPr/>
      </w:pPr>
      <w:r>
        <w:rPr/>
      </w:r>
    </w:p>
    <w:p>
      <w:pPr>
        <w:pStyle w:val="Normal"/>
        <w:rPr>
          <w:sz w:val="24"/>
        </w:rPr>
      </w:pPr>
      <w:r>
        <w:rPr>
          <w:sz w:val="24"/>
        </w:rPr>
        <w:tab/>
        <w:t>Stimaţi prieteni,</w:t>
      </w:r>
    </w:p>
    <w:p>
      <w:pPr>
        <w:pStyle w:val="Normal"/>
        <w:rPr>
          <w:sz w:val="24"/>
        </w:rPr>
      </w:pPr>
      <w:r>
        <w:rPr>
          <w:sz w:val="24"/>
        </w:rPr>
      </w:r>
    </w:p>
    <w:p>
      <w:pPr>
        <w:pStyle w:val="TextBody"/>
        <w:rPr/>
      </w:pPr>
      <w:r>
        <w:rPr/>
        <w:tab/>
        <w:t>sper ca această scrisoare să ordoneze şi să simplifice opiniile mele legate de situaţia actuală. Aş vrea, de asemnea, să iau în considerare unele aspecte ale relaţiei dintre indivizi şi, apoi, între aceştia şi mediul social în care trăiesc.</w:t>
      </w:r>
    </w:p>
    <w:p>
      <w:pPr>
        <w:pStyle w:val="Normal"/>
        <w:jc w:val="both"/>
        <w:rPr>
          <w:sz w:val="24"/>
        </w:rPr>
      </w:pPr>
      <w:r>
        <w:rPr>
          <w:sz w:val="24"/>
        </w:rPr>
      </w:r>
    </w:p>
    <w:p>
      <w:pPr>
        <w:pStyle w:val="Normal"/>
        <w:jc w:val="both"/>
        <w:rPr>
          <w:b/>
          <w:b/>
          <w:sz w:val="24"/>
        </w:rPr>
      </w:pPr>
      <w:r>
        <w:rPr>
          <w:b/>
          <w:sz w:val="24"/>
        </w:rPr>
        <w:t>1. Schimbarea şi crizele</w:t>
      </w:r>
    </w:p>
    <w:p>
      <w:pPr>
        <w:pStyle w:val="Normal"/>
        <w:jc w:val="both"/>
        <w:rPr>
          <w:b/>
          <w:b/>
          <w:sz w:val="24"/>
        </w:rPr>
      </w:pPr>
      <w:r>
        <w:rPr>
          <w:b/>
          <w:sz w:val="24"/>
        </w:rPr>
      </w:r>
    </w:p>
    <w:p>
      <w:pPr>
        <w:pStyle w:val="TextBody"/>
        <w:rPr/>
      </w:pPr>
      <w:r>
        <w:rPr/>
        <w:tab/>
        <w:t>În această perioadă de mari schimbări, indivizii, instituţiile şi societatea sunt în criză. Schimbarea va fi tot mai rapidă şi la fel vor fi şi crizele individuale, instituţionale şi sociale. Acest lucru anunţă tulburări care, poate, nu vor fi asimilate de către largi categorii umane.</w:t>
      </w:r>
    </w:p>
    <w:p>
      <w:pPr>
        <w:pStyle w:val="Normal"/>
        <w:jc w:val="both"/>
        <w:rPr>
          <w:sz w:val="24"/>
        </w:rPr>
      </w:pPr>
      <w:r>
        <w:rPr>
          <w:sz w:val="24"/>
        </w:rPr>
      </w:r>
    </w:p>
    <w:p>
      <w:pPr>
        <w:pStyle w:val="Normal"/>
        <w:jc w:val="both"/>
        <w:rPr>
          <w:b/>
          <w:b/>
          <w:sz w:val="24"/>
        </w:rPr>
      </w:pPr>
      <w:r>
        <w:rPr>
          <w:b/>
          <w:sz w:val="24"/>
        </w:rPr>
        <w:t>2. Dezorientarea</w:t>
      </w:r>
    </w:p>
    <w:p>
      <w:pPr>
        <w:pStyle w:val="Normal"/>
        <w:jc w:val="both"/>
        <w:rPr>
          <w:b/>
          <w:b/>
          <w:sz w:val="24"/>
        </w:rPr>
      </w:pPr>
      <w:r>
        <w:rPr>
          <w:b/>
          <w:sz w:val="24"/>
        </w:rPr>
      </w:r>
    </w:p>
    <w:p>
      <w:pPr>
        <w:pStyle w:val="TextBody"/>
        <w:rPr/>
      </w:pPr>
      <w:r>
        <w:rPr/>
        <w:tab/>
        <w:t>Transformările care se anunţă se orientează în direcţii neaşteptate, care produc o dezorientare generală faţă de viitor şi în legătură cu ceea ce trebuie să se facă în prezent. În realitate, nu schimbarea ne tulbură, dat fiind că în aceasta observăm multe aspecte pozitive. Ceea ce ne preocupă este că nu ştim încotro se orientează schimbarea şi în ce direcţie să ne orientăm acţiunile.</w:t>
      </w:r>
    </w:p>
    <w:p>
      <w:pPr>
        <w:pStyle w:val="Normal"/>
        <w:jc w:val="both"/>
        <w:rPr>
          <w:sz w:val="24"/>
        </w:rPr>
      </w:pPr>
      <w:r>
        <w:rPr>
          <w:sz w:val="24"/>
        </w:rPr>
      </w:r>
    </w:p>
    <w:p>
      <w:pPr>
        <w:pStyle w:val="Normal"/>
        <w:jc w:val="both"/>
        <w:rPr>
          <w:b/>
          <w:b/>
          <w:sz w:val="24"/>
        </w:rPr>
      </w:pPr>
      <w:r>
        <w:rPr>
          <w:b/>
          <w:sz w:val="24"/>
        </w:rPr>
        <w:t>3. Criza în viaţa persoanelor</w:t>
      </w:r>
    </w:p>
    <w:p>
      <w:pPr>
        <w:pStyle w:val="Normal"/>
        <w:jc w:val="both"/>
        <w:rPr>
          <w:b/>
          <w:b/>
          <w:sz w:val="24"/>
        </w:rPr>
      </w:pPr>
      <w:r>
        <w:rPr>
          <w:b/>
          <w:sz w:val="24"/>
        </w:rPr>
      </w:r>
    </w:p>
    <w:p>
      <w:pPr>
        <w:pStyle w:val="Normal"/>
        <w:jc w:val="both"/>
        <w:rPr/>
      </w:pPr>
      <w:r>
        <w:rPr>
          <w:b/>
          <w:sz w:val="24"/>
        </w:rPr>
        <w:tab/>
      </w:r>
      <w:r>
        <w:rPr>
          <w:sz w:val="24"/>
        </w:rPr>
        <w:t>Schimbarea se observă în economie, în tehnologie şi în societate; dar operează, în special,  asupra vieţii noastre: în mediul nostru familial şi de muncă, în relaţiile noastre cu prietenii. Se schimbă ideile noastre şi ceea ce crezuserăm despre lume, despre alte persoane şi despre noi înşine. Multe lucruri ne stimulează, dar altele, la fel de multe, ne încurcă şi ne blochează. Atât comportamentul celorlalţi, cât şi al nostru ne apare incoerent, contradictoriu şi fără o direcţie clară, după cum se întâmplă şi cu evenimentele din viaţa de zi de zi.</w:t>
      </w:r>
    </w:p>
    <w:p>
      <w:pPr>
        <w:pStyle w:val="Normal"/>
        <w:jc w:val="both"/>
        <w:rPr>
          <w:sz w:val="24"/>
        </w:rPr>
      </w:pPr>
      <w:r>
        <w:rPr>
          <w:sz w:val="24"/>
        </w:rPr>
      </w:r>
    </w:p>
    <w:p>
      <w:pPr>
        <w:pStyle w:val="Normal"/>
        <w:jc w:val="both"/>
        <w:rPr>
          <w:b/>
          <w:b/>
          <w:sz w:val="24"/>
        </w:rPr>
      </w:pPr>
      <w:r>
        <w:rPr>
          <w:b/>
          <w:sz w:val="24"/>
        </w:rPr>
        <w:t>4. Necesitatea de a ne orienta propria viaţă</w:t>
      </w:r>
    </w:p>
    <w:p>
      <w:pPr>
        <w:pStyle w:val="Normal"/>
        <w:jc w:val="both"/>
        <w:rPr>
          <w:b/>
          <w:b/>
          <w:sz w:val="24"/>
        </w:rPr>
      </w:pPr>
      <w:r>
        <w:rPr>
          <w:b/>
          <w:sz w:val="24"/>
        </w:rPr>
      </w:r>
    </w:p>
    <w:p>
      <w:pPr>
        <w:pStyle w:val="TextBody"/>
        <w:rPr/>
      </w:pPr>
      <w:r>
        <w:rPr/>
        <w:tab/>
        <w:t>De aceea este fundamental să dăm o direcţie acestei schimbări inevitabile şi nu avem altă posibilitate de a o face decât începând cu noi înşine. În noi înşine trebuie să dăm o direcţie acestor schimbări dezordonate cărora nu le cunoaştem parcursul.</w:t>
      </w:r>
    </w:p>
    <w:p>
      <w:pPr>
        <w:pStyle w:val="Normal"/>
        <w:jc w:val="both"/>
        <w:rPr>
          <w:sz w:val="24"/>
        </w:rPr>
      </w:pPr>
      <w:r>
        <w:rPr>
          <w:sz w:val="24"/>
        </w:rPr>
      </w:r>
    </w:p>
    <w:p>
      <w:pPr>
        <w:pStyle w:val="Normal"/>
        <w:jc w:val="both"/>
        <w:rPr>
          <w:b/>
          <w:b/>
          <w:sz w:val="24"/>
        </w:rPr>
      </w:pPr>
      <w:r>
        <w:rPr>
          <w:b/>
          <w:sz w:val="24"/>
        </w:rPr>
        <w:t>5. Direcţia şi schimbarea situaţiei</w:t>
      </w:r>
    </w:p>
    <w:p>
      <w:pPr>
        <w:pStyle w:val="Normal"/>
        <w:jc w:val="both"/>
        <w:rPr>
          <w:b/>
          <w:b/>
          <w:sz w:val="24"/>
        </w:rPr>
      </w:pPr>
      <w:r>
        <w:rPr>
          <w:b/>
          <w:sz w:val="24"/>
        </w:rPr>
      </w:r>
    </w:p>
    <w:p>
      <w:pPr>
        <w:pStyle w:val="Normal"/>
        <w:jc w:val="both"/>
        <w:rPr/>
      </w:pPr>
      <w:r>
        <w:rPr>
          <w:b/>
          <w:sz w:val="24"/>
        </w:rPr>
        <w:tab/>
      </w:r>
      <w:r>
        <w:rPr>
          <w:sz w:val="24"/>
        </w:rPr>
        <w:t>Dat fiind faptul că oamenii nu trăiesc izolaţi unii de alţii, dacă realmente dau un sens vieţii lor, vor modifica relaţiile cu ceilalţi membri ai familiei, în activitatea lor lucrativă, şi oriunde se găsesc şi acţionează. Aceasta nu este o problemă psihologică care trebuie rezolvată în capul fiecărei persoane, ci ea se rezolvă schimbând starea în care  convieţuim în societate, printr-un comportament coerent. Când sărbătorim succesele noastre sau suferim din cauza nereuşitelor; când facem proiecte de viitor sau ne propunem să introducem schimbări în viaţa noastră uităm un adevăr fundamental: ne găsim într-o strânsă corelaţie cu ceilalţi.</w:t>
      </w:r>
    </w:p>
    <w:p>
      <w:pPr>
        <w:pStyle w:val="Normal"/>
        <w:jc w:val="both"/>
        <w:rPr>
          <w:sz w:val="24"/>
        </w:rPr>
      </w:pPr>
      <w:r>
        <w:rPr>
          <w:sz w:val="24"/>
        </w:rPr>
        <w:tab/>
        <w:t>Nu ne putem explica ceea ce ni se întâmplă, nici nu putem alege fără a ţine cont de anumite persoane şi de o anumită ambianţă socială concretă. Aceste persoane care pentru noi au o importanţă deosebită şi acest mediu social în care trăim ne fixează într-o situaţie precisă, din care gândim, simţim şi acţionăm. A nega această realitate, sau a nu ţine cont de ea ne creează dificultăţi enorme. Libertatea noastră de a alege şi de a acţiona este determinată de situaţia în care trăim. Orice schimbare care am vrea să o facem nu poate fi decisă în abstract, ci ţinându-se cont de situaţia în care trăim.</w:t>
      </w:r>
    </w:p>
    <w:p>
      <w:pPr>
        <w:pStyle w:val="Normal"/>
        <w:jc w:val="both"/>
        <w:rPr>
          <w:sz w:val="24"/>
        </w:rPr>
      </w:pPr>
      <w:r>
        <w:rPr>
          <w:sz w:val="24"/>
        </w:rPr>
      </w:r>
    </w:p>
    <w:p>
      <w:pPr>
        <w:pStyle w:val="Normal"/>
        <w:jc w:val="both"/>
        <w:rPr>
          <w:b/>
          <w:b/>
          <w:sz w:val="24"/>
        </w:rPr>
      </w:pPr>
      <w:r>
        <w:rPr>
          <w:b/>
          <w:sz w:val="24"/>
        </w:rPr>
        <w:t>6. Comportamentul coerent</w:t>
      </w:r>
    </w:p>
    <w:p>
      <w:pPr>
        <w:pStyle w:val="Normal"/>
        <w:jc w:val="both"/>
        <w:rPr>
          <w:b/>
          <w:b/>
          <w:sz w:val="24"/>
        </w:rPr>
      </w:pPr>
      <w:r>
        <w:rPr>
          <w:b/>
          <w:sz w:val="24"/>
        </w:rPr>
      </w:r>
    </w:p>
    <w:p>
      <w:pPr>
        <w:pStyle w:val="Normal"/>
        <w:jc w:val="both"/>
        <w:rPr/>
      </w:pPr>
      <w:r>
        <w:rPr>
          <w:b/>
          <w:sz w:val="24"/>
        </w:rPr>
        <w:tab/>
      </w:r>
      <w:r>
        <w:rPr>
          <w:sz w:val="24"/>
        </w:rPr>
        <w:t>Dacă am putea să gândim, să simţim şi să acţionăm în acelaşi sens; dacă ceea ce facem nu ar da naştere la contradicţii cu ceea ce simţim, am putea spune că viaţa noastră are coerenţă. Am fi asiguraţi faţă de noi înşine, deşi nu şi în mod necesar faţă de mediul apropiat în care ne ducem viaţa. Ar trebui să obţinem tocmai această coerenţă în relaţiile cu alţii, tratându-i aşa cum am vrea să fim noi trataţi. Ştim că există un soi de coerenţă distructivă, aşa cum se observă la rasişti, la exploatatori, la persoanele fanatice şi violente, însă incoerenţa lor în relaţiile personale este evidentă, deoarece îi tratează pe alţii într-un mod foarte diferit faţă de cel în care vor să fie trataţi ei înşişi. Această unitate de gândire, trăire şi acţiune, această unitate între comportamentul care se pretinde de la alţi şi cel care se oferă celorlalţi sunt idealuri care nu se realizează în viaţa cotidiană. Aceasta este problema. E vorba de o adaptare a comportamentelor la aceste proiecte; este vorba de valori care, luate în serios, dau sens vieţii, indiferent de dificultăţile care sunt întâmpinate pentru a le pune în practică. Dacă observăm cu atenţie lucrurile, într-o perspectivă nu statică, ci dinamică, vom înţelege totul ca pe o strategie care, cu trecerea timpului, trebuie să câştige teren. În acest sens, valoroase sunt intenţiile, chiar dacă, la început, acţiunile nu corespund acesora; şi în special dacă acele intenţii sunt susţinute, perfecţionate şi dezvoltate. Acele imagini care fixează ţinta finală sunt coordonatele precise care dau o direcţie în orice împrejurare. Nu este complicat. De exemplu, să nu ne surprindă faptul că o persoană îşi orientează existenţa în urmărire unui mare noroc, deşi persoana respectivă poate să fie conştientă, în mod anticipat, că nu-şi va atinge ţinta. Idealul său îl împinge din spate, prin orice mijloace, chiar dacă nu obţine rezultatele scontate. De ce atunci nu se poate înţelege că adesea împrejurările sunt contrarii modului în care fiecare vrea să fie tratat dacă se ia în consideraţie felul în care el însuşi îi tratează pe alţii; în ciuda faptului că este împotriva felului de a gândi, de a simţi şi de a acţiona în acelaşi sens, aceste idealuri de viaţă pot da o direcţie acţiunilor umane.</w:t>
      </w:r>
    </w:p>
    <w:p>
      <w:pPr>
        <w:pStyle w:val="Normal"/>
        <w:jc w:val="both"/>
        <w:rPr>
          <w:sz w:val="24"/>
        </w:rPr>
      </w:pPr>
      <w:r>
        <w:rPr>
          <w:sz w:val="24"/>
        </w:rPr>
      </w:r>
    </w:p>
    <w:p>
      <w:pPr>
        <w:pStyle w:val="Normal"/>
        <w:jc w:val="both"/>
        <w:rPr>
          <w:b/>
          <w:b/>
          <w:sz w:val="24"/>
        </w:rPr>
      </w:pPr>
      <w:r>
        <w:rPr>
          <w:b/>
          <w:sz w:val="24"/>
        </w:rPr>
        <w:t>7. Cele două propuneri</w:t>
      </w:r>
    </w:p>
    <w:p>
      <w:pPr>
        <w:pStyle w:val="Normal"/>
        <w:jc w:val="both"/>
        <w:rPr>
          <w:b/>
          <w:b/>
          <w:sz w:val="24"/>
        </w:rPr>
      </w:pPr>
      <w:r>
        <w:rPr>
          <w:b/>
          <w:sz w:val="24"/>
        </w:rPr>
      </w:r>
    </w:p>
    <w:p>
      <w:pPr>
        <w:pStyle w:val="Normal"/>
        <w:jc w:val="both"/>
        <w:rPr/>
      </w:pPr>
      <w:r>
        <w:rPr>
          <w:sz w:val="24"/>
        </w:rPr>
        <w:tab/>
        <w:t xml:space="preserve">A gândi, a simţi şi a acţiona în aceeaşi direcţie şi a ne purta cu alţii după cum dorim să se poarte ei cu noi sunt două propuneri atât de simple, încât pot fi considerate nişte banalităţi de către cei obişnuiţi să se complice. În spatele acestei aparente simplităţi este o nouă scară de valori deasupra cărora, în punctul cel mai de sus, se află coerenţa; o nouă morală conform căreia oricare tip de a acţiona este util; o nouă aspiraţie care implică orice fiinţă coerentă în efortul de a da o direcţie faptelor umane. În spatele acestei aparente candori se pariază pe sensul vieţii personale şi sociale care va fi într-adevăr evolutiv sau se va îndrepta spre dezintegrare. Nu mai putem avea încredere în vechile valori care să ofere legături strânse între persoane, într-un edificiu social care zi de zi se deteriorează din cauza neîncrederii, a izolării şi a individualismului în continuă expansiune. Vechea solidaritate între membri unor clase sociale, asociaţii, instituţii şi grupuri este înlocuită cu competiţia sălbatică de care nu scapă nici cuplul, nici fraternitatea familială. </w:t>
      </w:r>
      <w:r>
        <w:rPr>
          <w:b/>
          <w:sz w:val="24"/>
        </w:rPr>
        <w:t xml:space="preserve">În acest proces de distrugere nu va apărea o nouă solidaritate bazată pe idei şi comportamente proprii unei lumi care, oricum, este depăşită, dar va asigura realizarea necesităţii concrete de a da un sens propriei vieţi, îl va pune pe fiecare individ în situaţia de a-şi modifica propriul mediu de viaţă. </w:t>
      </w:r>
      <w:r>
        <w:rPr>
          <w:sz w:val="24"/>
        </w:rPr>
        <w:t>Această modificare, dacă este reală şi profundă, nu va putea fi pusă în practică de cineva cu forţa, sau cu legi, sau prin orice formă de fanatism, ci prin forţa opiniei şi a acţiunii minime a tuturor celor care fac parte din mediul în care se trăieşte.</w:t>
      </w:r>
    </w:p>
    <w:p>
      <w:pPr>
        <w:pStyle w:val="Normal"/>
        <w:jc w:val="both"/>
        <w:rPr>
          <w:sz w:val="24"/>
        </w:rPr>
      </w:pPr>
      <w:r>
        <w:rPr>
          <w:sz w:val="24"/>
        </w:rPr>
      </w:r>
    </w:p>
    <w:p>
      <w:pPr>
        <w:pStyle w:val="Corpodeltesto2"/>
        <w:rPr/>
      </w:pPr>
      <w:r>
        <w:rPr/>
        <w:t xml:space="preserve">8. A face ca întreaga societate să pornească de la mediul restrâns în care-şi duce viaţa </w:t>
      </w:r>
    </w:p>
    <w:p>
      <w:pPr>
        <w:pStyle w:val="Normal"/>
        <w:jc w:val="both"/>
        <w:rPr>
          <w:b/>
          <w:b/>
          <w:sz w:val="24"/>
        </w:rPr>
      </w:pPr>
      <w:r>
        <w:rPr>
          <w:b/>
          <w:sz w:val="24"/>
        </w:rPr>
      </w:r>
    </w:p>
    <w:p>
      <w:pPr>
        <w:pStyle w:val="TextBody"/>
        <w:rPr/>
      </w:pPr>
      <w:r>
        <w:rPr/>
        <w:tab/>
        <w:t>Ştim că schimbând în mod pozitiv situaţia noastră vom influenţa mediul în care trăim şi alte persoane vor împărtăşi acest punct de vedere, făcând loc unui sistem de relaţii interumane de bun augur. Ne vom întreba: De ce ar trebui să mergem mai departe decât punctul din care am plecat? Pur şi simplu pentru a fi coerenţi cu propunerea de a-i trata pe alţii după cum vrem să fim noi trataţi. Sau poate nu vom oferi altora un ceva anume care, de fapt, este un rezultat fundamental pentru viaţa noastră? Dacă influenţa începe să prindă contur, acest lucru se va întâmpla, deoarece relaţiile şi, deci, componentele mediului nostru de viaţă au luat amploare. Este o chestiune de care ar trebui să ţinem cont încă de la început, deoarece şi în situaţia în care acţiunea noastră începe să se aplice asupra unui spaţiu limitat, proiecţia acestei influenţe poate să ajungă foarte departe. Nu este nimic ciudat ca alte persoane să  hotărască să se unească pentru a urma aceeaşi cale. Şi, de fapt, marile mişcări istorice au urmat acelaşi drum: la început erau de mici dimensiuni, cum este şi logic, şi s-au dezvoltat mulţumită faptului că lumea le-a considerat ca răspunzând propriilor necesităţi şi nelinişti.</w:t>
      </w:r>
    </w:p>
    <w:p>
      <w:pPr>
        <w:pStyle w:val="TextBody"/>
        <w:rPr/>
      </w:pPr>
      <w:r>
        <w:rPr/>
        <w:tab/>
        <w:t>A acţiona în mediul înconjurător, dar cu privirea îndreptată înspre progresul societăţii, este în concordanţă cu tot ce s-a afirmat până acum. Altminteri în ce scop am face referiri la o criză globală care trebuie să fie înfruntată în mod hotărât, dacă totul se sfârşeşte pentru fiecare luat ca individ? Pentru cine altcineva aceste lucruri nu ar avea importanţă? Pentru necesitatea oamenilor care ar fi de acord în a da o nouă direcţie vieţii lor precum şi evenimentelor se vor ivi prilejuri de discuţii şi de comunicare directă. Ca urmare, informarea prin toate mijloacele va permite extinderea suprafeţei de contact. În acelaşi fel se va întâmpla cu crearea de organisme şi instituţii compatibile cu acest proiect.</w:t>
      </w:r>
    </w:p>
    <w:p>
      <w:pPr>
        <w:pStyle w:val="TextBody"/>
        <w:rPr/>
      </w:pPr>
      <w:r>
        <w:rPr/>
      </w:r>
    </w:p>
    <w:p>
      <w:pPr>
        <w:pStyle w:val="TextBody"/>
        <w:rPr>
          <w:b/>
          <w:b/>
        </w:rPr>
      </w:pPr>
      <w:r>
        <w:rPr>
          <w:b/>
        </w:rPr>
        <w:t>9. Mediul în care se trăieşte</w:t>
      </w:r>
    </w:p>
    <w:p>
      <w:pPr>
        <w:pStyle w:val="TextBody"/>
        <w:rPr>
          <w:b/>
          <w:b/>
        </w:rPr>
      </w:pPr>
      <w:r>
        <w:rPr>
          <w:b/>
        </w:rPr>
      </w:r>
    </w:p>
    <w:p>
      <w:pPr>
        <w:pStyle w:val="TextBody"/>
        <w:rPr/>
      </w:pPr>
      <w:r>
        <w:rPr>
          <w:b/>
        </w:rPr>
        <w:tab/>
      </w:r>
      <w:r>
        <w:rPr/>
        <w:t>Am băgat deja de seamă că schimbarea este atât de rapidă şi de neaşteptată şi că impactul se manifestă ca o criză  care dă naştere la dezbateri la nivelul unor societăţi umane, al unor instituţii şi al indivizilor. Pentru aceasta este necesar să se dea o direcţie evenimentelor. Şi totuşi, cum ar putea rezolva un asemenea lucru o persoană care se află supusă acţiunii unor evenimente de importanţă majoră? Este evident că o persoană poate să dea o îndrumare numai aspectelor imediate ale propriei vieţi, ci nu şi funcţionării instituţiilor, nici funcţionării societăţii în ansanblul ei. Pe de altă parte, a pretinde să fie direcţionată viaţa proprie nu este lucru uşor, deoarece fiecare trăieşte în interiorul unei anumite situaţii concrete, nu trăieşte izolat, trăieşte într-un mediu bine determinat. Putem să considerăm acest mediu de viaţă mare cât Universul, Pământul, Ţara, Statul sau provincia etc. Şi totuşi există un mediu apropiat care ne înconjoară şi care este acela în care ne desfăşurăm activităţile. Un asemenea mediu este cel familial, de muncă, al prietenilor etc. Trăim într-o situaţie care se află într-o relaţie cu alte persoane şi aceasta este lumea noastră din care nu putem evada. Această realitate acţionează asupra noastră şi noi asupra ei în modul cel mai direct cu putinţă. Dacă putem avea o oarecare influenţă, aceasta se va manifesta strict  asupra acestui mediu din imediata noastră apropiere. Dar se întâmplă ca fie influenţa pe care o exercităm noi, fie aceea la care suntem supuşi să fie la rândul ei influenţată de situaţii mai generale, adică de crize şi de lipsă de orientare.</w:t>
      </w:r>
    </w:p>
    <w:p>
      <w:pPr>
        <w:pStyle w:val="TextBody"/>
        <w:rPr/>
      </w:pPr>
      <w:r>
        <w:rPr/>
      </w:r>
    </w:p>
    <w:p>
      <w:pPr>
        <w:pStyle w:val="TextBody"/>
        <w:rPr>
          <w:b/>
          <w:b/>
        </w:rPr>
      </w:pPr>
      <w:r>
        <w:rPr>
          <w:b/>
        </w:rPr>
        <w:t>10. Coerenţa ca direcţie a vieţii</w:t>
      </w:r>
    </w:p>
    <w:p>
      <w:pPr>
        <w:pStyle w:val="TextBody"/>
        <w:rPr>
          <w:b/>
          <w:b/>
        </w:rPr>
      </w:pPr>
      <w:r>
        <w:rPr>
          <w:b/>
        </w:rPr>
      </w:r>
    </w:p>
    <w:p>
      <w:pPr>
        <w:pStyle w:val="TextBody"/>
        <w:rPr/>
      </w:pPr>
      <w:r>
        <w:rPr>
          <w:b/>
        </w:rPr>
        <w:tab/>
      </w:r>
      <w:r>
        <w:rPr/>
        <w:t>Dacă am vrea să dăm o oarecare direcţie evenimentelor, ar trebui să începem de la propria noastră viaţă şi pentru a o putea face, ar trebui să ţinem cont de mediul în care ne manifestăm. Ei bine, spre ce direcţie am putea aspira? Fără îndoială, spre aceea care să dea coerenţă şi susţinere într-un mediu atât de schimbător şi de neprevăzut. A gândi, a simţi şi a acţiona în aceeaşi direcţie este o propunere de coerenţă în viaţă.. Şi totuşi acest lucru nu este uşor, deoarece ne aflăm într-o situaţie pe care nu noi am ales-o aşa cum este,  în deplinătatea ei complexitate. Facem lucruri de care avem nevoie, chiar dacă în mare dezacord cu ceea ce gândim şi simţim. Suntem implicaţi în situaţii pe care nu le stăpânim. A acţiona cu coerenţă, mai mult decât un fapt, este o intenţie, o tendinţă pe care o putem avea în vedere, astfel încât viaţa noastră să se îndrepte către acel tip de comportament. Este clar că numai influenţând asupra mediului  vom putea să schimbăm o parte din situaţia noastră. Făcând acest lucru, vom stabili o direcţie relaţiei cu alte persoane, iar ceilalţi vor adopta acest tip de comportament. Dacă faţă de cele spuse mai sus se va obiecta că unele persoane îşi schimbă adesea mediul din motive de loc de muncă sau din alte pricini, vom răspunde că acest lucru nu schimbă cu nimic ceea ce au programat, dat fiind faptul că întotdeauna se vor găsi într-o anumită situaţie, într-un anumit mediu.</w:t>
      </w:r>
    </w:p>
    <w:p>
      <w:pPr>
        <w:pStyle w:val="TextBody"/>
        <w:rPr/>
      </w:pPr>
      <w:r>
        <w:rPr/>
        <w:tab/>
        <w:t xml:space="preserve">Dacă pretindem coerenţă, felul în care-i tratăm pe alţii va trebui să fie identic cu cel pe care-l pretindem pentru noi înşine. În felul acesta, în cele două propuneri găsim elementele de bază ale direcţiei spre care se îndreaptă forţele noastre. Coerenţa avansează, dacă avansează modul de a gândi, de a simţi şi de a acţiona , toate în aceeaşi direcţie. Acest tip de coerenţă se extinde şi la alţii, deoarece nu există alt mod de a face lucrurile şi extinzându-se la alţii, începem să ne purtăm cu ei în modul în care am vrea ca ei să se poarte cu noi. </w:t>
      </w:r>
    </w:p>
    <w:p>
      <w:pPr>
        <w:pStyle w:val="TextBody"/>
        <w:rPr/>
      </w:pPr>
      <w:r>
        <w:rPr/>
        <w:tab/>
        <w:t>Coerenţă şi solidaritate, acestea sunt direcţiile, aspiraţiile de comportament spre care tindem.</w:t>
      </w:r>
    </w:p>
    <w:p>
      <w:pPr>
        <w:pStyle w:val="TextBody"/>
        <w:rPr/>
      </w:pPr>
      <w:r>
        <w:rPr/>
      </w:r>
    </w:p>
    <w:p>
      <w:pPr>
        <w:pStyle w:val="TextBody"/>
        <w:rPr>
          <w:b/>
          <w:b/>
        </w:rPr>
      </w:pPr>
      <w:r>
        <w:rPr>
          <w:b/>
        </w:rPr>
        <w:t>11. Proporţia acţiunilor ca progres către coerenţă</w:t>
      </w:r>
    </w:p>
    <w:p>
      <w:pPr>
        <w:pStyle w:val="TextBody"/>
        <w:rPr>
          <w:b/>
          <w:b/>
        </w:rPr>
      </w:pPr>
      <w:r>
        <w:rPr>
          <w:b/>
        </w:rPr>
      </w:r>
    </w:p>
    <w:p>
      <w:pPr>
        <w:pStyle w:val="TextBody"/>
        <w:rPr/>
      </w:pPr>
      <w:r>
        <w:rPr>
          <w:b/>
        </w:rPr>
        <w:tab/>
      </w:r>
      <w:r>
        <w:rPr/>
        <w:t>Cum se poate progresa într-o direcţie coerentă? În primul rând, vom avea nevoie de un anumit echilibru în ceea ce facem în fiecare zi. E necesar să stabilim care sunt problemele mai importante din activitatea noastră. Trebuie să dăm prioritate lucrurilor deosebit de importante, pentru ca totul să poată funcţiona, apoi urmează cele secundare şi aşa mai departe. Acordând atenţie la două sau trei priorităţi, vom avea, foarte probabil,  un tablou mai clar al situaţiei. Priorităţile nu se pot inversa, nu pot fi nici măcar neglijate prea mult fără a dezechilibra starea noastră. Lucrurile trebuie făcute simultan, nu în mod izolat, evitând ca unele să avanseze iar altele să rămână în urmă. Adesea suntem orbiţi de importanţa unei activităţi şi, în felul acesta, se dezechilibrează întregul ansamblu… iar în final, nici măcar ceea ce consideram ca fiind atât de important nu mai poate fi realizat, deoarece situaţia noastră generală, din acea cauză, a rămas prejudiciată. Este însă adevărat că, uneori, apar treburi urgente pe care trebuie să le înfruntăm, dar e clar că nu se poate trăi amânând altele care sunt importante pentru situaţia generală în care trăim.</w:t>
      </w:r>
    </w:p>
    <w:p>
      <w:pPr>
        <w:pStyle w:val="TextBody"/>
        <w:rPr/>
      </w:pPr>
      <w:r>
        <w:rPr/>
        <w:tab/>
        <w:t>A stabili priorităţi şi a desfăşura activităţi într-o proporţie adecvată constituie un progres în sensul coerenţei.</w:t>
      </w:r>
    </w:p>
    <w:p>
      <w:pPr>
        <w:pStyle w:val="TextBody"/>
        <w:rPr/>
      </w:pPr>
      <w:r>
        <w:rPr/>
      </w:r>
    </w:p>
    <w:p>
      <w:pPr>
        <w:pStyle w:val="TextBody"/>
        <w:rPr>
          <w:b/>
          <w:b/>
        </w:rPr>
      </w:pPr>
      <w:r>
        <w:rPr>
          <w:b/>
        </w:rPr>
        <w:t>12. Oportunitatea acţiunilor ca progres către coerenţă</w:t>
      </w:r>
    </w:p>
    <w:p>
      <w:pPr>
        <w:pStyle w:val="TextBody"/>
        <w:rPr>
          <w:b/>
          <w:b/>
        </w:rPr>
      </w:pPr>
      <w:r>
        <w:rPr>
          <w:b/>
        </w:rPr>
      </w:r>
    </w:p>
    <w:p>
      <w:pPr>
        <w:pStyle w:val="TextBody"/>
        <w:rPr/>
      </w:pPr>
      <w:r>
        <w:rPr>
          <w:b/>
        </w:rPr>
        <w:tab/>
      </w:r>
      <w:r>
        <w:rPr/>
        <w:t>Există o rutină cotidiană, determinată de orare, de griji personale, sau de modul de funcţionare al mediului în care ne ducem existenţa. Şi totuşi, în interiorul acestui ritm există un fel de dinamică şi o abundenţă de evenimente pe care persoanele superficiale nu ştiu să le aprecieze. Sunt unii care confundă viaţa cu rutina cotidiană, dar acest lucru nu-l putem considera în absolut, dat fiind faptul că, de cele mai multe ori, ei trebuie să aleagă la nivelul condiţiilor pe care mediul de viaţă li-l impune. Desigur, trăim între inconveniente şi contradicţii, dar este bine să nu confundăm cei doi termeni. Prin "inconveniente" înţelegem neplăcerile şi impedimentele pe care le înfruntăm. Nu sunt foarte grave, dar fără îndoială, dacă sunt numeroase şi repetate sporesc iritarea şi truda noastră. Cu certitudine că suntem în măsură să le depăşim; nu sunt determinante pentru direcţionarea vieţii noastre, nu ne împiedică să ducem până la capăt un proiect; sunt doar nişte obstacole în drumul nostru, care pornesc de la mici dificultăţi de ordin fizic până la probleme pentru care riscăm să pierdem drumul drept. Inconvenientele pot avea o gradualitate considerabilă, dar se menţin în cadrul unor limite care nu ne împiedică să progresăm. Ceva cu totul diferit se întâmplă cu ceea ce noi numim "contradicţii". Când proiectul nostru nu se poate realiza, când evenimentele ne conduc spre o direcţie opusă faţă de cea dorită de noi, când ne aflăm într-un cerc vicios din care nu reuşim să ieşim, când nu putem să dăm o cât de mică direcţionare vieţii noastre, suntem în miezul unei contradicţii. Contradicţia este un soi de tendinţă opusă faţă de curentul vieţii, care ne face să dăm înapoi fără vreo speranţă. Este tocmai cazul în care incoerenţa se prezintă ca ceva deosebit de crud. În cazul contradicţiei, ceea ce gândim, simţim sau facem sunt în opoziţie unele faţă de altele. În ciuda acestei situaţii, există întotdeauna posibilitatea de a da o direcţie vieţii, dar este necesar să ştim când să o facem.</w:t>
      </w:r>
    </w:p>
    <w:p>
      <w:pPr>
        <w:pStyle w:val="TextBody"/>
        <w:rPr/>
      </w:pPr>
      <w:r>
        <w:rPr/>
        <w:tab/>
        <w:t>Oportunitatea acţiunilor este ceva de care nu ţinem cont în rutina zilnică, deoarece multe lucruri sunt codificate, însă, dacă ne referim la inconveniente şi la contradicţii, deciziile pe care le luăm nu pot fi greşite. În general, trebuie să evităm o forţă prea mare şi să mergem înainte în mod hotărât când forţa respectivă slăbeşte. Este o mare diferenţă între fricos, care dă înapoi ori se blochează în faţa unui inconvenient şi acela care acţionează depăşind dificultăţile, fiind conştient că tocmai prin faptul că merge înainte le zădărniceşte. Uneori se întâmplă că nu putem avansa, deoarece se iveşte o problemă mai mare decât posibilităţile noastre şi a forţa lucrurile fără o gândire susţinută ne-ar conduce spre un dezastru. Şi problema de care vorbeam are un caracter dinamic şi raportul de forţe se va schimba, fie din cauză că influenţa noastră devine mai puternică, fie deoarece forţa problemei cu care ne confruntăm slăbeşte. Fiind distrusă relaţia precedentă, este momentul potrivit de a acţiona cu hotărâre, întrucât orice nehotărâre sau amânare va favoriza o nouă modificare a raporturilor.</w:t>
      </w:r>
    </w:p>
    <w:p>
      <w:pPr>
        <w:pStyle w:val="TextBody"/>
        <w:rPr/>
      </w:pPr>
      <w:r>
        <w:rPr/>
        <w:tab/>
        <w:t>A realiza acţiunea potrivită este instrumentul cel mai bun dacă vrem să determinăm o schimbare a direcţiei.</w:t>
      </w:r>
    </w:p>
    <w:p>
      <w:pPr>
        <w:pStyle w:val="TextBody"/>
        <w:rPr/>
      </w:pPr>
      <w:r>
        <w:rPr/>
      </w:r>
    </w:p>
    <w:p>
      <w:pPr>
        <w:pStyle w:val="TextBody"/>
        <w:rPr>
          <w:b/>
          <w:b/>
        </w:rPr>
      </w:pPr>
      <w:r>
        <w:rPr>
          <w:b/>
        </w:rPr>
        <w:t>13. Adaptarea crescândă ca mijloc de progres al coerenţei</w:t>
      </w:r>
    </w:p>
    <w:p>
      <w:pPr>
        <w:pStyle w:val="TextBody"/>
        <w:rPr>
          <w:b/>
          <w:b/>
        </w:rPr>
      </w:pPr>
      <w:r>
        <w:rPr>
          <w:b/>
        </w:rPr>
      </w:r>
    </w:p>
    <w:p>
      <w:pPr>
        <w:pStyle w:val="TextBody"/>
        <w:rPr/>
      </w:pPr>
      <w:r>
        <w:rPr>
          <w:b/>
        </w:rPr>
        <w:tab/>
      </w:r>
      <w:r>
        <w:rPr/>
        <w:t>Să zăbovim asupra problemei direcţiei, a coerenţei spre care năzuim. A ne adapta la anumite situaţii are legătură cu această propunere, deoarece adaptarea la ceea ce ne conduce în direcţie opusă coerenţei este o mare incoerenţă. Oportuniştii suferă de o puternică miopie în ceea ce priveşte subiectul pe care-l dezbatem. Ei cred că cea mai bună formă de a trăi constă în acceptarea oricărei situaţii, în adaptarea la orice problemă pe care viaţa ne-o pune în faţă; ei gândesc că a accepta întotdeauna tot ceea ce provine de la cei care deţin puterea ar fi o adaptare potrivită, dar este clar că vieţile lor care depind de alţii sunt foarte departe de sensul pe care-l dăm coerenţei.</w:t>
      </w:r>
    </w:p>
    <w:p>
      <w:pPr>
        <w:pStyle w:val="TextBody"/>
        <w:rPr/>
      </w:pPr>
      <w:r>
        <w:rPr/>
      </w:r>
    </w:p>
    <w:p>
      <w:pPr>
        <w:pStyle w:val="TextBody"/>
        <w:rPr/>
      </w:pPr>
      <w:r>
        <w:rPr/>
        <w:tab/>
        <w:t xml:space="preserve">Să facem diferenţieri între formele de neadaptare care ne împiedică să amplificăm influenţa noastră: </w:t>
      </w:r>
      <w:r>
        <w:rPr>
          <w:i/>
        </w:rPr>
        <w:t>adaptarea descrescândă</w:t>
      </w:r>
      <w:r>
        <w:rPr/>
        <w:t xml:space="preserve">, care ne pune în situaţia de a accepta condiţiile stabilite din afară; </w:t>
      </w:r>
      <w:r>
        <w:rPr>
          <w:i/>
        </w:rPr>
        <w:t>adaptarea crescândă</w:t>
      </w:r>
      <w:r>
        <w:rPr/>
        <w:t>, care determină creşterea influenţei noastre în direcţia propunerilor despre care am vorbit.</w:t>
      </w:r>
    </w:p>
    <w:p>
      <w:pPr>
        <w:pStyle w:val="TextBody"/>
        <w:rPr/>
      </w:pPr>
      <w:r>
        <w:rPr/>
      </w:r>
    </w:p>
    <w:p>
      <w:pPr>
        <w:pStyle w:val="TextBody"/>
        <w:rPr/>
      </w:pPr>
      <w:r>
        <w:rPr/>
        <w:t xml:space="preserve"> </w:t>
      </w:r>
      <w:r>
        <w:rPr/>
        <w:tab/>
        <w:t>În sinteză:</w:t>
      </w:r>
    </w:p>
    <w:p>
      <w:pPr>
        <w:pStyle w:val="TextBody"/>
        <w:rPr/>
      </w:pPr>
      <w:r>
        <w:rPr/>
        <w:t>1. Există o schimbare rapidă în lume, generată de revoluţia tehnologică care intră în contradicţie cu structurile stabilite şi cu modul de a gândi şi cu obiceiurile de viaţă ale societăţii şi ale indivizilor.</w:t>
      </w:r>
    </w:p>
    <w:p>
      <w:pPr>
        <w:pStyle w:val="TextBody"/>
        <w:rPr/>
      </w:pPr>
      <w:r>
        <w:rPr/>
        <w:t>2. Această nepotrivire dă naştere la crize progresive în toate domeniile de activitate şi nu este de sperat ca acest fenomen să se oprească, ba, dimpotrivă, va tinde să ia proporţii.</w:t>
      </w:r>
    </w:p>
    <w:p>
      <w:pPr>
        <w:pStyle w:val="TextBody"/>
        <w:rPr/>
      </w:pPr>
      <w:r>
        <w:rPr/>
        <w:t>3. Evenimentele sunt neprevăzute, ceea ce face cu neputinţă prevederea direcţiei în care vor evolua faptele, persoanele care ne înconjoară şi, în definitiv, însăşi viaţa noastră.</w:t>
      </w:r>
    </w:p>
    <w:p>
      <w:pPr>
        <w:pStyle w:val="TextBody"/>
        <w:rPr/>
      </w:pPr>
      <w:r>
        <w:rPr/>
        <w:t>4. Multe lucruri la care ne gîndeam şi în care credeam nu ne mai folosesc. Nici măcar nu se întrevăd soluţii provenind de la societate, de la instituţii sau de la persoanele care resimt răul care s-a produs.</w:t>
      </w:r>
    </w:p>
    <w:p>
      <w:pPr>
        <w:pStyle w:val="TextBody"/>
        <w:rPr/>
      </w:pPr>
      <w:r>
        <w:rPr/>
        <w:t>5. Dacă ne hotărâm să acţionăm pentru a face faţă acestor probleme, va trebui să dăm un anumit sens vieţii noastre, încercând ca ceea ce gândim, simţim şi facem să devină coerent. Deoarece nu trăim izolaţi, această coerenţă va trebui să se manifeste în relaţiile noastre cu ceilalţi, tratându-i în acelaşi mod pe care-l dorim pentru noi. Aceste două propuneri nu pot fi duse la îndeplinire cu rigurozitate, dar ele constituie direcţia de care avem nevoie, în special dacă le considerăm ca nişte referinţe permanente sau dacă le aprofundăm.</w:t>
      </w:r>
    </w:p>
    <w:p>
      <w:pPr>
        <w:pStyle w:val="TextBody"/>
        <w:rPr/>
      </w:pPr>
      <w:r>
        <w:rPr/>
        <w:t>6. Viaţa noastră se desfăşoară într-o relaţie apropiată cu alţii şi deci în acest mediu trebuie să acţionăm pentru a imprima o direcţie favorabilă situaţiei noastre. Nu este o chestiune psihologică, o problemă care să se poată rezolva în mintea unui individ izolat, ci acesta e un subiect legat de situaţia concretă în care se trăieşte zi de zi.</w:t>
      </w:r>
    </w:p>
    <w:p>
      <w:pPr>
        <w:pStyle w:val="TextBody"/>
        <w:rPr/>
      </w:pPr>
      <w:r>
        <w:rPr/>
        <w:t>7. Fiind coerenţi cu propunerile pe care ne străduim să le impunem, vom ajunge la concluzia că ceea ce este pozitiv pentru noi şi pentru mediul în care ne ducem viaţa trebuie extins la dimensiunile întregii societăţi. Împreună cu alţii care sunt, la rândul lor, angajaţi în această înaintare spre o ţintă comună, vom pune în mişcare mijloacele cele mai adecvate pentru ca o nouă solidaritate să înceapă să funcţioneze. În acest scop, chiar acţionând în modul specific mediului nostru de viaţă, nu vom pierde din vedere acea situaţie globală care reuneşte toate fiinţele umane şi care are nevoie de ajutorul nostru, în acelaşi fel în care noi avem nevoie de ajutorul altora.</w:t>
      </w:r>
    </w:p>
    <w:p>
      <w:pPr>
        <w:pStyle w:val="TextBody"/>
        <w:rPr/>
      </w:pPr>
      <w:r>
        <w:rPr/>
        <w:t>8. Schimbările neaşteptate ne obligă să studiem cu seriozitate necesitatea de a da un sens vieţii noastre.</w:t>
      </w:r>
    </w:p>
    <w:p>
      <w:pPr>
        <w:pStyle w:val="TextBody"/>
        <w:rPr/>
      </w:pPr>
      <w:r>
        <w:rPr/>
        <w:t>9. Coerenţa nu începe şi nu ia sfârşit la nivelul unei persoane, ci în relaţia cu mediul înconjurător şi cu alte persoane. Solidaritatea este un aspect al coerenţei personale.</w:t>
      </w:r>
    </w:p>
    <w:p>
      <w:pPr>
        <w:pStyle w:val="TextBody"/>
        <w:rPr/>
      </w:pPr>
      <w:r>
        <w:rPr/>
        <w:t>10. Proporţia în ce priveşte acţiunile constă în stabilirea priorităţilor de viaţă şi de a acţiona pe baza acestora, evitând dezechilibrarea lor.</w:t>
      </w:r>
    </w:p>
    <w:p>
      <w:pPr>
        <w:pStyle w:val="TextBody"/>
        <w:rPr/>
      </w:pPr>
      <w:r>
        <w:rPr/>
        <w:t>11. Oportunitatea acţiunii ţine cont de capacitatea de a da înapoi din faţa unei forţe puternice şi de a avansa cu hotărâre atunci când aceasta slăbeşte ca intensitate. Această idee este importantă în perspectiva de a produce schimbări în direcţionarea vieţii atunci când suntem supuşi unor contradicţii.</w:t>
      </w:r>
    </w:p>
    <w:p>
      <w:pPr>
        <w:pStyle w:val="TextBody"/>
        <w:rPr/>
      </w:pPr>
      <w:r>
        <w:rPr/>
        <w:t>12. Neadaptarea la mediul asupra căruia nu putem interveni cu schimbări minime nu este convenabilă; acelaşi lucru se poate spune în legătură cu adaptarea descrescândă în care ne limităm să acceptăm condiţiile impuse sau prestabilite. Adaptarea crescândă constă în a ampilifica influenţa noastră asupra mediului într-o direcţie coerentă.</w:t>
      </w:r>
    </w:p>
    <w:p>
      <w:pPr>
        <w:pStyle w:val="TextBody"/>
        <w:rPr/>
      </w:pPr>
      <w:r>
        <w:rPr/>
      </w:r>
    </w:p>
    <w:p>
      <w:pPr>
        <w:pStyle w:val="TextBody"/>
        <w:rPr/>
      </w:pPr>
      <w:r>
        <w:rPr/>
        <w:tab/>
        <w:t>Primiţi, odată cu această scrisoare, un călduros salut din partea mea.</w:t>
      </w:r>
    </w:p>
    <w:p>
      <w:pPr>
        <w:pStyle w:val="TextBody"/>
        <w:rPr/>
      </w:pPr>
      <w:r>
        <w:rPr/>
      </w:r>
    </w:p>
    <w:p>
      <w:pPr>
        <w:pStyle w:val="TextBody"/>
        <w:rPr/>
      </w:pPr>
      <w:r>
        <w:rPr/>
        <w:tab/>
        <w:tab/>
        <w:tab/>
        <w:tab/>
        <w:tab/>
        <w:tab/>
        <w:tab/>
        <w:tab/>
        <w:tab/>
      </w:r>
      <w:r>
        <w:rPr>
          <w:i/>
        </w:rPr>
        <w:t>Silo, 17 dicembre 1991</w:t>
      </w:r>
    </w:p>
    <w:p>
      <w:pPr>
        <w:pStyle w:val="TextBody"/>
        <w:rPr/>
      </w:pPr>
      <w:r>
        <w:rPr/>
        <w:tab/>
        <w:tab/>
        <w:tab/>
        <w:tab/>
        <w:tab/>
        <w:tab/>
        <w:tab/>
        <w:tab/>
        <w:tab/>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t>A PATRA SCRISOARE CĂTRE PRIETENII MEI</w:t>
      </w:r>
    </w:p>
    <w:p>
      <w:pPr>
        <w:pStyle w:val="TextBody"/>
        <w:jc w:val="center"/>
        <w:rPr>
          <w:b/>
          <w:b/>
        </w:rPr>
      </w:pPr>
      <w:r>
        <w:rPr>
          <w:b/>
        </w:rPr>
      </w:r>
    </w:p>
    <w:p>
      <w:pPr>
        <w:pStyle w:val="TextBody"/>
        <w:rPr/>
      </w:pPr>
      <w:r>
        <w:rPr>
          <w:b/>
        </w:rPr>
        <w:tab/>
      </w:r>
      <w:r>
        <w:rPr/>
        <w:t>Stimaţi prieteni,</w:t>
      </w:r>
    </w:p>
    <w:p>
      <w:pPr>
        <w:pStyle w:val="TextBody"/>
        <w:rPr/>
      </w:pPr>
      <w:r>
        <w:rPr/>
      </w:r>
    </w:p>
    <w:p>
      <w:pPr>
        <w:pStyle w:val="TextBody"/>
        <w:rPr/>
      </w:pPr>
      <w:r>
        <w:rPr/>
        <w:tab/>
        <w:t>în scrisorile precedente mi-am exprimat părerile în legătură cu societatea, grupurilor umane şi persoanele individuale în raport cu acest moment de mari schimbări şi de pierdere a referinţelor în care trăim; am criticat unele tendinţe negative în desfăşurarea evenimentelor şi, între poziţiile diferite ale celor care consideră că dau răspunsuri adecvate problemelor celor mai presante ale acestui moment, am evidenţiat pe cele mai cunoscute. Este clar că toate teoriile expuse, formulate bine sau mai puţin bine, reflectă un punct de vedere personal şi acesta, la rândul său, se încadrează într-un ansamblu de idei care-i dau o fundamentare. De aceea am primit diferite sugestii prin care sunt invitat să precizez "de unde" pleacă criticile mele, precum şi propunerile mele. În rest, totul poate fi exprimat cu mai multă sau mai puţină originalitate: e valabil şi pentru ceea ce ne trece prin cap în fiecare zi şi nu avem pretenţia de a justifica. Astăzi putem să gândim un lucru, iar mâine să ne gândim la opusul acestuia rămânând însă în ambianţa trecătoare a aprecierilor cotidiane. Din această cauză, în general, de la o zi la alta credem tot mai puţin în opiniile altora, precum şi în propria noastră opinie, socotind că este vorba de aprecieri conjuncturale, care se pot schimba în cursul a câtorva ore, exact cum se întâmplă când este vorba de oportunităţi legate de investiţii făcute prin bursă. Şi dacă în privinţa opiniilor există ceva care oferă acestora o anumită continuitate, o permanenţă, se întâmplă ca şi în cazul modei când anumite forme consacrate sunt apoi înlocuite de elementele legate de moda viitoare. Nu vreau să apăr imobilismul în domeniul opiniilor, ci doar să subliniez lipsa de consistenţă a acestora: în realitate ar fi foarte interesant de stabilit dacă schimbarea se petrece în baza unei logici interne sau are loc după cum bate vântul. Dar cine reuşeşte să suporte o logică internă într-o epocă în care fiecare se agaţă de ceva pentru a nu se îneca! Chiar în acest moment, în timp ce scriu, îmi dau seama că ceea ce am spus nu poate intra în capul unor cititori care nu au găsit încă cele trei coduri posibile pretinse de ei: 1) ca ceea ce tocmai li se explică să le servească drept recreere, sau 2) ca să rezulte clar şi imediat cum poate fi folosit în afacerile lor, sau 3) să coincidă cu ceea ce moda în materie a consacrat deja. Sunt sigur că acest paragraf, care începe cu "Stimaţi prieteni" şi care ajunge până în acest punct, îi va lăsa complet dezorientaţi, ca şi cum am scrie în sanscrită. Dar trebuie să vedem în ce mod chiar aceste persoane înţeleg lucruri diferite, pornind de la operaţiunile bancare mai sofisticate până la rafinata tehnică administrativă computerizată. Este imposibil pentru aceştia să înţeleagă că vorbim despre opinii, despre punctele de vedere şi despre ideile care stau la baza opiniilor; că vorbim despre imposibilitatea de a ne face înţeleşi chiar în legătură cu lucruri mai simple, dacă acestea nu se conformează unui peisaj construit de ei înşişi pe baza educaţiei şi a solicitărilor la care au fost supuşi. În felul acesta stau lucrurile.</w:t>
      </w:r>
    </w:p>
    <w:p>
      <w:pPr>
        <w:pStyle w:val="TextBody"/>
        <w:rPr/>
      </w:pPr>
      <w:r>
        <w:rPr/>
        <w:tab/>
        <w:t xml:space="preserve">Acestea toate clarificate, voi încerca să rezum, în această scrisoare, ideile care stau la baza opiniilor, criticilor şi propunerilor mele; voi fi atent în mod deosebit să nu depăşesc lozinca publicitară, deoarece, după cum explică înţeleptul jurnalist specializat, ideile organizate devin "ideologie" şi acestea, ca şi doctrinele, sunt instrumente de spălare a creierului acelora care se opun libertăţii comerţului şi economiei de piaţă a opiniilor. Astăzi, răspunzând exigenţelor postmodernismului, adică exigenţelor aşa numitului </w:t>
      </w:r>
      <w:r>
        <w:rPr>
          <w:i/>
        </w:rPr>
        <w:t>haute couture</w:t>
      </w:r>
      <w:r>
        <w:rPr/>
        <w:t xml:space="preserve"> (smoching, papion, pantofi de sport, sacouri cu mâneci răsfrânte etc.) a arhitecturii suprarealiste şi a mobilelor fanteziste, rămânem doar cu exigenţa de a nu da o haină logică diferitelor fragmente ale discursului. Şi să nu uităm că de asemeni critica limbajului refuză ceea ce este organizat sistematic, structural şi procesual ca organizare logică!… E clar că toate acestea corespund ideologiei dominante a Companiei, care are oroare de Istorie şi de ideile la a căror naştere şi formare nu au participat şi în care nu au putut să introducă un procentaj considerabil de acţiuni (de capital).</w:t>
      </w:r>
    </w:p>
    <w:p>
      <w:pPr>
        <w:pStyle w:val="TextBody"/>
        <w:rPr/>
      </w:pPr>
      <w:r>
        <w:rPr/>
      </w:r>
    </w:p>
    <w:p>
      <w:pPr>
        <w:pStyle w:val="TextBody"/>
        <w:rPr/>
      </w:pPr>
      <w:r>
        <w:rPr/>
        <w:tab/>
        <w:t>Parţial am glumit, dar începem de acum să expunem ideile noastre, cel puţin pe acelea pe care le considerăm mai importante. Trebuie să evidenţiez că o bună parte din acestea au fost prezentate la conferinţa pe care am susţinut-o la Santiago de Cile, în 23 mai 1991.</w:t>
      </w:r>
    </w:p>
    <w:p>
      <w:pPr>
        <w:pStyle w:val="TextBody"/>
        <w:rPr/>
      </w:pPr>
      <w:r>
        <w:rPr/>
      </w:r>
    </w:p>
    <w:p>
      <w:pPr>
        <w:pStyle w:val="TextBody"/>
        <w:rPr>
          <w:b/>
          <w:b/>
        </w:rPr>
      </w:pPr>
      <w:r>
        <w:rPr>
          <w:b/>
        </w:rPr>
        <w:t>1. Punctul de plecare al ideilor noastre</w:t>
      </w:r>
    </w:p>
    <w:p>
      <w:pPr>
        <w:pStyle w:val="TextBody"/>
        <w:rPr>
          <w:b/>
          <w:b/>
        </w:rPr>
      </w:pPr>
      <w:r>
        <w:rPr>
          <w:b/>
        </w:rPr>
      </w:r>
    </w:p>
    <w:p>
      <w:pPr>
        <w:pStyle w:val="TextBody"/>
        <w:rPr/>
      </w:pPr>
      <w:r>
        <w:rPr>
          <w:b/>
        </w:rPr>
        <w:tab/>
      </w:r>
      <w:r>
        <w:rPr/>
        <w:t>Concepţia noastră nu porneşte de la acceptarea unor generalităţi, ci de la studiul detaliilor vieţii omeneşti: particularităţi legate de existenţă, amănunte legate de modul personal de a gândi, de a simţi şi de a acţiona. Această poziţie iniţială o face incompatibilă cu orice sistem care porneşte de la "idee", de la "materie", de la "inconştient", de la " voluntarism", de la "societate" etc. Dacă cineva acceptă sau refuză oricare concepţie, logică sae extravagantă, oricum ar fi, va fi numai jocul lui, acceptând sau refuzând. Va fi el în interiorul jocului, nu societatea, inconştientul sau materia.</w:t>
      </w:r>
    </w:p>
    <w:p>
      <w:pPr>
        <w:pStyle w:val="TextBody"/>
        <w:rPr/>
      </w:pPr>
      <w:r>
        <w:rPr/>
      </w:r>
    </w:p>
    <w:p>
      <w:pPr>
        <w:pStyle w:val="TextBody"/>
        <w:rPr/>
      </w:pPr>
      <w:r>
        <w:rPr/>
        <w:tab/>
        <w:t>Să vorbim atunci despre viaţa omenească. Când mă observ, nu din punct de vedere fiziologic ci existenţial, mă văd situat într-o lume dată, nu construită sau aleasă de mine. Mă văd pus în faţa unor fenomene care, începând cu corpul meu, sunt inevitabile. Corpul, ca element fundamental al existenţei mele, este un tot omogen faţă de lumea naturală în care acţionează şi asupra căruia lumea acţionează. Dar naturalitatea corpului are pentru mine diferenţe importante faţă de restul fenomenelor: 1) conştiinţa nemijlocită pe care o am în legătură cu el, 2) conştiinţa că prin el am contact cu fenomenele exterioare şi 3) disponibilitatea unora dintre acţiunile lui, în funcţie de intenţiile mele.</w:t>
      </w:r>
    </w:p>
    <w:p>
      <w:pPr>
        <w:pStyle w:val="TextBody"/>
        <w:rPr/>
      </w:pPr>
      <w:r>
        <w:rPr/>
      </w:r>
    </w:p>
    <w:p>
      <w:pPr>
        <w:pStyle w:val="TextBody"/>
        <w:rPr>
          <w:b/>
          <w:b/>
        </w:rPr>
      </w:pPr>
      <w:r>
        <w:rPr>
          <w:b/>
        </w:rPr>
        <w:t>2. Natură, intenţie şi deschidere a fiinţei umane</w:t>
      </w:r>
    </w:p>
    <w:p>
      <w:pPr>
        <w:pStyle w:val="TextBody"/>
        <w:rPr>
          <w:b/>
          <w:b/>
        </w:rPr>
      </w:pPr>
      <w:r>
        <w:rPr>
          <w:b/>
        </w:rPr>
      </w:r>
    </w:p>
    <w:p>
      <w:pPr>
        <w:pStyle w:val="TextBody"/>
        <w:rPr/>
      </w:pPr>
      <w:r>
        <w:rPr/>
        <w:tab/>
        <w:t>Dar se întâmplă ca lumea să mi se prezinte nu numai ca un întreg de obiecte naturale, ci şi ca o articulare de fiinţe umane, de obiecte şi de semne produse sau modificate de către acestea. Intenţia pe care o sesizez în mine apare ca un element interpretativ fundamental al comportamentului celorlalţi, şi după cum percep lumea socială pentru a înţelege intenţii, sunt perceput de către aceasta. Desigur, vorbim despre intenţii care se manifestă prin activităţi ale corpului. Şi mulţumită expresiilor corporale sau percepţiei situaţiilor în care se găseşte celălalt, pot să înţeleg semnificaţiile lor, intenţia sa.. Pe de altă parte, obiectele naturale şi umane îmi apar ca plăcute sau dureroase şi încerc să mă situez în faţa lor, modificând situaţia mea.</w:t>
      </w:r>
    </w:p>
    <w:p>
      <w:pPr>
        <w:pStyle w:val="TextBody"/>
        <w:rPr/>
      </w:pPr>
      <w:r>
        <w:rPr/>
      </w:r>
    </w:p>
    <w:p>
      <w:pPr>
        <w:pStyle w:val="TextBody"/>
        <w:rPr/>
      </w:pPr>
      <w:r>
        <w:rPr/>
        <w:tab/>
        <w:t>În felul acesta, nu mă consider închis în faţa lumii naturale şi a celorlalte fiinţe umane, ci caracteristica mea este tocmai "deschiderea". Conştiinţa mea s-a constituit în mod intersubiectiv, dat fiind faptul că foloseşte coduri ale raţiunii, modele emotive, scheme de activitate pe care le consider ca fiind "ale mele", dar pe care le recunosc şi la alţii. Şi, desigur,  sunt deschis lumii cu toată fiinţa, deoarece percep lumea şi acţionez asupra ei. Lumea naturală, spre deosebire de cea umană, îmi apare fără o finalitate. Desigur, pot să-mi imaginez că pietrele, plantele şi stelele au o finalitate, dar nu văd cum aş putea intra într-un dialog efectiv cu ele. În legătură cu animalele, la care câteodată sesizez o scânteie de inteligenţă, acestea îmi apar ca impenetrabile, într-o lentă modificare din interiorul naturii lor. Văd societăţi de insecte structurate complet, mamifere superioare care folosesc tehnici rudimentare, dar care repetă codurile lor într-o lentă modificare genetică, ca şi cum ar fi, în mod permanent, primii reprezentanţi ai respectivelor lor specii. Şi când iau în consideraţie calităţile vegetalelor şi animalelor modificate şi domesticite de către om, îmi dau seama de intenţiile acestuia, care uneori sunt observabile, de a umaniza lumea.</w:t>
      </w:r>
    </w:p>
    <w:p>
      <w:pPr>
        <w:pStyle w:val="TextBody"/>
        <w:rPr/>
      </w:pPr>
      <w:r>
        <w:rPr/>
      </w:r>
    </w:p>
    <w:p>
      <w:pPr>
        <w:pStyle w:val="TextBody"/>
        <w:rPr>
          <w:b/>
          <w:b/>
        </w:rPr>
      </w:pPr>
      <w:r>
        <w:rPr>
          <w:b/>
        </w:rPr>
        <w:t>3. Deschiderea socială şi istorică a fiinţei umane</w:t>
      </w:r>
    </w:p>
    <w:p>
      <w:pPr>
        <w:pStyle w:val="TextBody"/>
        <w:rPr>
          <w:b/>
          <w:b/>
        </w:rPr>
      </w:pPr>
      <w:r>
        <w:rPr>
          <w:b/>
        </w:rPr>
      </w:r>
    </w:p>
    <w:p>
      <w:pPr>
        <w:pStyle w:val="TextBody"/>
        <w:rPr/>
      </w:pPr>
      <w:r>
        <w:rPr/>
        <w:tab/>
        <w:t>Consider insuficientă definiţia omului pe baza sociabilităţii sale, cu atât mai mult cu cât acest lucru nu-l diferenţiază de numeroase alte specii; nici măcar capacitatea sa de a lucra, comparată cu aceea a animalelor mai puternice, nu este ceea ce-l caracterizează; nici limbajul nu-l defineşte în esenţa sa, deoarece avem cunoştinţă de coduri şi forme de comunicare între diferite animale. În schimb, în faptul că fiecare fiinţă umană găseşte o lume modificată de către alţii şi este plămădită de această lume care are o finalitate, descopăr capacitatea lui de acumulare şi de a-şi găsi locul în timp; descopăr dimensiunea sa istorico-socială, nu doar socială. Văzute lucrurile în felul acesta, pot să încerc o definire, spunând: omul este fiinţa istorică al cărei mod de a acţiona transformă însăşi natura sa. Dacă admit acest lucru, va trebui să accept că această fiinţă poate să transforme în mod intenţionat constituţia sa fizică. Şi chiar aşa se întâmplă. A început folosind instrumente care, puse în prelungirea corpul său ca pe nişte "proteze" externe, i-au permis să-şi lărgească câmpul de acţiune al mâinilor, perfecţionându-i simţurile şi mărindu-i forţa fizică şi calitatea muncii. Prin natura sa, nu era adaptat să se mişte în medii lichide şi aeriene, dar, în ciuda acestui fapt, şi-a creat condinţii pentru a se deplasa în ele, până la a începe să emigreze din mediul său natural, planeta Pământ. Astăzi, printre altele, se exersează în propriu-i corp, schimbându-şi organele, intervine în chimia cerebrală, a reuşit fecundaţia in vitro şi acţionează asupra genelor. Dacă prin idea de "natură" s-a vrut să se indice ceea ce este permanent, această idee astăzi este inadecvată chiar şi atunci când se vrea aplicată la ceea ce este obiectiv în fiinţa umană, altfel spus, corpul său. În ceea ce priveşte o "morală naturală", un "drept natural" sau "instituţii naturale", găsim, la polul opus, că, în acest domeniu, totul este istorico-social şi că nimic nu există prin natură.</w:t>
      </w:r>
    </w:p>
    <w:p>
      <w:pPr>
        <w:pStyle w:val="TextBody"/>
        <w:rPr/>
      </w:pPr>
      <w:r>
        <w:rPr/>
      </w:r>
    </w:p>
    <w:p>
      <w:pPr>
        <w:pStyle w:val="TextBody"/>
        <w:rPr>
          <w:b/>
          <w:b/>
        </w:rPr>
      </w:pPr>
      <w:r>
        <w:rPr>
          <w:b/>
        </w:rPr>
        <w:t>4. Acţiunea transformatoare a fiinţei umane.</w:t>
      </w:r>
    </w:p>
    <w:p>
      <w:pPr>
        <w:pStyle w:val="TextBody"/>
        <w:rPr>
          <w:b/>
          <w:b/>
        </w:rPr>
      </w:pPr>
      <w:r>
        <w:rPr>
          <w:b/>
        </w:rPr>
      </w:r>
    </w:p>
    <w:p>
      <w:pPr>
        <w:pStyle w:val="TextBody"/>
        <w:rPr>
          <w:u w:val="single"/>
        </w:rPr>
      </w:pPr>
      <w:r>
        <w:rPr/>
        <w:tab/>
        <w:t>Alături de concepţia naturii umane, a operat o alta care vorbea despre pasivitatea conştiinţei. Această ideologie considera omul ca pe o entitate care acţiona ca răspuns la stimulii lumii naturale. Ceea ce a început ca senzualism primar, cu timpul a fost deplasat de către curentele istoriciste, care au păstrat în sine însăşi ideea pasivităţii. Şi atunci când au vrut să acorde un privilegiu activităţii de transformare a lumii în funcţie de interpretarea faptelor din realitatea înconjurătoare, au conceput această activitate ca pe un rezultat al condiţiilor externe asupra constiinţei. Dar acele vechi prejudecăţi asupra naturii umane şi a pasivităţii conştiinţei astăzi se impun, transformate în neoevoluţionism, îmbogăţite prin selecţia naturală, care se evidenţiază în lupta pentru supravieţuirea celui mai adaptat. O asemenea concepţie zoologică, în versiunea sa cea mai recentă, transplantată în lumea omenească, va încerca să depăşească precedentele teorii de rasă sau de clasă printr-o dialectică stabilită pe baza legilor economice "naturale", care autoreglează întreaga activitate socială. Astfel, încă o dată, fiinţa omenească concretă rămâne ascunsă şi obiectivizată.</w:t>
      </w:r>
    </w:p>
    <w:p>
      <w:pPr>
        <w:pStyle w:val="TextBody"/>
        <w:rPr>
          <w:u w:val="single"/>
        </w:rPr>
      </w:pPr>
      <w:r>
        <w:rPr>
          <w:u w:val="single"/>
        </w:rPr>
      </w:r>
    </w:p>
    <w:p>
      <w:pPr>
        <w:pStyle w:val="TextBody"/>
        <w:rPr>
          <w:u w:val="single"/>
        </w:rPr>
      </w:pPr>
      <w:r>
        <w:rPr/>
        <w:tab/>
        <w:t>Am citat concepţiile care, pentru a explica omul, apelează la generalităţi teoretice şi susţin existenţa unei naturi umane şi a unei conştiinţe pasive. În sens opus, noi susţinem necesitatea de a se pleca de la particularitatea umană. Susţinem fenomenul istorico-social şi nu pe acela natural al fiinţei umane şi suntem de părere că activitatea conştiinţei sale de a transforma lumea se bazează pe o intenţionalitate. Am văzut viaţa sa inserată în mediul în care vieţuieşte şi corpul său ca obiect natural perceput în mod direct şi în aceeaşi măsură supus în mod nemijlocit la numeroase acţiuni ale intenţiilor sale conştiente. Ca o consecinţă se impun următoarele întrebări: cum poate să fie activă conştiinţa, sau mai precis cum poate acţiona asupra corpului şi prin acesta să transforme lumea? În al doilea rând, cum poate omul în toate elementele sale constitutive să fie o fiinţă istorico-socială? La aceste întrebări trebuie să se răspundă pe baza existenţei concrete, pentru a nu cădea din nou în generalităţi teoretice, din care apoi derivă un sistem de interpretări. În acest fel, pentru a răspunde la prima întrebare va trebui să insistăm asupra felului în care intenţia acţionează asupra corpului şi pentru a răspunde la a doua va trebui să plecăm de la evidenţa vremelniciei şi intersubiectivităţii în fiinţa umană, şi nu de la legi generale ale istoriei şi ale societăţii. În cartea noastră "Contribuţii la gândire" se încearcă a se răspunde tocmai la aceste două întrebări. În primul studiu al "Contribuţiilor…" se studiază funcţia imaginii în conştiinţă, subliniind capacitatea acesteia de a mişca corpul în spaţiu. În al doilea studiu, se studiază problema istoricităţii şi a societăţii. Caracterul special al acestor subiecte ne duce prea departe de această scrisoare, din care cauză facem trimiterea la studiile amintite.</w:t>
      </w:r>
    </w:p>
    <w:p>
      <w:pPr>
        <w:pStyle w:val="TextBody"/>
        <w:rPr>
          <w:u w:val="single"/>
        </w:rPr>
      </w:pPr>
      <w:r>
        <w:rPr>
          <w:u w:val="single"/>
        </w:rPr>
      </w:r>
    </w:p>
    <w:p>
      <w:pPr>
        <w:pStyle w:val="TextBody"/>
        <w:rPr>
          <w:b/>
          <w:b/>
        </w:rPr>
      </w:pPr>
      <w:r>
        <w:rPr>
          <w:b/>
        </w:rPr>
        <w:t>5. Depăşirea durerii şi a suferinţei ca proiect fundamental de viaţă</w:t>
      </w:r>
    </w:p>
    <w:p>
      <w:pPr>
        <w:pStyle w:val="TextBody"/>
        <w:rPr>
          <w:b/>
          <w:b/>
        </w:rPr>
      </w:pPr>
      <w:r>
        <w:rPr>
          <w:b/>
        </w:rPr>
      </w:r>
    </w:p>
    <w:p>
      <w:pPr>
        <w:pStyle w:val="TextBody"/>
        <w:rPr/>
      </w:pPr>
      <w:r>
        <w:rPr/>
        <w:tab/>
        <w:t xml:space="preserve">Am spus în "Contribuţii…" că destinul natural al corpului omenesc este lumea şi este suficient să-i observăm conformaţia pentru a întări această afirmaţie. Simţurile sale, aparatul digestiv, locomotor, de reproducere etc. sunt formate în mod natural pentru a sta în lume şi, mai mult încă, aspectul corpului sugerează sarcina sa transformatoare; nu o face pentru a copia lumea, pentru a fi o reflectare a unor situaţii date, ci, dimpotrivă, tocmai pentru a modifica situaţia dată anterior. În acest fel, obiectele sunt limitări sau extinderi ale posibilităţilor corporale, iar corpurile altora apar ca o multiplicare a acestor posibilităţi, întrucît sunt guvernate de intenţii care se recunosc asemănătoare cu cele care stăpânesc propriul nostru corp. De ce fiinţa umană ar avea nevoie să transforme lumea şi de a se transforma pe sine însăşi? Din cauza stării de limitare în timp şi în spaţiu în care se găseşte şi pe care o înregistrează ca pe o durere fizică şi o suferinţă mentală. În acest fel, depăşirea durerii nu este pur şi simplu o reacţie animală, ci o configuraţie legată de noţiunea de timp, în care predomină viitorul şi care devine un impuls fundamental al vieţii, chiar şi atunci când aceasta nu se află într-un moment de urgenţă. Ca urmare, lăsând la o parte reacţia imediată, naturală şi din reflex, reacţia indirectă care urmăreşte evitarea durerii este stimulată de suferinţa psihologică în faţa pericolului şi apare ca o posibilitate viitoare sau ca o situaţie actuală în care durerea este prezentă la alte fiinţe umane. Depăşirea durerii apare atunci ca un proiect fundamental care conduce acţiunea. Acest lucru a făcut posibilă comunicarea dintre corpuri şi intenţii diferite, în cadrul a ceea ce numim "structură socială" (un ansamblu de elemente, multe şi diverse, care se constituie într-un întreg) </w:t>
      </w:r>
    </w:p>
    <w:p>
      <w:pPr>
        <w:pStyle w:val="TextBody"/>
        <w:rPr/>
      </w:pPr>
      <w:r>
        <w:rPr/>
        <w:tab/>
        <w:t>Structura socială este istorică ca şi viaţa omenească şi o configurează. Transformarea ei este continuă, dar în mod diferit de cea din natură unde transformările nu se produc datorită unor intenţii.</w:t>
      </w:r>
    </w:p>
    <w:p>
      <w:pPr>
        <w:pStyle w:val="TextBody"/>
        <w:rPr/>
      </w:pPr>
      <w:r>
        <w:rPr/>
      </w:r>
    </w:p>
    <w:p>
      <w:pPr>
        <w:pStyle w:val="TextBody"/>
        <w:rPr>
          <w:b/>
          <w:b/>
        </w:rPr>
      </w:pPr>
      <w:r>
        <w:rPr>
          <w:b/>
        </w:rPr>
        <w:t>6. Imagine, credinţă, privire şi peisaj</w:t>
      </w:r>
    </w:p>
    <w:p>
      <w:pPr>
        <w:pStyle w:val="TextBody"/>
        <w:rPr>
          <w:b/>
          <w:b/>
        </w:rPr>
      </w:pPr>
      <w:r>
        <w:rPr>
          <w:b/>
        </w:rPr>
      </w:r>
    </w:p>
    <w:p>
      <w:pPr>
        <w:pStyle w:val="TextBody"/>
        <w:rPr/>
      </w:pPr>
      <w:r>
        <w:rPr/>
        <w:tab/>
        <w:t>Într-o zi oarecare intru în camera mea, percep fereastra, o recunosc, îmi este familiară. Am o nouă percepţie a ei, dar fac legătura cu percepţii mai vechi care, convertite în imagini, se păstrează în mine. Observ că într-un colţ al sticlei este o fisură… "Aceea nu era", îmi spun, comparând noua percepţie cu ceea ce păstrez din percepţii anterioare. Sunt chiar surprins. Fereastra din acţiunile vizuale precedente se păstrase în mine, dar nu în stare pasivă, ca o fotografie, ci în stare activă, acţionând cum acţionează imaginile. Ceea ce s-a păstrat acţionează în strânsă legătură cu ceea ce percep, chiar dacă formarea acelei imagini aparţine trecutului. Este vorba de un trecut mereu actualizat, mereu prezent. Înainte de a intra în camera mea, puteam paria ca pe ceva sigur că fereastra ar trebui să fie în stare perfectă. Nu că m-aş fi gândit la acest lucru, ci pur şi simplu pentru că aşa socoteam. Fereastra ca atare nu era prezentă în gândurile mele din acel moment, era…, să zicem, coprezentă, adică era în interiorul orizontului obiectelor care se găseau în camera mea. Şi acest lucru mulţumită coprezenţei,  retenţiei actualizate şi suprapuse percepţiei, pe care conştiinţa mai mult o deduce decât o percepe. În acest fenomen găsim funcţionarea cea mai elementară a credinţei. În exemplul luat este ca şi cum mi-aş fi spus: "Eu credeam că fereastra este în condiţii perfecte". Dacă intrând în camera mea ar fi apărut fenomene proprii unui spaţiu diferit de obiecte, de exemplu o barcă sau o cămilă, o asemenea situaţie suprarealistă mi-ar fi părut incredibilă nu deoarece acele obiecte nu există, ci deoarece introducerea lor ar fi fost în afara spaţiului de coprezenţă, în afara peisajului pe care mi-l făcusem şi care acţionează asupra mea suprapunându-se la tot ceea ce percep.</w:t>
      </w:r>
    </w:p>
    <w:p>
      <w:pPr>
        <w:pStyle w:val="TextBody"/>
        <w:rPr/>
      </w:pPr>
      <w:r>
        <w:rPr/>
      </w:r>
    </w:p>
    <w:p>
      <w:pPr>
        <w:pStyle w:val="TextBody"/>
        <w:rPr/>
      </w:pPr>
      <w:r>
        <w:rPr/>
        <w:tab/>
        <w:t>Ei bine, în orice moment prezent al conştiinţei mele pot să observ încrucişându-se trecutul şi viitorul care acţionează în mod coprezent şi structural. Clipa prezentă se constituie în  conştiinţa mea ca şi un plan temporal activ format din trei timpuri diferite. Aici lucrurile sunt mult diferite faţă de cele care se petrec în timpul din calendar, în care ziua de azi nu se atinge cu ziua de ieri sau cu cea de mâine. În calendar sau la ceas "ora" se deosebeşte de "nu mai mult" şi de "nu încă" şi de aceea evenimentele se ordonează unul lângă celălalt într-o succesiune liniară; nu se poate pretinde că aceasta este o structură, ci o regrupare în interiorul unei serii totale pe care o numim "calendar". Dar ne vom întoarce la această problemă când ne vom ocupa de istoricitate şi de temporalitate.</w:t>
      </w:r>
    </w:p>
    <w:p>
      <w:pPr>
        <w:pStyle w:val="TextBody"/>
        <w:rPr/>
      </w:pPr>
      <w:r>
        <w:rPr/>
      </w:r>
    </w:p>
    <w:p>
      <w:pPr>
        <w:pStyle w:val="TextBody"/>
        <w:rPr/>
      </w:pPr>
      <w:r>
        <w:rPr/>
        <w:tab/>
        <w:t>Acum vom continua cu ceea ce am spus mai sus în legătură cu conştiinţa care deduce mai mult decât ceea ce percepe, deoarece dispunând de ceea ce vine din trecut, ca retenţie, se suprapune percepţiei actuale. În fiecare privire pe care o arunc spre un obiect văd în el lucruri deformate. Nu afirmăm acest lucru în sensul explicat de fizica modernă, care expune foarte clar incapacitatea noastră de a sesiza atomul sau lungimile de undă care funcţionează la cote superioare sau inferioare posibilităţilor noastre de percepţie. O spunem cu referire la suprapunerea imaginilor trecutului  şi viitorului asupra percepţiei din momentul prezent. Astfel că, la ţară, când asist la un frumos apus, peisajul natural pe care-l observ nu e determinat în sine, deşi îl determin, îl constitui plecând de la un ideal estetic la care ader. Şi această pace deosebită pe care o experimentez îmi dă iluzia de a contempla în mod pasiv, pe când, în realitate, aşez în mod activ în spaţiu numeroase conţinuturi care se suprapun obiectului natural asupra căruia îmi fixez atenţia.. Acest lucru este valabil nu numai pentru acest exemplu, ci în legătură cu toate privirile pe care le arunc asupra realităţii în care trăiesc.</w:t>
      </w:r>
    </w:p>
    <w:p>
      <w:pPr>
        <w:pStyle w:val="TextBody"/>
        <w:rPr/>
      </w:pPr>
      <w:r>
        <w:rPr/>
      </w:r>
    </w:p>
    <w:p>
      <w:pPr>
        <w:pStyle w:val="TextBody"/>
        <w:rPr>
          <w:b/>
          <w:b/>
        </w:rPr>
      </w:pPr>
      <w:r>
        <w:rPr>
          <w:b/>
        </w:rPr>
        <w:t>7. Generaţiile şi momentele istorice</w:t>
      </w:r>
    </w:p>
    <w:p>
      <w:pPr>
        <w:pStyle w:val="TextBody"/>
        <w:rPr>
          <w:b/>
          <w:b/>
        </w:rPr>
      </w:pPr>
      <w:r>
        <w:rPr>
          <w:b/>
        </w:rPr>
      </w:r>
    </w:p>
    <w:p>
      <w:pPr>
        <w:pStyle w:val="TextBody"/>
        <w:rPr/>
      </w:pPr>
      <w:r>
        <w:rPr/>
        <w:tab/>
        <w:t>Organizarea socială continuă şi se dezvoltă, dar acest lucru nu poate să se întâmple doar prin prezenţa obiectelor sociale care au fost produse în trecut, care sunt folosite pentru a trăi în prezent şi pentru a se proiecta viitorul. O asemenea mecanică este prea simplă pentru a explica evoluţia civilizaţiei. Continuitatea este dată de generaţiile omeneşti, care nu sunt aşezate una lângă cealaltă, ci coexistă, interacţionează şi se transformă. Aceste generaţii, care presupun continuitate şi dezvoltare, sunt structuri dinamice, sunt timpul social în mişcare, fără de care civilizaţia ar reveni la stadiul natural şi şi-ar pierde condiţia  de societate. Pe de altă parte, se întâmplă ca în fiecare moment istoric să coexiste generaţii de diferite niveluri temporale, fiecare dintre acestea cu o percepţie proprie în ce priveşte trecutul şi viitorul cu care configurează peisaje cuprinzând</w:t>
      </w:r>
    </w:p>
    <w:p>
      <w:pPr>
        <w:pStyle w:val="TextBody"/>
        <w:rPr/>
      </w:pPr>
      <w:r>
        <w:rPr/>
        <w:t xml:space="preserve"> </w:t>
      </w:r>
      <w:r>
        <w:rPr/>
        <w:t>situaţii şi de credinţe diferite. Corpul şi comportamentul copiilor şi al bătrânilor evidenţiază, pentru generaţiile active, o prezenţă a stadiului din care se vine şi a celui spre care se merge. La rândul lor, pentru extremităţile acestei triple relaţii, se conturează situaţiile temporale extreme. Dar acest lucru nu rămâne imuabil, deoarece în timp ce generaţiile active îmbătrânesc şi bătrânii mor, copiii se dezvoltă şi încep să ocupe poziţii active. Între timp, noi naşteri reconstituie în mod neîntrerupt societatea. Când, în abstract, această curgere neîntreruptă "se opreşte", putem vorbi de "momentul istoric" în care toţi membrii ei dispuşi în cadrul aceluiaşi scenariu social pot fi consideraţi "contemporani", trăitori ai aceleiaşi perioade de timp; dar observăm că aceştia nu sunt de aceeaşi vârstă, nu au aceeaşi temporalitate internă în relaţie cu diversele peisaje de formare, cu situaţia actuală şi cu proiectul de perspectivă. În realitate, se stabileşte o dialectică de generaţie între grupurile cele mai apropiate, care încearcă să ocupe activitatea centrală, prezentul social, conform intereselor şi credinţelor lor. Temporalitatea socială internă explică, din punct de vedere structural, devenirea istorică în care interacţionează diferite acumulări generaţionale şi nu succesiunea de fenomene rânduite liniar, unul alături de altul, precum timpul din calendar, după cum ne-a explicat o altă filozofie a istoriei.</w:t>
      </w:r>
    </w:p>
    <w:p>
      <w:pPr>
        <w:pStyle w:val="TextBody"/>
        <w:rPr/>
      </w:pPr>
      <w:r>
        <w:rPr/>
        <w:tab/>
        <w:t>Constituit social într-un mod istoric în care îmi configurez propriul peisaj, interpretez tot ceea ce îmi cade sub privire. Este peisajul meu personal, dar şi un peisaj colectiv care răspunde în acel moment unui mare întreg. După cum spuneam mai înainte, în cadrul aceluiaşi timp prezent coexistă diferite generaţii. La un moment dat, pentru a explica în linii mari, vieţuiesc cei născuţi înaintea tranzistorului şi cei născuţi între computere. La fiecare din cele două categorii experienţa diferenţiază numeroase configuraţii, nu numai în felul de a acţiona, ci şi în modul de a gândi şi de a simţi… şi ceea ce cândva funcţiona în relaţiile sociale sau în modul de producţie încetează încet încet a mai funcţiona, ba uneori această funcţionare se opreşte brusc. Se aştepta un rezultat în viitor şi acest viitor a venit, dar lucrurile nu au mers după cum era de aşteptat. Nici acea acţiune, nici acea sensibilitate, nici acea ideologie nu coincide cu noul peisaj care se impune în plan social.</w:t>
      </w:r>
    </w:p>
    <w:p>
      <w:pPr>
        <w:pStyle w:val="TextBody"/>
        <w:rPr/>
      </w:pPr>
      <w:r>
        <w:rPr/>
      </w:r>
    </w:p>
    <w:p>
      <w:pPr>
        <w:pStyle w:val="TextBody"/>
        <w:rPr>
          <w:b/>
          <w:b/>
        </w:rPr>
      </w:pPr>
      <w:r>
        <w:rPr>
          <w:b/>
        </w:rPr>
        <w:t>8. Violenţa, Statul şi concentrarea puterii</w:t>
      </w:r>
    </w:p>
    <w:p>
      <w:pPr>
        <w:pStyle w:val="TextBody"/>
        <w:rPr>
          <w:b/>
          <w:b/>
        </w:rPr>
      </w:pPr>
      <w:r>
        <w:rPr>
          <w:b/>
        </w:rPr>
      </w:r>
    </w:p>
    <w:p>
      <w:pPr>
        <w:pStyle w:val="TextBody"/>
        <w:rPr/>
      </w:pPr>
      <w:r>
        <w:rPr/>
        <w:tab/>
        <w:t>Prin deschiderea sa şi prin libertatea sa de a alege între situaţii diverse, prin diferenţierea răspunsurilor şi prin imaginarea viitorului său, fiinţa umană poate chiar să se nege pe sine însăşi, să nege aspecte ale corpului sau să-l nege totalmente prin sinucidere, poate să nege pe alţii. Această libertate a permis ca unii să confişte în mod ilegal întregul social, adică să nege libertatea şi intenţionalitatea celorlalţi, reducându-i la proteze, la instrumente ale propriilor intenţii. Aici este esenţa discriminării, a cărei metodologie este violenţa fizică, economică, rasială şi religioasă. Violenţa se poate instaura şi perpetua prin aparatul de reglementare şi de control social, adică Statul. Prin urmare, organizarea socială pretinde un tip avansat de coordonare care să poată exclude orice concentrare a puterii, particulară sau de stat. Când se susţine că  privatizarea tuturor spaţiilor economice pune societatea la adăpost de puterea statului se ascunde faptul că adevărata problemă constă în monopoluri sau în megapoluri care transferă puterea din mâinile Statului în acelea ale unui Stat paralel, gestionat nu de către o minoritate birocratică, ci de o minoritate particulară care măreşte procesul de concentrare.</w:t>
      </w:r>
    </w:p>
    <w:p>
      <w:pPr>
        <w:pStyle w:val="TextBody"/>
        <w:rPr/>
      </w:pPr>
      <w:r>
        <w:rPr/>
      </w:r>
    </w:p>
    <w:p>
      <w:pPr>
        <w:pStyle w:val="TextBody"/>
        <w:rPr/>
      </w:pPr>
      <w:r>
        <w:rPr/>
        <w:tab/>
        <w:t>Diversele structuri sociale, de la cele mai primitive la cele mai sofisticate, tind spre o concentrare progresivă, până când totul se osifică, după care începe faza de disoluţie, de la care pornesc noi procese de reorganizare, la un nivel mai înalt faţă de cel precedent. De la începuturile istoriei, societatea vizează mondializarea şi astfel se va ajunge la o epocă de maximă concentrare a puterii arbitrare, cu trăsăturile imperiului mondial, de acum fără posibilităţi ulterioare de expansiune. Colapsul sistemului global se va produce prin logica dinamicii structurale a tuturor sistemelor închise, în care dezordinea tinde în mod necesar să crească. Dar după cum procesul structurilor tinde spre mondializare, procesul de umanizare tinde spre deschiderea fiinţei umane, spre depăşirea Statului şi al Statului paralel, tinde spre descentralizare şi o diminuare a concentrărilor în favoarea unei coordonări superioare între particularităţi sociale autonome. Că totul se termină într-un haos şi într-un nou început al civilizaţiei, sau că începe o etapă de umanizare progresivă nu va depinde de inexorabile scheme mecanice, ci de intenţia indivizilor şi a popoarelor, de implicarea lor în schimbarea lumii şi de o etică a libertăţii care sub nici o formă nu va putea fi impusă. Şi va trebui să aspirăm nu spre o democraţie formală gestionată ca până acum de interese de grup, ci spre o democraţie reală, în care participarea directă să se poată realiza instantaneu prin tehnologia comunicaţiilor, de acum capabilă să o realizeze.</w:t>
      </w:r>
    </w:p>
    <w:p>
      <w:pPr>
        <w:pStyle w:val="TextBody"/>
        <w:rPr/>
      </w:pPr>
      <w:r>
        <w:rPr/>
      </w:r>
    </w:p>
    <w:p>
      <w:pPr>
        <w:pStyle w:val="TextBody"/>
        <w:rPr>
          <w:b/>
          <w:b/>
        </w:rPr>
      </w:pPr>
      <w:r>
        <w:rPr>
          <w:b/>
        </w:rPr>
        <w:t>9. Procesul uman</w:t>
      </w:r>
    </w:p>
    <w:p>
      <w:pPr>
        <w:pStyle w:val="TextBody"/>
        <w:rPr>
          <w:b/>
          <w:b/>
        </w:rPr>
      </w:pPr>
      <w:r>
        <w:rPr>
          <w:b/>
        </w:rPr>
      </w:r>
    </w:p>
    <w:p>
      <w:pPr>
        <w:pStyle w:val="TextBody"/>
        <w:rPr/>
      </w:pPr>
      <w:r>
        <w:rPr/>
        <w:tab/>
        <w:t>În mod necesar, cei care au distrus umanitatea celorlalţi au provocat dureri şi o nouă suferinţă, făcând să reînceapă în societatea antică lupta împotriva adversităţii naturii, dar care azi se desfăşoară între aceia care vor să-i "naturalizeze" pe ceilalţi, societatea şi istoria şi, pe de altă parte, cei oprimaţi care au nevoie să se umanizeze umanizând lumea. De aceea umanizare înseamnă a ieşi din starea de obiectivare pentru a afirma intenţionalitatea fiecărei fiinţe umane şi prioritatea viitorului asupra situaţiei actuale. Este imaginea şi reprezentarea unui viitor posibil şi mai bun care să permită modificarea prezentului şi care face posibilă orice revoluţie şi orice schimbare. Prin urmare, nu este suficientă presiunea condiţiilor oprimante pentru a pune în mişcare schimbarea, ci trebuie să avem în vedere că o asemenea schimbare este posibilă şi că depinde de acţiunea umană.Această luptă nu se duce între forţe mecanice, nu este un reflex natural, ci este o luptă între intenţii umane. Şi tocmai acest lucru ne permite să vorbim despre opresori şi opresaţi, despre drepţi şi nedrepţi, despre eroi şi laşi. Şi tocmai acest lucru consimte a se pune în practică, şi încă într-un mod apreciabil, solidaritatea socială şi angajarea în acţiunea de eliberare  a celor discriminaţi, majoritate sau minoritate cum or fi ei.</w:t>
      </w:r>
    </w:p>
    <w:p>
      <w:pPr>
        <w:pStyle w:val="TextBody"/>
        <w:rPr/>
      </w:pPr>
      <w:r>
        <w:rPr/>
      </w:r>
    </w:p>
    <w:p>
      <w:pPr>
        <w:pStyle w:val="TextBody"/>
        <w:rPr/>
      </w:pPr>
      <w:r>
        <w:rPr/>
        <w:tab/>
        <w:t>În sfârşit, consideraţii mai amănunţite asupra violenţei, Statului, instituţiilor, legilor şi religiilor se regăsesc în textul intitulat "Peisajul uman", introdus în cartea "Să umanizăm pământul", spre care fac trimitere pentru a nu depăşi limitele acestei scrisori.</w:t>
      </w:r>
    </w:p>
    <w:p>
      <w:pPr>
        <w:pStyle w:val="TextBody"/>
        <w:rPr/>
      </w:pPr>
      <w:r>
        <w:rPr/>
      </w:r>
    </w:p>
    <w:p>
      <w:pPr>
        <w:pStyle w:val="TextBody"/>
        <w:rPr/>
      </w:pPr>
      <w:r>
        <w:rPr/>
        <w:tab/>
        <w:t xml:space="preserve">În ce priveşte sensul acţiunilor umane, nu cred că este vorba de convulsii fără importanţă, nici de "pasiuni inutile" care se sfârşesc în absurdul disoluţiei. Cred că destinul umanităţii este orientat de către intenţie, că prin acest destin, devenind tot mai conştient pentru popoare, se deschide drumul în direcţia unei naţiuni omeneşti universale. </w:t>
      </w:r>
      <w:r>
        <w:rPr>
          <w:b/>
        </w:rPr>
        <w:t>Din câte s-a spus până aici rezultă în mod evident că existenţa umană  nici nu începe şi nici nu se termină într-un cerc vicios de închidere şi că o viaţă care aspiră la coerenţă trebuie să se deschidă, mărind influenţa sa asupra persoanelor şi a mediilor, promovând nu numai o concepţie sau unele idei, ci şi acţiuni precise care să mărească tot mai mult libertatea.</w:t>
      </w:r>
    </w:p>
    <w:p>
      <w:pPr>
        <w:pStyle w:val="TextBody"/>
        <w:rPr/>
      </w:pPr>
      <w:r>
        <w:rPr/>
        <w:tab/>
        <w:t>Ei bine, prieteni ai mei, cu scrisoarea următoare vom ieşi din aceste teme strict doctrinare pentru a lua din nou în considerare situaţia actuală şi acţiunea personală în lumea socială.</w:t>
      </w:r>
    </w:p>
    <w:p>
      <w:pPr>
        <w:pStyle w:val="TextBody"/>
        <w:rPr/>
      </w:pPr>
      <w:r>
        <w:rPr/>
      </w:r>
    </w:p>
    <w:p>
      <w:pPr>
        <w:pStyle w:val="TextBody"/>
        <w:rPr/>
      </w:pPr>
      <w:r>
        <w:rPr/>
        <w:tab/>
        <w:t>Primiţi, cu această scrisoare a mea, un călduros salut.</w:t>
      </w:r>
    </w:p>
    <w:p>
      <w:pPr>
        <w:pStyle w:val="TextBody"/>
        <w:rPr/>
      </w:pPr>
      <w:r>
        <w:rPr/>
      </w:r>
    </w:p>
    <w:p>
      <w:pPr>
        <w:pStyle w:val="TextBody"/>
        <w:rPr/>
      </w:pPr>
      <w:r>
        <w:rPr/>
      </w:r>
    </w:p>
    <w:p>
      <w:pPr>
        <w:pStyle w:val="TextBody"/>
        <w:jc w:val="right"/>
        <w:rPr/>
      </w:pPr>
      <w:r>
        <w:rPr/>
        <w:tab/>
        <w:tab/>
        <w:tab/>
        <w:tab/>
        <w:tab/>
        <w:tab/>
        <w:tab/>
      </w:r>
      <w:r>
        <w:rPr>
          <w:i/>
        </w:rPr>
        <w:t>Silo, 19 decembrie 1991</w:t>
      </w:r>
    </w:p>
    <w:p>
      <w:pPr>
        <w:pStyle w:val="TextBody"/>
        <w:jc w:val="right"/>
        <w:rPr>
          <w:i/>
          <w:i/>
        </w:rPr>
      </w:pPr>
      <w:r>
        <w:rPr>
          <w:i/>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b/>
          <w:b/>
        </w:rPr>
      </w:pPr>
      <w:r>
        <w:rPr>
          <w:b/>
        </w:rPr>
        <w:t>A CINCEA SCRISOARE CĂTRE PRIETENII MEI</w:t>
      </w:r>
    </w:p>
    <w:p>
      <w:pPr>
        <w:pStyle w:val="TextBody"/>
        <w:jc w:val="center"/>
        <w:rPr>
          <w:b/>
          <w:b/>
        </w:rPr>
      </w:pPr>
      <w:r>
        <w:rPr>
          <w:b/>
        </w:rPr>
      </w:r>
    </w:p>
    <w:p>
      <w:pPr>
        <w:pStyle w:val="TextBody"/>
        <w:jc w:val="center"/>
        <w:rPr>
          <w:b/>
          <w:b/>
        </w:rPr>
      </w:pPr>
      <w:r>
        <w:rPr>
          <w:b/>
        </w:rPr>
      </w:r>
    </w:p>
    <w:p>
      <w:pPr>
        <w:pStyle w:val="TextBody"/>
        <w:rPr/>
      </w:pPr>
      <w:r>
        <w:rPr/>
        <w:tab/>
        <w:t>Stimaţi prieteni,</w:t>
      </w:r>
    </w:p>
    <w:p>
      <w:pPr>
        <w:pStyle w:val="TextBody"/>
        <w:rPr/>
      </w:pPr>
      <w:r>
        <w:rPr/>
      </w:r>
    </w:p>
    <w:p>
      <w:pPr>
        <w:pStyle w:val="TextBody"/>
        <w:rPr/>
      </w:pPr>
      <w:r>
        <w:rPr/>
        <w:tab/>
        <w:t>între atăţia oameni care se preocupă de mersul evenimentelor actuale, întâlnesc adeseori vechi militanţi de partide sau de organizaţii politice progresiste. Mulţi dintre aceştia nu şi-au revenit încă după şocul pe care i l-a produs căderea "socialismului real". În întreaga lume, sute de mii de activişti aleg în a se închide în propriile ocupaţii cotidiene, lăsând să se înţeleagă printr-o asemenea atitudine că vechile lor idealuri au murit. Ceea ce pentru mine a reprezentat un alt pas de-a lungul dezintegrării de structuri centralizate, de altfel aşteptată de două decenii, pentru ei a fost o catastrofă neprevăzută. Nu este totuşi acesta momentul de a ne lăuda, deoarece disoluţia acestei forme politice a generat un dezechilibru de forţe care permite avansarea rapidă a unui sistem monstruos în metode şi în obiective.</w:t>
      </w:r>
    </w:p>
    <w:p>
      <w:pPr>
        <w:pStyle w:val="TextBody"/>
        <w:rPr/>
      </w:pPr>
      <w:r>
        <w:rPr/>
        <w:tab/>
        <w:t>Cu cîţiva ani în urmă am participat la o manifestaţie publică în care muncitori cu state vechi de serviciu, mame muncitoare cu copiii lor şi mici grupuri de tineri ridicau pumnii, intonând acordurile cântecului lor.. Se vedeau drapele fâlfâind şi se auzea ecoul unor glorioase cuvinte de chemare la luptă… şi văzând aceste lucruri consideram că atâta voinţă, atâtea riscuri, atâtea tragedii şi atâtea eforturi, împinse de impulsuri autentice, se îndepărtau spre un tunel care conducea la absurda negare a posibilităţii transformărilor. Aş fi vrut să însoţesc acea scenă emoţionantă cu o odă închinată idealurilor vechiului militant, aceluia care, fără a se gândi la succese, menţinea în picioare propria mândrie combativă. Toate acestea au declanşat în mine o enormă ambiguitate şi azi, la distanţă în timp, mă întreb: ce li s-a întâmplat atâtor oameni de treabă care luptau în mod solidar, dincolo de propriile interese imediate, pentru o lume pe care o credeau cea mai bună dintre lumi? Nu mă gândesc numai la cei care aparţineau unor partide politice mai mult sau mai puţin instituţionalizate, ci la toţi aceia care au ales să-şi pună viaţa în serviciul unei cauze considerate de către ei justă. Evident, nu-i pot judeca prin erorile lor, nici nu-i pot clasifica pur şi simplu ca exponenţi ai unei filozofii politice. Astăzi este necesar să salvăm valoarea umană şi să însufleţim din nou idealuri pentru o direcţie posibilă.</w:t>
      </w:r>
    </w:p>
    <w:p>
      <w:pPr>
        <w:pStyle w:val="TextBody"/>
        <w:rPr/>
      </w:pPr>
      <w:r>
        <w:rPr/>
        <w:tab/>
        <w:t>Reconsider ceea ce am scris până aici şi îmi cer scuze faţă de cei care, neîmpărtăşind acele tendinţe şi acele activităţi, se simt străini în faţa acestui subiect, dar şi acestora le cer efortul de a evalua argumentele care influenţează valorile şi idealurile acţiunilor umane. Despre acest lucru este vorba în prezenta scrisoare, care este un pic dură, dar destinată să scoată din amorţeală defetismul care pare a fi pus stăpânire pe sufletele militante.</w:t>
      </w:r>
    </w:p>
    <w:p>
      <w:pPr>
        <w:pStyle w:val="TextBody"/>
        <w:rPr/>
      </w:pPr>
      <w:r>
        <w:rPr/>
      </w:r>
    </w:p>
    <w:p>
      <w:pPr>
        <w:pStyle w:val="TextBody"/>
        <w:rPr>
          <w:b/>
          <w:b/>
        </w:rPr>
      </w:pPr>
      <w:r>
        <w:rPr>
          <w:b/>
        </w:rPr>
        <w:t>1. Subiectul cel mai important: a şti dacă se vrea să se trăiască şi în ce condiţii anume</w:t>
      </w:r>
    </w:p>
    <w:p>
      <w:pPr>
        <w:pStyle w:val="TextBody"/>
        <w:rPr>
          <w:b/>
          <w:b/>
        </w:rPr>
      </w:pPr>
      <w:r>
        <w:rPr>
          <w:b/>
        </w:rPr>
      </w:r>
    </w:p>
    <w:p>
      <w:pPr>
        <w:pStyle w:val="TextBody"/>
        <w:rPr/>
      </w:pPr>
      <w:r>
        <w:rPr/>
        <w:tab/>
        <w:t>Milioane de persoane luptă astăzi pentru a supravieţui, fără a şti dacă mâine vor putea să învingă foamea, boala, abandonul. Lipsurile lor sunt de aşa natură, încât orice ar fi tentaţi să facă pentru a ieşi din aceste necazuri le complică şi mai mult viaţa. Vor rămâne inerţi într-o stare de sinucidere pur şi simplu amânată? Vor încerca gesturi disperate? Ce fel de activităţi, de riscuri sau de speranţe vor fi dispuşi să înfrunte? Ce anume vor face aceia care, din motive economice sau sociale, sau pur şi simplu personale, se vor găsi într-o situaţie limită? Subiectul cel mai important va fi întotdeauna de a şti dacă se vrea să se trăiască şi în ce condiţii anume se poate realiza acest lucru.</w:t>
      </w:r>
    </w:p>
    <w:p>
      <w:pPr>
        <w:pStyle w:val="TextBody"/>
        <w:rPr/>
      </w:pPr>
      <w:r>
        <w:rPr/>
      </w:r>
    </w:p>
    <w:p>
      <w:pPr>
        <w:pStyle w:val="TextBody"/>
        <w:rPr>
          <w:b/>
          <w:b/>
        </w:rPr>
      </w:pPr>
      <w:r>
        <w:rPr>
          <w:b/>
        </w:rPr>
        <w:t>2. Libertatea umană sursă a oricărui sens</w:t>
      </w:r>
    </w:p>
    <w:p>
      <w:pPr>
        <w:pStyle w:val="TextBody"/>
        <w:rPr>
          <w:b/>
          <w:b/>
        </w:rPr>
      </w:pPr>
      <w:r>
        <w:rPr>
          <w:b/>
        </w:rPr>
      </w:r>
    </w:p>
    <w:p>
      <w:pPr>
        <w:pStyle w:val="TextBody"/>
        <w:rPr/>
      </w:pPr>
      <w:r>
        <w:rPr>
          <w:b/>
        </w:rPr>
        <w:tab/>
      </w:r>
      <w:r>
        <w:rPr/>
        <w:t>Şi aceia care nu se găsesc într-o situaţie limită vor lua în discuţie condiţia lor actuală, imaginând o schemă pentru viaţa lor viitoare. Chiar şi acela care preferă să nu se gândească la situaţia lui personală sau care transferă altora această responsabilitate, îşi va alege o schemă de viaţă. Aşadar, libertatea de opţiune este o realitate din momentul în care ne punem întrebări legate de viaţă şi ne gândim la condiţiile în care vrem să ne ducem viaţa. Că luptăm sau nu pentru acest viitor, libertatea de alegere rămâne valabilă. Şi acest fapt al vieţii umane este suficient pentru a justifica existenţa unor valori, a moralei, a drepturilor şi îndatoririlor, în timp ce permite refuzul oricărei politici, oricărei organizări sociale, oricărui stil de viaţă care s-ar instaura fără a-şi justifica propriul sens, fără ca să justifice la ce serveşte el fiinţei umane concrete şi actuale. Orice morală, sau lege, sau constituţie socială care porneşte de la principii presupuse superioare vieţii umane o aşează pe aceasta din urmă într-o poziţie de contingenţă, negându-i sensul esenţial de libertate.</w:t>
      </w:r>
    </w:p>
    <w:p>
      <w:pPr>
        <w:pStyle w:val="TextBody"/>
        <w:rPr/>
      </w:pPr>
      <w:r>
        <w:rPr/>
      </w:r>
    </w:p>
    <w:p>
      <w:pPr>
        <w:pStyle w:val="TextBody"/>
        <w:rPr>
          <w:b/>
          <w:b/>
        </w:rPr>
      </w:pPr>
      <w:r>
        <w:rPr>
          <w:b/>
        </w:rPr>
        <w:t>3. Intenţia orientează acţiunea</w:t>
      </w:r>
    </w:p>
    <w:p>
      <w:pPr>
        <w:pStyle w:val="TextBody"/>
        <w:rPr>
          <w:b/>
          <w:b/>
        </w:rPr>
      </w:pPr>
      <w:r>
        <w:rPr>
          <w:b/>
        </w:rPr>
      </w:r>
    </w:p>
    <w:p>
      <w:pPr>
        <w:pStyle w:val="TextBody"/>
        <w:rPr/>
      </w:pPr>
      <w:r>
        <w:rPr/>
        <w:tab/>
        <w:t>Ne nastem în condiţii pe care nu ni le-am ales. Nu ne-am ales corpul, nici mediul natural, nici societatea, nici timpul şi spaţiul care ne-au fost acordate din fericire sau din nenorocire. Pornind de la acest lucru, dispunem de libertatea de a ne sinucide sau de a continua să trăim şi să ne gândim la condiţiile în care vrem să o facem. Putem să ne revoltăm în faţa tiraniei, să învingem sau să murim; putem să luptăm pentru o cauză sau să încurajăm opresiunea; putem să acceptăm un anumit mod de viaţă sau să încercăm să-l modificăm. Putem să şi greşim în alegerea noastră. Putem să credem că acceptând ceea ce e stabilit într-o societate, oricât de ticăloasă ar fi ea, ne adaptăm perfect şi că acest lucru ne oferă cele mai bune condiţii de viaţă; sau putem presupune că punând totul în discuţie, fără a face distincţia între ceea ce este important şi ceea ce este mai puţin important, mărim dimensiunile câmpului nostru de libertate, în timp ce, în realitate, influenţa noastră în a schimba lucrurile scade până la a deveni un fenomen de neadaptare cumulativ. Putem, în sfârşit, să acordăm prioritate acţiunii, mărind influenţa noastră într-o direcţie posibilă, care să dea sens existenţei noastre. În orice caz, trebuie să alegem între condiţii, între necesităţi, şi vom face acest lucru conform intenţiei noastre şi schemei de viaţă pe care ne-o propunem. Desigur, aceeaşi intenţie se poate schimba de-a lungul unui parcurs atât de accidentat.</w:t>
      </w:r>
    </w:p>
    <w:p>
      <w:pPr>
        <w:pStyle w:val="TextBody"/>
        <w:rPr/>
      </w:pPr>
      <w:r>
        <w:rPr/>
      </w:r>
    </w:p>
    <w:p>
      <w:pPr>
        <w:pStyle w:val="TextBody"/>
        <w:rPr>
          <w:b/>
          <w:b/>
        </w:rPr>
      </w:pPr>
      <w:r>
        <w:rPr>
          <w:b/>
        </w:rPr>
        <w:t>4. Ce vom face cu viaţa noastră?</w:t>
      </w:r>
    </w:p>
    <w:p>
      <w:pPr>
        <w:pStyle w:val="TextBody"/>
        <w:rPr>
          <w:b/>
          <w:b/>
        </w:rPr>
      </w:pPr>
      <w:r>
        <w:rPr>
          <w:b/>
        </w:rPr>
      </w:r>
    </w:p>
    <w:p>
      <w:pPr>
        <w:pStyle w:val="TextBody"/>
        <w:rPr/>
      </w:pPr>
      <w:r>
        <w:rPr>
          <w:b/>
        </w:rPr>
        <w:tab/>
      </w:r>
      <w:r>
        <w:rPr/>
        <w:t>Nu putem să ne punem această întrebare în abstract, ci în contextul situaţiei în care ne ducem viaţa şi al condiţiilor în care vrem să trăim. În primul rând, trăim într-o societate şi în relaţie cu alte persoane, iar destinul nostru se împleteşte cu destinul acestora. Dacă noi credem că în prezent totul merge bine, iar viitorul personal şi social pe care-l întrevedem ni se pare potrivit, nu ne rămâne decât să mergem tot înainte, poate cu mici reforme, dar în aceeaşi direcţie. În mod contrar, dacă noi considerăm că trăim într-o societate violentă, inegală şi nedreaptă, lovită de crize progresive care coincid cu schimbări vertiginoase în lume, vom reflecta imediat asupra necesităţii unor profunde transformări personale şi sociale.</w:t>
      </w:r>
    </w:p>
    <w:p>
      <w:pPr>
        <w:pStyle w:val="TextBody"/>
        <w:rPr/>
      </w:pPr>
      <w:r>
        <w:rPr/>
        <w:tab/>
        <w:t>Criza globală ne influenţează şi ne târăşte cu sine, pierdem puncte de referinţă stabile şi ne va fi tot mai greu să ne planificăm viitorul. Lucrul mai grav este că nu putem să dirijăm o acţiune care să ducă la schimbări coerente, deoarece vechile forme de luptă au devenit ineficiente şi deoarece dezintegrarea ţesăturii sociale împiedică mobilizarea de grupuri umane importante. Şi totuşi, în acest caz se întâmplă  precum tuturor persoanelor care percep dificultăţile actuale şi intuiesc înrăutăţirea condiţiilor. Nimeni nu poate şi nu vrea să se antreneze în acţiuni falimentare şi, în acelaşi timp, nimeni nu poate continua astfel. Mai rău este că prin inerţia noastră lăsăm cale liberă unor inegalităţi şi unor nedreptăţi mai mari. Forme de discriminare şi de abuzuri pe care le credeam depăşite renasc în forţă. În asemenea condiţii de dezorientare şi de criză, de ce nu pot servi ca referinţă socială noi monstruozităţi, ale căror reprezentanţi declară foarte clar, iar apoi impun ceea ce toţi ar trebui să facă? Aceste tipuri de primitivism sunt mai mult decât posibile în zilele noastre, deoarece discursul lor elementar se propagă cu uşurinţă şi ajunge şi la categoriile celor care se află într-o situaţie limită.</w:t>
      </w:r>
    </w:p>
    <w:p>
      <w:pPr>
        <w:pStyle w:val="TextBody"/>
        <w:rPr/>
      </w:pPr>
      <w:r>
        <w:rPr/>
      </w:r>
    </w:p>
    <w:p>
      <w:pPr>
        <w:pStyle w:val="TextBody"/>
        <w:rPr/>
      </w:pPr>
      <w:r>
        <w:rPr/>
        <w:tab/>
        <w:t xml:space="preserve">Cu un grad mai mic sau mai mare de informaţie, multă lume ştie că situaţia este critică în termeni mai mult sau mai puţin similari celor pe care i-am amintit mai sus. Şi totuşi, alegerea  care se impune cu o forţă mereu crescândă este ca fiecare individ să se ocupa de viaţa proprie, dezinteresându-se de dificultăţile celorlalţi şi de ceea ce se întâmplă în context social. În multe cazuri suntem de acord cu obiecţiile care se aduc sistemului, dar suntem foarte departe de a încerca o schimbare a condiţiilor. Ştim că democraţia actuală este pur şi simplu formală şi că răspunde pretenţiilor grupurilor economice şi totuşi ne spălăm conştiinţa cu alegeri ridicole ale partidelor majoritare, deoarece acceptăm şantajul de a sprijini acest sistem pentru a nu face posibilă naşterea dictaturilor. </w:t>
      </w:r>
      <w:r>
        <w:rPr>
          <w:i/>
        </w:rPr>
        <w:t xml:space="preserve">Nici măcar nu ne gândim că faptul de a vota şi de a cere votul în favoarea partidelor mici ar putea deveni un fenomen de interes pentru viitor, după cum sprijinul nostru în formarea de organizaţii sindicale în afara cadrului stabilit ar putea să se transforme într-un important factor de asociere. Refuzăm să fim activi în cartiere, în aglomerările urbane, în zone ale oraşului, în spaţiul înconjurător apropiat, deoarece acestea ni se par prea limitate, cu toate că ştim că acolo se va relua recompunerea ţesăturii sociale în momentele de criză ale structurilor centralizate. Preferăm să fim atenţi la jocul de suprafaţă al reuniunilor la nivel înalt, al personalităţilor de rang înalt, dar nu întindem urechea pentru a asculta nemulţumirile subterane ale oamenilor. Protestăm împotriva acţiunilor masive ale mijloacelor de comunicare controlate de grupurile economice, dar nu ne angajăm în încurajarea cercurilor restrânse şi a fiecărei ocazii potrivite de comunicare socială. Iar dacă milităm în vreo organizaţie politică progresistă, începem să căutăm o persoană incoerentă cu sprijin în "presă", o personalitate care să reprezinte concepţia noastră, cu condiţia ca această concepţie să fie, mai mult sau mai puţin, acceptabilă pentru mijloacele de informare ale Sistemului. În fond, toate acestea ni se întâmplă, deoarece credem că suntem învinşi şi că nu ne rămâne altă posibilitate în afară de a rumega în linişte amărăciunea noastră. </w:t>
      </w:r>
      <w:r>
        <w:rPr/>
        <w:t>Şi numim această făcătură "a ne dedica vieţii noastre". Şi, în timp, "viaţa noastră" acumulează contradicţii şi ne continuăm calea, rătăcind sensul şi capacitatea de alegere a condiţiilor în care vrem să trăim. În definitiv,nici măcar nu concepem posibilitatea unei mari mişcări de schimbare, care să dea un punct de referinţă şi să unească factorii pozitivi ai societăţii, şi, normal, deziluzia ne împiedică să încercăm să devenim  protagonişti ai acestui proces de transformare.</w:t>
      </w:r>
    </w:p>
    <w:p>
      <w:pPr>
        <w:pStyle w:val="TextBody"/>
        <w:rPr/>
      </w:pPr>
      <w:r>
        <w:rPr/>
      </w:r>
    </w:p>
    <w:p>
      <w:pPr>
        <w:pStyle w:val="TextBody"/>
        <w:rPr>
          <w:b/>
          <w:b/>
        </w:rPr>
      </w:pPr>
      <w:r>
        <w:rPr>
          <w:b/>
        </w:rPr>
        <w:t>5. Interesele imediate şi conştiinţa morală</w:t>
      </w:r>
    </w:p>
    <w:p>
      <w:pPr>
        <w:pStyle w:val="TextBody"/>
        <w:rPr>
          <w:b/>
          <w:b/>
        </w:rPr>
      </w:pPr>
      <w:r>
        <w:rPr>
          <w:b/>
        </w:rPr>
      </w:r>
    </w:p>
    <w:p>
      <w:pPr>
        <w:pStyle w:val="TextBody"/>
        <w:rPr/>
      </w:pPr>
      <w:r>
        <w:rPr>
          <w:b/>
        </w:rPr>
        <w:tab/>
      </w:r>
      <w:r>
        <w:rPr/>
        <w:t>Trebuie să alegem condiţiile în care vrem să trăim. Dacă acţionăm împotriva proiectului nostru de viaţă, nu vom scăpa de contradicţii, care ne vor expune unui lung lanţ de neplăceri. În acest sens, care va fi  frâna pe care o vom putea acţiona în cazul evenimentelor din viaţa noastră? Numai aceea a intereselor imediate. Deci, putem să imaginăm diferite situaţii limită, din care ne vom strădui să ieşim, sacrificând orice altă valoare şi oricare alt sens, deoarece obiectivul nostru cel mai apropiat va fi beneficiul imediat.. Pentru a evita dificultăţile, vom încerca să evităm orice angajare care ne-ar putea duce spre o situaţie limită şi deci, ca aceleaşi evenimente să ne poarte în poziţii pe care nu le-am fi ales. Nu este nevoie de un efort prea mare pentru a ne da seama ce vor face persoanele cele mai apropiate nouă, dacă vor adopta aceeaşi atitudine. De ce nu ar trebui să facă alegeri chiar împotriva noastră, dacă sunt mânate de aceeaşi prioritate? De ce întreaga societate nu s-ar orienta în aceeaşi direcţie? Nu ar exista limite ale arbitrarului, iar puterea nejustificată ar triumfa; ar face-o cu o violenţă categorică, dacă ar întâlni rezistenţă sau, altfel, ar face-o prin susţinerea unor valori care nu pot fi susţinute, la care ar trebui să aderăm ca justificare, experimentând în adâncul inimii noastre lipsa de sens a vieţii. În acest caz ar triumfa dezumanizarea Pământului.</w:t>
      </w:r>
    </w:p>
    <w:p>
      <w:pPr>
        <w:pStyle w:val="TextBody"/>
        <w:rPr/>
      </w:pPr>
      <w:r>
        <w:rPr/>
      </w:r>
    </w:p>
    <w:p>
      <w:pPr>
        <w:pStyle w:val="TextBody"/>
        <w:rPr/>
      </w:pPr>
      <w:r>
        <w:rPr/>
        <w:tab/>
        <w:t>A-ţi alege un proiect de viaţă între condiţii impuse este departe de a fi un simplu reflex animal. Dimpotrivă, este caracteristica esenţială a fiinţei umane. Dacă am elimina ceea ce o defineşte, am opri cursul istoriei şi ne-am putea aştepta la avansarea distrugerii, prin orice pas care se face. Dacă se renunţă la dreptul de a alege un proiect de viaţă şi un ideal al societăţii, ne vom afla în faţa unei caricaturi a dreptului, a valorii şi a sensului. Dacă aceasta este situaţia, ce am putea pune în faţa nevrozei şi a dezordinii pe care începem să o resimţim în jurul nostru? Fiecare dintre noi va vedea ce va face cu propria-i viaţă, dar fiecare trebuie să aibă în vedere că acţiunile sale se vor difuza dincolo de propria-i persoană, ceea ce va depinde de capacitatea fiecăruia, mai mare sau mai mică, de influenţare. Acţiuni care unesc, care să aibă un sens, sau acţiuni contradictorii dictate de priorităţi sunt de neevitat în orice situaţie în care cineva se angajează  să-şi fixeze direcţia de viaţă.</w:t>
      </w:r>
    </w:p>
    <w:p>
      <w:pPr>
        <w:pStyle w:val="TextBody"/>
        <w:rPr/>
      </w:pPr>
      <w:r>
        <w:rPr/>
      </w:r>
    </w:p>
    <w:p>
      <w:pPr>
        <w:pStyle w:val="TextBody"/>
        <w:rPr>
          <w:b/>
          <w:b/>
        </w:rPr>
      </w:pPr>
      <w:r>
        <w:rPr>
          <w:b/>
        </w:rPr>
        <w:t>6. Sacrificarea obiectivelor în schimbul unor conjuncturi de succes. Unele defecte obişnuite</w:t>
      </w:r>
    </w:p>
    <w:p>
      <w:pPr>
        <w:pStyle w:val="TextBody"/>
        <w:rPr>
          <w:b/>
          <w:b/>
        </w:rPr>
      </w:pPr>
      <w:r>
        <w:rPr>
          <w:b/>
        </w:rPr>
      </w:r>
    </w:p>
    <w:p>
      <w:pPr>
        <w:pStyle w:val="TextBody"/>
        <w:rPr/>
      </w:pPr>
      <w:r>
        <w:rPr>
          <w:b/>
        </w:rPr>
        <w:tab/>
      </w:r>
      <w:r>
        <w:rPr/>
        <w:t>Fiecare persoană angajată în acţiuni ale unui grup, toţi aceia care acţionează împreună cu alţii în urmărirea unor obiective sociale care să aibă un sens, trebuie să ia în considerare multe defecte care în trecut au ruinat cele mai bune cauze. Machiavelisme ridicole, manifestări personale care se situează deasupra misiunii proclamate în comun şi autoritarisme de orice tip umplu cărţile de istorie şi memoria noastră personală.</w:t>
      </w:r>
    </w:p>
    <w:p>
      <w:pPr>
        <w:pStyle w:val="TextBody"/>
        <w:rPr/>
      </w:pPr>
      <w:r>
        <w:rPr/>
      </w:r>
    </w:p>
    <w:p>
      <w:pPr>
        <w:pStyle w:val="TextBody"/>
        <w:rPr/>
      </w:pPr>
      <w:r>
        <w:rPr/>
        <w:tab/>
        <w:t>Cu ce drept sunt folosite doctrine, acţiuni, organizaţii umane, deplasând priorităţi pe care acestea le-au exprimat?</w:t>
      </w:r>
    </w:p>
    <w:p>
      <w:pPr>
        <w:pStyle w:val="TextBody"/>
        <w:rPr/>
      </w:pPr>
      <w:r>
        <w:rPr/>
        <w:tab/>
        <w:t xml:space="preserve">Cu ce drept propunem altora un obiectiv şi un destin, dacă mai târziu punem ca valoare primară un presupus succes sau o presupusă necesitate conjuncturală? Care ar fi diferenţa faţă de un pragmatism despre care spunem că-l repudiem? Unde ar fi coerenţa între ceea ce gândim, ceea ce simţim şi ce facem? </w:t>
      </w:r>
      <w:r>
        <w:rPr>
          <w:b/>
        </w:rPr>
        <w:t>Manipulatorii de conştiinţe din toate timpurile au pus în practică  escrocheria morală de a prezenta altora o imagine mobilizatoare despre viitor, reţinând pentru sine o imagine de succes imediat. Dacă se sacrifică intenţia la care s-a ajuns printr-o înţelegere cu alţii, se deschide uşa oricărei trădări negociate cu partea despre care se zice că este combătută. Şi în acest caz se justifică o astfel de neruşinare printr-o presupusă "necesitate" care se găsea în umbra propunerii iniţiale.</w:t>
      </w:r>
      <w:r>
        <w:rPr/>
        <w:t xml:space="preserve"> Să fie clar că nu vorbim despre schimbări ale condiţiilor sau ale tacticilor, prin care fiecare participant înţelege relaţia cu obiectivul planificat. Nu ne referim nici la erorile de evaluare care se pot comite în timpul realizării concrete. Luăm în considerare imoralitatea care distorsionează intenţiile şi faţă de care trebuie să fim în mod categoric vigilenţi. Este necesar să fim atenţi cu noi înşine şi să le atragem şi celorlalţi atenţia, pentru ca să se ştie dinainte că atunci când unii îşi încalcă obligaţiile asumate, mâinile noastre rămân la fel de libere ca şi ale lor.</w:t>
      </w:r>
    </w:p>
    <w:p>
      <w:pPr>
        <w:pStyle w:val="TextBody"/>
        <w:rPr/>
      </w:pPr>
      <w:r>
        <w:rPr/>
      </w:r>
    </w:p>
    <w:p>
      <w:pPr>
        <w:pStyle w:val="TextBody"/>
        <w:rPr/>
      </w:pPr>
      <w:r>
        <w:rPr/>
        <w:tab/>
        <w:t>În folosirea persoanelor există tipuri variate de viclenie şi e greu să le încadrăm pe toate într-o clasificare. Cu atât mai puţin este cazul de a ne transforma în "cenzori morali", deoarece ştim foarte bine că în spatele acestei atitudini se află o conştiinţă represivă, al cărei obiectiv este sabotarea oricărei acţiuni pe care nu o controlează, imobilizând printr-o suspiciune reciprocă pe tovarăşii de luptă. Când sunt introduse, prin contrabandă, presupuse valori care vin dintr-o altă direcţie pentru a judeca acţiunile noastre, e bine să ne amintim că această "morală" este discutabilă şi că nu coincide cu a noastră… Com pot aceştia să stea între noi?</w:t>
      </w:r>
    </w:p>
    <w:p>
      <w:pPr>
        <w:pStyle w:val="TextBody"/>
        <w:rPr/>
      </w:pPr>
      <w:r>
        <w:rPr/>
      </w:r>
    </w:p>
    <w:p>
      <w:pPr>
        <w:pStyle w:val="TextBody"/>
        <w:rPr/>
      </w:pPr>
      <w:r>
        <w:rPr/>
        <w:tab/>
        <w:t>Este important să fim atenţi la minciunile şi amăgirile care sunt plasate în mod gradat, cu scopul de a se introduce argumente împotriva obiectivelor planificate. Aceia care ne însoţesc pentru motive diferite faţă de cele pe care le exprimă se găsesc chiar în situaţia expusă mai sus. Direcţia lor mentală este distorsionată chiar de la început şi aşteaptă condiţiile prielnice pentru a se manifesta. Între timp, vor folosi în mod gradat coduri descoperite sau mascate, care corespund unui sistem de limbaj dublu. Această atitudine coincide aproape totdeauna cu cea a aceluia care, în numele organizaţiei militante, dezorientează lumea de bună credinţă, făcând să cadă responsabilitatea propriilor orori asupra unor persoane pozitive.</w:t>
      </w:r>
    </w:p>
    <w:p>
      <w:pPr>
        <w:pStyle w:val="TextBody"/>
        <w:rPr/>
      </w:pPr>
      <w:r>
        <w:rPr/>
      </w:r>
    </w:p>
    <w:p>
      <w:pPr>
        <w:pStyle w:val="TextBody"/>
        <w:rPr/>
      </w:pPr>
      <w:r>
        <w:rPr/>
        <w:tab/>
        <w:t>Nu este cazul să-i scoatem în evidenţă pe cei care de mult timp sunt cunoscuţi ca "probleme interne" ale oricărei organizaţii umane, dar îmi pare potrivit să amintesc rădăcina conjucturală care acţionează în aceste împrejurări şi care corespunde unei prezentări a unei imagini mobilizatoare în perspectivă, dar care îşi rezervă pentru sine imaginea unui succes imediat.</w:t>
      </w:r>
    </w:p>
    <w:p>
      <w:pPr>
        <w:pStyle w:val="TextBody"/>
        <w:rPr/>
      </w:pPr>
      <w:r>
        <w:rPr/>
      </w:r>
    </w:p>
    <w:p>
      <w:pPr>
        <w:pStyle w:val="TextBody"/>
        <w:rPr>
          <w:b/>
          <w:b/>
        </w:rPr>
      </w:pPr>
      <w:r>
        <w:rPr>
          <w:b/>
        </w:rPr>
        <w:t>7. Împărăţia Planului Secundar</w:t>
      </w:r>
    </w:p>
    <w:p>
      <w:pPr>
        <w:pStyle w:val="TextBody"/>
        <w:rPr>
          <w:b/>
          <w:b/>
        </w:rPr>
      </w:pPr>
      <w:r>
        <w:rPr>
          <w:b/>
        </w:rPr>
      </w:r>
    </w:p>
    <w:p>
      <w:pPr>
        <w:pStyle w:val="TextBody"/>
        <w:rPr/>
      </w:pPr>
      <w:r>
        <w:rPr>
          <w:b/>
        </w:rPr>
        <w:tab/>
      </w:r>
      <w:r>
        <w:rPr/>
        <w:t>Situaţia actuală este de aşa manieră încât acuzatori de orice speţă pretind explicaţii cu ton de inchizitori, afirmând că fiecare trebuie să-şi demonstreze propria nevinovăţie. Ceea ce este interesant în toate acestea este că tactica lor constă în exagerarea a ceea ce este în planul doi, în plan secundar, şi, prin aceasta, urmăresc de fapt devierea de la problemele principale.</w:t>
      </w:r>
    </w:p>
    <w:p>
      <w:pPr>
        <w:pStyle w:val="TextBody"/>
        <w:rPr/>
      </w:pPr>
      <w:r>
        <w:rPr/>
        <w:tab/>
        <w:t>Într-un anumit fel, această atitudine aminteşte felul în care funcţionează democraţia în întreprinderi. În fapt, funcţionarii discută dacă, în birou, birourile trebuie să stea departe sau aproape faţă de ferestre, dacă trebuie să se pună flori sau culori plăcute, ceea ce nu este greşit. Apoi supun la vot şi cu majoritate de voturi se decide soarta mobilierului şi a decoraţiunilor, şi nici acest lucru nu este rău. Dar în momentul în care trebuie să discute şi să voteze în legătură cu conducerea şi cu acţiunile întreprinderii se produce o linişte terifiantă… Imediat democraţia îngheaţă, deoarece ne aflăm în Împărăţia Planului secundar, planul a ceea ce este mai puţin important. Cu inchizitorii sistemului se întâmplă la fel. Pe neaşteptate, un jurnalist îşi asumă acel rol, transformând gustul nostru pentru anumite mâncăruri în lucru demn de a fi suspectat sau pretinzând "angajament" şi discuţii asupra unor probleme sportive, astrologice sau de catehism. Normal, niciodată nu lipseşte câte o acuzare gravă la care, se presupune, trebuie să răspundem, şi abundă montajele legate de context, folosirea cuvintelor cu mai multe sensuri şi manipularea de imagini contradictorii. Este bine să amintim că aceia care iau poziţie într-o grupare politică sau de altă natură, opusă nouă, trebuie să primească o explicaţie în legătură cu faptul că noi suntem pe deplin justificaţi să-i judecăm pe ei, dar că, în schimb, ei nu sunt în măsură să ne judece pe noi; în orice caz, ei au dreptul să-şi apere poziţia în faţa obiecţiilor noastre. Fără îndoială, pentru ca acest lucru să se poată face este nevoie de anumite condiţii şi de abilitatea personală a interlocutorului, dar nu putem să nu ne indignăm când vedem cum unii care au dreptul de a duce mai departe iniţiativa îşi lasă capul în pământ în faţa unei asemenea mascarade. Şi este la fel de emoţionant să-i vezi pe ecran pe unii lideri cum în timp ce spun cuvinte viclene, amăgitoare, dansează precum urşii cu moderatorul programului ori se supun oricărei degradări numai pentru a apărea în prim plan. După ce au urmărit asemenea exemple minunate, multe persoane de bună credinţă nu reuşesc să înţeleagă cum anume mesajul lor a putut să se deformeze şi să se modifice în aşa măsură tocmai în momentul când e destinat să ajungă la public prin intermediul mijloacelor de comunicare în masă.. Ceea ce s-a spus până acum subliniază unele aspecte legate de Împărăţia Planului Secundar care operează deplasând problemele importante şi producând astfel dezinformarea publicului care dorea să se informeze. În mod curios, multe persoane progresiste cad în această capcană, nereuşind să înţeleagă bine cum se poate ca publicitatea care i se face să conducă la efecte contrarii. În sfârşit, nu este cazul să lăsăm terenului advers poziţii pe care noi trebuie să le apărăm. Oricine poate să reducă angajarea noastră la o simplă frivolitate afirmând, de exemplu, că şi el este "Umanist" deoarece se ocupă de tot ceea ce este uman; că este "non-violent", deoarece este împotriva războiului; că este împotriva descriminărilor, deoarece şi el are un prieten negru sau comunist; că este ecologist, deoarece focile şi pieţele trebuie protejate. Dar dacă este pus să se justifice, nu va fi în stare să explice de la un cap la celălalt ceea ce susţine a fi, arătându-şi adevărata sa faţă de antiumanist violent, discriminator şi pirat.</w:t>
      </w:r>
    </w:p>
    <w:p>
      <w:pPr>
        <w:pStyle w:val="TextBody"/>
        <w:rPr/>
      </w:pPr>
      <w:r>
        <w:rPr/>
      </w:r>
    </w:p>
    <w:p>
      <w:pPr>
        <w:pStyle w:val="TextBody"/>
        <w:rPr/>
      </w:pPr>
      <w:r>
        <w:rPr/>
        <w:tab/>
        <w:t>Observaţiile precedente, referitoare la unele caracteristici ale Împărăţiei Planului Secundar, nu aduc nimic nou, dar uneori merită oboseala de a atrage atenţia militanţilor neexperimentaţi că, încercând să-şi comunice propriile idei, nu-şi dau seama de terenul ciudat pe care se deplasează.</w:t>
      </w:r>
    </w:p>
    <w:p>
      <w:pPr>
        <w:pStyle w:val="TextBody"/>
        <w:rPr/>
      </w:pPr>
      <w:r>
        <w:rPr/>
      </w:r>
    </w:p>
    <w:p>
      <w:pPr>
        <w:pStyle w:val="TextBody"/>
        <w:rPr/>
      </w:pPr>
      <w:r>
        <w:rPr/>
        <w:tab/>
        <w:t>Sper că veţi şti să vă ascundeţi neplăcerea de a fi citit o scrisoare care nu se referă la interesele şi la problemele voastre. Sunt sigur că în următoarea vom putea să regăsim atmosfera noastră plăcută.</w:t>
      </w:r>
    </w:p>
    <w:p>
      <w:pPr>
        <w:pStyle w:val="TextBody"/>
        <w:rPr/>
      </w:pPr>
      <w:r>
        <w:rPr/>
      </w:r>
    </w:p>
    <w:p>
      <w:pPr>
        <w:pStyle w:val="TextBody"/>
        <w:rPr/>
      </w:pPr>
      <w:r>
        <w:rPr/>
        <w:tab/>
        <w:t>Primiţi, cu această scrisoare a mea, un călduros salut.</w:t>
      </w:r>
    </w:p>
    <w:p>
      <w:pPr>
        <w:pStyle w:val="TextBody"/>
        <w:rPr/>
      </w:pPr>
      <w:r>
        <w:rPr/>
      </w:r>
    </w:p>
    <w:p>
      <w:pPr>
        <w:pStyle w:val="TextBody"/>
        <w:jc w:val="right"/>
        <w:rPr/>
      </w:pPr>
      <w:r>
        <w:rPr/>
        <w:tab/>
        <w:tab/>
        <w:tab/>
        <w:tab/>
        <w:tab/>
        <w:tab/>
        <w:tab/>
        <w:tab/>
        <w:tab/>
      </w:r>
      <w:r>
        <w:rPr>
          <w:i/>
        </w:rPr>
        <w:t>Silo, 4 iunie 1992</w:t>
      </w:r>
    </w:p>
    <w:p>
      <w:pPr>
        <w:pStyle w:val="TextBody"/>
        <w:rPr>
          <w:b/>
          <w:b/>
          <w:i/>
          <w:i/>
        </w:rPr>
      </w:pPr>
      <w:r>
        <w:rPr>
          <w:b/>
          <w:i/>
        </w:rPr>
      </w:r>
    </w:p>
    <w:p>
      <w:pPr>
        <w:pStyle w:val="TextBody"/>
        <w:rPr/>
      </w:pPr>
      <w:r>
        <w:rPr/>
        <w:tab/>
        <w:t xml:space="preserve">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 xml:space="preserve">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A ŞASEA SCRISOARE CĂTRE PRIETENII MEI</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pPr>
      <w:r>
        <w:rPr/>
        <w:t>Stimaţi prieteni,</w:t>
      </w:r>
    </w:p>
    <w:p>
      <w:pPr>
        <w:pStyle w:val="TextBody"/>
        <w:rPr/>
      </w:pPr>
      <w:r>
        <w:rPr/>
      </w:r>
    </w:p>
    <w:p>
      <w:pPr>
        <w:pStyle w:val="Normal"/>
        <w:jc w:val="both"/>
        <w:rPr/>
      </w:pPr>
      <w:r>
        <w:rPr/>
        <w:tab/>
      </w:r>
      <w:r>
        <w:rPr>
          <w:sz w:val="24"/>
        </w:rPr>
        <w:t xml:space="preserve">mulţi cititori ai scrisorilor mele insistă ca să revin în mod mai amănunţit asupra acţiunii sociale şi politice şi asupra perspectivelor de transformare. Aş putea să mă limitez la a repeta ceea ce am spus la începutul primei scrisori. </w:t>
      </w:r>
      <w:r>
        <w:rPr/>
        <w:t>"</w:t>
      </w:r>
      <w:r>
        <w:rPr>
          <w:sz w:val="24"/>
        </w:rPr>
        <w:t>de cîtva timp primesc scrisori, provenind din diferite ţări, în care mi se cer explicaţii sau dezvoltări ale subiectelor care sunt tratate în cărţile mele. În general, ceea ce mi se cere sunt clarificări asupra unor probleme concrete cum ar fi: violenţa, politica, economia, ecologia, relaţiile sociale precum şi cele interpersonale. După cum se vede, interesul este mare şi variat şi apare evident faptul că în aceste domenii răspunsurile ar trebui să le dea specialiştii. Desigur, nu este cazul meu." Deşi în scrisorile următoare am adus unele clarificări subiectelor în discuţie, nu am reuşit să satisfac cerinţele care-mi erau adresate. Cum să răspund la probleme atât de concrete într-o scrisoare, ţinând cont de limitele pe care aceasta, în mod necesar, le impune? Trebuie să recunosc faptul că mă aflu într-o încurcătură.</w:t>
      </w:r>
    </w:p>
    <w:p>
      <w:pPr>
        <w:pStyle w:val="Normal"/>
        <w:jc w:val="both"/>
        <w:rPr>
          <w:sz w:val="24"/>
        </w:rPr>
      </w:pPr>
      <w:r>
        <w:rPr>
          <w:sz w:val="24"/>
        </w:rPr>
      </w:r>
    </w:p>
    <w:p>
      <w:pPr>
        <w:pStyle w:val="Normal"/>
        <w:jc w:val="both"/>
        <w:rPr>
          <w:sz w:val="24"/>
        </w:rPr>
      </w:pPr>
      <w:r>
        <w:rPr>
          <w:sz w:val="24"/>
        </w:rPr>
        <w:tab/>
        <w:t>După cum toţi ştiu, fac parte dintr-un curent de opinie, dintr-o mişcare care, pe parcursul a trei decenii, a creat numeroase instituţii şi care a trebuit să se confrunte cu dictaturi şi nedreptăţi de toate tipurile, dar care, mai mult decât orice altceva, a trebuit să se confrunte cu dezinformarea, cu calomnia, sau cu o marginalizare deliberată. În ciuda tuturor acestor vicisitudini, această mişcare a continuat să se extindă în lume, păstrându-şi propria independenţă economică şi ideologică. Probabil, dacă s-ar fi limitat la o pură convenienţă, alegând calea unor speculaţii murdare şi lipsite de profunzime, astăzi ar fi mult mai cunoscută şi ar avea Presa de partea ei. Dar acest lucru ar fi marcat triumful absurdului şi victoria forţelor împotriva cărora a luptat mişcarea. În istoria noastră găsim sânge, arestări, deportări şi persecuţii de tot felul. Este necesar să amintim acest lucru. Mişcarea noastră s-a simţit datoare umanismului istoric, prin importanţa pe care acesta a atribuit-o libertăţii de conştiinţă, luptei împotriva oricărei forme de obscurantism şi apărării celor mai înalte valori umane. Dar trebuie să mai spunem că această mişcare, cu scrierile şi studiile pe care le-a elaborat şi le-a pus în practică, a fost capabilă să elaboreze replici adecvate unei epoci în care criza  s-a manifestat categoric şi definitiv. Tocmai la asemenea scrieri şi studii voi apela pentru a putea explica, în spaţiul limitat al unei scrisori, subiectele şi proiectele fondamentale ale umaniştilor de azi.</w:t>
      </w:r>
    </w:p>
    <w:p>
      <w:pPr>
        <w:pStyle w:val="Normal"/>
        <w:jc w:val="both"/>
        <w:rPr>
          <w:sz w:val="24"/>
        </w:rPr>
      </w:pPr>
      <w:r>
        <w:rPr>
          <w:sz w:val="24"/>
        </w:rPr>
      </w:r>
    </w:p>
    <w:p>
      <w:pPr>
        <w:pStyle w:val="Normal"/>
        <w:jc w:val="both"/>
        <w:rPr>
          <w:sz w:val="24"/>
        </w:rPr>
      </w:pPr>
      <w:r>
        <w:rPr>
          <w:sz w:val="24"/>
        </w:rPr>
      </w:r>
    </w:p>
    <w:p>
      <w:pPr>
        <w:pStyle w:val="Heading1"/>
        <w:rPr/>
      </w:pPr>
      <w:r>
        <w:rPr/>
        <w:t>DOCUMENTUL MIŞCĂRII UMANISTE</w:t>
      </w:r>
    </w:p>
    <w:p>
      <w:pPr>
        <w:pStyle w:val="Normal"/>
        <w:jc w:val="center"/>
        <w:rPr>
          <w:b/>
          <w:b/>
          <w:sz w:val="24"/>
        </w:rPr>
      </w:pPr>
      <w:r>
        <w:rPr>
          <w:b/>
          <w:sz w:val="24"/>
        </w:rPr>
      </w:r>
    </w:p>
    <w:p>
      <w:pPr>
        <w:pStyle w:val="TextBody"/>
        <w:rPr/>
      </w:pPr>
      <w:r>
        <w:rPr/>
        <w:tab/>
        <w:t>Umaniştii sunt femei şi bărbaţi ai acestui secol, ai acestei epoci. Regăsesc în umanismul istoric propriile rădăcini şi se inspiră din aportul a diferite valori culturale, nu numai din acelea care ocupă în acest moment poziţii centrale. Sunt, deci, bărbaţi şi femei care lasă în urmă acest secol şi acest mileniu şi se avântă spre o lume nouă.</w:t>
      </w:r>
    </w:p>
    <w:p>
      <w:pPr>
        <w:pStyle w:val="Normal"/>
        <w:jc w:val="both"/>
        <w:rPr>
          <w:sz w:val="24"/>
        </w:rPr>
      </w:pPr>
      <w:r>
        <w:rPr>
          <w:sz w:val="24"/>
        </w:rPr>
      </w:r>
    </w:p>
    <w:p>
      <w:pPr>
        <w:pStyle w:val="Normal"/>
        <w:jc w:val="both"/>
        <w:rPr>
          <w:sz w:val="24"/>
        </w:rPr>
      </w:pPr>
      <w:r>
        <w:rPr>
          <w:sz w:val="24"/>
        </w:rPr>
        <w:tab/>
        <w:t xml:space="preserve">Umaniştii simt că poartă pe umeri o istorie foarte lungă şi că au înaintea lor un viitor nelimitat. Se gândesc la viitor în timp ce luptă pentru a depăşi criza generală  a prezentului. Sunt optimişti, cred în libertate şi în progresul social. </w:t>
      </w:r>
    </w:p>
    <w:p>
      <w:pPr>
        <w:pStyle w:val="Normal"/>
        <w:jc w:val="both"/>
        <w:rPr>
          <w:sz w:val="24"/>
        </w:rPr>
      </w:pPr>
      <w:r>
        <w:rPr>
          <w:sz w:val="24"/>
        </w:rPr>
      </w:r>
    </w:p>
    <w:p>
      <w:pPr>
        <w:pStyle w:val="Normal"/>
        <w:jc w:val="both"/>
        <w:rPr>
          <w:sz w:val="24"/>
        </w:rPr>
      </w:pPr>
      <w:r>
        <w:rPr>
          <w:sz w:val="24"/>
        </w:rPr>
        <w:tab/>
        <w:t xml:space="preserve">Umaniştii sunt internaţionalişti, aspiră spre o naţiune umană universală. Au o viziune globală asupra lumii în care trăiesc şi acţionează în împrejurările concrete în care îşi duc viaţa. Nu doresc o lume uniformizată, ci o lume diversă: diversă ca etnii, ca limbi şi în ce priveşte obiceiurile; diversă în locuri, în regiuni şi în autonomii; diversă în idei şi în aspiraţii; diversă în credinţe, în ateism şi în religiozitate; diversă în ce priveşte munca; diversă în creativitate. </w:t>
      </w:r>
    </w:p>
    <w:p>
      <w:pPr>
        <w:pStyle w:val="Normal"/>
        <w:jc w:val="both"/>
        <w:rPr>
          <w:sz w:val="24"/>
        </w:rPr>
      </w:pPr>
      <w:r>
        <w:rPr>
          <w:sz w:val="24"/>
        </w:rPr>
      </w:r>
    </w:p>
    <w:p>
      <w:pPr>
        <w:pStyle w:val="Normal"/>
        <w:jc w:val="both"/>
        <w:rPr>
          <w:sz w:val="24"/>
        </w:rPr>
      </w:pPr>
      <w:r>
        <w:rPr>
          <w:sz w:val="24"/>
        </w:rPr>
        <w:tab/>
        <w:t>Umaniştii nu vor stăpâni; nu vor conducători, nici şefi şi nu se simt reprezentanţii sau conducătorii cuiva. Umaniştii nu vor un Stat centralizat, nici un Stat paralel care să-l înlocuiască pe primul. Umaniştii nu vor armate poliţieneşti, nici bande înarmate care să ia locul forţelor poliţieneşti.</w:t>
      </w:r>
    </w:p>
    <w:p>
      <w:pPr>
        <w:pStyle w:val="Normal"/>
        <w:jc w:val="both"/>
        <w:rPr>
          <w:sz w:val="24"/>
        </w:rPr>
      </w:pPr>
      <w:r>
        <w:rPr>
          <w:sz w:val="24"/>
        </w:rPr>
      </w:r>
    </w:p>
    <w:p>
      <w:pPr>
        <w:pStyle w:val="Normal"/>
        <w:jc w:val="both"/>
        <w:rPr>
          <w:sz w:val="24"/>
        </w:rPr>
      </w:pPr>
      <w:r>
        <w:rPr>
          <w:sz w:val="24"/>
        </w:rPr>
        <w:tab/>
        <w:t>Dar între aspiraţiile umaniştilor şi realitatea lumii de astăzi se ridică un zid. A sosit timpul să înlăturăm acest zid. Pentru a face acest lucru este necesară unirea tuturor umaniştilor din lume.</w:t>
      </w:r>
    </w:p>
    <w:p>
      <w:pPr>
        <w:pStyle w:val="Normal"/>
        <w:jc w:val="both"/>
        <w:rPr>
          <w:sz w:val="24"/>
        </w:rPr>
      </w:pPr>
      <w:r>
        <w:rPr>
          <w:sz w:val="24"/>
        </w:rPr>
      </w:r>
    </w:p>
    <w:p>
      <w:pPr>
        <w:pStyle w:val="Normal"/>
        <w:jc w:val="both"/>
        <w:rPr/>
      </w:pPr>
      <w:r>
        <w:rPr>
          <w:b/>
          <w:sz w:val="24"/>
        </w:rPr>
        <w:t>1. Capitalul mondial</w:t>
      </w:r>
    </w:p>
    <w:p>
      <w:pPr>
        <w:pStyle w:val="Normal"/>
        <w:jc w:val="both"/>
        <w:rPr>
          <w:b/>
          <w:b/>
          <w:sz w:val="24"/>
        </w:rPr>
      </w:pPr>
      <w:r>
        <w:rPr>
          <w:b/>
          <w:sz w:val="24"/>
        </w:rPr>
      </w:r>
    </w:p>
    <w:p>
      <w:pPr>
        <w:pStyle w:val="Normal"/>
        <w:jc w:val="both"/>
        <w:rPr/>
      </w:pPr>
      <w:r>
        <w:rPr>
          <w:b/>
          <w:sz w:val="24"/>
        </w:rPr>
        <w:tab/>
      </w:r>
      <w:r>
        <w:rPr>
          <w:sz w:val="24"/>
        </w:rPr>
        <w:t>Iată marele adevăr universal: banul e totul. Banul este guvernul, este legea, este puterea. Este, în esenţă, supravieţuirea. Dar este, în acelaşi timp, şi Arta, Filozofia, Religia. Nimic nu se face fără bani; nimic nu se poate fără bani. Nu sunt raporturi personale fără bani. Nu există intimitate fără bani, şi, în sfârşit, o solitudine senină depinde de bani.</w:t>
      </w:r>
    </w:p>
    <w:p>
      <w:pPr>
        <w:pStyle w:val="Normal"/>
        <w:jc w:val="both"/>
        <w:rPr>
          <w:sz w:val="24"/>
        </w:rPr>
      </w:pPr>
      <w:r>
        <w:rPr>
          <w:sz w:val="24"/>
        </w:rPr>
      </w:r>
    </w:p>
    <w:p>
      <w:pPr>
        <w:pStyle w:val="Normal"/>
        <w:jc w:val="both"/>
        <w:rPr>
          <w:sz w:val="24"/>
        </w:rPr>
      </w:pPr>
      <w:r>
        <w:rPr>
          <w:sz w:val="24"/>
        </w:rPr>
        <w:tab/>
        <w:t>Dar raportul cu acest "adevăr universal" este contradictoriu. Lumea, în marea ei majoritate, nu doreşte această stare de lucruri. Ne aflăm, deci, în faţa tiraniei banului. O tiranie care nu este abstractă, deoarece are un nume, reprezentanţi, executori şi modalităţi de funcţionare bine definite.</w:t>
      </w:r>
    </w:p>
    <w:p>
      <w:pPr>
        <w:pStyle w:val="Normal"/>
        <w:jc w:val="both"/>
        <w:rPr>
          <w:sz w:val="24"/>
        </w:rPr>
      </w:pPr>
      <w:r>
        <w:rPr>
          <w:sz w:val="24"/>
        </w:rPr>
      </w:r>
    </w:p>
    <w:p>
      <w:pPr>
        <w:pStyle w:val="Normal"/>
        <w:jc w:val="both"/>
        <w:rPr>
          <w:sz w:val="24"/>
        </w:rPr>
      </w:pPr>
      <w:r>
        <w:rPr>
          <w:sz w:val="24"/>
        </w:rPr>
        <w:tab/>
        <w:t>Astăzi nu ne fac servicii nici economia feudală, nici industriile naţionale şi nici măcar  interesele unor grupuri regionale. Azi, aceşti supravieţuitori ai Istoriei, pentru a-şi asigura propriile câştiguri, trebuie să se încline în faţa capitalului financiar internaţional. Un capital speculativ care se concentrează la nivel mondial. Într-o situaţie ca aceasta, până şi Statul naţional, pentru a supravieţui, are nevoie de credite şi de împrumuturi. Toţi cerşesc investiţii şi, pentru a le obţine, depun la bancă garanţia care va avea ultimul cuvânt în privinţa deciziilor celor mai importante. Se apropie momentul în care chiar firmele comerciale, ca şi oraşele şi satele, vor fi proprietăţi indiscutabile ale băncilor. Nu e departe momentul  Statului Paralel, un moment în care vechea ordine va trebui să fie anihilată.</w:t>
      </w:r>
    </w:p>
    <w:p>
      <w:pPr>
        <w:pStyle w:val="Normal"/>
        <w:jc w:val="both"/>
        <w:rPr>
          <w:sz w:val="24"/>
        </w:rPr>
      </w:pPr>
      <w:r>
        <w:rPr>
          <w:sz w:val="24"/>
        </w:rPr>
      </w:r>
    </w:p>
    <w:p>
      <w:pPr>
        <w:pStyle w:val="Normal"/>
        <w:jc w:val="both"/>
        <w:rPr>
          <w:sz w:val="24"/>
        </w:rPr>
      </w:pPr>
      <w:r>
        <w:rPr>
          <w:sz w:val="24"/>
        </w:rPr>
        <w:tab/>
        <w:t>În mod asemănător dispar vechile forme de solidaritate. În definitiv, suntem în faţa dezintegrării ţesutului social şi al apariţiei a milioane de fiinţe umane indiferente şi fără relaţii între ele, în ciuda mizeriei care îi uneşte. Marele capital domină nu numai realitatea obiectivă prin controlul mijloacelor de producţie, dar stăpâneşte şi subiectivitatea prin  controlul mijloacelor de comunicare şi de informare. În aceste condiţii, el poate să dispună după propriul plac de resursele materiale şi sociale, reducând astfel natura la un stadiu din care nu mai poate fi recuperabilă şi ţinând tot mai puţin cont de fiinţa umană. Marele capital este în posesia mijloacelor tehnologice necesare pentru a putea face toate cele de mai sus. A golit de sens fermele, întreprinderile şi Statele, la fel cum o face cu Ştiinţa, transformând-o în tehnologie care generează mizerie, distrugere şi şomaj.</w:t>
      </w:r>
    </w:p>
    <w:p>
      <w:pPr>
        <w:pStyle w:val="Normal"/>
        <w:jc w:val="both"/>
        <w:rPr>
          <w:sz w:val="24"/>
        </w:rPr>
      </w:pPr>
      <w:r>
        <w:rPr>
          <w:sz w:val="24"/>
        </w:rPr>
      </w:r>
    </w:p>
    <w:p>
      <w:pPr>
        <w:pStyle w:val="Normal"/>
        <w:jc w:val="both"/>
        <w:rPr>
          <w:sz w:val="24"/>
        </w:rPr>
      </w:pPr>
      <w:r>
        <w:rPr>
          <w:sz w:val="24"/>
        </w:rPr>
        <w:tab/>
        <w:t>Umaniştii nu au nevoie de discursuri ample pentru a pune în evidenţă faptul că în ziua de azi există posibilităţile tehnologice necesare pentru a rezolva, în scurt timp şi pentru suprafeţe vaste ale lumii, problemele deplinei  ocupări a forţei de muncă disponibile, ale hranei, ale sănătăţii, ale locuinţei, ale instruirii. Dacă aceste posibilităţi nu se transformă în realitate, acest lucru se întâmplă pur şi simplu din cauza monstruoaselor speculaţii ale marelui capital.</w:t>
      </w:r>
    </w:p>
    <w:p>
      <w:pPr>
        <w:pStyle w:val="Normal"/>
        <w:jc w:val="both"/>
        <w:rPr>
          <w:sz w:val="24"/>
        </w:rPr>
      </w:pPr>
      <w:r>
        <w:rPr>
          <w:sz w:val="24"/>
        </w:rPr>
      </w:r>
    </w:p>
    <w:p>
      <w:pPr>
        <w:pStyle w:val="Normal"/>
        <w:jc w:val="both"/>
        <w:rPr>
          <w:sz w:val="24"/>
        </w:rPr>
      </w:pPr>
      <w:r>
        <w:rPr>
          <w:sz w:val="24"/>
        </w:rPr>
        <w:tab/>
        <w:t>Marele capitala a depăşit, de acum,  stadiul corespunzător economiei de piaţă şi în prezent se străduieşte să disciplineze societatea pentru a face faţă haosului pe care el însuşi l-a generat. Împotriva unei asemenea lipse de raţiune nu se ridică, în mod dialectic, vocea raţiunii, ci cele mai obscure forţe rasiste, integraliste şi fanatice. Şi dacă acest neoiraţionalism va câştiga teren în regiuni tot mai întinse şi în tot mai multe colectivităţi, limitele de acţiune ale forţelor progresiste se vor reduce tot mai mult. Pe de altă parte, milioane de muncitori au devenit conştienţi atât de absurditatea centralismului de stat, precum şi de falsitatea  democraţiei capitaliste. Tocmai de aceea muncitorii se revoltă împotriva conducătorilor corupţi ai sindicatelor, iar popoare întregi pun în discuţie partidele şi guvernele. Dar este necesar ca aceste fenomene să fie orientate, deoarece, altfel, acestea s-ar consuma într-o mişcare spontană sterilă. Este necesar ca problemele fundamentale ale factorilor producţiei să fie discutate cu poporul.</w:t>
      </w:r>
    </w:p>
    <w:p>
      <w:pPr>
        <w:pStyle w:val="Normal"/>
        <w:jc w:val="both"/>
        <w:rPr>
          <w:sz w:val="24"/>
        </w:rPr>
      </w:pPr>
      <w:r>
        <w:rPr>
          <w:sz w:val="24"/>
        </w:rPr>
      </w:r>
    </w:p>
    <w:p>
      <w:pPr>
        <w:pStyle w:val="Normal"/>
        <w:jc w:val="both"/>
        <w:rPr>
          <w:sz w:val="24"/>
        </w:rPr>
      </w:pPr>
      <w:r>
        <w:rPr>
          <w:sz w:val="24"/>
        </w:rPr>
        <w:tab/>
        <w:t xml:space="preserve">Pentru umanişti factorii producţiei sunt munca şi capitalul, în timp ce interesele speculative ale băncilor sunt de prisos. În situaţia actuală, umaniştii luptă pentru a transforma în mod radical raportul absurd care s-a stabilit între aceşti doi factori. Până în ziua de azi s-a impus următoarea regulă: profitul revine capitalului şi salariul muncitorului. Şi acest dezechilibru a fost justificat prin argumentul "riscului" pe care îl comportă o investiţie… Ca şi cum muncitorul nu ar pune sub semnul riscului prezentul şi viitorul său în contextul fluxului şi refluxului şomajului şi al crizelor. Dar se pune în discuţie şi puterea de decizie şi de gestionare a întreprinderii. Profitul care nu este destinat unei reinvestiri, care nu este direcţionat spre o extindere sau o diversificare a activităţolor firmei se va îndrepta spre speculaţii financiare, aşa încât chiar profitul care nu creează noi locuri de muncă ia calea speculaţiilor financiare. În consecinţă, lupta muncitorilor trebuie să oblige capitalul să atingă potenţialul productiv maxim, dar acest lucru nu se va putea produce fără o coparticipare în gestionarea şi în conducerea firmei. Altfel, cum se vor putea evita  disponibilizările în masă, închiderea sau lichidarea întreprinderilor? Adevărata problemă constă, de fapt, în insuficienţa investiţiilor, în falimentarea frauduloasă a firmelor, în incapacitatea de plată, în înstrăinarea capitalurilor şi în nici un caz în profiturile care s-ar putea produce prin mărirea productivităţii. Şi dacă cineva ar mai insista, în baza învăţăturilor secolului al XIX, pe ideea confiscării mijloacelor de producţie de către muncitori, acesta ar trebui să  ţină cont de recentul faliment al Socialismului real. </w:t>
      </w:r>
    </w:p>
    <w:p>
      <w:pPr>
        <w:pStyle w:val="TextBody"/>
        <w:rPr/>
      </w:pPr>
      <w:r>
        <w:rPr/>
        <w:tab/>
        <w:t>Acelora care obiectează că reglementarea capitalului în modul în care este reglementată munca comportă o fugă a acestuia spre zone mai rentabile trebuie să li se răspundă că acest lucru nu se va întâmpla pentru mult timp, deoarece  lipsa de raţiune a schemei actuale îl conduce spre  saturaţie şi spre criză mondială. Dar această obiecţie nu numai că aduce o recunoaştere explicită a unei imoralităţi profunde, ci nu ţine cont nici de procesul istoric de transferare a capitalului înspre bancă, fapt din care se înţelege că întreprinzătorul însuşi sfârşeşte prin a deveni un funcţionar fără putere decizională în interiorul unui mecanism în care autonomia sa este numai aparentă. Oricum, chiar întreprinzătorul va fi acela care, odată cu acutizarea procesului de recesiune, va începe să ia în consideraţie aceste argumente.</w:t>
      </w:r>
    </w:p>
    <w:p>
      <w:pPr>
        <w:pStyle w:val="Normal"/>
        <w:jc w:val="both"/>
        <w:rPr>
          <w:sz w:val="24"/>
        </w:rPr>
      </w:pPr>
      <w:r>
        <w:rPr>
          <w:sz w:val="24"/>
        </w:rPr>
      </w:r>
    </w:p>
    <w:p>
      <w:pPr>
        <w:pStyle w:val="Normal"/>
        <w:jc w:val="both"/>
        <w:rPr>
          <w:sz w:val="24"/>
        </w:rPr>
      </w:pPr>
      <w:r>
        <w:rPr>
          <w:sz w:val="24"/>
        </w:rPr>
        <w:tab/>
        <w:t>Umaniştii simt necesitatea de a acţiona nu numai în domeniul muncii, dar şi în cel al politicii, pentru ca să impiedice ca Statul să devină un instrument al capitalului financiar mondial, pentru a stabili un raport de imparţialitate între factorii procesului de producţie şi pentru a restitui societăţii autonomia de care a fost deposedată.</w:t>
      </w:r>
    </w:p>
    <w:p>
      <w:pPr>
        <w:pStyle w:val="Normal"/>
        <w:jc w:val="both"/>
        <w:rPr>
          <w:sz w:val="24"/>
        </w:rPr>
      </w:pPr>
      <w:r>
        <w:rPr>
          <w:sz w:val="24"/>
        </w:rPr>
      </w:r>
    </w:p>
    <w:p>
      <w:pPr>
        <w:pStyle w:val="Normal"/>
        <w:jc w:val="both"/>
        <w:rPr>
          <w:b/>
          <w:b/>
          <w:sz w:val="24"/>
        </w:rPr>
      </w:pPr>
      <w:r>
        <w:rPr>
          <w:b/>
          <w:sz w:val="24"/>
        </w:rPr>
        <w:t>2. Democraţie formală şi democraţie reală</w:t>
      </w:r>
    </w:p>
    <w:p>
      <w:pPr>
        <w:pStyle w:val="Normal"/>
        <w:jc w:val="both"/>
        <w:rPr>
          <w:b/>
          <w:b/>
          <w:sz w:val="24"/>
        </w:rPr>
      </w:pPr>
      <w:r>
        <w:rPr>
          <w:b/>
          <w:sz w:val="24"/>
        </w:rPr>
      </w:r>
    </w:p>
    <w:p>
      <w:pPr>
        <w:pStyle w:val="Normal"/>
        <w:jc w:val="both"/>
        <w:rPr/>
      </w:pPr>
      <w:r>
        <w:rPr>
          <w:b/>
          <w:sz w:val="24"/>
        </w:rPr>
        <w:tab/>
      </w:r>
      <w:r>
        <w:rPr>
          <w:sz w:val="24"/>
        </w:rPr>
        <w:t>Edificiul democraţiei s-a deteriorat în mod grav odată cu fisurarea stâlpilor pe care aceasta se susţinea: independenţa puterilor, reprezentativitatea şi respectul minorităţilor.</w:t>
      </w:r>
    </w:p>
    <w:p>
      <w:pPr>
        <w:pStyle w:val="Normal"/>
        <w:jc w:val="both"/>
        <w:rPr>
          <w:sz w:val="24"/>
        </w:rPr>
      </w:pPr>
      <w:r>
        <w:rPr>
          <w:sz w:val="24"/>
        </w:rPr>
      </w:r>
    </w:p>
    <w:p>
      <w:pPr>
        <w:pStyle w:val="Normal"/>
        <w:jc w:val="both"/>
        <w:rPr>
          <w:sz w:val="24"/>
        </w:rPr>
      </w:pPr>
      <w:r>
        <w:rPr>
          <w:sz w:val="24"/>
        </w:rPr>
        <w:tab/>
        <w:t>Teoretica independenţă a puterilor este o idee care se contrazice. Şi într-adevăr, este suficientă o cercetare a originii şi a legăturii dintre puteri pentru a ne da seama de raporturile intime care le leagă. Nici nu ar putea fi altfel.  Fac parte din acelaşi sistem. Deci, frecventele crize datorate predominanţei unei puteri asupra alteia, suprapunerii de funcţii, corupţiei şi neregularităţilor, reflectă situaţia economică şi politică globală a unei anumite ţări la un moment dat.</w:t>
      </w:r>
    </w:p>
    <w:p>
      <w:pPr>
        <w:pStyle w:val="Normal"/>
        <w:jc w:val="both"/>
        <w:rPr>
          <w:sz w:val="24"/>
        </w:rPr>
      </w:pPr>
      <w:r>
        <w:rPr>
          <w:sz w:val="24"/>
        </w:rPr>
      </w:r>
    </w:p>
    <w:p>
      <w:pPr>
        <w:pStyle w:val="Normal"/>
        <w:jc w:val="both"/>
        <w:rPr>
          <w:sz w:val="24"/>
        </w:rPr>
      </w:pPr>
      <w:r>
        <w:rPr>
          <w:sz w:val="24"/>
        </w:rPr>
        <w:tab/>
        <w:t>În ceea ce priveşte reprezentativitatea, se poate spune că în epoca în care a fost introdus votul universal se considera că există un singur act între alegerea reprezentanţilor poporului şi sfârşitul mandatului acestora. Dar, cu trecerea timpului, s-a văzut în mod clar că în afara acestui prim act, prin care cei mulţi îi aleg pe cei puţini, mai există un al doilea act, prin care puţinii aleşi îi trădează pe cei mulţi, prin aceea că se fac purtători ai unor interese străine de mandatul primit. Şi acest rău se găseşte de acum în fază de incubaţie în partidele politice, care s-au redus la simple organisme la nivel înalt, rupte de necesităţile poporului. Deja în interiorul mecanismelor partidelor, marile interese finanţează candidaţii şi impun politicile pe care aceştia să le promoveze. Toate acestea evidenţiază o profundă criză în concepţia şi în expresia practică a reprezentativităţii.</w:t>
      </w:r>
    </w:p>
    <w:p>
      <w:pPr>
        <w:pStyle w:val="Normal"/>
        <w:jc w:val="both"/>
        <w:rPr>
          <w:sz w:val="24"/>
        </w:rPr>
      </w:pPr>
      <w:r>
        <w:rPr>
          <w:sz w:val="24"/>
        </w:rPr>
      </w:r>
    </w:p>
    <w:p>
      <w:pPr>
        <w:pStyle w:val="Normal"/>
        <w:jc w:val="both"/>
        <w:rPr>
          <w:sz w:val="24"/>
        </w:rPr>
      </w:pPr>
      <w:r>
        <w:rPr>
          <w:sz w:val="24"/>
        </w:rPr>
        <w:tab/>
        <w:t>Umaniştii luptă pentru transformarea practicilor reprezentativităţii, acordând o importanţă maximă consultărilor populare, referendumurilor şi alegerii directe a candidaţilor. Încă mai există, în numeroase ţări, legi care îi subordonează pe candidaţii independenţi partidelor politice, sau mai supravieţuiesc limitele de venit şi alte subterfugii care limitează posibilităţile de a se prezenta, în calitate de candidat, în faţa voinţei electoratului. Orice Constituţie sau lege care limitează dreptul deplin al cetăţenilor de a alege şi de a fi aleşi este o bătaie de joc faţă de înseşi fundamentele democraţiei reale, care este deasupra oricărei reglementări juridice. Şi, dacă se intenţionează să se ţină cont de principiul şanselor egale, va fi necesar ca mijloacele de comunicare în masă să se pună în slujba populaţiei, iar pe parcursul perioadei electorale, în care candidaţii îşi expun propriile opinii, să le ofere tuturor candidaţilor aceleaşi oportunităţi. Şi mai mult decât atât, ar trebui să fie emise legi referitoare la responsabilitatea politică, în baza cărora cei care nu-şi îndeplinesc promisiunile făcute electoratului să fie supuşi unor interdicţii, destituirii sau judecăţii politice. Aceasta deoarece pedeapsa alternativă, în vigoare în prezent, conform căreia indivizii şi partidele care nu-şi duc la îndeplinire promisiunile sunt penalizaţi prin vot la alegerile următoare, nu duce la limitarea acelui al doilea act, despre care vorbeam mai sus, prin care alegătorii sunt trădaţi de către reprezentanţii aleşi ai acestora. În ceea ce priveşte consultarea directă în legătură cu probleme care au un caracter de urgenţă, posibilităţile tehnologice prin care să se concretizeze un asemenea act cresc pe zi ce trece. Nu este vorba de a acorda prioritate anchetelor sau sondajelor manipulate, ci de a facilita participarea şi votul direct prin mijloace electronice şi informatizate avansate.</w:t>
      </w:r>
    </w:p>
    <w:p>
      <w:pPr>
        <w:pStyle w:val="Normal"/>
        <w:jc w:val="both"/>
        <w:rPr>
          <w:sz w:val="24"/>
        </w:rPr>
      </w:pPr>
      <w:r>
        <w:rPr>
          <w:sz w:val="24"/>
        </w:rPr>
      </w:r>
    </w:p>
    <w:p>
      <w:pPr>
        <w:pStyle w:val="Normal"/>
        <w:jc w:val="both"/>
        <w:rPr>
          <w:sz w:val="24"/>
        </w:rPr>
      </w:pPr>
      <w:r>
        <w:rPr>
          <w:sz w:val="24"/>
        </w:rPr>
        <w:tab/>
        <w:t>Într-o democraţie reală, minorităţilor trebuie să le fie asigurată garanţia unei reprezentativităţi adecvate  şi, mai mult decât atât, trebuie să se ia toate măsurile ca acestea să fie favorizate  în mod efectiv în ce priveşte atât inserarea lor în societate, precum şi în dezvoltarea lor. În ziua de azi, minorităţile, asediate de xenofobie şi de discriminare, cer cu disperare să fie recunoscute şi, în acest sens, este responsabilitatea umaniştilor de a ridica acest subiect la nivelul unei discuţii prioritare, situându-se, oricând şi oriunde, în fruntea luptei împotriva neofasciştilor, oricum s-ar manifesta ei, în mod deschis sau mascat. În definitiv, a lupta pentru drepturile minorităţilor înseamnă a lupta pentru drepturile tuturor fiinţelor umane.</w:t>
      </w:r>
    </w:p>
    <w:p>
      <w:pPr>
        <w:pStyle w:val="Normal"/>
        <w:jc w:val="both"/>
        <w:rPr>
          <w:sz w:val="24"/>
        </w:rPr>
      </w:pPr>
      <w:r>
        <w:rPr>
          <w:sz w:val="24"/>
        </w:rPr>
      </w:r>
    </w:p>
    <w:p>
      <w:pPr>
        <w:pStyle w:val="Normal"/>
        <w:jc w:val="both"/>
        <w:rPr>
          <w:sz w:val="24"/>
        </w:rPr>
      </w:pPr>
      <w:r>
        <w:rPr>
          <w:sz w:val="24"/>
        </w:rPr>
        <w:tab/>
        <w:t>Dar şi în interiorul unei ţări sunt provincii întregi, regiuni sau autonomii care suferă aceeaşi discriminare a minorităţilor ca o consecinţă a tendinţelor centralizatoare ale Statului, care în ziua de azi este doar un instrument  în mâna marelui capital. Şi toate acestea se vor termina atunci când se va da cale liberă unei organizări federative, în care puterea politică reală să poată să se întoarcă în mâinile subiecţilor istorico-culturali.</w:t>
      </w:r>
    </w:p>
    <w:p>
      <w:pPr>
        <w:pStyle w:val="Normal"/>
        <w:jc w:val="both"/>
        <w:rPr>
          <w:sz w:val="24"/>
        </w:rPr>
      </w:pPr>
      <w:r>
        <w:rPr>
          <w:sz w:val="24"/>
        </w:rPr>
      </w:r>
    </w:p>
    <w:p>
      <w:pPr>
        <w:pStyle w:val="Normal"/>
        <w:jc w:val="both"/>
        <w:rPr>
          <w:sz w:val="24"/>
        </w:rPr>
      </w:pPr>
      <w:r>
        <w:rPr>
          <w:sz w:val="24"/>
        </w:rPr>
        <w:tab/>
        <w:t>La urma urmelor, a pune în centrul atenţiei problema capitalului şi a muncii, problemele democraţiei reale şi obiectivul descentralizării aparatului de stat înseamnă a îndruma lupta politică spre crearea unui nou tip de societate. O societate flexibilă şi într-o continuă mişcare de adaptare, conform necesităţilor dinamice ale popoarelor care astăzi sunt sufocate de dependenţă.</w:t>
      </w:r>
    </w:p>
    <w:p>
      <w:pPr>
        <w:pStyle w:val="Normal"/>
        <w:jc w:val="both"/>
        <w:rPr>
          <w:sz w:val="24"/>
        </w:rPr>
      </w:pPr>
      <w:r>
        <w:rPr>
          <w:sz w:val="24"/>
        </w:rPr>
      </w:r>
    </w:p>
    <w:p>
      <w:pPr>
        <w:pStyle w:val="Normal"/>
        <w:jc w:val="both"/>
        <w:rPr>
          <w:b/>
          <w:b/>
          <w:sz w:val="24"/>
        </w:rPr>
      </w:pPr>
      <w:r>
        <w:rPr>
          <w:b/>
          <w:sz w:val="24"/>
        </w:rPr>
        <w:t>3. Poziţia umanistă</w:t>
      </w:r>
    </w:p>
    <w:p>
      <w:pPr>
        <w:pStyle w:val="Normal"/>
        <w:jc w:val="both"/>
        <w:rPr>
          <w:b/>
          <w:b/>
          <w:sz w:val="24"/>
        </w:rPr>
      </w:pPr>
      <w:r>
        <w:rPr>
          <w:b/>
          <w:sz w:val="24"/>
        </w:rPr>
      </w:r>
    </w:p>
    <w:p>
      <w:pPr>
        <w:pStyle w:val="Normal"/>
        <w:jc w:val="both"/>
        <w:rPr/>
      </w:pPr>
      <w:r>
        <w:rPr>
          <w:b/>
          <w:sz w:val="24"/>
        </w:rPr>
        <w:tab/>
      </w:r>
      <w:r>
        <w:rPr>
          <w:sz w:val="24"/>
        </w:rPr>
        <w:t>Acţiunea umaniştilor nu se inspiră din teorii imaginare despre Dumnezeu, despre Natură, despre Societate sau în legătură cu Istoria. Porneşte de la necesităţile vieţii, care constau în înlăturarea durerii şi în a face posibilă bucuria de a trăi, dar viaţa adaugă la aceste necesităţi pe aceea de a vedea lucrurile în perspectiva viitorului pe baza experienţei trecutului şi din intenţia de a îmbunătăţi situaţia din prezent. Experienţa umană nu este un simplu produs al selecţiei sau al acumulării naturale şi fiziologice, cum li se întâmplă celorlalte specii, ci este experienţa socială şi personală îndreptată spre învingerea durerilor prezentului şi evitarea lor în viitor. Efortul său, care se acumulează în acţiuni sociale, se transferă şi se transformă din generaţie în generaţie, într-o luptă continuă de îmbunătăţire a condiţiilor naturale, inclusiv cele legate de corpul omenesc. De aceea, fiinţa umană trebuie să fie înţeleasă ca o fiinţă istorică, dotată cu un mod de a acţona social în aşa fel încât este în măsură să transforme atât lumea în care trăieşte, cât şi însăşi natura sa umană. Şi de fiecare dată când un individ sau un grup uman se impune prin violenţă, nu face altceva decât să blocheze cursul istoriei, transformând victimele violenţei sale în obiecte "naturale". Natura nu are intenţii; şi totuşi, a nega libertatea şi intenţionalitatea celorlalţi înseamnă a-i transforma în obiecte naturale, în obiecte de folosinţă.</w:t>
      </w:r>
    </w:p>
    <w:p>
      <w:pPr>
        <w:pStyle w:val="Normal"/>
        <w:jc w:val="both"/>
        <w:rPr>
          <w:sz w:val="24"/>
        </w:rPr>
      </w:pPr>
      <w:r>
        <w:rPr>
          <w:sz w:val="24"/>
        </w:rPr>
      </w:r>
    </w:p>
    <w:p>
      <w:pPr>
        <w:pStyle w:val="Normal"/>
        <w:jc w:val="both"/>
        <w:rPr>
          <w:sz w:val="24"/>
        </w:rPr>
      </w:pPr>
      <w:r>
        <w:rPr>
          <w:sz w:val="24"/>
        </w:rPr>
        <w:tab/>
        <w:t>Umanitatea, în lentul său progres, are nevoie de transformarea naturii şi a societăţii, eliminând actele de manifestare violentă şi animalică pe care unele fiinţe umane le exercită asupra altora. Când se va întâmpla acest lucru, se va trece de la preistorie la o istorie pe deplin umană. Până atunci nu se va putea porni de la o altă valoare supremă  alta decât fiinţa umană completă, cu realizările şi libertatea sa. De aceea umaniştii afirmă: "Nimic nu este deasupra fiinţei umane şi nici o fiinţă umană la dispoziţia alteia". Punându-l pe Dumnezeu, Statul, Banul sau orice altă entitate ca valoare centrală, fiinţa umană este situată într-o poziţie subordonată şi astfel se creează condiţiile pentru ca aceasta să fie controlată sau sacrificată. Pentru umanişti acest lucru este sfânt. Umaniştii pot fi atei sau credincioşi, dar nu pornesc de la credinţa lor pentru a-şi fundamenta acţiunile sau viziunea lor asupra lumii. Punctul de plecare, pentru  ei, este fiinţa umană şi necesităţile cele mai importante şi cele mai urgente ale acesteia. Dacă în lupta lor pentru o lume mai bună cred că au descoperit o intenţie care pune în mişcare Istoria într-o direcţie îndreptată spre progres, ei pun un asemenea crez sau o asemenea descoperire în serviciul fiinţei umane.</w:t>
      </w:r>
    </w:p>
    <w:p>
      <w:pPr>
        <w:pStyle w:val="Normal"/>
        <w:jc w:val="both"/>
        <w:rPr>
          <w:sz w:val="24"/>
        </w:rPr>
      </w:pPr>
      <w:r>
        <w:rPr>
          <w:sz w:val="24"/>
        </w:rPr>
      </w:r>
    </w:p>
    <w:p>
      <w:pPr>
        <w:pStyle w:val="Normal"/>
        <w:jc w:val="both"/>
        <w:rPr>
          <w:sz w:val="24"/>
        </w:rPr>
      </w:pPr>
      <w:r>
        <w:rPr>
          <w:sz w:val="24"/>
        </w:rPr>
        <w:tab/>
        <w:t>Umaniştii se orientează spre problema esenţială: a şti dacă se doreşte să se trăiască şi a decide în ce condiţii se vrea să se realizeze acest lucru.</w:t>
      </w:r>
    </w:p>
    <w:p>
      <w:pPr>
        <w:pStyle w:val="Normal"/>
        <w:jc w:val="both"/>
        <w:rPr>
          <w:sz w:val="24"/>
        </w:rPr>
      </w:pPr>
      <w:r>
        <w:rPr>
          <w:sz w:val="24"/>
        </w:rPr>
      </w:r>
    </w:p>
    <w:p>
      <w:pPr>
        <w:pStyle w:val="Normal"/>
        <w:jc w:val="both"/>
        <w:rPr>
          <w:sz w:val="24"/>
        </w:rPr>
      </w:pPr>
      <w:r>
        <w:rPr>
          <w:sz w:val="24"/>
        </w:rPr>
        <w:tab/>
        <w:t>Orice formă de violenţă – fizică, economică, rasială, religioasă, sexuală, ideologică – prin care progresul uman a fost blocat, repugnă umaniştilor. Orice formă de discriminare – manifestă sau incipientă – constituie, pentru umanişti, un motiv de a o face publică şi de a o condamna.</w:t>
      </w:r>
    </w:p>
    <w:p>
      <w:pPr>
        <w:pStyle w:val="Normal"/>
        <w:jc w:val="both"/>
        <w:rPr>
          <w:sz w:val="24"/>
        </w:rPr>
      </w:pPr>
      <w:r>
        <w:rPr>
          <w:sz w:val="24"/>
        </w:rPr>
      </w:r>
    </w:p>
    <w:p>
      <w:pPr>
        <w:pStyle w:val="Normal"/>
        <w:jc w:val="both"/>
        <w:rPr>
          <w:sz w:val="24"/>
        </w:rPr>
      </w:pPr>
      <w:r>
        <w:rPr>
          <w:sz w:val="24"/>
        </w:rPr>
        <w:tab/>
        <w:t>Umaniştii nu sunt violenţi şi, mai mult decât atât, nu sunt laşi şi nu se tem să înfrunte  violenţa, deoarece ei ştiu că acţiunile lor au un sens. Pentru umanişti, viaţa personală este de neconceput în afara vieţii sociale. Ei nu propun false antinomii în ceea ce priveşte coerenţa lor.</w:t>
      </w:r>
    </w:p>
    <w:p>
      <w:pPr>
        <w:pStyle w:val="Normal"/>
        <w:jc w:val="both"/>
        <w:rPr>
          <w:sz w:val="24"/>
        </w:rPr>
      </w:pPr>
      <w:r>
        <w:rPr>
          <w:sz w:val="24"/>
        </w:rPr>
      </w:r>
    </w:p>
    <w:p>
      <w:pPr>
        <w:pStyle w:val="Normal"/>
        <w:jc w:val="both"/>
        <w:rPr>
          <w:sz w:val="24"/>
        </w:rPr>
      </w:pPr>
      <w:r>
        <w:rPr>
          <w:sz w:val="24"/>
        </w:rPr>
        <w:tab/>
        <w:t>În felul acesta, se poate observa linia de demarcaţie dintre Umanism şi Antiumanism. Umanismul aşază pe primul loc problema muncii faţă de aceea a marelui capital; problema democraţiei reale  faţă de aceea a democraţiei formale; problema descentralizării faţă de aceea a centralizării; problema nediscriminării faţă de aceea a discriminării; problema libertăţii faţă de aceea a  opresiunii; problema sensului vieţii faţă de aceea a resemnării, a complicităţii şi a absurdului.</w:t>
      </w:r>
    </w:p>
    <w:p>
      <w:pPr>
        <w:pStyle w:val="Normal"/>
        <w:jc w:val="both"/>
        <w:rPr>
          <w:sz w:val="24"/>
        </w:rPr>
      </w:pPr>
      <w:r>
        <w:rPr>
          <w:sz w:val="24"/>
        </w:rPr>
      </w:r>
    </w:p>
    <w:p>
      <w:pPr>
        <w:pStyle w:val="Normal"/>
        <w:jc w:val="both"/>
        <w:rPr>
          <w:sz w:val="24"/>
        </w:rPr>
      </w:pPr>
      <w:r>
        <w:rPr>
          <w:sz w:val="24"/>
        </w:rPr>
        <w:tab/>
        <w:t>Dat fiind faptul că se bazează pe libertatea de alegere, Umanismul este în posesia unicei valoari etice valabilă în momentul de faţă. În acelaşi mod, deoarece crede în internaţionalism şi în libertate, face distincţia dintre eroare şi rea-credinţă, între cel ce greşeşte şi acela care trădează.</w:t>
      </w:r>
    </w:p>
    <w:p>
      <w:pPr>
        <w:pStyle w:val="Normal"/>
        <w:jc w:val="both"/>
        <w:rPr>
          <w:sz w:val="24"/>
        </w:rPr>
      </w:pPr>
      <w:r>
        <w:rPr>
          <w:sz w:val="24"/>
        </w:rPr>
      </w:r>
    </w:p>
    <w:p>
      <w:pPr>
        <w:pStyle w:val="Normal"/>
        <w:jc w:val="both"/>
        <w:rPr>
          <w:b/>
          <w:b/>
          <w:sz w:val="24"/>
        </w:rPr>
      </w:pPr>
      <w:r>
        <w:rPr>
          <w:b/>
          <w:sz w:val="24"/>
        </w:rPr>
        <w:t>4. De la umanismul naiv la umanismul conştient</w:t>
      </w:r>
    </w:p>
    <w:p>
      <w:pPr>
        <w:pStyle w:val="Normal"/>
        <w:jc w:val="both"/>
        <w:rPr>
          <w:b/>
          <w:b/>
          <w:sz w:val="24"/>
        </w:rPr>
      </w:pPr>
      <w:r>
        <w:rPr>
          <w:b/>
          <w:sz w:val="24"/>
        </w:rPr>
      </w:r>
    </w:p>
    <w:p>
      <w:pPr>
        <w:pStyle w:val="Normal"/>
        <w:jc w:val="both"/>
        <w:rPr/>
      </w:pPr>
      <w:r>
        <w:rPr>
          <w:b/>
          <w:sz w:val="24"/>
        </w:rPr>
        <w:tab/>
      </w:r>
      <w:r>
        <w:rPr>
          <w:sz w:val="24"/>
        </w:rPr>
        <w:t>Umanismul trebuie să transforme un simplu protest într-o forţă conştientă îndreptată spre transformarea structurilor economice chiar acolo unde se trăieşte: în interiorul bazei structurilor sociale, la locurile de muncă şi de domiciliu ale muncitorilor.</w:t>
      </w:r>
    </w:p>
    <w:p>
      <w:pPr>
        <w:pStyle w:val="Normal"/>
        <w:jc w:val="both"/>
        <w:rPr>
          <w:sz w:val="24"/>
        </w:rPr>
      </w:pPr>
      <w:r>
        <w:rPr>
          <w:sz w:val="24"/>
        </w:rPr>
      </w:r>
    </w:p>
    <w:p>
      <w:pPr>
        <w:pStyle w:val="Normal"/>
        <w:jc w:val="both"/>
        <w:rPr>
          <w:sz w:val="24"/>
        </w:rPr>
      </w:pPr>
      <w:r>
        <w:rPr>
          <w:sz w:val="24"/>
        </w:rPr>
        <w:tab/>
        <w:t>În ce-i priveşte pe membrii activi ai organizaţiilor sindicale şi ai membrilor partidelor politice progresiste, lupta lor va deveni coerentă în măsura în care va fi îndreptată înspre transformarea reprezentanţilor la nivel înalt ai organizaţiilor din care fac parte şi în măsura în care vor da unor asemenea organizaţii o orientare care să aşeze pe primul loc, dincolo de revendicările de moment, concepţiile de bază susţinute de mişcarea umanistă.</w:t>
      </w:r>
    </w:p>
    <w:p>
      <w:pPr>
        <w:pStyle w:val="Normal"/>
        <w:jc w:val="both"/>
        <w:rPr>
          <w:sz w:val="24"/>
        </w:rPr>
      </w:pPr>
      <w:r>
        <w:rPr>
          <w:sz w:val="24"/>
        </w:rPr>
      </w:r>
    </w:p>
    <w:p>
      <w:pPr>
        <w:pStyle w:val="Normal"/>
        <w:jc w:val="both"/>
        <w:rPr>
          <w:sz w:val="24"/>
        </w:rPr>
      </w:pPr>
      <w:r>
        <w:rPr>
          <w:sz w:val="24"/>
        </w:rPr>
        <w:tab/>
        <w:t>În mediile largi de universitari şi de studenţi, în mod normal sensibile faţă de săvârşirea unor nedreptăţi, voinţa de schimbare va deveni conştientă pe măsură ce criza generală a sistemului va începe să se manifeste şi asupra lor. Este un lucru sigur, şi încă de pe acum, că sectorul Presei, care are un contact direct cu tragediile de zi cu zi, se află în condiţia de a acţiona conform unei orientări umaniste, la fel ca şi pătura acelor intelectuali ale căror opere sunt în contrast cu modelele susţinute de către acest sistem inuman actual.</w:t>
      </w:r>
    </w:p>
    <w:p>
      <w:pPr>
        <w:pStyle w:val="Normal"/>
        <w:jc w:val="both"/>
        <w:rPr>
          <w:sz w:val="24"/>
        </w:rPr>
      </w:pPr>
      <w:r>
        <w:rPr>
          <w:sz w:val="24"/>
        </w:rPr>
      </w:r>
    </w:p>
    <w:p>
      <w:pPr>
        <w:pStyle w:val="Normal"/>
        <w:jc w:val="both"/>
        <w:rPr>
          <w:sz w:val="24"/>
        </w:rPr>
      </w:pPr>
      <w:r>
        <w:rPr>
          <w:sz w:val="24"/>
        </w:rPr>
        <w:tab/>
        <w:t>Faţă de suferinţa umană, se manifestă din cele mai neaşteptate locuri atitudini în favoarea acelora care sunt marginalizaţi sau discriminaţi. Asociaţii, grupuri de voluntari şi  considerabile straturi ale populaţiei se mobilizează, în anumite ocazii, pentru a-şi aduce o contribuţie pozitivă.  Fără îndoială, denunţarea acestor probleme constituie un aport important al grupărilor umane amintite mai sus. Şi totuşi,  aceştia nu acordă acţiunilor lor un sens de transformare a structurilor care sunt la originea tuturor relelor sociale pe care ei le denunţă. Asemenea acţiuni intră mai mult în sfera Umanitarismului decât în cea a Umanismului conştient. Oricum, şi în cazul acelui umanitarism se manifestă acţiuni şi condamnări care pot fi aprofundate şi amplificate.</w:t>
      </w:r>
    </w:p>
    <w:p>
      <w:pPr>
        <w:pStyle w:val="Normal"/>
        <w:jc w:val="both"/>
        <w:rPr>
          <w:sz w:val="24"/>
        </w:rPr>
      </w:pPr>
      <w:r>
        <w:rPr>
          <w:sz w:val="24"/>
        </w:rPr>
      </w:r>
    </w:p>
    <w:p>
      <w:pPr>
        <w:pStyle w:val="Normal"/>
        <w:jc w:val="both"/>
        <w:rPr/>
      </w:pPr>
      <w:r>
        <w:rPr>
          <w:b/>
          <w:sz w:val="24"/>
        </w:rPr>
        <w:t>5. Antiumanismul</w:t>
      </w:r>
      <w:r>
        <w:rPr>
          <w:sz w:val="24"/>
        </w:rPr>
        <w:t xml:space="preserve"> </w:t>
      </w:r>
    </w:p>
    <w:p>
      <w:pPr>
        <w:pStyle w:val="Normal"/>
        <w:jc w:val="both"/>
        <w:rPr>
          <w:sz w:val="24"/>
        </w:rPr>
      </w:pPr>
      <w:r>
        <w:rPr>
          <w:sz w:val="24"/>
        </w:rPr>
      </w:r>
    </w:p>
    <w:p>
      <w:pPr>
        <w:pStyle w:val="Normal"/>
        <w:jc w:val="both"/>
        <w:rPr>
          <w:sz w:val="24"/>
        </w:rPr>
      </w:pPr>
      <w:r>
        <w:rPr>
          <w:sz w:val="24"/>
        </w:rPr>
        <w:tab/>
        <w:t>În măsura în care forţele mobilizate de marele capital se impun popoarelor, pornesc idei incoerente care se întăresc prin exploatarea stării de inechitate socială şi care canalizează această stare spre falşi vinovaţi. La baza acestor forme de neofascism este o profundă negare a valorilor umane. Chiar şi în cadrul unor curente ecologiste se petrec lucruri asemănătoare, prin faptul că acestea acordă un privilegiu al naturii faţă de om. Ele nu afirmă că dezastrul ecologic este de natură de a pune în pericol umanitatea, ci că fiinţa umană a atentat împotriva Naturii. Conform unora dintre aceste curente, fiinţa umană este atât de impură, încât, ca urmare, contaminează Natura. Pentru acestea, ar fi fost mai bine ca medicina să nu fi avut vreun succes în lupta împotriva bolilor şi în prelungirea vieţii. " Înainte de orice Pământul", urlă în mod isteric, amintindu-ne, în felul acesta, de proclamaţiile nazismului. De aici, la discriminarea culturilor care contaminează, a străinilor care murdăresc şi poluează pasul este foarte mic. Aceste curente intră, de asemenea,  în sfera Antiumanismului, deoarece, la urma urmelor, dispreţuiesc fiinţa umană. Teoriile lor dovedesc dispreţ faţă de ei înşişi şi prin acest lucru se exprimă tendinţele nihiliste şi sinucigaşe care sunt la modă în ziua de azi.</w:t>
      </w:r>
    </w:p>
    <w:p>
      <w:pPr>
        <w:pStyle w:val="Normal"/>
        <w:jc w:val="both"/>
        <w:rPr>
          <w:sz w:val="24"/>
        </w:rPr>
      </w:pPr>
      <w:r>
        <w:rPr>
          <w:sz w:val="24"/>
        </w:rPr>
        <w:tab/>
        <w:t>O categorie de loc neglijabilă de persoane sensibile aderă la curentele ecologiste, deoarece înţelege cât sunt de grave problemele pe care acestea le denunţă. Dar dacă şi-ar asuma, cum pare a fi normal, un caracter umanist, aceste curente şi-ar îndrepta  atenţia împotriva responsabililor acestei catastrofe: marele capital şi lanţul de industrii şi de firme distructive, toate într-o strânsă legătură cu complexul militar-industrial. Înainte de a se ocupa de foci, ar trebui să-şi pună problema suprapopulării, a foamei, a mortalităţii infantile, a bolilor, a lipsei de locuinţe şi de asistenţă sanitară care sunt probleme  ce caracterizează multe zone ale planetei Pământ. Ar trebui să acorde importanţa cuvenită unor probleme cum sunt lipsa de locuri de muncă, exploatarea, rasismul, discriminarea şi intoleranţa într-o lume, ca a noastră,  avansată din punct de vedere tehnologic. Este vorba de aceeaşi lume care, printr-o dezvoltare iraţională, creează atâtea dezechilibre ecologice.</w:t>
      </w:r>
    </w:p>
    <w:p>
      <w:pPr>
        <w:pStyle w:val="Normal"/>
        <w:jc w:val="both"/>
        <w:rPr>
          <w:sz w:val="24"/>
        </w:rPr>
      </w:pPr>
      <w:r>
        <w:rPr>
          <w:sz w:val="24"/>
        </w:rPr>
      </w:r>
    </w:p>
    <w:p>
      <w:pPr>
        <w:pStyle w:val="Normal"/>
        <w:jc w:val="both"/>
        <w:rPr>
          <w:sz w:val="24"/>
        </w:rPr>
      </w:pPr>
      <w:r>
        <w:rPr>
          <w:sz w:val="24"/>
        </w:rPr>
        <w:tab/>
        <w:t>Nu este necesar să stăruim prea mult asupra curentelor de dreapta ca instrumente politice ale Antiumanismului. Reaua lor credinţă atinge asemenea niveluri încât, în mod continuu, ele se dau drept reprezentante ale "Umanismului". Chiar în acest sens s-au mişcat şi anumiţi reprezentanţi vicleni ai clerului, sub pretextul de a elabora nu se ştie ce teorie, pornind de la un ridicol "umanism teocentric" (?). Este vorba de aceiaşi oameni care au inventat războaiele religioase şi inchiziţia, care au avut rolul de călăi ai părinţilor istorici ai umanismului occidental, şi care astăzi îşi arogă virtuţile victimelor lor prin a ajunge, în sfârşit, la "iertarea devierilor" vechilor umanişti. Reaua credinţă şi banditismul în modul de a folosi cuvintele sunt atât de grosolane, încât reprezentanţii Antiumanismului nu s-au sfiit să se ascundă sub numele de "umanişti".</w:t>
      </w:r>
    </w:p>
    <w:p>
      <w:pPr>
        <w:pStyle w:val="Normal"/>
        <w:jc w:val="both"/>
        <w:rPr>
          <w:sz w:val="24"/>
        </w:rPr>
      </w:pPr>
      <w:r>
        <w:rPr>
          <w:sz w:val="24"/>
        </w:rPr>
      </w:r>
    </w:p>
    <w:p>
      <w:pPr>
        <w:pStyle w:val="Normal"/>
        <w:jc w:val="both"/>
        <w:rPr>
          <w:sz w:val="24"/>
        </w:rPr>
      </w:pPr>
      <w:r>
        <w:rPr>
          <w:sz w:val="24"/>
        </w:rPr>
        <w:tab/>
        <w:t>Ar fi imposibil de făcut un inventar complet al trucurilor, al instrumentelor, al modalităţilor şi al modului de exprimare de care s-au folosit Antiumaniştii. În orice caz, un efort de clarificare legat de tendinţele antiumaniste cele mai disimulate va permite multor umanişti, inocenţi, sau să zicem începători şi spontani, să-şi reconsidere concepţiile proprii şi semnificaţia activităţii lor sociale.</w:t>
      </w:r>
    </w:p>
    <w:p>
      <w:pPr>
        <w:pStyle w:val="Normal"/>
        <w:jc w:val="both"/>
        <w:rPr>
          <w:sz w:val="24"/>
        </w:rPr>
      </w:pPr>
      <w:r>
        <w:rPr>
          <w:sz w:val="24"/>
        </w:rPr>
      </w:r>
    </w:p>
    <w:p>
      <w:pPr>
        <w:pStyle w:val="Heading3"/>
        <w:rPr/>
      </w:pPr>
      <w:r>
        <w:rPr/>
        <w:t>Direcţiile acţiunilor umaniste</w:t>
      </w:r>
    </w:p>
    <w:p>
      <w:pPr>
        <w:pStyle w:val="Normal"/>
        <w:jc w:val="both"/>
        <w:rPr>
          <w:b/>
          <w:b/>
          <w:sz w:val="24"/>
        </w:rPr>
      </w:pPr>
      <w:r>
        <w:rPr>
          <w:b/>
          <w:sz w:val="24"/>
        </w:rPr>
      </w:r>
    </w:p>
    <w:p>
      <w:pPr>
        <w:pStyle w:val="Normal"/>
        <w:jc w:val="both"/>
        <w:rPr/>
      </w:pPr>
      <w:r>
        <w:rPr>
          <w:b/>
          <w:sz w:val="24"/>
        </w:rPr>
        <w:tab/>
      </w:r>
      <w:r>
        <w:rPr>
          <w:sz w:val="24"/>
        </w:rPr>
        <w:t>Umanismul organizează fronturi de acţiune în cartiere, în domeniile activităţilor productive, sindicale, politice şi culturale, cu intenţia de a se impune ca o mişcare la nivelul întregii societăţi; acţionând în felul acesta, el creează condiţiile necesare în vederea integrării unor forţe cât mai diverse, a unor grupări şi indivizi progresişti, fără ca toate aceste categorii umane să-şi piardă identitatea şi caracteristicile lor particulare. Obiectivul unei asemenea mişcări stă în a promova unirea forţelor capabile să influenţeze, într-o măsură tot mai mare, vastele categorii ale populaţiei şi în a determina, prin întreaga sa activitate, transformarea socială.</w:t>
      </w:r>
    </w:p>
    <w:p>
      <w:pPr>
        <w:pStyle w:val="Normal"/>
        <w:jc w:val="both"/>
        <w:rPr>
          <w:sz w:val="24"/>
        </w:rPr>
      </w:pPr>
      <w:r>
        <w:rPr>
          <w:sz w:val="24"/>
        </w:rPr>
      </w:r>
    </w:p>
    <w:p>
      <w:pPr>
        <w:pStyle w:val="Normal"/>
        <w:jc w:val="both"/>
        <w:rPr>
          <w:sz w:val="24"/>
        </w:rPr>
      </w:pPr>
      <w:r>
        <w:rPr>
          <w:sz w:val="24"/>
        </w:rPr>
        <w:tab/>
        <w:t>Umaniştii nu sunt nici inocenţi şi nici nu se manifestă prin declaraţii sforăitoare cu iz romantic. În acest sens, ei nu consideră că propunerile lor ar fi expresia cea mai avansată a conştiinţei sociale şi nici nu afirmă că propria lor organizaţie ar fi una care nu poate fi pusă în discuţie. Umaniştii nu simulează că sunt reprezentanţii unei majorităţi. În toate situaţiile, acţionează în acord cu ceea ce ei consideră a fi soluţia cea mai dreaptă şi favorizează transformările pe care le cred posibile şi potrivite epocii în care s-a nimerit să-şi trăiască viaţa.</w:t>
      </w:r>
    </w:p>
    <w:p>
      <w:pPr>
        <w:pStyle w:val="Normal"/>
        <w:jc w:val="both"/>
        <w:rPr>
          <w:sz w:val="24"/>
        </w:rPr>
      </w:pPr>
      <w:r>
        <w:rPr>
          <w:sz w:val="24"/>
        </w:rPr>
      </w:r>
    </w:p>
    <w:p>
      <w:pPr>
        <w:pStyle w:val="Normal"/>
        <w:jc w:val="both"/>
        <w:rPr>
          <w:sz w:val="24"/>
        </w:rPr>
      </w:pPr>
      <w:r>
        <w:rPr>
          <w:sz w:val="24"/>
        </w:rPr>
        <w:tab/>
        <w:t>Îmi doresc să pot dezvolta şi alte probleme în următoarele scrisori.</w:t>
      </w:r>
    </w:p>
    <w:p>
      <w:pPr>
        <w:pStyle w:val="Normal"/>
        <w:jc w:val="both"/>
        <w:rPr>
          <w:sz w:val="24"/>
        </w:rPr>
      </w:pPr>
      <w:r>
        <w:rPr>
          <w:sz w:val="24"/>
        </w:rPr>
      </w:r>
    </w:p>
    <w:p>
      <w:pPr>
        <w:pStyle w:val="Normal"/>
        <w:jc w:val="both"/>
        <w:rPr>
          <w:sz w:val="24"/>
        </w:rPr>
      </w:pPr>
      <w:r>
        <w:rPr>
          <w:sz w:val="24"/>
        </w:rPr>
        <w:tab/>
        <w:t>Primiţi, cu această scrisoare a mea, un călduros salut.</w:t>
      </w:r>
    </w:p>
    <w:p>
      <w:pPr>
        <w:pStyle w:val="Normal"/>
        <w:jc w:val="both"/>
        <w:rPr>
          <w:sz w:val="24"/>
        </w:rPr>
      </w:pPr>
      <w:r>
        <w:rPr>
          <w:sz w:val="24"/>
        </w:rPr>
      </w:r>
    </w:p>
    <w:p>
      <w:pPr>
        <w:pStyle w:val="Normal"/>
        <w:jc w:val="center"/>
        <w:rPr/>
      </w:pPr>
      <w:r>
        <w:rPr>
          <w:sz w:val="24"/>
        </w:rPr>
        <w:t xml:space="preserve">                                                                                                               </w:t>
      </w:r>
      <w:r>
        <w:rPr>
          <w:i/>
          <w:sz w:val="24"/>
        </w:rPr>
        <w:t xml:space="preserve">Silo, 5 aprilie 1993  </w:t>
      </w:r>
    </w:p>
    <w:p>
      <w:pPr>
        <w:pStyle w:val="TextBody"/>
        <w:rPr>
          <w:i/>
          <w:i/>
          <w:sz w:val="24"/>
        </w:rPr>
      </w:pPr>
      <w:r>
        <w:rPr>
          <w:i/>
          <w:sz w:val="24"/>
        </w:rPr>
      </w:r>
    </w:p>
    <w:p>
      <w:pPr>
        <w:pStyle w:val="TextBody"/>
        <w:jc w:val="center"/>
        <w:rPr>
          <w:b/>
          <w:b/>
        </w:rPr>
      </w:pPr>
      <w:r>
        <w:rPr>
          <w:b/>
        </w:rPr>
      </w:r>
    </w:p>
    <w:p>
      <w:pPr>
        <w:pStyle w:val="TextBody"/>
        <w:jc w:val="center"/>
        <w:rPr>
          <w:b/>
          <w:b/>
        </w:rPr>
      </w:pPr>
      <w:r>
        <w:rPr>
          <w:b/>
        </w:rPr>
      </w:r>
    </w:p>
    <w:p>
      <w:pPr>
        <w:pStyle w:val="TextBody"/>
        <w:jc w:val="center"/>
        <w:rPr>
          <w:b/>
          <w:b/>
        </w:rPr>
      </w:pPr>
      <w:r>
        <w:rPr>
          <w:b/>
        </w:rPr>
        <w:t>A ŞAPTEA SCRISOARE CĂTRE PRIETENII MEI</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pPr>
      <w:r>
        <w:rPr/>
        <w:t>Stimaţi prieteni,</w:t>
      </w:r>
    </w:p>
    <w:p>
      <w:pPr>
        <w:pStyle w:val="TextBody"/>
        <w:rPr/>
      </w:pPr>
      <w:r>
        <w:rPr/>
      </w:r>
    </w:p>
    <w:p>
      <w:pPr>
        <w:pStyle w:val="TextBody"/>
        <w:rPr/>
      </w:pPr>
      <w:r>
        <w:rPr/>
        <w:tab/>
        <w:t>astăzi vom vorbi despre revoluţia socială. Cum este posibil? Unii gânditori de bine ne spun că termenul "revoluţie" a căzut în desuetudine după falimentul "socialismului real". Poate totdeauna au crezut că revoluţiile anterioare celei din 1917 au fost pregătitoare ale revoluţiei "serioase". Este clar că dacă revoluţia "serioasă" s-a prăbuşit, nu se mai poate lua în discuţie acest lucru. Ca de obicei, gânditorii de bine introduc cenzura ideologică şi îşi atribuie prerogativa de a acorda sau nu certificatul de cetăţenie modelor şi cuvintelor. Aceşti funcţionari ai spiritului (sau mai bine, ai mijloacelor de informare) continuă să manifeste enorme contradicţii: într-o vreme gândeau că monolitismul sovietic este etern, iar astăzi că triumful capitalismului este irevocabil. Dădeau ca sigur că substanţa unei revoluţii este vărsarea de sânge, că recuzita de neînlocuit sunt drapelele în vânt, marşurile, gesturile şi discursurile fulminante. În mediul în care s-au format au fost prezente cinematografia şi moda a la Pierre Cardin. Astăzi, de exemplu, când se gândesc la Islam imaginează o modă feminină care-i nelinişteşte, iar când vorbesc despre Japonia îşi pierd luciditatea atât pe motive economice, cât şi din cauza chimonoului, tot timpul gata a fi reintrodus în modă. Dacă pe când erau copii se hrăneau cu celuloid şi cărţi cu piraţi, mai târziu s-au simţit atraşi de Katmandu, de turul insulelor, de apărarea ecologică şi de moda "naturală"; dacă au gustat filmele western şi pe cele de acţiune, după aceea au imaginat progresul prin mijloacele războiului competitiv sau revoluţia prin praful de puşcă.</w:t>
      </w:r>
    </w:p>
    <w:p>
      <w:pPr>
        <w:pStyle w:val="TextBody"/>
        <w:rPr/>
      </w:pPr>
      <w:r>
        <w:rPr/>
      </w:r>
    </w:p>
    <w:p>
      <w:pPr>
        <w:pStyle w:val="TextBody"/>
        <w:rPr/>
      </w:pPr>
      <w:r>
        <w:rPr/>
        <w:tab/>
        <w:t>Suntem scufundaţi într-o lume de coduri de comunicare în masă în care creatorii de opinie ne impun mesajele lor prin mijlocirea cotidianelor, revistelor şi al radioului, în care scriitori cu inteligenţa bolnavă stabilesc subiectele care trebuie discutate, în care persoane cu bun simţ ne informează şi ne luminează în legătură cu lumea actuală… În faţa telecamerelor se prezintă zilnic corporaţia analiştilor de tot felul. Acolo, în mod ordonat, se dă cuvântul psihologului, sociologului, politologului, esteticianului, jurnalistului care l-a intervievat pe Gadafi, astrologului care nu dă greş. Apoi toţi îi strigă unuia: "Revoluţie? Dumneata eşti complet "démodé!" În definitiv, opinia publică (vrea să zică, aceea care se publică) susţine că totul merge spre mai bine, chiar dacă sunt unele inconveniente şi specifică, printre altele, moartea revoluţiei.</w:t>
      </w:r>
    </w:p>
    <w:p>
      <w:pPr>
        <w:pStyle w:val="TextBody"/>
        <w:rPr/>
      </w:pPr>
      <w:r>
        <w:rPr/>
      </w:r>
    </w:p>
    <w:p>
      <w:pPr>
        <w:pStyle w:val="TextBody"/>
        <w:rPr/>
      </w:pPr>
      <w:r>
        <w:rPr/>
        <w:tab/>
        <w:t>Ce idei bine articulate, în măsură să descalifice procesul revoluţionar în lumea actuală, ne-au fost prezentate? Au fost exprimate numai opinii de operetă. Nu există, aşadar, concepţii consistente care să merite a fi discutate în mod riguros.</w:t>
      </w:r>
    </w:p>
    <w:p>
      <w:pPr>
        <w:pStyle w:val="TextBody"/>
        <w:rPr/>
      </w:pPr>
      <w:r>
        <w:rPr/>
      </w:r>
    </w:p>
    <w:p>
      <w:pPr>
        <w:pStyle w:val="TextBody"/>
        <w:rPr/>
      </w:pPr>
      <w:r>
        <w:rPr/>
        <w:tab/>
        <w:t>Dar să trecem la probleme importante.</w:t>
      </w:r>
    </w:p>
    <w:p>
      <w:pPr>
        <w:pStyle w:val="TextBody"/>
        <w:rPr/>
      </w:pPr>
      <w:r>
        <w:rPr/>
      </w:r>
    </w:p>
    <w:p>
      <w:pPr>
        <w:pStyle w:val="TextBody"/>
        <w:rPr>
          <w:b/>
          <w:b/>
        </w:rPr>
      </w:pPr>
      <w:r>
        <w:rPr>
          <w:b/>
        </w:rPr>
        <w:t>1. Haos distructiv sau revoluţie</w:t>
      </w:r>
    </w:p>
    <w:p>
      <w:pPr>
        <w:pStyle w:val="TextBody"/>
        <w:rPr>
          <w:b/>
          <w:b/>
        </w:rPr>
      </w:pPr>
      <w:r>
        <w:rPr>
          <w:b/>
        </w:rPr>
      </w:r>
    </w:p>
    <w:p>
      <w:pPr>
        <w:pStyle w:val="TextBody"/>
        <w:rPr/>
      </w:pPr>
      <w:r>
        <w:rPr>
          <w:b/>
        </w:rPr>
        <w:tab/>
      </w:r>
      <w:r>
        <w:rPr/>
        <w:t xml:space="preserve">În această serie de scrisori am expus diferite păreri privitoare la situaţia generală în care trăim. Ca o urmare a acelor prezentări, am ajuns la următoarea alternativă: ori ne lăsăm târâţi de o tendinţă tot mai absurdă şi distructivă, ori dăm evenimentelor un sens diferit. Pe fondul acestui enunţ acţionează dialectica libertăţii asupra determinismului; căutarea omenească a alegerii şi a angajării faţă de procesele mecanice, a căror urmare este dezumanizarea. Dezumanizare este şi concentrarea marelui capital până la colapsul lui la nivel mondial. Dezumanizare înseamnă lumea care va rezulta în urma acestui colaps, zguduită de foame, migraţii, războaie şi confruntări fără sfârşit, nesiguranţă zilnică, arbitrar generalizat, haos, injustiţie, restricţii ale libertăţii şi victoria a diferite tipuri de obscurantism. Dezumanizare va fi a ne întoarce să ne învârtim într-un cerc până la ivirea unei noi civilizaţii care să repete aceleaşi proaste angrenaje… admiţând că acest lucru ar putea fi încă posibil după prăbuşirea acestei prime civilizaţii planetare care acum începe să se constituie. Dar în această lungă istorie, viaţa generaţiilor şi a indivizilor este atât de scurtă, încât </w:t>
      </w:r>
      <w:r>
        <w:rPr>
          <w:i/>
        </w:rPr>
        <w:t>fiecare consideră destinul general ca fiind destinul său personal amplificat şi nu invers, adică destinul său personal ca destin general restrâns.</w:t>
      </w:r>
      <w:r>
        <w:rPr>
          <w:b/>
        </w:rPr>
        <w:t xml:space="preserve"> </w:t>
      </w:r>
      <w:r>
        <w:rPr/>
        <w:t>În felul acesta, e mult mai convingător ceea ce i se întâmplă fiecărei persoane să trăiască în ziua de azi faţă de ceea ce va trăi persoana respectivă sau fiii săi mâine. Şi, deci, urgenţele a milioane de oameni sunt de aşa natură încât nu mai rămâne loc pentru a lua în considerare un viitor ipotetic spre care să mai năzuiască. Prea multe tragedii au loc chiar în această clipă şi acest lucru este suficient pentru a lupta în vederea unei schimbări a situaţiei. Pentru ce, deci, să facem referiri la ziua de mâine atâta vreme cât urgenţele zilei de azi au asemenea dimensiuni? Pur şi simplu, deoarece este mereu manipulată imaginea zilei de mâine şi se stăruie asupra necesităţii de a fi suportată situaţia actuală, ca şi cum ar fi vorba de o criză măruntă care nu apasă prea greu asupra posibilităţilor noastre de a vieţui. "Fiecare ajustare economică – se teoretizează – are un cost social". "Este regretabil – se mai spune – că pentru a face ca în viitor să o ducem cu toţii bine, voi trebuie să o duceţi rău în prezent". "Poate că mai întâi – întreabă ei – această tehnologie şi această medicină trebuie să existe pentru cei care se bucură de o mai mare bunăstare?" " Va veni şi rândul vostru – afirmă ei!". Şi în timp ce ne amână pentru mai târziu, aceiaşi care au asigurat progresul pentru toţi continuă să mărească distanţa care-i separă pe cei aparţinând unei minorităţi privilegiate de majoritatea care suportă tot timpul loviturile. Această ordine socială ne închide într-un cerc vicios care se alimentează  în mod continuu şi se proiectează către un sistem global din care nu poate să scape nici un petec de pământ al planetei. Dar, de asemenea, este evident că pretutindeni lumea începe să se îndoiască de promisiunile făcute de grupările de vârf ale societăţii, că poziţiile devin tot mai radicale şi că începe o agitaţie generalizată. Vor lupta toţi împotriva tuturor?</w:t>
      </w:r>
    </w:p>
    <w:p>
      <w:pPr>
        <w:pStyle w:val="TextBody"/>
        <w:rPr/>
      </w:pPr>
      <w:r>
        <w:rPr/>
        <w:tab/>
        <w:t>Culturi se vor lupta împotriva altor culturi, continente împotriva continentelor, regiuni împotriva regiunilor, etnie contra altei etnii, vecini împotriva vecinilor şi mebri ai familiei contra altor mebri ai familiei? Ne îndreptăm spre o spontaneitate fără nici o direcţie, precum animalele rănite care-şi strigă durerea, sau vom include diferenţele de toate tipurile, care vor fi binevenite, în direcţia revoluţiei mondiale? Ceea ce mă străduiesc să expun este că</w:t>
      </w:r>
      <w:r>
        <w:rPr>
          <w:b/>
        </w:rPr>
        <w:t xml:space="preserve"> </w:t>
      </w:r>
      <w:r>
        <w:rPr>
          <w:i/>
        </w:rPr>
        <w:t>avem în faţă alternativa unui simplu haos distructiv sau o revoluţie ca o direcţie capabilă să depăşească diferenţierile celor oprimaţi.</w:t>
      </w:r>
      <w:r>
        <w:rPr/>
        <w:t xml:space="preserve"> Susţin că situaţia mondială şi aceea  particulară a fiecărui individ va fi cu zi ce trece de natură tot mai conflictuală şi că a lăsa viitorul în mâna aceloraşi exponenţi  care au condus acest proces până-n ziua de azi este o sinucidere. Nu mai este timpul în care să se poată înlătura toate opoziţiile pentru ca în ziua următoare să se declare: "La Varşovia s-a instalat pacea". Şi nu mai este timpul în care 10% din populaţie să poată dispune, fără limite, de ceilalţi 90%. În acest sistem, care  la nivel mondial începe să fie închis şi în care nu există o direcţie clară de schimbare, totul depinde de simpla acumulare de capital şi de putere. Rezultatul este că într-un sistem închis nu ne putem aştepta la altceva în afara unei mecanici a dezordinii generale.  Paradoxul acestui sistem ne spune că dacă se va vrea să se pună o ordine în dezordinea crescândă, dezordinea va creşte. Nu există altă cale de ieşire în afara revoluţionării sistemului, deschizându-l în felul acesta diversităţii necesităţilor şi aspiraţiilor umane. Pusă în aceşti termeni, problema revoluţiei capătă o dimensiune specială şi o proiecţie pe care nu a putut-o avea în epocile precedente.</w:t>
      </w:r>
    </w:p>
    <w:p>
      <w:pPr>
        <w:pStyle w:val="TextBody"/>
        <w:rPr/>
      </w:pPr>
      <w:r>
        <w:rPr/>
      </w:r>
    </w:p>
    <w:p>
      <w:pPr>
        <w:pStyle w:val="TextBody"/>
        <w:rPr>
          <w:b/>
          <w:b/>
        </w:rPr>
      </w:pPr>
      <w:r>
        <w:rPr>
          <w:b/>
        </w:rPr>
        <w:t>2. Despre ce revoluţie vorbim?</w:t>
      </w:r>
    </w:p>
    <w:p>
      <w:pPr>
        <w:pStyle w:val="TextBody"/>
        <w:rPr>
          <w:b/>
          <w:b/>
        </w:rPr>
      </w:pPr>
      <w:r>
        <w:rPr>
          <w:b/>
        </w:rPr>
      </w:r>
    </w:p>
    <w:p>
      <w:pPr>
        <w:pStyle w:val="TextBody"/>
        <w:rPr/>
      </w:pPr>
      <w:r>
        <w:rPr>
          <w:b/>
        </w:rPr>
        <w:tab/>
      </w:r>
      <w:r>
        <w:rPr/>
        <w:t xml:space="preserve">În scrisoarea precedentă am luat poziţie faţă de problema muncii în faţa marelui capital; faţă de democraţia reală în faţa celei formale; faţă de descentralizare în raport cu centralizarea; faţă de antidiscriminare în raport cu discriminarea; faţă de libertate în raport cu opresiunea. Dacă în prezent capitalul se transferă în mod treptat către bănci, dacă banca devine stăpână peste întreprinderi, peste ţări, peste regiuni şi peste întreaga lume, revoluţia implică adaptarea băncilor în aşa fel încât acestea să-şi îndeplinească funcţia lor de a presta servicii fără a percepe în schimb profituri, care în sine, ţin de cămătărie. Dacă în constituirea unei firme capitalul produce profit, iar muncitorul un salariu; dacă într-o întreprindere gestiunea şi decizia sunt în mâinile capitalului, revoluţia pretinde ca profitul să fie reinvestit, să se diversifice sau să se utilizeze pentru a se crea noi locuri de muncă, iar decizia să fie împărţită între muncă şi capital. Dacă regiunile şi provinciile unei ţări sunt subordonate hotărârilor venite de la centru, revoluţia impune destructurarea acestei puteri în aşa fel încât entităţile regionale să formeze o republică federală iar, în acelaşi fel, puterea centralizată a regiunilor să fie descentralizată în favoarea bazei comunităţilor, de la care ar trebui să pornească întreaga reprezentativitate electorală. Dacă sănătatea şi instrucţia sunt considerate în mod inegal pentru locuitorii unei ţări, revoluţia ar trebui să impună instrucţia şi sănătatea gratuită pentru toţi, deoarece în definitiv acestea sunt cele două valori cele mai importante ale revoluţiei şi acestea ar trebui să înlocuiască esenţa societăţii actuale, bogăţia şi puterea. </w:t>
      </w:r>
      <w:r>
        <w:rPr>
          <w:i/>
        </w:rPr>
        <w:t>Dacă totul este subordonat sănătăţii şi instrucţiei, probleme economice şi tehnologice foarte complexe ale societăţii actuale vor fi încadrate corespunzător pentru a putea fi înfruntate.</w:t>
      </w:r>
      <w:r>
        <w:rPr/>
        <w:t xml:space="preserve"> Ni se pare că, procedându-se în mod contrar, nu se va putea constitui o societate cu posibilităţi reale de evoluţie. Marele argument al capitalismului este de a pune totul la îndoială, punând mereu întrebări ca: de unde vor sosi resursele şi cum va creşte productivitatea, lăsând să se înţeleagă că resursele vin prin împrumuturile bancare şi nu din munca poporului. Printre altele, la ce serveşte productivitatea dacă aceasta  nu ajunge în mâinile celor care o produc? Modelul care a funcţionat timp de câteva decenii în unele părţi ale lumii şi care azi începe să se destrame nu ne comunică nimic extraordinar. Că sănătatea şi instrucţia acestor ţări se îmbunătăţeşte în mod surprinzător, acest lucru trebuie văzut în lumina creşterii plăgilor nu numai fizice ci şi psiho-sociale. Dacă crearea omului autoritar, violent şi xenofob intră în sfera instrucţiei şi dacă creşterea alcoolismului, a toxidependenţei şi a sinuciderilor face parte din progresul sanitar, atunci un asemenea model nu are nici o valoare. Vom continua să admirăm centrele de educaţie organizate, spitalele bine înzestrate şi, mai mult, vom încerca să facem în aşa fel încât </w:t>
      </w:r>
      <w:r>
        <w:rPr>
          <w:i/>
        </w:rPr>
        <w:t>acestea să fie în slujba poporului fără nici o diferenţiere.</w:t>
      </w:r>
      <w:r>
        <w:rPr/>
        <w:t xml:space="preserve"> În ceea ce priveşte conţinutul şi semnificaţia sănătăţii şi a instrucţiei, sunt încă multe de discutat în legătură cu sistemul actual.</w:t>
      </w:r>
    </w:p>
    <w:p>
      <w:pPr>
        <w:pStyle w:val="TextBody"/>
        <w:rPr/>
      </w:pPr>
      <w:r>
        <w:rPr/>
      </w:r>
    </w:p>
    <w:p>
      <w:pPr>
        <w:pStyle w:val="TextBody"/>
        <w:rPr/>
      </w:pPr>
      <w:r>
        <w:rPr/>
        <w:tab/>
        <w:t xml:space="preserve">Vorbim despre o revoluţie socială care să schimbe în mod categoric condiţiile de viaţă ale poporului, despre o revoluţie politică care să modifice structura puterii şi, în definitiv, de o revoluţie umană care să creeze proprile-i temelii în schimbarea valorilor actuale depăşite. </w:t>
      </w:r>
      <w:r>
        <w:rPr>
          <w:i/>
        </w:rPr>
        <w:t>Revoluţia socială spre care ţinteşte Umanismul trece prin preluarea puterii politice, realizând transformările necesare, dar preluarea puterii nu este un obiectiv în sine.</w:t>
      </w:r>
      <w:r>
        <w:rPr/>
        <w:t xml:space="preserve"> Violenţa nu este o componentă esenţială a acestei revoluţii. La ce ar folosi, în ce-l priveşte pe duşman, practica respingătoare a  execuţiilor, a închisorilor? Revoluţia anticolonialistă din India s-a impus prin presiunea populară şi nu prin violenţă. A fost o revoluţie incompletă din cauza sărăciei ideilor sale, dar în acelaşi timp a arătat o nouă metodologie de acţiune şi de luptă. Revoluţia împotriva monarhiei iraniene s-a dezlănţuit prin presiunea populară, fără a se prelua măcar centrele puterii politice, dat fiind faptul că acestea s-au "golit", s-au destructurat, până la a-şi înceta în mod definitiv funcţionarea… după care intoleranţa a distrus totul. Deci revoluţia este posibilă prin diferite mijloace, inclusiv victoria în alegeri, dar transformarea categorică a structurilor este ceva ce trebuie pus în aplicare imediat, începându-se cu stabilirea unei noi ordini juridice care, printre altele, să exprime clar noile raporturi sociale şi de producţie, care să împiedice orice amestec al arbitrarului şi să regleze funcţionarea acelor structuri aparţinând trecutului care încă mai pot fi îmbunătăţite.</w:t>
      </w:r>
    </w:p>
    <w:p>
      <w:pPr>
        <w:pStyle w:val="TextBody"/>
        <w:rPr/>
      </w:pPr>
      <w:r>
        <w:rPr/>
      </w:r>
    </w:p>
    <w:p>
      <w:pPr>
        <w:pStyle w:val="TextBody"/>
        <w:rPr/>
      </w:pPr>
      <w:r>
        <w:rPr/>
        <w:tab/>
        <w:t xml:space="preserve">Revoluţiile care astăzi sunt în stare de agonie sau cele noi, care sunt în stadiu de debut, nu vor putea depăşi stadiul de mărturie într-o societate încremenită, nu vor merge mai departe de manifestarea unui tumult organizat, dacă nu progresează în direcţia propusă de Umanism, adică spre un sistem de raporturi sociale a cărui valoare centrală să fie fiinţa umană şi nimic altceva, ca de exemplu "producţia", "societatea socialistă" etc. Dar a considera fiinţa umană ca valoare centrală implică o idee total diferită faţă de ceea ce astăzi se înţelege prin "fiinţă umană". Schemele actuale de înţelegere sunt încă foarte departe de ideea şi de sensibilitatea necesare pentru a pune-n lumină realitatea umanului. Şi totuşi, şi este necesar să clarificăm lucrurile, începe să se reliefeze o oarecare recuperare a inteligenţei critice, în afara clişeelor acceptate de către ingeniozitatea superficială a epocii. În G. Petrovici, pentru a  cita o situaţie, găsim o concepţie care anticipează ceea ce tocmai am expus. El defineşte revoluţia ca "o creare a unui fel de a fi în mod esenţial diferit, diferit de orice fiinţă neumană, antiumană şi necomplementară omenescului". Petrovici concluzionează, identificând revoluţia drept cea mai înaltă formă de a fi, ca fiinţă deplină şi ca fiinţă-în-libertate. (Teze asupra "Necesităţii unui concept revoluţionar" 1977, în </w:t>
      </w:r>
      <w:r>
        <w:rPr>
          <w:i/>
        </w:rPr>
        <w:t>Filozofia şi ştiinţele sociale</w:t>
      </w:r>
      <w:r>
        <w:rPr/>
        <w:t>, Congresul din Morelia din 1975).</w:t>
      </w:r>
    </w:p>
    <w:p>
      <w:pPr>
        <w:pStyle w:val="TextBody"/>
        <w:rPr/>
      </w:pPr>
      <w:r>
        <w:rPr/>
      </w:r>
    </w:p>
    <w:p>
      <w:pPr>
        <w:pStyle w:val="TextBody"/>
        <w:rPr/>
      </w:pPr>
      <w:r>
        <w:rPr/>
        <w:tab/>
        <w:t xml:space="preserve">Nu se va putea opri mareea revoluţionară care este în desfăşurare ca expresie a disperării majorităţii opresate. Dar nici acest lucru nu va fi suficient, deoarece direcţia corectă a acestui proces nu va fi atinsă prin simpla mecanică a "practicii sociale". </w:t>
      </w:r>
      <w:r>
        <w:rPr>
          <w:i/>
        </w:rPr>
        <w:t xml:space="preserve">Trecerea din domeniul necesităţii în cel al libertăţii prin revoluţie este imperativul acestei epoci în care fiinţa umană a rămas sufocată. Revoluţiile viitoare, dacă vor merge mai departe de revoltele militare, de loviturile de stat, de revendicările claselor sociale, ale celor cu caracter etnic sau religios, vor trebui să-şi asume un caracter transformator direct, bazat pe ceea ce ţine de caracterul de esenţialitate umană. De aici se deduce că dincolo de schimbările care se produc în situaţiile concrete ale ţărilor, caracterul lor va fi universal iar obiectivul lor ţine de mondializare. În consecinţă, atunci când vorbim de "revoluţie mondială" înţelegem că orice revoluţie umanistă, sau care are tendinţa de a deveni umanistă, chiar dacă se desfăşoară în limite restrânse, va avea un caracter şi un obiectiv care o vor depăşi. Şi această revoluţie, oricât de lipsit de importanţă ar fi locul în care se produce, va implica ceea ce este esenţial în fiecare fiinţă umană. </w:t>
      </w:r>
      <w:r>
        <w:rPr/>
        <w:t>Revoluţia mondială nu poate fi apreciată în funcţie de succes, ci prin reala sa dimensiunea umanizatoare. Ca atare, noul model de revoluţionar care corespunde acestui tip nou de revoluţie devine, prin esenţă şi prin activitate, un militant care umanizează lumea.</w:t>
      </w:r>
    </w:p>
    <w:p>
      <w:pPr>
        <w:pStyle w:val="TextBody"/>
        <w:rPr/>
      </w:pPr>
      <w:r>
        <w:rPr/>
      </w:r>
    </w:p>
    <w:p>
      <w:pPr>
        <w:pStyle w:val="TextBody"/>
        <w:rPr>
          <w:b/>
          <w:b/>
        </w:rPr>
      </w:pPr>
      <w:r>
        <w:rPr>
          <w:b/>
        </w:rPr>
        <w:t>3. Fronturile de acţiune în procesul revoluţionar</w:t>
      </w:r>
    </w:p>
    <w:p>
      <w:pPr>
        <w:pStyle w:val="TextBody"/>
        <w:rPr>
          <w:b/>
          <w:b/>
        </w:rPr>
      </w:pPr>
      <w:r>
        <w:rPr>
          <w:b/>
        </w:rPr>
      </w:r>
    </w:p>
    <w:p>
      <w:pPr>
        <w:pStyle w:val="TextBody"/>
        <w:rPr/>
      </w:pPr>
      <w:r>
        <w:rPr>
          <w:b/>
        </w:rPr>
        <w:tab/>
      </w:r>
      <w:r>
        <w:rPr/>
        <w:t>Aş vrea acum să mă opresc asupra unor consideraţii practice legate de crearea condiţiilor necesare pentru unitatea, organizarea şi dezvoltarea unei forţe sociale apreciabile care să consimtă să se îndrepte spre un proces revoluţionar.</w:t>
      </w:r>
    </w:p>
    <w:p>
      <w:pPr>
        <w:pStyle w:val="TextBody"/>
        <w:rPr/>
      </w:pPr>
      <w:r>
        <w:rPr/>
        <w:tab/>
        <w:t>Vechea teză a acumulării de forţe progresiste în baza unui acord minimal  astăzi este depăşită ca urmare a practicii "colajului" de disidenţe lipsite de o radicalizare socială. Din acestea a rezultat o acumulare de contradicţii la nivelul cel mai de sus care ţinteşte spre un prim plan în mas-media şi spre promovare electorală. În perioada în care un partid cu suficiente resurse economice putea să pună stăpânire pe tendinţele politice mărunte, propunerea de "fronturi" electorale era plauzibilă. Astăzi situaţia s-a schimbat în mod radical şi, totuşi, stânga tradiţională continuă asemenea procedee ca şi cum nu s-ar fi întâmplat nimic. Se impune necesitatea revederii funcţiilor partidului în momentul actual şi a clarificării problemei capacităţii partidelor politice de a pune în mişcare Revoluţia. Pentru că dacă sistemul a sfârşit prin a transforma partidele în nişte forme goale sub care, de fapt, acţionează marele capital şi băncile, un partid fără o bază umană se apropie de un soi de putere formală (în nici un caz de o putere reală), fără însă a putea modifica mare lucru. Acţiunea politică cere, pentru prezent, crearea unui partid care să obţină reprezentativitate electorală la diferite niveluri. Dar trebuie să rezulte clar încă din primul moment că această reprezentativitate are ca scop să orienteze conflictul în interiorul puterii instalate. În acest context, un membru al partidului care obţine reprezentativitatea populară nu este un funcţionar public ci un referent care scoate în evidenţă contradicţiile sistemului şi organizează lupta în direcţia unei revoluţii. Cu alte cuvinte, munca politică instituţională sau de partid este înţeleasă aici ca expresie a unui vast fenomen social care are o dinamică proprie. În acest fel, partidul poate să-şi desfăşoare activitatea sa cea mai importantă în perioade electorale, dar diferitele fronturi de acţiune care, în mod ocazional, îi servesc drept bază folosesc acelaşi eveniment electoral pentru a evidenţia conflictele şi pentru a extinde şi a întări structura organizatorică. Aici sunt nişte diferenţe considerabile faţă de concepţia tradiţională de partid. De fapt, până acum câteva decenii se socotea că partidul este avangarda de luptă care organiza diferite fronturi de acţiune. Acum propunerile care se fac sunt cu totul invers. Fronturile de acţiune organizează şi dezvoltă baza unei mişcări sociale, iar partidul este expresia instituţionalizată a acestei mişcări. La rândul său, partidul trebuie să creeze condiţiile pentru afilierea altor forţe politice progresiste, deoarece nu poate avea pretenţia ca acestea să-şi piardă identitatea prin dizolvarea lor în el. Partidul trebuie să meargă dincolo de propria identitate şi să formeze împreună cu alte forţe un "front" mai amplu care să reunească toate grupările progresiste. Dar nu se va merge mai departe de acorduri la nivel înalt dacă partidul nu poate conta pe o bază reală care să orienteze acest proces. Pe de altă parte, propunerea nu este reversibilă în sensul ca partidul să facă parte dintr-un front organizat de către alte suprastructuri. Va fi un front comun cu alte forţe dacă acestea acceptă condiţiile stabilite de un partid a cărui forţă reală este dată de organizaţia de bază. Trecem acum să discutăm despre diferite fronturi de acţiune.</w:t>
      </w:r>
    </w:p>
    <w:p>
      <w:pPr>
        <w:pStyle w:val="TextBody"/>
        <w:rPr/>
      </w:pPr>
      <w:r>
        <w:rPr/>
        <w:tab/>
        <w:t xml:space="preserve">Este necesar ca diferitele fronturi de acţiune să-şi desfăşoare activitatea în raza administrativă a localităţilor mici, ţintind spre primăriile de la niveluri administrative superioare. Este necesar ca în teritoriul dat să se dezvolte fronturi de acţiune în spaţiul activităţilor lucrative, precum şi în cel de locuit </w:t>
      </w:r>
      <w:r>
        <w:rPr>
          <w:i/>
        </w:rPr>
        <w:t>prin angajarea acţiunilor în conflictele reale şi prioritare. Acest lucru înseamnă că lupta pentru revendicări imediate nu are sens, dacă aceasta nu are ca urmare o creştere organizatorică care să se impună prin paşi succesivi.</w:t>
      </w:r>
      <w:r>
        <w:rPr>
          <w:b/>
        </w:rPr>
        <w:t xml:space="preserve"> </w:t>
      </w:r>
      <w:r>
        <w:rPr/>
        <w:t>Este clar că fiecare conflict trebuie să fie explicat în relaţie directă cu nivelul de trai, cu starea de sănătate şi de instrucţie a populaţiei (şi este normal ca lucrătorii din sănătate şi cei din instrucţie să se transforme în simpatizanţi nemijlociţi, iar apoi în cadre necesare pentru organizarea directă a bazei sociale).</w:t>
      </w:r>
    </w:p>
    <w:p>
      <w:pPr>
        <w:pStyle w:val="TextBody"/>
        <w:rPr/>
      </w:pPr>
      <w:r>
        <w:rPr/>
      </w:r>
    </w:p>
    <w:p>
      <w:pPr>
        <w:pStyle w:val="TextBody"/>
        <w:rPr/>
      </w:pPr>
      <w:r>
        <w:rPr/>
        <w:tab/>
        <w:t>În ce priveşte organizaţiile sindicale, aici este prezent acelaşi fenomen partinic al sistemului, deci nu este cazul să propunem controlul fenomenului sindical, ci asocierea muncitorilor care, ca o consecinţă, preiau controlul forurilor superioare tradiţionale. Trebuie să se aibă în vedere orice sistem de alegeri directe, orice reuniune plenară şi fiecare congres care să implice conducerea şi să pretindă de la aceasta să ia poziţie în conflictele concrete, în aşa fel încât să răspundă cerinţelor bazei; în caz contrar, aceasta să fie demisă. Şi, desigur, fronturile de acţiune în domenoiul sindical trebuie să-şi fixeze tactica proprie ţintind spre creşterea organizării bazei sociale.</w:t>
      </w:r>
    </w:p>
    <w:p>
      <w:pPr>
        <w:pStyle w:val="TextBody"/>
        <w:rPr/>
      </w:pPr>
      <w:r>
        <w:rPr/>
      </w:r>
    </w:p>
    <w:p>
      <w:pPr>
        <w:pStyle w:val="TextBody"/>
        <w:rPr/>
      </w:pPr>
      <w:r>
        <w:rPr/>
        <w:tab/>
        <w:t>În sfârşit, punerea în mişcare a instituţiilor sociale şi culturale care operează pornind de la bază are o importanţă deosebită, deoarece permite activarea şi angrenarea unor colectivităţi discriminate sau persecutate, în contextul respectului drepturilor omului, dând acestora o direcţie comună în ciuda diferenţierelor lor specifice. Teoria conform căreia fiecare etnie, fiecare colectivitate sau grup uman discriminat trebuie să se întărească pentru a se opune samavolniciilor de orice tip suferă de o apreciabilă carenţă de evaluare. Această poziţie pleacă de la ideea că, "amestecându-se" cu elemente străine, îşi pierde identitatea, în timp ce, în realitate, izolarea lor le slăbeşte şi le conduce spre posibilitatea de a fi înlăturate cu mai mare uşurinţă sau le împinge spre o astfel de radicalizare încât cei persecutaţi de aceste minorităţi justifică prin această radicalizare  acţiunile îndreptate împotriva lor.</w:t>
      </w:r>
      <w:r>
        <w:rPr>
          <w:b/>
        </w:rPr>
        <w:t xml:space="preserve"> </w:t>
      </w:r>
      <w:r>
        <w:rPr>
          <w:i/>
        </w:rPr>
        <w:t>Cea mai bună garanţie de a supravieţui pentru o minoritate discriminată este să facă parte dintr-un front comun cu alţii care îşi îndreaptă lupta în sensul revendicărilor în direcţie revoluţionară.</w:t>
      </w:r>
      <w:r>
        <w:rPr>
          <w:b/>
        </w:rPr>
        <w:t xml:space="preserve"> </w:t>
      </w:r>
      <w:r>
        <w:rPr/>
        <w:t>La urma urmelor, se consideră că sistemul a creat condiţiile de discriminare, iar acestea nu vor dispărea până când respectiva ordine socială nu va fi transformată.</w:t>
      </w:r>
    </w:p>
    <w:p>
      <w:pPr>
        <w:pStyle w:val="TextBody"/>
        <w:rPr/>
      </w:pPr>
      <w:r>
        <w:rPr/>
      </w:r>
    </w:p>
    <w:p>
      <w:pPr>
        <w:pStyle w:val="TextBody"/>
        <w:rPr>
          <w:b/>
          <w:b/>
        </w:rPr>
      </w:pPr>
      <w:r>
        <w:rPr>
          <w:b/>
        </w:rPr>
        <w:t>4. Procesul revoluţionar şi direcţia sa</w:t>
      </w:r>
    </w:p>
    <w:p>
      <w:pPr>
        <w:pStyle w:val="TextBody"/>
        <w:rPr>
          <w:b/>
          <w:b/>
        </w:rPr>
      </w:pPr>
      <w:r>
        <w:rPr>
          <w:b/>
        </w:rPr>
      </w:r>
    </w:p>
    <w:p>
      <w:pPr>
        <w:pStyle w:val="TextBody"/>
        <w:rPr/>
      </w:pPr>
      <w:r>
        <w:rPr/>
        <w:tab/>
        <w:t xml:space="preserve">Trebuie să facem distincţia dintre proces revoluţionar şi direcţie revoluţionară. Din punctul nostru de vedere, </w:t>
      </w:r>
      <w:r>
        <w:rPr>
          <w:i/>
        </w:rPr>
        <w:t>procesul revoluţionar este văzut ca un întreg cuprinzând  condiţiile mecanice generate în dezvoltarea sistemului.</w:t>
      </w:r>
      <w:r>
        <w:rPr/>
        <w:t xml:space="preserve"> În acest sens, o asemenea dezvoltare creează factori de dezordine care, în final, ori sunt transferaţi, ori se impun, ori sfârşesc prin descompunerea întregii scheme. În baza analizei pe care am efectuat-o până acum, globalizarea spre care se tinde în această perioadă prezintă factori acuţi de dezordine în dezvoltarea în ansamblu a sistemului. Este vorba de un proces independent, de acţiunea voluntară a unor grupuri sau a unor indivizi. Am evaluat deja această idee cu mai multe ocazii.  Problema care se pune acum este tocmai aceea a viitorului sistemului, deoarece acesta tinde să se revoluţioneze în mod mecanic, fără ca în acest proces să existe vreo orientare progresivă. Orientarea în discuţie depinde de intenţia umană şi nu are vreo legătură cu condiţiile produse de sistem. Cu alte ocazii ne-am clarificat deja poziţia faţă de lipsa de pasivitate a conştiinţei omeneşti, faţă de caracteristica ei esenţială de a nu fi un simplu reflex al unor condiţii obiective, faţă de capacitatea ei de a se opune unor astfel de condiţii şi de a prospecta o situaţie viitoare diferită faţă de cea trăită în momentul prezent (Sugerăm a se consulta </w:t>
      </w:r>
      <w:r>
        <w:rPr>
          <w:i/>
        </w:rPr>
        <w:t>Scrisoarea a patra</w:t>
      </w:r>
      <w:r>
        <w:rPr/>
        <w:t xml:space="preserve">, paragrafele 3 şi 4 şi studiul </w:t>
      </w:r>
      <w:r>
        <w:rPr>
          <w:i/>
        </w:rPr>
        <w:t>Discuţii istoriografice</w:t>
      </w:r>
      <w:r>
        <w:rPr/>
        <w:t>, cap. III, părţile 2 şi 3</w:t>
      </w:r>
      <w:r>
        <w:rPr>
          <w:i/>
        </w:rPr>
        <w:t xml:space="preserve">). În acest context al libertăţii, între condiţii luăm în consideraţie şi direcţia revoluţionară. </w:t>
      </w:r>
    </w:p>
    <w:p>
      <w:pPr>
        <w:pStyle w:val="TextBody"/>
        <w:rPr/>
      </w:pPr>
      <w:r>
        <w:rPr/>
        <w:tab/>
        <w:t>Prin practicarea violenţei o minoritate îşi impune propriile condiţii întregii societăţi şi organizează o ordine, un sistem ce se bazează pe o inerţie care continuă dezvoltarea şi desfăşurarea. Din acest punct de vedere, atât modul de producţie cât şi raporturile sociale care derivă, atât ordinea juridică precum şi  ideologiile dominante care reglementează şi justifică o asemenea orânduire precum şi aparatul de stat prin care se controlează edificiul social se dovedesc a fi instrumente în slujba intereselor şi obiectivelor minorităţii aflate la putere. Dar dezvoltarea sistemului continuă să funcţioneze în mod mecanic, dincolo de intenţiile acestei minorităţi, care luptă pentru a concentra tot mai mult factorii de putere şi de control, provocând prin aceasta o nouă accelerare în dezvoltarea sistemului, ce scapă, în mod progresiv, de sub stăpânirea sa. Orientarea acestuia depinde de intenţia oamenilor şi scapă controlului condiţiilor produse de sistem. În acest fel, mărirea dezordinii se va ciocni de ordinea stabilită şi va provoca, din partea acesteia din urmă, aplicarea proporţională a resurselor sale de protecţie. În momentele critice se va introduce o disciplinare a întregului edificiu social cu toată rigoarea violenţei de care dispune sistemul. Astfel se va ajunge la cea mai mare resursă disponibilă: armata. Dar este la fel de sigur că armatele vor continua să răspundă într-un mod tradiţional într-o perioadă în care sistemul se îndreaptă spre un colaps global? Dacă nu ar fi aşa, modificarea situaţiei devine subiect de discuţie. Ajunge să ne gândim la ultimele etape ale civilizaţiilor care au precedat-o pe cea actuală pentru a înţelege că armatele s-au ridicat contra puterii instalate, s-au împărţit între grupări care existau deja în interiorul societăţii şi care au declanşat războaie civile şi în aceste împrejurări sistemul, neputând introduce o direcţie nouă, a continuat să meargă în direcţia unei  catastrofe. În civilizaţia mondială care se profilează în prezent ne vom afla în faţa aceluiaşi destin? Vom reflecta în legătură cu armatele în scrisoarea următoare.</w:t>
      </w:r>
    </w:p>
    <w:p>
      <w:pPr>
        <w:pStyle w:val="TextBody"/>
        <w:rPr/>
      </w:pPr>
      <w:r>
        <w:rPr/>
      </w:r>
    </w:p>
    <w:p>
      <w:pPr>
        <w:pStyle w:val="TextBody"/>
        <w:rPr/>
      </w:pPr>
      <w:r>
        <w:rPr/>
        <w:tab/>
        <w:t>Primiţi, cu această scrisoare a mea, un călduros salut.</w:t>
      </w:r>
    </w:p>
    <w:p>
      <w:pPr>
        <w:pStyle w:val="TextBody"/>
        <w:rPr/>
      </w:pPr>
      <w:r>
        <w:rPr/>
      </w:r>
    </w:p>
    <w:p>
      <w:pPr>
        <w:pStyle w:val="TextBody"/>
        <w:jc w:val="right"/>
        <w:rPr/>
      </w:pPr>
      <w:r>
        <w:rPr/>
        <w:tab/>
        <w:tab/>
        <w:tab/>
        <w:tab/>
      </w:r>
      <w:r>
        <w:rPr>
          <w:i/>
        </w:rPr>
        <w:t>Silo, 7 august 1993</w:t>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center"/>
        <w:rPr>
          <w:b/>
          <w:b/>
        </w:rPr>
      </w:pPr>
      <w:r>
        <w:rPr>
          <w:b/>
        </w:rPr>
        <w:t>A OPTA SCRISOARE CĂTRE PRIETENII MEI</w:t>
      </w:r>
    </w:p>
    <w:p>
      <w:pPr>
        <w:pStyle w:val="TextBody"/>
        <w:jc w:val="center"/>
        <w:rPr>
          <w:b/>
          <w:b/>
        </w:rPr>
      </w:pPr>
      <w:r>
        <w:rPr>
          <w:b/>
        </w:rPr>
      </w:r>
    </w:p>
    <w:p>
      <w:pPr>
        <w:pStyle w:val="TextBody"/>
        <w:jc w:val="center"/>
        <w:rPr>
          <w:b/>
          <w:b/>
        </w:rPr>
      </w:pPr>
      <w:r>
        <w:rPr>
          <w:b/>
        </w:rPr>
      </w:r>
    </w:p>
    <w:p>
      <w:pPr>
        <w:pStyle w:val="TextBody"/>
        <w:rPr/>
      </w:pPr>
      <w:r>
        <w:rPr>
          <w:b/>
        </w:rPr>
        <w:tab/>
      </w:r>
      <w:r>
        <w:rPr/>
        <w:t>Stimaţi prieteni,</w:t>
      </w:r>
    </w:p>
    <w:p>
      <w:pPr>
        <w:pStyle w:val="TextBody"/>
        <w:rPr/>
      </w:pPr>
      <w:r>
        <w:rPr/>
      </w:r>
    </w:p>
    <w:p>
      <w:pPr>
        <w:pStyle w:val="TextBody"/>
        <w:rPr/>
      </w:pPr>
      <w:r>
        <w:rPr/>
        <w:tab/>
        <w:t xml:space="preserve">după cum am mai anunţat în scrisoarea precedentă, în aceasta vom examina unele probleme referitoare la armate. Ne vom îndrepta atenţia către raportul dintre forţele armate, puterea politică şi societate. Voi lua ca bază documentul discutat acum trei luni la Moscova (cu titlul </w:t>
      </w:r>
      <w:r>
        <w:rPr>
          <w:i/>
        </w:rPr>
        <w:t>Necesitatea unei poziţii umaniste în forţele armate contemporane</w:t>
      </w:r>
      <w:r>
        <w:rPr/>
        <w:t>, Conferinţă internaţională despre umanizarea activităţilor militare şi despre reforma forţelor armate, patronată de ministerul apărării al CSI, Moscova, 24-28 mai 1993). Mă voi îndepărta de conceptele expuse în documentul original numai pentru a examina poziţia militară în procesul revoluţionar, temă care-mi va permite să definesc unele idei evidenţiate anterior.</w:t>
      </w:r>
    </w:p>
    <w:p>
      <w:pPr>
        <w:pStyle w:val="TextBody"/>
        <w:rPr/>
      </w:pPr>
      <w:r>
        <w:rPr/>
      </w:r>
    </w:p>
    <w:p>
      <w:pPr>
        <w:pStyle w:val="TextBody"/>
        <w:rPr>
          <w:b/>
          <w:b/>
        </w:rPr>
      </w:pPr>
      <w:r>
        <w:rPr>
          <w:b/>
        </w:rPr>
        <w:t>1. Necesitatea de a redefini rolul forţelor armate</w:t>
      </w:r>
    </w:p>
    <w:p>
      <w:pPr>
        <w:pStyle w:val="TextBody"/>
        <w:rPr>
          <w:b/>
          <w:b/>
        </w:rPr>
      </w:pPr>
      <w:r>
        <w:rPr>
          <w:b/>
        </w:rPr>
      </w:r>
    </w:p>
    <w:p>
      <w:pPr>
        <w:pStyle w:val="TextBody"/>
        <w:rPr/>
      </w:pPr>
      <w:r>
        <w:rPr>
          <w:b/>
        </w:rPr>
        <w:tab/>
      </w:r>
      <w:r>
        <w:rPr/>
        <w:t>Astăzi forţele armate caută să-şi definească noul lor rol. Această situaţie a apărut după iniţiativele de dezarmare proporţională şi progresivă întreprinse de către Uniunea Sovietică la sfârşitul anilor '80. Reducerea tensiunii existente între superputeri a provocat o cotitură în conceptul apărării din ţările cele mai importante. Şi totuşi, înlocuirea treptată a blocurilor politico-militare (în spacial cel al Pactului de la Varşovia), printr-un sistem de raporturi relativ cooperante a declanşat activitatea forţelor centrifuge care duc spre noi ciocniri în diferite puncte ale planetei. Desigur, în plin "război rece" conflictele în zone restrânse erau frecvente şi adeseori de lungă durată, dar caracterul lor actual s-a schimbat şi ameninţă să se extindă în Balcani, în lumea musulmană şi în diferite zone ale Asiei şi Africii.</w:t>
      </w:r>
    </w:p>
    <w:p>
      <w:pPr>
        <w:pStyle w:val="TextBody"/>
        <w:rPr/>
      </w:pPr>
      <w:r>
        <w:rPr/>
      </w:r>
    </w:p>
    <w:p>
      <w:pPr>
        <w:pStyle w:val="TextBody"/>
        <w:rPr/>
      </w:pPr>
      <w:r>
        <w:rPr/>
        <w:tab/>
        <w:t xml:space="preserve">Disputele în legătură cu graniţele, care în trecut antrenau forţele armate ale ţărilor învecinate, astăzi se îndreaptă în alte direcţii, dacă se ţine seama de tendinţa secesionistă din unele ţări. Inegalităţile economice, etnice şi lingvistice tind să modifice frontiere care se considerau de neatins, în timp ce se manifestă migraţii la scară mare.  Este vorba  de grupuri umane care se mobilizează să scape din situaţii disperate, sau să asimileze ori să alunge din anumite zone alte grupuri umane. Acestea şi alte fenomene evidenţiază schimbări profunde în special în ceea ce priveşte structura şi modul de a concepe Statul. Pe de-o parte, asistăm la un proces de  regionalizare economică şi politică; pe de alta, observăm  neînţelegeri crescânde în interiorul ţărilor care înaintează spre această regionalizare. </w:t>
      </w:r>
      <w:r>
        <w:rPr>
          <w:i/>
        </w:rPr>
        <w:t>Este ca şi cum Statul naţional, alcătuit acum două sute de ani, nu ar mai suporta loviturile venite de sus, dinspre forţele multinaţionale şi de jos, dinspre forţele secesioniste.</w:t>
      </w:r>
      <w:r>
        <w:rPr/>
        <w:t xml:space="preserve"> Tot mai dependent, tot mai legat de economia regională şi tot mai angajat în războiul comercial împotriva altor regiuni, Statul suferă o criză fără precedente în controlarea situaţiei. Actele sale constitutive sunt modificate pentru a lăsa spaţiu deplasării de capital şi de resurse financiare; codurile şi legile civile şi comerciale devin depăşite. Până şi cazuistica penală se schimbă, dacă în ziua de azi poate fi arestat un cetăţean a cărui infracţiune va fi judecată în altă ţară, de magistraţi de altă naţionalitate şi pe baza unor legi străine. Deci, vechiul concept de suveranitate naţională apare cu totul redimensionat. Întreg aparatul juridico-politic al Statului, instituţiile sale şi personalul aflat în serviciul său nemijlocit sau mijlocit, resimt efectele acestei crize generale. Instrucţia, sănătatea, comunicaţiile,  rezervele naturale şi importante sectoare ale securităţii privatizate; privatizate bunurile şi serviciile, toate la un loc micşorează importanţa Statului tradiţional.  Este normal să luăm la cunoştinţă că dacă administraţia şi resursele unei ţări ies de sub sfera controlului public, justiţia va urma acelaşi proces, iar forţelor armate li se va încredinţa rolul de miliţie particulară destinată apărării intereselor economice locale sau multinaţionale. În ultima vreme, asemenea tendinţe au început să ia amploare în interiorul ţărilor.</w:t>
      </w:r>
    </w:p>
    <w:p>
      <w:pPr>
        <w:pStyle w:val="TextBody"/>
        <w:rPr/>
      </w:pPr>
      <w:r>
        <w:rPr/>
      </w:r>
    </w:p>
    <w:p>
      <w:pPr>
        <w:pStyle w:val="TextBody"/>
        <w:rPr>
          <w:b/>
          <w:b/>
        </w:rPr>
      </w:pPr>
      <w:r>
        <w:rPr>
          <w:b/>
        </w:rPr>
        <w:t>2. Permanenţa factorilor agresivi în faza de destindere</w:t>
      </w:r>
    </w:p>
    <w:p>
      <w:pPr>
        <w:pStyle w:val="TextBody"/>
        <w:rPr>
          <w:b/>
          <w:b/>
        </w:rPr>
      </w:pPr>
      <w:r>
        <w:rPr>
          <w:b/>
        </w:rPr>
      </w:r>
    </w:p>
    <w:p>
      <w:pPr>
        <w:pStyle w:val="TextBody"/>
        <w:rPr/>
      </w:pPr>
      <w:r>
        <w:rPr>
          <w:b/>
        </w:rPr>
        <w:tab/>
      </w:r>
      <w:r>
        <w:rPr/>
        <w:t>Nu a dispărut încă agresivitatea puterilor care, la timpul său, au declarat terminat "războiul rece". Astăzi se înregistrează violări ale spaţiilor aeriene şi maritime; apropieri prea imprudente de teritorii îndepărtate; incursiuni şi instalări de baze; consolidarea de pacte militare; războaie şi ocuparea de teritorii străine prin controlul rutelor de navigaţie, sau prin luarea în posesie  a izvoarelor de resurse naturale. Precedentele constituite de războaiele din Corea, Vietnam, Laos şi Cambodgia; de crizele din Suez, Berlin şi Cuba; de incursiunile în Grenada, Tripoli şi Panama au demonstrat lumii disproporţia acţiunilor războinice declanşate de atâtea ori împotriva unor ţări neapărate şi toate acestea atârnă greu în momentul în care se vorbeşte de dezarmare. Aceste fapte ating o gravitate deosebită, deoarece, în cazuri ca cel al războiului  din Golf, se desfăşoară în vecinătatea unor ţări importante care ar putea interpreta  manevrele militare ca lezând propria lor securitate. Asemenea excese conduc spre efecte nocive, care întăresc frontul intern al celor ce îşi judecă guvernanţii ca incompetenţi în a frâna aceste presiuni. Ceea ce, deci, se poate termina cu compromiterea climatului de pace internaţională, atât de necesară în acest moment.</w:t>
      </w:r>
    </w:p>
    <w:p>
      <w:pPr>
        <w:pStyle w:val="TextBody"/>
        <w:rPr/>
      </w:pPr>
      <w:r>
        <w:rPr/>
      </w:r>
    </w:p>
    <w:p>
      <w:pPr>
        <w:pStyle w:val="TextBody"/>
        <w:rPr>
          <w:b/>
          <w:b/>
        </w:rPr>
      </w:pPr>
      <w:r>
        <w:rPr>
          <w:b/>
        </w:rPr>
        <w:t>3. Securitate internă şi restructurare militară</w:t>
      </w:r>
    </w:p>
    <w:p>
      <w:pPr>
        <w:pStyle w:val="TextBody"/>
        <w:rPr>
          <w:b/>
          <w:b/>
        </w:rPr>
      </w:pPr>
      <w:r>
        <w:rPr>
          <w:b/>
        </w:rPr>
      </w:r>
    </w:p>
    <w:p>
      <w:pPr>
        <w:pStyle w:val="TextBody"/>
        <w:rPr/>
      </w:pPr>
      <w:r>
        <w:rPr>
          <w:b/>
        </w:rPr>
        <w:tab/>
      </w:r>
      <w:r>
        <w:rPr/>
        <w:t>În ceea ce priveşte securitatea internă, este necesar să amintim două probleme care par a se profila la orizontul evenimentelor imediate: exploziile sociale şi terorismul.</w:t>
      </w:r>
    </w:p>
    <w:p>
      <w:pPr>
        <w:pStyle w:val="TextBody"/>
        <w:rPr/>
      </w:pPr>
      <w:r>
        <w:rPr/>
      </w:r>
    </w:p>
    <w:p>
      <w:pPr>
        <w:pStyle w:val="TextBody"/>
        <w:rPr/>
      </w:pPr>
      <w:r>
        <w:rPr/>
        <w:tab/>
        <w:t>Dacă şomajul şi recesiunea tind să crească în ţările industrializate, este posibil ca acesta să fie scenariul convulsiilor şi al tulburărilor care dau peste cap, în oarecare măsură, tabloul care în deceniile precedente apărea evident, tablou în care conflictul se dezvolta la periferiile unui centru care continua să se dezvolte fără seisme. Evenimente ca cel din Los Angeles din anul trecut ar putea foarte bine să se extindă şi la alte oraşe şi să ajungă şi în alte ţări. În sfârşit, fenomenul terorismului se profilează ca un pericol de mare extindere, dacă luăm în calcul posibilităţile de a intra în posesia armelor de foc pe care pot conta, în ziua de azi, indivizi şi grupuri specializate. Această ameninţare creşte, dacă luăm în calcul armele nucleare, explozibilii moleculari de putere înaltă sau armele chimice şi bacteriologice cu un cost redus şi uşor de produs.</w:t>
      </w:r>
    </w:p>
    <w:p>
      <w:pPr>
        <w:pStyle w:val="TextBody"/>
        <w:rPr/>
      </w:pPr>
      <w:r>
        <w:rPr/>
      </w:r>
    </w:p>
    <w:p>
      <w:pPr>
        <w:pStyle w:val="TextBody"/>
        <w:rPr/>
      </w:pPr>
      <w:r>
        <w:rPr/>
        <w:tab/>
        <w:t>Sunt, deci, multe şi numeroase preocupările referitoare la forţele armate, ţinând cont de tabloul instabil al lumii de azi. Pe de altă parte, şi dincolo de problemele strategice şi politice care trebuie luate în considerare, mai trebuie să luăm în calcul problemele interne ale restructurării: concedierea unor importante contingente militare, modul de recrutare şi de instruire, modul de reînnoire a unor materiale cu caracter militar, modernizarea tehnologică şi, mai mult decât orice, resursele economice. În ciuda faptului că asemenea probleme de context trebuie să fie bine înţelese, trebuie să mai adăugăm că nici una dintre ele nu poate fi rezolvată complet, dacă nu se clarifică funcţia primară pe care trebuie să o îndeplinească armata. La urma urmelor, puterea politică orientează forţele armate, iar acestea trebuie să acţioneze în funcţie de orientarea dată.</w:t>
      </w:r>
    </w:p>
    <w:p>
      <w:pPr>
        <w:pStyle w:val="TextBody"/>
        <w:rPr/>
      </w:pPr>
      <w:r>
        <w:rPr/>
      </w:r>
    </w:p>
    <w:p>
      <w:pPr>
        <w:pStyle w:val="TextBody"/>
        <w:rPr>
          <w:b/>
          <w:b/>
        </w:rPr>
      </w:pPr>
      <w:r>
        <w:rPr>
          <w:b/>
        </w:rPr>
        <w:t>4. Revizuirea unor concepte legate de suveranitate şi de securitate</w:t>
      </w:r>
    </w:p>
    <w:p>
      <w:pPr>
        <w:pStyle w:val="TextBody"/>
        <w:rPr>
          <w:b/>
          <w:b/>
        </w:rPr>
      </w:pPr>
      <w:r>
        <w:rPr>
          <w:b/>
        </w:rPr>
      </w:r>
    </w:p>
    <w:p>
      <w:pPr>
        <w:pStyle w:val="TextBody"/>
        <w:rPr/>
      </w:pPr>
      <w:r>
        <w:rPr>
          <w:b/>
        </w:rPr>
        <w:tab/>
      </w:r>
      <w:r>
        <w:rPr/>
        <w:t>În concepţia tradiţională, forţelor armate le-a fost atribuită funcţia de a asigura suveranitatea şi siguranţa ţărilor, putând să folosească forţa conform unui mandat dat de puterile constituite. În acest fel, monopolul violenţei, care aparţine Statului, este transferat corpurilor militare. Iată un prim punct în discutarea a ceea ce trebuie să înţelegem prin "suveranitate" şi prin "securitate". Dacă acestea, sau mai modern spus "progresul" unei ţări, cer surse de aprovizionare extrateritoriale; mijloace de navigaţie maritimă mai presus de orice îndoială pentru a proteja transportul mărfurilor; controlul unor puncte strategice care au în vedere aceleaşi scopuri şi ocuparea unor teritorii străine, atunci ne aflăm în faţa teoriei şi practicii coloniale şi neocoloniale. În etapa colonialistă, funcţia armatelor consta în a deschide drumul, înainte de toate, intereselor coroanei epocii şi după aceea companiilor particulare care obţinea concesii speciale de la puterea politică în schimbul unor venituri adecvate. Ilegalitatea acestui sistem a fost justificată prin presupusa stare de barbarie a popoarelor invadate, incapabile să-şi ofere o administraţie adecvată. Ideologia corespunzătoare acestei faze a consacrat colonialismul ca fiind un sistem "civilizator" prin excelenţă.</w:t>
      </w:r>
    </w:p>
    <w:p>
      <w:pPr>
        <w:pStyle w:val="TextBody"/>
        <w:rPr/>
      </w:pPr>
      <w:r>
        <w:rPr/>
      </w:r>
    </w:p>
    <w:p>
      <w:pPr>
        <w:pStyle w:val="TextBody"/>
        <w:rPr/>
      </w:pPr>
      <w:r>
        <w:rPr/>
        <w:tab/>
        <w:t xml:space="preserve">În timpul imperialismului napoleonean, funcţia armatei, care pe de altă parte ocupa şi puterea politică, a constat în extinderea frontierelor cu obiectivul declarat de a elibera popoarele oprimate de sub tiranie, prin acţiune războinică şi prin instalarea unui sistem administrativ şi juridic care a consacrat în documentele vremii conceptul de "Libertate, Egalitate şi Frăţie". Respectiva ideologie a justificat expansiunea imperială pe baza criteriului de "necesitate" a unei puteri constituite de către revoluţia democratică în faţa monarhiilor ilegale, bazate pe inegalitate, care, printre altele, făceau front comun pentru a sugruma Revoluţia. </w:t>
      </w:r>
    </w:p>
    <w:p>
      <w:pPr>
        <w:pStyle w:val="TextBody"/>
        <w:rPr/>
      </w:pPr>
      <w:r>
        <w:rPr/>
      </w:r>
    </w:p>
    <w:p>
      <w:pPr>
        <w:pStyle w:val="TextBody"/>
        <w:rPr/>
      </w:pPr>
      <w:r>
        <w:rPr/>
        <w:tab/>
        <w:t>Mai recent, şi urmând învăţăturile lui Clausewitz, s-a intensificat războiul ca o simplă continuare a politicii, iar Statul, promotor al unei asemenea politici, a fost considerat ca aparat al guvernului unei societăţi care s-a stabilit între anumite limite geografice. De aici s-a ajuns la definiţii, scumpe geopoliticienilor, în care frontierele apar ca "piele a unui Stat". Într-o asemenea concepţie organicistă, această "piele" se contractă şi se dilată conform tonusului vital al ţărilor şi în felul acesta trebuie să se mărească pe măsura dezvoltării unei comunităţi care reclamă "spaţiu vital", conform concentrării demografice sau economice. Din această perspectivă, funcţia armatei este aceea de cuceri spaţiu după cum pretinde această politică de securitate şi de suveranitate, care este prioritară faţă de necesităţile altor ţări vecine. Aici ideologia dominantă proclamă inegalitatea în ce priveşte necesităţile colectivităţilor, în conformitate cu caracteristicile lor vitale. Această viziune zoologică a luptei pentru supravieţuirea celui mai adaptat aminteşte conceptele darwiniste, transferate,  în mod impropriu, la practica politică şi militară.</w:t>
      </w:r>
    </w:p>
    <w:p>
      <w:pPr>
        <w:pStyle w:val="TextBody"/>
        <w:rPr/>
      </w:pPr>
      <w:r>
        <w:rPr/>
      </w:r>
    </w:p>
    <w:p>
      <w:pPr>
        <w:pStyle w:val="TextBody"/>
        <w:rPr>
          <w:b/>
          <w:b/>
        </w:rPr>
      </w:pPr>
      <w:r>
        <w:rPr>
          <w:b/>
        </w:rPr>
        <w:t>5. Legalitatea şi limitele puterii instalate</w:t>
      </w:r>
    </w:p>
    <w:p>
      <w:pPr>
        <w:pStyle w:val="TextBody"/>
        <w:rPr>
          <w:b/>
          <w:b/>
        </w:rPr>
      </w:pPr>
      <w:r>
        <w:rPr>
          <w:b/>
        </w:rPr>
      </w:r>
    </w:p>
    <w:p>
      <w:pPr>
        <w:pStyle w:val="TextBody"/>
        <w:rPr/>
      </w:pPr>
      <w:r>
        <w:rPr/>
        <w:tab/>
        <w:t xml:space="preserve">Am expus trei concepţii care ne-au servit pentru a da exemple despre cum răspund armatele la puterea politică şi cum se încadrează ele preceptelor care, în mod ocazional, servesc aceasteia pentru a  înţelege conceptele de securitate şi de suveranitate. Dacă funcţia armatei este de a servi Statul în ceea ce priveşte securitatea şi suveranitatea, iar modul cum sunt percepuţi cei doi termeni poate diferi de la un guvern la altul, în orice caz forţele armate trebuie să se supună guvernului. Acest lucru admite şi unele limite sau excepţii? A se avea în vedere </w:t>
      </w:r>
      <w:r>
        <w:rPr>
          <w:i/>
        </w:rPr>
        <w:t>două excepţii: 1. Aceea în care puterea politică s-a constituit în mod nelegitim, şi s-au epuizat resursele civile în ce priveşte posibilităţile lor de a mai schimba această situaţie anormală. 2. Aceea în care puterea politică s-a constituit în mod legal, dar în timpul exerciţiului său a devenit ilegală, fiind epuizate resursele civile pentru a schimba situaţia devenită ilegală. În ambele cazuri, forţele armate au datoria de a restabili legalitatea întreruptă, fapt care echivalează cu a duce la capăt ceea ce nu s-a putut face pe cale civilă. În aceste situaţii, armata trebuie să se supună legalităţii şi nu puterii în funcţiune.</w:t>
      </w:r>
      <w:r>
        <w:rPr>
          <w:b/>
        </w:rPr>
        <w:t xml:space="preserve"> </w:t>
      </w:r>
      <w:r>
        <w:rPr/>
        <w:t>Deci, nu este vorba de a susţine un stat care decide în ce priveşte forţele armate, ci de a evidenţia intreruperea anterioară a legalităţii înfăptuită de o putere în exerciţiu, de origine dubioasă sau care s-a transformat în putere delictuoasă. Întrebarea pe care trebuie să ne-o punem, deci, este: de unde derivă legalitatea şi care sunt caracteristicile acesteia? Răspundem că legalitatea provine de la popor, că s-a stabilit un tip de Stat şi un tip de legi constitutive cărora cetăţenii trebuie să li se supună. Şi în cazul extrem în care poporul decide să modifice acel tip de Stat şi acel tip de legi, este datoria lui de a o face, neputând exista o structură statală şi un sistem legal deasupra acelei decizii a poporului. Acest lucru ne conduce spre luarea în consideraţie a faptului revoluţionar pe care îl vom discuta în continuare.</w:t>
      </w:r>
    </w:p>
    <w:p>
      <w:pPr>
        <w:pStyle w:val="TextBody"/>
        <w:rPr/>
      </w:pPr>
      <w:r>
        <w:rPr/>
      </w:r>
    </w:p>
    <w:p>
      <w:pPr>
        <w:pStyle w:val="TextBody"/>
        <w:rPr>
          <w:b/>
          <w:b/>
        </w:rPr>
      </w:pPr>
      <w:r>
        <w:rPr>
          <w:b/>
        </w:rPr>
        <w:t>6. Responsabilitatea militară în faţa puterii politice</w:t>
      </w:r>
    </w:p>
    <w:p>
      <w:pPr>
        <w:pStyle w:val="TextBody"/>
        <w:rPr>
          <w:b/>
          <w:b/>
        </w:rPr>
      </w:pPr>
      <w:r>
        <w:rPr>
          <w:b/>
        </w:rPr>
      </w:r>
    </w:p>
    <w:p>
      <w:pPr>
        <w:pStyle w:val="TextBody"/>
        <w:rPr/>
      </w:pPr>
      <w:r>
        <w:rPr>
          <w:b/>
        </w:rPr>
        <w:tab/>
      </w:r>
      <w:r>
        <w:rPr/>
        <w:t>Trebuie să subliniem că  puterea militară trebuie să se constituie din cetăţeni responsabili de obligaţiile lor în faţa legalităţii puterii stabilite. Dacă puterea stabilită funcţionează în baza unei democraţii în care se respectă voinţa majorităţii, exprimată prin alegeri şi reînnoirea reprezentanţilor populari, se respectă minorităţile în termenii stabiliţi de lege şi se respectă separarea şi independenţa puterilor, atunci nu forţele armate trebuie să hotărască în legătură cu reuşita sau cu erorile acelui guvern. În acelaşi fel, în cazul instalării unui regim ilegal, forţele armate nu-l pot susţine în mod mecanic, invocând o "supunere necondiţionată" faţă de un astfel de regim. Chiar dacă se ajunge la un conflict internaţional, forţele armate nu pot pune în practică genocidul ca urmare a instrucţiunilor unei puteri cuprinse de febră din cauza anomaliei situaţiei. Pentru că, dacă drepturile omului nu sunt mai presus faţă de oricare alt drept, nu se înţelege la ce mai există structura socială şi Statul. Şi nimeni nu poate invoca "supunerea totală" atunci când este vorba de asasinat, tortură, degradare a fiinţei umane. Dacă tribunalele apărute după al doilea război mondial ne-au învăţat ceva, acest ceva este că omul dedicat armelor are responsabilităţi faţă de fiinţa umană, chiar şi în situaţiile limită ale conflictului militar.</w:t>
      </w:r>
    </w:p>
    <w:p>
      <w:pPr>
        <w:pStyle w:val="TextBody"/>
        <w:rPr/>
      </w:pPr>
      <w:r>
        <w:rPr/>
      </w:r>
    </w:p>
    <w:p>
      <w:pPr>
        <w:pStyle w:val="TextBody"/>
        <w:rPr/>
      </w:pPr>
      <w:r>
        <w:rPr/>
        <w:tab/>
        <w:t xml:space="preserve">În acest moment putem să ne întrebăm: armata nu este o instituţie care prin antrenarea ei, prin disciplina sa şi prin echipamentul din dotare se transformă într-un factor de prim ordin al distrugerii? Răspundem că situaţia se prezenta în felul acesta cu mult înainte de starea actuală  şi că, independent de aversiunea pe care o încercăm în faţa oricărei forme de violenţă, nu putem să sugerăm dispariţia sau dezarmarea unilaterală a armatelor, creând goluri care ar fi ocupate de alte forţe agresive, după cum am mai spus mai înainte, referindu-ne la atacurile împotriva ţărilor fără apărare. </w:t>
      </w:r>
      <w:r>
        <w:rPr>
          <w:i/>
        </w:rPr>
        <w:t>Forţele armate, chiar ele, au o importantă misiune de îndeplinit în a nu amesteca filozofia cu practica dezarmării proporţionale şi progresive, inspirându-i în felul acesta pe confraţii de arme din alte ţări în aceeaşi direcţie şi rostind răspicat că funcţia militară în lumea de astăzi este de a evita catastrofele şi servituţile dictate de guverne ilegale care nu corespund mandatului popular.</w:t>
      </w:r>
      <w:r>
        <w:rPr>
          <w:b/>
        </w:rPr>
        <w:t xml:space="preserve"> </w:t>
      </w:r>
      <w:r>
        <w:rPr/>
        <w:t>Deci, cel mai mare serviciu pe care forţele armate l-ar putea face ţărilor lor şi întregii umanităţi ar fi evitarea în viitor a războaielor. Această propunere, care ar putea părea utopică, este susţinută actualmente de forţa faptelor, care demonstrează cât de periculoasă este pentru toţi  înarmarea militară globală sau unilaterală.</w:t>
      </w:r>
    </w:p>
    <w:p>
      <w:pPr>
        <w:pStyle w:val="TextBody"/>
        <w:rPr/>
      </w:pPr>
      <w:r>
        <w:rPr/>
      </w:r>
    </w:p>
    <w:p>
      <w:pPr>
        <w:pStyle w:val="TextBody"/>
        <w:rPr/>
      </w:pPr>
      <w:r>
        <w:rPr/>
        <w:tab/>
        <w:t>Aş vrea să mă întorc la problema responsabilităţii militare cu un exemplu opus. În timpul "războiului rece", în Occident, se repeta un mesaj dublu: pe de-o parte NATO şi celelalte blocuri militare se susţineau pentru a face faţă unui stil de viaţă ameninţat de comunismul sovietic şi, ocazional, de cel chinez. Pe de altă parte, se întreprindeau  acţiuni militare în diferite zone pentru a proteja "interesele" marilor puteri. În America Latină, lovitura de stat realizată de armatele din zonă prefera să se ocupe de ameninţarea subversiunilor interne. Forţele armate încetau să mai dea socoteala puterii politice, ci se ridicau împotriva oricărui drept şi contra oricărei constituţii. În practică, un întreg continent termina prin a fi militarizat în conformitate cu "doctrina securităţii naţionale". Dâra de sânge şi de înapoiere pe care le-au lăsat în urmă acele dictaturi a fost justificată de-a lungul unui întreg şir de comenzi militare numai prin "supunerea datorată politicului". În baza acestei obedienţe, s-a susţinut că prin disciplina militară se urmează ordinele ierarhiei directe. Această atitudine, care aminteşte de justificările genocidului nazismului, este o situaţie de care trebuie să se ţină cont în momentul discutării limitelor disciplinei militare. După cum am spus deja, punctul nostru de vedere faţă de acest subiect este că, dacă armata nu se mai recunoaşte dependentă faţă de puterea politică, ea se constituie într-o forţă neregulată, într-o bandă armată în afara legii. Acest lucru este clar, dar admite o excepţie: acţiunea militară împotriva puterii politice stabilite în mod ilegal sau care s-a situat pe o poziţie sectară. Forţele armate nu pot invoca "supunerea datorată politicului", adică unei puteri ilegale, deoarece, în felul acesta se transformă în susţinătoare a unor asemenea ilegalităţi, după cum, în alte circumstanţe, nici nu-şi poate permite să efectueze lovituri de stat, eludând propria-i misiune faţă de mandatul popular. Acest lucru în legătură cu ceea ce priveşte ordinea interioară, în timp ce în legătură cu faptele de război internaţional, forţele armate nu pot atenta la viaţa unei populaţii civile ale unui stat duşman.</w:t>
      </w:r>
    </w:p>
    <w:p>
      <w:pPr>
        <w:pStyle w:val="TextBody"/>
        <w:rPr/>
      </w:pPr>
      <w:r>
        <w:rPr/>
      </w:r>
    </w:p>
    <w:p>
      <w:pPr>
        <w:pStyle w:val="TextBody"/>
        <w:rPr>
          <w:b/>
          <w:b/>
        </w:rPr>
      </w:pPr>
      <w:r>
        <w:rPr>
          <w:b/>
        </w:rPr>
        <w:t>7. Restructurarea militară</w:t>
      </w:r>
    </w:p>
    <w:p>
      <w:pPr>
        <w:pStyle w:val="TextBody"/>
        <w:rPr>
          <w:b/>
          <w:b/>
        </w:rPr>
      </w:pPr>
      <w:r>
        <w:rPr>
          <w:b/>
        </w:rPr>
      </w:r>
    </w:p>
    <w:p>
      <w:pPr>
        <w:pStyle w:val="TextBody"/>
        <w:rPr/>
      </w:pPr>
      <w:r>
        <w:rPr>
          <w:b/>
        </w:rPr>
        <w:tab/>
      </w:r>
      <w:r>
        <w:rPr/>
        <w:t>În ceea ce priveşte recrutarea cetăţenilor, punctul nostru de vedere este în favoarea  înlocuirii serviciului militar obligatoriu printr-un serviciu militar facultativ, sistem care va permite o mai bună formare a soldatului profesionist. Dar acestei limitări al numărului militarilor îi corespunde o reducere substanţială a personalului cu funcţii de instruire şi de comandă. Şi este clar că nu se va realiza o restructurare adecvată, dacă nu va exista preocuparea pentru problemele personale, familiale şi sociale care să aibă în vedere   numeroasele armate care în ziua de azi menţin o schemă supradimensionată. Noua încadrare în activitate, în teritoriu, inserţia socială a acestor contingente va fi echilibrată dacă se va păstra o relaţie militară flexibilă în timpul perioadei în care militarii sunt sub arme. În restructurarea care are loc în ziua de azi în diferite părţi ale lumii trebuie să se ţină cont în mod deosebit de modelul de ţară în care aceasta se desfăşoară. Normal că un sistem unitar are caracteristici diferite într-un stat federativ sau în diverse state care fac parte dintr-o comunitate regională. Punctul nostru de vedere, favorabil unui sistem federativ şi deschis unei confederaţii regionale pretinde, pentru un cadru corect al restructurării, angajări substanţiale şi permanente care să garanteze continuitatea proiectului. Dacă nu există o voinţă categorică a părţilor în această direcţie, restructurarea nu va fi posibilă, deoarece aportul economic al fiecărui participant va fi condiţionat de schimbări politice ocazionale. Dacă ar fi aşa, trupele federale vor exista numai în mod formal, iar contingentele militare vor deveni o simplă sumă a poteţialului fiecărei comunităţi care face parte din federaţie. Lucrul acesta va ridica şi probleme legate de comanda unificată, dificil de soluţionat. În definitiv, orientarea politică va trebui să dea regulile şi, în asemenea situaţii, forţele armate vor avea nevoie de o conducere foarte precisă şi bine coordonată.</w:t>
      </w:r>
    </w:p>
    <w:p>
      <w:pPr>
        <w:pStyle w:val="TextBody"/>
        <w:rPr/>
      </w:pPr>
      <w:r>
        <w:rPr/>
      </w:r>
    </w:p>
    <w:p>
      <w:pPr>
        <w:pStyle w:val="TextBody"/>
        <w:rPr/>
      </w:pPr>
      <w:r>
        <w:rPr/>
        <w:tab/>
        <w:t>O problemă de o importanţă considerabilă în ce priveşte restructurarea este cea privitoare la unele aspecte ale corpurilor de securitate. Corpurile de securitate, dacă nu sunt militarizate, acţionează în legătură cu ordinea internă şi cu apărarea cetăţenilor, chiar dacă, în mod obişnuit  sunt implicate în operaţii de control foarte îndepărtate de scopul pentru care au fost constituite. Organigrama în care în multe ţări sunt înscrise le fac să depindă direct de organele politice, cum ar fi ministerul de interne, nu de ministerul de război sau de apărare. Pe de altă parte, poliţiile, înţelese ca instituţii în serviciul cetăţenilor şi cu misiunea de a salva o ordine juridică care nu-i lezează pe cetăţenii unei ţări, au un caracter auxiliar şi se află în subordinea puterii juridice. Şi totuşi, adesea, prin caracterul lor de forţă publică, desfăşoară acţiuni care în ochii cetăţenilor le fac să apară ca o forţă militară. Se percepe foarte clar cât de nepotrivită este o astfel de confuzie şi este în interesul forţelor armate ca aceste deosebiri să fie clar definite. La fel se întâmplă cu diferite organisme ale Statului care se ocupă de servicii secrete şi informative, amestecate şi suprapuse, care la rândul lor nu au nimic de-a face cu regimul militar. Armatele au nevoie de un sistem informativ adecvat care să le permită să acţioneze cu eficienţă şi care să nu aibă nimic de-a face cu mecanismele de control şi supraveghere a populaţiei, deoarece misiunea lor se referă la securitatea naţiei şi nu la aprobarea sau dezaprobarea ideologică al guvernului la putere.</w:t>
      </w:r>
    </w:p>
    <w:p>
      <w:pPr>
        <w:pStyle w:val="TextBody"/>
        <w:rPr/>
      </w:pPr>
      <w:r>
        <w:rPr/>
      </w:r>
    </w:p>
    <w:p>
      <w:pPr>
        <w:pStyle w:val="TextBody"/>
        <w:rPr>
          <w:b/>
          <w:b/>
        </w:rPr>
      </w:pPr>
      <w:r>
        <w:rPr>
          <w:b/>
        </w:rPr>
        <w:t>8. Locul armatei în cadrul procesului revoluţionar</w:t>
      </w:r>
    </w:p>
    <w:p>
      <w:pPr>
        <w:pStyle w:val="TextBody"/>
        <w:rPr>
          <w:b/>
          <w:b/>
        </w:rPr>
      </w:pPr>
      <w:r>
        <w:rPr>
          <w:b/>
        </w:rPr>
      </w:r>
    </w:p>
    <w:p>
      <w:pPr>
        <w:pStyle w:val="TextBody"/>
        <w:rPr/>
      </w:pPr>
      <w:r>
        <w:rPr>
          <w:b/>
        </w:rPr>
        <w:tab/>
      </w:r>
      <w:r>
        <w:rPr/>
        <w:t xml:space="preserve">Se presupune că într-o democraţie puterea provine de la suveranitatea populară. Atât configurarea Statului cât şi aceea a organismelor care depind de el derivă de la aceeaşi sursă. În felul acesta, armata execută funcţia pe care i-o atribuie Statul, aceea de a apăra suveranitatea sa şi de a oferi locuitorilor siguranţa ţării. Fără îndoială, se pot da exemple de aberaţii în situaţia în care armata sau o facţiune preia ilegal puterea, după cum am văzut mai sus. Dar, cum am mai spus, se pot întâmpla cazuri limită, când poporul hotărăşte să schimbe orânduirea de stat şi legile acesteia, adică acel tip de sistem. Este treaba poporului să o facă, neputând exista o structură statală şi un sistem legal deasupra acestei decizii populare. Nu există nici un dubiu că actele constitutive ale multor ţări au în vedere posibilitatea ca ele însele să fie modificate prin hotărâri ale poporului. În acest fel s-ar putea petrece o schimbare revoluţionară prin care democraţia formală să lase locul democraţiei reale. Dar dacă această posibilitate este blocată, atunci se neagă însăşi originea oricărei legalităţi. Într-o asemenea împrejurare, şi epuizate toate resursele civile, este datoria armatei de a duce la împlinire această voinţă de schimbare, îndepărtând de la cârma ţării o facţiune care a pus mâna pe putere şi care în mod ilegal gestionează treburile publice. În acest fel se va ajunge, prin intervenţie militară, la crearea condiţiilor revoluţionare în care poporul pune în funcţiune un nou tip de organizare socială şi un nou regim juridic. </w:t>
      </w:r>
      <w:r>
        <w:rPr>
          <w:i/>
        </w:rPr>
        <w:t>Nu este necesar să insistăm asupra diferenţei dintre o intervenţie militară al cărei obiectiv este restituirea către popor a suveranităţii care i-a fost smulsă şi o simplă lovitură de stat care întrerupe legalitatea stabilită prin mandat popular.</w:t>
      </w:r>
      <w:r>
        <w:rPr>
          <w:b/>
        </w:rPr>
        <w:t xml:space="preserve"> </w:t>
      </w:r>
      <w:r>
        <w:rPr/>
        <w:t xml:space="preserve">Chiar în baza acestor idei, legalitatea pretinde să se respecte cerinţa poporului chiar şi în cazul în care acesta propune schimbări revoluţionare. De ce majorităţile nu ar trebui să-şi exprime dorinţa de schimbare a structurilor şi de ce minorităţile nu ar trebui să aibă oportunitatea de a acţiona politic pentru a obţine transformarea revoluţionară a societăţii? </w:t>
      </w:r>
      <w:r>
        <w:rPr>
          <w:i/>
        </w:rPr>
        <w:t>Anularea voinţei de schimbare revoluţionară prin mijloace ce ţin de represiune şi de violenţă compromite în mod grav legalitatea sistemului actualelor democraţii formale.</w:t>
      </w:r>
    </w:p>
    <w:p>
      <w:pPr>
        <w:pStyle w:val="TextBody"/>
        <w:rPr>
          <w:b/>
          <w:b/>
          <w:i/>
          <w:i/>
        </w:rPr>
      </w:pPr>
      <w:r>
        <w:rPr>
          <w:b/>
          <w:i/>
        </w:rPr>
      </w:r>
    </w:p>
    <w:p>
      <w:pPr>
        <w:pStyle w:val="TextBody"/>
        <w:rPr/>
      </w:pPr>
      <w:r>
        <w:rPr>
          <w:b/>
        </w:rPr>
        <w:tab/>
      </w:r>
      <w:r>
        <w:rPr/>
        <w:t xml:space="preserve">A se observa că nu am discutat probleme ce ţin de strategia sau de doctrina militară şi nici din cele referitoare la tehnologia şi organizarea militară. </w:t>
      </w:r>
      <w:r>
        <w:rPr>
          <w:i/>
        </w:rPr>
        <w:t xml:space="preserve">Noi am delimitat punctul de vedere umanist în legătură cu forţele armate în raport cu puterea politică şi cu societatea. </w:t>
      </w:r>
      <w:r>
        <w:rPr/>
        <w:t>Oamenii de arme, care au în faţa lor un enorm volum de muncă teoretică şi practică, sunt cei chemaţi să adapteze schemele la momentul pe care îl trăieşte omenirea. Opinia societăţii şi interesul real al forţelor armate pentru a cunoaşte această opinie, chiar venind din partea unor nespecialişti, este de o importanţă fundamentală. În acelaşi fel, o legătură vie între membrii armatelor din diverse ţări şi discuţiile deschise cu civilii sunt un pas important în ce priveşte recunoaşterea pluralităţii punctelor de vedere. Criteriile de izolare a unor armate faţă de altele şi faţă de cerinţele poporului sunt caracteristice unei epoci în care comunicarea umană şi schimburile materiale erau restrânse. Lumea s-a schimbat pentru toţi, chiar şi pentru forţele armate.</w:t>
      </w:r>
    </w:p>
    <w:p>
      <w:pPr>
        <w:pStyle w:val="TextBody"/>
        <w:rPr/>
      </w:pPr>
      <w:r>
        <w:rPr/>
      </w:r>
    </w:p>
    <w:p>
      <w:pPr>
        <w:pStyle w:val="TextBody"/>
        <w:rPr>
          <w:b/>
          <w:b/>
        </w:rPr>
      </w:pPr>
      <w:r>
        <w:rPr>
          <w:b/>
        </w:rPr>
        <w:t>9. Consideraţii asupra armatelor şi asupra revoluţiilor</w:t>
      </w:r>
    </w:p>
    <w:p>
      <w:pPr>
        <w:pStyle w:val="TextBody"/>
        <w:rPr>
          <w:b/>
          <w:b/>
        </w:rPr>
      </w:pPr>
      <w:r>
        <w:rPr>
          <w:b/>
        </w:rPr>
      </w:r>
    </w:p>
    <w:p>
      <w:pPr>
        <w:pStyle w:val="TextBody"/>
        <w:rPr/>
      </w:pPr>
      <w:r>
        <w:rPr>
          <w:b/>
        </w:rPr>
        <w:tab/>
      </w:r>
      <w:r>
        <w:rPr/>
        <w:t xml:space="preserve">În ziua de azi se impun două opinii care ne interesează în mod special. Prima susţine că epoca revoluţiilor a trecut, a doua că  amestecul militar în deciziile politice este din ce în ce mai mic. Se presupune că unele tergiversări ale trecutului continuă să fie ameninţătoare numai în unele ţări înapoiate sau dezorganizate. Pe de altă parte, se consideră că sistemul de relaţii internaţionale, pe măsură ce devine mai eficient, va reuşi să se impună până la a face ca aceste accidente să fie eliminate. În ce priveşte revoluţiile, după cum s-a spus deja, avem un punct de vedere diametral opus. Referitor la faptul că ţările "civilizate" vor impune o nouă ordine în care deciziile militare să nu-şi mai găsească locul, noi considerăm că lucrurile sunt discutabile. Noi subliniem că </w:t>
      </w:r>
      <w:r>
        <w:rPr>
          <w:i/>
        </w:rPr>
        <w:t>tocmai în interiorul naţiunilor şi al regiunile care-şi asumă un rol imperial revoluţiile şi deciziile militare îşi for face simţită prezenţa. Mai devreme sau mai târziu, forţele banului, tot mai concentrate, se vor confrunta cu majorităţile şi, în această situaţie, bancile şi armata vor deveni termeni antitetici.</w:t>
      </w:r>
      <w:r>
        <w:rPr>
          <w:b/>
        </w:rPr>
        <w:t xml:space="preserve"> </w:t>
      </w:r>
      <w:r>
        <w:rPr/>
        <w:t>Ne situăm, deci, la antipozi în ceea ce priveşte interpretarea proceselor istorice. Numai viitorul va putea pune în evidenţă care este interpretarea corectă a faptelor care, pentru unii, urmând tradiţia ultimilor ani, se vor dovedi "incredibile". Cu un asemenea tip de viziune, ce se va mai zice când faptele se vor petrece în realitate? Probabil că umanitatea s-a întors la trecut sau, mai simplu, că "lumea a înnebunit". Noi credem că fenomene precum iraţionalismul crescând, instalarea unei religiolizităţi excesive şi atâtea alte fenomene nu sunt fapte ale trecutului, ci corespund unei noi faze pe care va trebui să o înfruntăm cu mult curaj intelectual şi cu întreaga angajare umană de care suntem capabili. Nu va servi nimănui să continuăm să susţinem că lumea actuală corespunde celui mai înalt nivel de dezvoltare posibilă a societăţii. Mai important va fi să înţelegem că situaţia în care trăim duce direct spre colapsul unui întreg sistem pe care unii îl consideră defectuos dar "perfectibil". În acesta sistem, lipsa de umanitate a tuturor factorilor care s-au combinat între ei de-a lungul unui lung şir de ani atinge apogeul. Dacă cineva judecă toate aceste afirmaţii lipsite de bază, şi este în drept să o facă, însă cu condiţia de a-şi exprima o poziţie coerentă. Şi dacă cineva consideră că poziţia noastră este pesimistă, afirmăm că în faţa acestui proces mecanic negativ va avea câştig de cauză orientarea către umanizarea lumii, impusă de revoluţia pe care mase umane, cărora astăzi li se fură speranţele, vor sfârşi prin a o declanşa.</w:t>
      </w:r>
    </w:p>
    <w:p>
      <w:pPr>
        <w:pStyle w:val="TextBody"/>
        <w:rPr/>
      </w:pPr>
      <w:r>
        <w:rPr/>
      </w:r>
    </w:p>
    <w:p>
      <w:pPr>
        <w:pStyle w:val="TextBody"/>
        <w:rPr/>
      </w:pPr>
      <w:r>
        <w:rPr/>
      </w:r>
    </w:p>
    <w:p>
      <w:pPr>
        <w:pStyle w:val="TextBody"/>
        <w:rPr/>
      </w:pPr>
      <w:r>
        <w:rPr/>
        <w:tab/>
        <w:t>Primiţi, cu această scrisoare a mea, un salut călduros.</w:t>
      </w:r>
    </w:p>
    <w:p>
      <w:pPr>
        <w:pStyle w:val="TextBody"/>
        <w:rPr/>
      </w:pPr>
      <w:r>
        <w:rPr/>
      </w:r>
    </w:p>
    <w:p>
      <w:pPr>
        <w:pStyle w:val="TextBody"/>
        <w:jc w:val="right"/>
        <w:rPr>
          <w:i/>
          <w:i/>
        </w:rPr>
      </w:pPr>
      <w:r>
        <w:rPr>
          <w:i/>
        </w:rPr>
        <w:t>Silo, 10 august 1993</w:t>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center"/>
        <w:rPr>
          <w:b/>
          <w:b/>
        </w:rPr>
      </w:pPr>
      <w:r>
        <w:rPr>
          <w:b/>
        </w:rPr>
        <w:t>A NOUA SCRISOARE CĂTRE PRIETENII MEI</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pPr>
      <w:r>
        <w:rPr/>
        <w:tab/>
        <w:t>Stimaţi prieteni,</w:t>
      </w:r>
    </w:p>
    <w:p>
      <w:pPr>
        <w:pStyle w:val="TextBody"/>
        <w:rPr/>
      </w:pPr>
      <w:r>
        <w:rPr/>
      </w:r>
    </w:p>
    <w:p>
      <w:pPr>
        <w:pStyle w:val="TextBody"/>
        <w:rPr/>
      </w:pPr>
      <w:r>
        <w:rPr/>
        <w:tab/>
        <w:t>adesea primesc scrisori în care sunt întrebat: "Care este, în ziua de azi, situaţia drepturilor omului?". Personal, nu sunt în măsură să dau un răspuns precis. Cred, însă, că cei care au subscris la Declaraţia Universală a Drepturilor Omului, adică mai mult de 160 de state de pe pământ, trebuie să ştie care este situaţia. Acele state au semnat în 10 decembrie 1948, sau în anii următori, acceptarea acelui document elaborat de Naţiunile Unite. Toţi au înţeles despre ce este vorba, toţi s-au obligat să apere drepturile proclamate în document. De asemenea, s-a semnat Tratatul de la Helsinki, iar ţările au desemnat reprezentanţi pe lângă comisiile drepturilor omului şi pe lângă tribunalele internaţionale.</w:t>
      </w:r>
    </w:p>
    <w:p>
      <w:pPr>
        <w:pStyle w:val="TextBody"/>
        <w:rPr/>
      </w:pPr>
      <w:r>
        <w:rPr/>
      </w:r>
    </w:p>
    <w:p>
      <w:pPr>
        <w:pStyle w:val="TextBody"/>
        <w:rPr>
          <w:b/>
          <w:b/>
        </w:rPr>
      </w:pPr>
      <w:r>
        <w:rPr>
          <w:b/>
        </w:rPr>
        <w:t>1. Violări ale drepturilor omului</w:t>
      </w:r>
    </w:p>
    <w:p>
      <w:pPr>
        <w:pStyle w:val="TextBody"/>
        <w:rPr/>
      </w:pPr>
      <w:r>
        <w:rPr/>
      </w:r>
    </w:p>
    <w:p>
      <w:pPr>
        <w:pStyle w:val="TextBody"/>
        <w:rPr/>
      </w:pPr>
      <w:r>
        <w:rPr/>
        <w:tab/>
        <w:t>Dacă luăm în consideraţie ceea ce s-a petrecut în acest domeniu în ultima perioadă de timp sub formă de ştire de ziar cotidian, ar trebui să reformulăm întrebarea şi să o punem în felul următor: "Care este jocul ipocrit al guvernelor în manipularea drepturilor omului?". Ar ajunge se urmărim numai agenţiile de informare, să dăm atenţie ştirilor din cotidiane şi din reviste, de la radio şi de la TV pentru a răspunde la întrebare. Să luăm ca exemplu cel mai recent raport Amnesty International (care însă e din 1992), şi să expunem sub formă de sumar unele dintre datele raportate.</w:t>
      </w:r>
    </w:p>
    <w:p>
      <w:pPr>
        <w:pStyle w:val="TextBody"/>
        <w:rPr/>
      </w:pPr>
      <w:r>
        <w:rPr/>
      </w:r>
    </w:p>
    <w:p>
      <w:pPr>
        <w:pStyle w:val="TextBody"/>
        <w:rPr/>
      </w:pPr>
      <w:r>
        <w:rPr/>
        <w:tab/>
        <w:t>Violarea drepturilor umane au luat amploare în lume cu războaiele din Jugoslavia şi din Somalia. S-au înregistrat arestări politice în 62 de ţări; torturi oficiale  în 110 şi ucideri politice, organizate de către guverne, în 45. Războiul din Bosnia - Herţegovina a arătat clar abuzurile şi măcelurile efectuate de toate părţile împotriva a zeci de mii de persoane care au fost asasinate, torturate şi înfometate, adeseori numai din cauza apartenenţei lor la o anumită etnie. În alte locuri, precum Tadjichistan şi Azerbaigean, s-au observat aceleaşi fenomene. Denunţarea de torturi şi tratament inuman din partea forţelor de securitate au crescut în mod îngrijorător în Germania, Franţa, Spania, Portugalia, România şi Italia. În aceste cazuri rasa la care aparţineau victimele a avut un rol important. Şi grupările armate de opoziţie din Regatul Unit, din Spania şi din Turcia au comis serioase acte în dauna drepturilor omului. În Statele Unite au fost 31 de execuţii (cel mai mare număr din 1977, an în care a fost reintrodusă pedeapsa cu moartea). În aceeaşi perioadă, în Somalia au fost ucişi mii de civili dezarmaţi. Forţe de securitate şi "excadroane ale morţii" au asasinat cam 4000 de persoane în America Latină. În Venezuela s-au făcut zeci de arestări şi execuţii de prizonieri politici în timpul suspendării garanţiilor constituţionale, urmate de tentativele de lovitură de stat din 4 februarie şi din 27 noiembrie. În Cuba au fost încarcerate, din motive politice, circa 300 de persoane, dar, observatorilor organizaţiei Amnesty Internaţional nefiindu-le permisă intrarea în ţară, nu s-a putut verifica exactitatea acestor date. În Brazilia, poliţia a ucis 111 prizonieri în timpul unei revolte a deţinuţilor la San Paolo, în timp ce în acelaşi oraş, la Rio de Janeiro şi în alte locuri din ţară sute de copii şi alţi "indezirabili" au fost judecaţi. În Peru au "dispărut" 139 de persoane şi alte 65 au fost condamnate fără proces de către forţele de securitate. Au fost difuzate rapoarte despre maltratări generalizate în sate din zonele muntoase şi 70 de persoane au fost condamnate pe viaţă în urma unor procese dubioase. Grupările armate ale opoziţiei, printre altele, au asasinat mai multe zeci de oameni în diferite locuri din ţară. În Columbia repetatele denunţări ale violării drepturilor omului au fost dezminţite de secretariatul preşedintelui care a atribuit informaţiile opoziţiei politice, interesată să falsifice imaginea realităţii politice a ţării. Cu toate acestea, Amnesty a denunţat faptul că forţe armate şi grupări paramilitare au ucis fără proces nu mai puţin de 500 de persoane, în timp ce grupări armate de opoziţie şi organizaţiile traficanţilor de droguri au asasinat circa 200 de persoane. Amnesty adaugă că lupta împotriva militanţilor islamici a provocat o deteriorare a situaţiei drepturilor omului în diferite ţări arabe ca Algeria şi Egipt. Torturi, procese nedrepte, asasinate politice, "dispariţii" şi alte violări grave au fost perpetuate de către agenţi guvernamentali în întregul Orient Mijlociu. În Egipt, adoptarea unei noi legislaţii a "încurajat" tortura deţinuţilor politici, iar 8 militanţi islamici, presupuşi că ar aparţine unei grupări armate, au fost condamnaţi la moarte, "în urma unui proces inechitabil", de către un tribunal militar. În Algeria au fost  ţinute în puşcărie până la 10.000 de persoane, fără a fi acuzate sau judecate, în tabere izolate din deşert. La rândul lor, grupările fundamentaliste s-au declarat responsabile de uciderea de civili şi de grave violări ale drepturilor omului în Algeria şi în Egipt, precum şi în teritoriile ocupate de Izrael. Arestările fără proces sunt cunoscute în special în Siria, dar se mai întâlnesc şi în Izrael, Libia, Irak, Kuweit, Arabia Saudită, Maroc şi Tunisia. În China, Amnesty International a atras atenţia asupra numărului de prizonieri arestaţi pentru delict de "opinie" şi asupra existenţei de pedepse cărora le cad victime activişti politici, fără însă a beneficia de procese judiciare.</w:t>
      </w:r>
    </w:p>
    <w:p>
      <w:pPr>
        <w:pStyle w:val="TextBody"/>
        <w:rPr/>
      </w:pPr>
      <w:r>
        <w:rPr/>
        <w:tab/>
        <w:t>Agenţii de ştiri de diferite orientări au arătat hărţi ale lumii pe care se văd zeci de ţări afectate de abuzuri în ce priveşte drepturile omului şi altele în care se face numărătoarea morţilor din războaie religioase şi interetnice. Sunt de asemenea prezente locuri în care mii de persoane au decedat din cauza foamei în locul lor de origine sau în timpul marilor migraţii.</w:t>
      </w:r>
    </w:p>
    <w:p>
      <w:pPr>
        <w:pStyle w:val="TextBody"/>
        <w:rPr/>
      </w:pPr>
      <w:r>
        <w:rPr/>
      </w:r>
    </w:p>
    <w:p>
      <w:pPr>
        <w:pStyle w:val="TextBody"/>
        <w:rPr/>
      </w:pPr>
      <w:r>
        <w:rPr/>
        <w:tab/>
        <w:t>Dar tot ce s-a spus până aici nu epuizează tema drepturilor omului şi nici, ca o urmare, violările acestora.</w:t>
      </w:r>
    </w:p>
    <w:p>
      <w:pPr>
        <w:pStyle w:val="TextBody"/>
        <w:rPr/>
      </w:pPr>
      <w:r>
        <w:rPr/>
      </w:r>
    </w:p>
    <w:p>
      <w:pPr>
        <w:pStyle w:val="TextBody"/>
        <w:rPr>
          <w:b/>
          <w:b/>
        </w:rPr>
      </w:pPr>
      <w:r>
        <w:rPr>
          <w:b/>
        </w:rPr>
        <w:t>2. Drepturile umane, pacea şi umanitarismul ca pretext pentru intervenţii</w:t>
      </w:r>
    </w:p>
    <w:p>
      <w:pPr>
        <w:pStyle w:val="TextBody"/>
        <w:rPr>
          <w:b/>
          <w:b/>
        </w:rPr>
      </w:pPr>
      <w:r>
        <w:rPr>
          <w:b/>
        </w:rPr>
      </w:r>
    </w:p>
    <w:p>
      <w:pPr>
        <w:pStyle w:val="TextBody"/>
        <w:rPr/>
      </w:pPr>
      <w:r>
        <w:rPr>
          <w:b/>
        </w:rPr>
        <w:tab/>
      </w:r>
      <w:r>
        <w:rPr/>
        <w:t>În ziua de azi se vorbeşte, cu o forţă crescândă, despre drepturile umane. Şi totuşi, s-a schimbat culoarea acelora care fac să fâlfâie acest drapel. În deceniile trecute progresiştii au fost activi în apărarea principiilor care au fost consacrate prin consensul naţiunilor. Desigur, nu au lipsit dictaturile care, în numele acelor drepturi, şi-au bătut joc de nevoile şi de libertăţile persoanelor şi grupurilor umane. locuri de muncă. Este logic, spuneau ei, să nu confundăm  libertatea cu libertinajul, iar "libertinaj" însemna, pentru ei, a pune în discuţie regimul.</w:t>
      </w:r>
    </w:p>
    <w:p>
      <w:pPr>
        <w:pStyle w:val="TextBody"/>
        <w:rPr/>
      </w:pPr>
      <w:r>
        <w:rPr/>
      </w:r>
    </w:p>
    <w:p>
      <w:pPr>
        <w:pStyle w:val="TextBody"/>
        <w:rPr/>
      </w:pPr>
      <w:r>
        <w:rPr/>
        <w:tab/>
        <w:t>Astăzi, mişcările de dreapta au înălţat acel drapel şi acestea par a fi active în apărarea drepturilor omului şi a păcii, în special în ţări în care nu au puteri totale. Profitând de unele mecanisme internaţionale, organizează forţe de intervenţie capabile să ajungă în orice loc al planetei pentru a impune "justiţia". La început duc medicamente şi alimente şi apoi atacă şi împuşcă populaţiile, favorizând facţiunea care li se subordonează mai bine. Curând, orice "coloană a cincea" va putea să susţină că în ţara sa pacea este în primejdie sau că drepturile omului sunt încălcate pentru a solicita ajutor de la intervenţionişti. În realitate, s-au perfecţionat tratatele primitive şi pactele de apărare reciprocă cu documente care legalizează acţiunea forţelor "neutre". În felul acesta se reinstalează vechea Pax Romana. În sfârşit, transformările ornitologice, care au început cu vulturul de pe stindardele legionare şi au dus spre forma de porumbel picassian, au făcut să se ajungă, în ziua de azi, la zburătoarele cărora le-au apărut ghearele; aceste zburătoare nu se mai întorc la arca biblică cu o ramură de maslin, dar se întorc la casa de fier ducând un dolar în ciocu-i ascuţit.</w:t>
      </w:r>
    </w:p>
    <w:p>
      <w:pPr>
        <w:pStyle w:val="TextBody"/>
        <w:rPr/>
      </w:pPr>
      <w:r>
        <w:rPr/>
        <w:tab/>
        <w:t>Se distruge în mod sistematic, în schimb, aducându-se motive şi argumente. Şi asupra acestei probleme trebuie să  procedăm cu grijă, deoarece</w:t>
      </w:r>
      <w:r>
        <w:rPr>
          <w:b/>
        </w:rPr>
        <w:t xml:space="preserve"> </w:t>
      </w:r>
      <w:r>
        <w:rPr>
          <w:i/>
        </w:rPr>
        <w:t>chiar şi atunci când se intervine în alte ţări din motive umanitare, evidente pentru toţi, se creează precedente pentru a se putea motiva alte acţiuni fără o justificare la fel de umanitară sau la fel de evidentă pentru toţi.</w:t>
      </w:r>
      <w:r>
        <w:rPr>
          <w:b/>
        </w:rPr>
        <w:t xml:space="preserve"> </w:t>
      </w:r>
      <w:r>
        <w:rPr/>
        <w:t>Este de observat că, fiind o consecinţă a procesului de mondializare, Naţiunile Unite atribuie un rol crescând forţei militare care comportă suficiente pericole. Încă o dată se periclitează suveranitatea şi autodeterminarea popoarelor prin manipularea conceptelor de pace şi solidaritate internaţională.</w:t>
      </w:r>
    </w:p>
    <w:p>
      <w:pPr>
        <w:pStyle w:val="TextBody"/>
        <w:rPr/>
      </w:pPr>
      <w:r>
        <w:rPr/>
        <w:tab/>
        <w:t>Tema păcii o vom discuta cu altă ocazie; să urmărim acum un pic mai de aproape drepturile umane care, după cum toţi ştim, nu se limitează la chestiuni legate de opinie, de libertăţi politice şi de expresie. Protejarea acestor drepturi nici măcar nu se reduce numai la  evitarea persecutării, a puşcăriilor şi a morţii cetăţenilor din cauza diferenţierii lor faţă de un regim dat, adică nu se circumscrie la apărarea persoanelor în faţa violenţei fizice directe care ar putea fi exercitată asupra lor. Asupra acestui lucru grevează o mare confuzie şi s-a lucrat mult şi la întâmplare, dar unele idei fundamentale au fost trasate în Declaraţia din 1948.</w:t>
      </w:r>
    </w:p>
    <w:p>
      <w:pPr>
        <w:pStyle w:val="TextBody"/>
        <w:rPr/>
      </w:pPr>
      <w:r>
        <w:rPr/>
      </w:r>
    </w:p>
    <w:p>
      <w:pPr>
        <w:pStyle w:val="TextBody"/>
        <w:rPr>
          <w:b/>
          <w:b/>
        </w:rPr>
      </w:pPr>
      <w:r>
        <w:rPr>
          <w:b/>
        </w:rPr>
        <w:t>3. Celelalte drepturi umane</w:t>
      </w:r>
    </w:p>
    <w:p>
      <w:pPr>
        <w:pStyle w:val="TextBody"/>
        <w:rPr>
          <w:b/>
          <w:b/>
        </w:rPr>
      </w:pPr>
      <w:r>
        <w:rPr>
          <w:b/>
        </w:rPr>
      </w:r>
    </w:p>
    <w:p>
      <w:pPr>
        <w:pStyle w:val="TextBody"/>
        <w:rPr/>
      </w:pPr>
      <w:r>
        <w:rPr>
          <w:b/>
        </w:rPr>
        <w:tab/>
      </w:r>
      <w:r>
        <w:rPr/>
        <w:t>Documentul, la articolul 2.1, afirmă: "Fiecare persoană are toate drepturile şi libertăţile proclamate de această Declaraţie, fără diferenţiere de rasă, culoare, sex, limbă, religie, opinie politică,  sau oricare altă diferenţiere de acest gen, origine naţională sau socială, situaţie economică, de naştere sau orice altă condiţie". Unele dintre drepturile proclamate sunt următoarele: articolul 23.1.: "Fiecare individ are drept la muncă, la libera alegere a acestei munci, la condiţii de muncă bune şi satisfăcătoare şi la a fi protejat de şomaj"; articolul 25.1.: "Fiecare individ are drept la un nivel de viaţă suficient pentru a-i garanta sănătatea şi bunăstarea personală şi a întregii familii; cu o referire specială în ce priveşte alimentaţia, îmbrăcămintea, locuinţa, îngrijirea medicală şi diferite servicii sociale necesare; are dreptul de a fi asigurat în caz de şomaj, boală, invaliditate, văduvie, bătrâneţe sau în alte situaţii de pierdere a mijloacelor de subzistenţă prin circumstanţe independente de voinţa sa".</w:t>
      </w:r>
    </w:p>
    <w:p>
      <w:pPr>
        <w:pStyle w:val="TextBody"/>
        <w:rPr/>
      </w:pPr>
      <w:r>
        <w:rPr/>
      </w:r>
    </w:p>
    <w:p>
      <w:pPr>
        <w:pStyle w:val="TextBody"/>
        <w:rPr/>
      </w:pPr>
      <w:r>
        <w:rPr/>
        <w:tab/>
        <w:t>Articolele subscrise de statele membre se bazează pe concepţia egalităţii şi universalităţii drepturilor umane. Nu se regăsesc în spiritul, nici în enunţarea precisă a Declaraţiei, condiţii ca: "… asemenea drepturi vor fi respectate</w:t>
      </w:r>
      <w:r>
        <w:rPr>
          <w:b/>
        </w:rPr>
        <w:t xml:space="preserve"> </w:t>
      </w:r>
      <w:r>
        <w:rPr>
          <w:i/>
        </w:rPr>
        <w:t>numai în măsura în care nu</w:t>
      </w:r>
      <w:r>
        <w:rPr/>
        <w:t xml:space="preserve"> influenţează valorile macroeconomice"; sau: "… drepturile citate vor fi respectate </w:t>
      </w:r>
      <w:r>
        <w:rPr>
          <w:i/>
        </w:rPr>
        <w:t xml:space="preserve">atunci </w:t>
      </w:r>
      <w:r>
        <w:rPr/>
        <w:t xml:space="preserve">când se va ajunge la o societate îmbelşugată". Şi totuşi s-ar putea răsturna sensul celor expuse, dacă se face referire la articolul 22: " Fiecare, ca membru al societăţii, are drept de asigurare socială, cu atât mai mult de satisfacere, prin efortul naţional şi prin cooperarea internaţională şi </w:t>
      </w:r>
      <w:r>
        <w:rPr>
          <w:i/>
        </w:rPr>
        <w:t>funcţie de organizarea şi resursele fiecărui Stat</w:t>
      </w:r>
      <w:r>
        <w:rPr/>
        <w:t xml:space="preserve">, a drepturilor economice, sociale, şi culturale indispensabile demnităţii şi liberei dezvoltări a personalităţii sale". În cuvintele </w:t>
      </w:r>
      <w:r>
        <w:rPr>
          <w:i/>
        </w:rPr>
        <w:t>" în funcţie de organizarea şi resursele fiecărui Stat"</w:t>
      </w:r>
      <w:r>
        <w:rPr/>
        <w:t xml:space="preserve"> se diluează asigurarea efectivă a drepturilor, ceea ce ne conduce direct la discutarea de modele economice.</w:t>
      </w:r>
    </w:p>
    <w:p>
      <w:pPr>
        <w:pStyle w:val="TextBody"/>
        <w:rPr/>
      </w:pPr>
      <w:r>
        <w:rPr/>
      </w:r>
    </w:p>
    <w:p>
      <w:pPr>
        <w:pStyle w:val="TextBody"/>
        <w:rPr/>
      </w:pPr>
      <w:r>
        <w:rPr/>
        <w:tab/>
        <w:t xml:space="preserve">Să luăm ca exemplu, doar ca ipoteză, o ţară cu o organizare corespunzătoare şi dotată cu resurse, care trece la sistemul economiei de piaţă liberă. Într-o atare situaţie, statul tinde să devină un simplu "administrator", în timp ce întreprinderea particulară se va preocupa de dezvoltarea propriilor afaceri. Sumele prevăzute în buget pentru sănătate, instrucţie şi asistenţă socială vor fi reduse treptat. Statul va înceta să se mai ocupe de asistenţă, şi, în consecinţă, nu va mai avea responsabilităţi în situaţia dată. Nici întreprinderea particulară nu va trebui să-şi facă asemenea probleme, de vreme ce legile care ar putea-o obliga să protejeze asemenea drepturi vor fi modificate. Întreprinderea va intra în conflict şi cu reglementările privitoare la igiena şi protecţia muncii. Dar idea şi practica salvatoare a privatizării sănătăţii va pune întreprinderea în situaţia de a umple golul lăsat în faza precedentă a tranziţiei. Această schemă se va repeta în toate domeniile de activitate în măsura în care se va extinde activitatea particulară, care se va însărcina să ofere servicii eficiente celui care va putea să le plătească, astfel încât 20% din populaţie va avea acoperit necesarul. Cine va apăra drepturile umane în concepţia lor universală şi egalitară, dacă acestea vor fi respectate " în funcţie de organizarea şi de resursele fiecărui Stat"? Pentru că este clar că "cu cât mai mic va fi Statul, cu atât mai prosperă va fi economia acelei ţări", după cum explică susţinătorii acelei ideologii. În acest fel de discuţii, se va trece imediat de la declamări idilice despre " abundenţa generală" la o expunere brutală care, în termeni ultimativi, se va exprima în aproximativ următorii termeni: "Dacă legile limitează capitalul, acesta va părăsi ţara, nu vor sosi investiţii, nu vor fi împrumuturi internaţionale, nici refinanţarea datoriilor contractate anterior, şi, ca urmare, se vor reduce exporturile şi producţia, la urma urmelor, se va distruge ordinea socială". În felul acesta, pur şi simplu, va rezulta una din atâtea scheme de extorsiune. Dacă ceea ce am discutat se întâmplă în situaţia unei ţări cu suficiente resurse în trecerea sa spre o economie de piaţă liberă, este uşor de imaginat în ce măsură situaţia se agravează atunci când ţara în discuţie nu poate conta pe valori importante în ce priveşte organizarea şi resursele. Luând în considerare forma în care este propusă Noua Ordine mondială şi logica interdependenţei economice, </w:t>
      </w:r>
      <w:r>
        <w:rPr>
          <w:i/>
        </w:rPr>
        <w:t>în toate ţările (bogate sau sărace), capitalul va atenta la concepţia universală şi egalizatoare a drepturilor omului.</w:t>
      </w:r>
    </w:p>
    <w:p>
      <w:pPr>
        <w:pStyle w:val="TextBody"/>
        <w:rPr>
          <w:b/>
          <w:b/>
          <w:i/>
          <w:i/>
        </w:rPr>
      </w:pPr>
      <w:r>
        <w:rPr>
          <w:b/>
          <w:i/>
        </w:rPr>
      </w:r>
    </w:p>
    <w:p>
      <w:pPr>
        <w:pStyle w:val="TextBody"/>
        <w:rPr/>
      </w:pPr>
      <w:r>
        <w:rPr>
          <w:b/>
        </w:rPr>
        <w:tab/>
      </w:r>
      <w:r>
        <w:rPr/>
        <w:t>Discuţia de mai sus nu se poate pune în sensul strict  al termenilor articolului 22, deoarece în acesta (şi în întreaga Declaraţie a Drepturilor Omului) nu se pune deasupra persoanelor o evaluare economică ce ar face relativă considerarea drepturilor acestora. Cu atât mai puţin ar fi legitimă introducerea unor argumente secundare, explicându-se că, deoarece economia stă la baza dezvoltării sociale, trebuie să ne dedicăm eforturile în direcţia valorilor macroeconomice, pentru ca, o dată obţinută bunăstarea, să ne concentrăm asupra drepturilor umane. E un mod la fel de stupid în a lega toate acestea într-un şir linear ca şi cum am afirma: " Dat fiind faptul că societatea este supusă legii gravitaţiei, este necesar să ne concentrăm mai întâi asupra acestei probleme, iar după ce aceasta va fi rezolvată vom discuta despre drepturile umane". Într-o societate sănătoasă, cetăţenii nu consideră a fi potrivit să construiască pe povârnişuri care nu prezintă stabilitate, deoarece ei ţin cont de urmările legii gravităţii şi, în acelaşi timp, toţi ştiu cum funcţionează legile economice şi cunosc importanţa aplicării lor corecte în funcţie de viaţa omului. Oricum, acestea sunt digresiuni care nu duc spre clarificarea subiectului principal.</w:t>
      </w:r>
    </w:p>
    <w:p>
      <w:pPr>
        <w:pStyle w:val="TextBody"/>
        <w:rPr/>
      </w:pPr>
      <w:r>
        <w:rPr/>
      </w:r>
    </w:p>
    <w:p>
      <w:pPr>
        <w:pStyle w:val="TextBody"/>
        <w:rPr/>
      </w:pPr>
      <w:r>
        <w:rPr/>
        <w:tab/>
        <w:t>Discuţia despre drepturile umane nu se reduce la aceste ultime probleme legate de muncă, remunerare şi asistenţă, după cum, la timpul său, nu se limita la condiţiile atitudinii politice şi ale libertăţii de conştiinţă. Am evidenţiat unele carenţe din textul Declaraţiei, dar, oricum, trebuie să cădem de acord că ar fi suficientă o aplicare scrupuloasă a articolelor sale de către guverne, pentru ca lumea să poată înregistra o schimbare pozitivă considerabilă.</w:t>
      </w:r>
    </w:p>
    <w:p>
      <w:pPr>
        <w:pStyle w:val="TextBody"/>
        <w:rPr/>
      </w:pPr>
      <w:r>
        <w:rPr/>
      </w:r>
    </w:p>
    <w:p>
      <w:pPr>
        <w:pStyle w:val="TextBody"/>
        <w:rPr>
          <w:b/>
          <w:b/>
        </w:rPr>
      </w:pPr>
      <w:r>
        <w:rPr>
          <w:b/>
        </w:rPr>
        <w:t>4. Universalitatea drepturilor omului şi teza culturală</w:t>
      </w:r>
    </w:p>
    <w:p>
      <w:pPr>
        <w:pStyle w:val="TextBody"/>
        <w:rPr/>
      </w:pPr>
      <w:r>
        <w:rPr/>
      </w:r>
    </w:p>
    <w:p>
      <w:pPr>
        <w:pStyle w:val="TextBody"/>
        <w:rPr/>
      </w:pPr>
      <w:r>
        <w:rPr/>
        <w:tab/>
        <w:t>Există diverse concepţii despre fiinţa umană şi această varietate de puncte de vedere  adesea iau în considerare diferitele culturi în funcţie de care se judecă realitatea. Ceea ce susţinem se referă, în mod global,  la problema drepturilor umane. În faţa ideii unei fiinţe umane universale cu aceleaşi drepturi şi cu aceleaşi funcţii în toate societăţile, în ziua de azi a fost acceptată teza "culturală" care susţine o poziţie diferită în legătură cu aceste probleme. Susţinătorii acestei teorii sunt de acord că prezumptivele drepturi universale ale omului nu sunt altceva decât generalizarea punctului de vedere al occidentului şi vor să dovedească o injustificată valabilitate universală a acestor drepturi. Să examinăm, de exemplu, articolul 16.1: "Bărbaţi şi femei, pornind de la vârsta nubilă, au dreptul să se căsătorească şi să-şi întemeieze o familie, fără vreo limitare legată de rasă, naţionalitate sau religie; se vor bucura de drepturi egale în ce priveşte căsătoria, în timpul când sunt căsătoriţi precum şi în caz de despărţire"; 16.2.: "Căsătoria va putea avea loc şi numai cu asentimentul liber şi deplin al viitorilor soţi"; 16.3.: " Familia este nucleul natural şi fundamental al societăţii şi are dreptul de a primi protecţia societăţii şi a statului". Aceste trei fraze ale articolului 16 prezintă numeroase dificultăţi de interpretare şi de aplicare la culturi diferite care, plecând de la Orientul Mijlociu ajung până în Asia şi Africa; adică, prezintă dificultăţi pentru cea mai mare parte a umanităţii. Pentru această lume atât de întinsă şi de diferită, cu siguranţă căsătoria şi familia nu coincid cu parametrii ce par foarte "naturali" în Occident. Drept urmare, aceste instituţii şi drepturile umane universale care se referă la ele sunt discutabile. La fel se întâmplă dacă se ia în discuţie concepţia de drept în general şi cea de justiţie; dacă punem faţă în faţă ideile de pedepsire a criminalului cu acelea de reabilitare a celui ce comite o infracţiune, vom ajunge la situaţii în care nu survine un  acord nici între ţări din acelaşi context cultural occidental. A susţine ca valabil, pentru întreaga umanitate, punctul de vedere al culturii proprii duce la situaţii de-a dreptul groteşti. În felul acesta, în Statele Unite se consideră ca un atentat la drepturile umane faptul că, în unele ţări arabe, în mod legal, unui hoţ i se taie mâna, în timp ce acolo, în Statele Unite, se poartă discuţii academice în legătură cu caracterul mai uman al executării pedepsei capitale prin folosirea gazului cianhidric, sau prin electrocutarea la 2.000 de volţi, prin injecţia letală, prin spânzurare sau prin oricare alt deliciu macabru. Dar este clar că după cum în această ţară o mare parte a societăţii respinge pedeapsa cu moartea, în alte părţi ale lumii sunt numeroşi cei care resping orice tip de pedeapsă fizică  faţă de vinovat. Acelaşi Occident, târât de schimbarea uzanţelor şi a obiceiurilor, se vede pus în dificultate în momentul în care trebuie să-şi susţină ideea tradiţională în legătură cu "familia naturală". În ziua de azi poate exista o familie cu fii adoptivi? Sigur că da. Poate să existe o familie în care cuplul să fie format din persoane aparţinând aceluiaşi sex? Unele ţări, în prezent, consimt acest lucru. Deci, ce anume defineşte familia, caracterul său "natural" sau angajarea în mod voluntar de a îndeplini anumite funcţii? Pe ce raţiuni se poate considera perfecţiunea familiei monogame din unele culturi faţă de cea poligamă sau poliandră din altele? Dacă aceştia sunt termenii discuţiei, se mai poate vorbi în continuare despre un drept aplicabil în mod universal familiei ? Care vor fi sau care nu vor fi drepturile umane care trebuie să fie apărate în această instituţie? E clar că teza universalistă (prea puţin universală în însuşi conţinutul său) şi cea culturală nu pot fi rezolvate în cazul familiei (pe care am luat-o ca pe unul dintre multele exemplele posibile) şi tare mă tem că această teză nu poate fi rezolvată nici în alte domenii ale socialului.</w:t>
      </w:r>
    </w:p>
    <w:p>
      <w:pPr>
        <w:pStyle w:val="TextBody"/>
        <w:rPr/>
      </w:pPr>
      <w:r>
        <w:rPr/>
      </w:r>
    </w:p>
    <w:p>
      <w:pPr>
        <w:pStyle w:val="TextBody"/>
        <w:rPr/>
      </w:pPr>
      <w:r>
        <w:rPr/>
        <w:tab/>
        <w:t xml:space="preserve">Să o spunem o dată pentru totdeauna: aici este în joc concepţia globală a fiinţei umane, care concepţie nu a primit o bază suficientă din partea tuturor părţile combatante. Necesitatea unei asemenea concepţii este evidentă, deoarece nici dreptul, în general, nici drepturile umane, în special, nu se vor putea prevala dacă respectiva concepţie nu va fi clarificată în semnificaţiile sale cele mai profunde. Nu este cazul de a se discuta în abstract problemele cele mai generale ale dreptului. </w:t>
      </w:r>
      <w:r>
        <w:rPr>
          <w:i/>
        </w:rPr>
        <w:t xml:space="preserve">Ori este vorba de drepturi care pentru a fi în vigoare depind de puterea instalată, ori este vorba de nişte drepturi care sunt de fapt o aspiraţie realizabilă. </w:t>
      </w:r>
      <w:r>
        <w:rPr/>
        <w:t xml:space="preserve">Despre acest lucru am mai scris şi cu alte ocazii ("Legea" în </w:t>
      </w:r>
      <w:r>
        <w:rPr>
          <w:i/>
        </w:rPr>
        <w:t>Peisajul uman – Umanizarea pământului</w:t>
      </w:r>
      <w:r>
        <w:rPr/>
        <w:t xml:space="preserve">): " Persoanele practice nu s-au pierdut în teoretizări şi au declarat că este necesar să existe o lege pentru ca să existe o convieţuire socială. S-a mai afirmat şi că legea se face pentru a apăra interesele celui care o impune. În aparenţă, este situaţia puterii precedente ce adoptă o anumită lege care, la rândul ei, legalizează puterea. Aşadar puterea ca organ ce impune o  intenţie, acceptată sau nu, este subiectul principal. Se spune că forţa nu generează drepturi, dar acest lucru poate fi acceptat dacă se ia în consideraţie forţa numai ca fapt fizic, brutal, pe când, în realitate, forţa (economică, politică, etc.) nu are nevoie să fie demonstrată  în mod concret pentru a se evidenţia prezenţa ei şi felul în care ea impune respect. Pe de altă parte, şi forţa fizică (de exemplu aceea a armelor), exprimată prin cruda sa ameninţare, impune situaţii care sunt justificate în mod legal şi nu putem să nu ţinem cont de faptul că folosirea armelor într-o direcţie sau alta depinde de intenţii umane şi nu de un drept…". Şi mai departe: " Cine violează o lege neagă o situaţie existentă în prezent, expunându-şi propriul viitor hotărârilor altora. Dar este clar că acel "prezent" în care legea începe să intre în vigoare are rădăcini în trecut. Obiceiurile, morala, religia sau consensul social sunt, de regulă, sursele invocate pentru a justifica existenţa legii. Fiecare dintre ele, la rândul său, depinde de puterea care a impus-o. Iar aceste surse sunt puse în discuţie când puterea care le-a dat girul decade ori se transformă în aşa măsură încât menţinerea ordinii juridice precedente începe să se opună &lt; simţului comun &gt;, &lt; rezonabilului &gt; etc. Când legislatorul schimbă o lege sau o totalitate de reprezentanţi ai poporului schimbă constituţia unei ţări, în aparenţă nu se violează legea în general, deoarece aceia care acţionează nu sunt expuşi deciziilor altora, deoarece au puterea în mâinile lor sau acţionează ca reprezentanţi ai unei puteri şi, în acest caz, este clar că puterea generează drepturi şi datorii şi nu invers". Pentru a încheia citarea: </w:t>
      </w:r>
      <w:r>
        <w:rPr>
          <w:i/>
        </w:rPr>
        <w:t xml:space="preserve">" Drepturile umane nu au universalitatea care este  dorită, deoarece nu depind de puterea universală a fiinţei umane, ci de puterea unei părţi asupra întregului. </w:t>
      </w:r>
      <w:r>
        <w:rPr/>
        <w:t xml:space="preserve">Dacă cele mai elementare revendicări asupra libertăţii de a dispune de propriul corp sunt încălcate pretutindeni, putem vorbi numai de aspiraţii care trebuie să se convertească în drepturi. </w:t>
      </w:r>
      <w:r>
        <w:rPr>
          <w:i/>
        </w:rPr>
        <w:t>Drepturile umane nu aparţin trecutului, sunt proiectate pentru viitor, decurg din intenţii, alimentând lupta care se reînnoieşte la fiecare nouă violare a destinului uman. De aceea, fiecare revendicare în folosul lor are sens, deoarece arată puterilor actuale că nu sunt omnipotente şi că nu pot controla viitorul".</w:t>
      </w:r>
      <w:r>
        <w:rPr/>
        <w:t xml:space="preserve"> În această situaţie nu este necesar să revenim la concepţia noastră generală despre fiinţa umană, nici să mai afirmăm o dată că recunoaşterea diferitelor realităţi culturale nu anulează existenţa în devenire istorică a unei structuri umane comune care se realizează în direcţie convergentă. Nu anulează lupta pentru instaurarea unei naţiuni umane universale şi, de asemenea, lupta, din partea fiecărei culturi, pentru afirmarea de drepturi umane tot mai necesare. Dacă în interiorul unei culturi se neagă dreptul la o viaţă deplină şi liberă, punând în locul fiinţei umane alte valori, acest lucru se întâmplă deoarece acolo ceva a deviat, nu este normal, este divergent faţă de destinul comun şi, deci, expresia acelei culturi </w:t>
      </w:r>
      <w:r>
        <w:rPr>
          <w:i/>
        </w:rPr>
        <w:t>în chiar acel loc</w:t>
      </w:r>
      <w:r>
        <w:rPr>
          <w:b/>
        </w:rPr>
        <w:t xml:space="preserve"> </w:t>
      </w:r>
      <w:r>
        <w:rPr/>
        <w:t xml:space="preserve">trebuie să fie respinsă categoric. Desigur, ne folosim de formulări imperfecte ale drepturilor umane, dar pentru moment sunt unicele pe care le avem la dispoziţie, chiar dacă drepturile umane trebuie să fie apărate sau îmbunătăţite. </w:t>
      </w:r>
      <w:r>
        <w:rPr>
          <w:i/>
        </w:rPr>
        <w:t>Aceste drepturi, în ziua de azi, sunt considerate ca simple aspiraţii şi nu pot fi în vigoare dacă ţinem cont de puterea în exerciţiu. Lupta pentru deplina afirmare a drepturilor umane conduce, în mod necesar, la punerea în discuţie a puterilor actuale, orientând acţiunea înspre înlocuirea acestora de către forţele unei noi societăţi umane.</w:t>
      </w:r>
    </w:p>
    <w:p>
      <w:pPr>
        <w:pStyle w:val="TextBody"/>
        <w:rPr>
          <w:b/>
          <w:b/>
          <w:i/>
          <w:i/>
        </w:rPr>
      </w:pPr>
      <w:r>
        <w:rPr>
          <w:b/>
          <w:i/>
        </w:rPr>
      </w:r>
    </w:p>
    <w:p>
      <w:pPr>
        <w:pStyle w:val="TextBody"/>
        <w:rPr>
          <w:b/>
          <w:b/>
        </w:rPr>
      </w:pPr>
      <w:r>
        <w:rPr>
          <w:b/>
        </w:rPr>
      </w:r>
    </w:p>
    <w:p>
      <w:pPr>
        <w:pStyle w:val="TextBody"/>
        <w:rPr/>
      </w:pPr>
      <w:r>
        <w:rPr/>
        <w:tab/>
        <w:t>Primiţi, cu această scrisoare a mea, un călduros salut.</w:t>
      </w:r>
    </w:p>
    <w:p>
      <w:pPr>
        <w:pStyle w:val="TextBody"/>
        <w:rPr/>
      </w:pPr>
      <w:r>
        <w:rPr/>
      </w:r>
    </w:p>
    <w:p>
      <w:pPr>
        <w:pStyle w:val="TextBody"/>
        <w:jc w:val="right"/>
        <w:rPr>
          <w:i/>
          <w:i/>
        </w:rPr>
      </w:pPr>
      <w:r>
        <w:rPr>
          <w:i/>
        </w:rPr>
        <w:t>Silo, 21 noiembrie 1993</w:t>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u w:val="single"/>
        </w:rPr>
      </w:pPr>
      <w:r>
        <w:rPr>
          <w:i/>
          <w:u w:val="single"/>
        </w:rPr>
      </w:r>
    </w:p>
    <w:p>
      <w:pPr>
        <w:pStyle w:val="TextBody"/>
        <w:jc w:val="center"/>
        <w:rPr>
          <w:b/>
          <w:b/>
          <w:i/>
          <w:i/>
          <w:u w:val="single"/>
        </w:rPr>
      </w:pPr>
      <w:r>
        <w:rPr>
          <w:b/>
          <w:i/>
          <w:u w:val="single"/>
        </w:rPr>
      </w:r>
    </w:p>
    <w:p>
      <w:pPr>
        <w:pStyle w:val="TextBody"/>
        <w:jc w:val="center"/>
        <w:rPr>
          <w:b/>
          <w:b/>
        </w:rPr>
      </w:pPr>
      <w:r>
        <w:rPr>
          <w:b/>
        </w:rPr>
      </w:r>
    </w:p>
    <w:p>
      <w:pPr>
        <w:pStyle w:val="TextBody"/>
        <w:jc w:val="center"/>
        <w:rPr>
          <w:b/>
          <w:b/>
        </w:rPr>
      </w:pPr>
      <w:r>
        <w:rPr>
          <w:b/>
        </w:rPr>
        <w:t>A ZECEA SCRISOARE CĂTRE PRIETENII MEI</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pPr>
      <w:r>
        <w:rPr/>
        <w:tab/>
      </w:r>
    </w:p>
    <w:p>
      <w:pPr>
        <w:pStyle w:val="TextBody"/>
        <w:ind w:firstLine="708"/>
        <w:rPr/>
      </w:pPr>
      <w:r>
        <w:rPr/>
        <w:t>Stimaţi prieteni,</w:t>
      </w:r>
    </w:p>
    <w:p>
      <w:pPr>
        <w:pStyle w:val="TextBody"/>
        <w:rPr/>
      </w:pPr>
      <w:r>
        <w:rPr/>
      </w:r>
    </w:p>
    <w:p>
      <w:pPr>
        <w:pStyle w:val="TextBody"/>
        <w:rPr/>
      </w:pPr>
      <w:r>
        <w:rPr/>
        <w:tab/>
        <w:t>în ce direcţie se îndreaptă evenimentele actuale? Optimiştii gândesc că vom intra într-o societate mondială a belşugului, în care problemele sociale vor fi rezolvate: un fel de paradis pe pământ. Pesimiştii constată că simptomele actuale demonstrează o deteriorară crescândă a instituţiilor, a grupurilor umane şi, de asemenea, a sistemului demografic şi ecologic global; un fel de infern pe pământ. Cei care relativizează mecanica istorică pun totul pe socoteala comportamentului pe care ni-l asumăm în momentul de faţă; raiul sau iadul vor depinde  de atitudinea noastră. Într-adevăr, există şi din aceia pe care nu-i interesează absolut deloc ce se va întâmpla; cu excepţia propriei persoane.</w:t>
      </w:r>
    </w:p>
    <w:p>
      <w:pPr>
        <w:pStyle w:val="TextBody"/>
        <w:rPr/>
      </w:pPr>
      <w:r>
        <w:rPr/>
      </w:r>
    </w:p>
    <w:p>
      <w:pPr>
        <w:pStyle w:val="TextBody"/>
        <w:rPr/>
      </w:pPr>
      <w:r>
        <w:rPr/>
        <w:tab/>
        <w:t xml:space="preserve">Între atâtea opinii ne interesează aceea care condiţionează viitorul de ceea ce facem noi în ziua de azi. Şi totuşi, în interiorul celor care au o asemenea poziţie sunt puncte de vedere diferite. Unii spun că, deoarece această criză a fost provocată de lăcomia băncilor şi a coloşilor multinaţionali, în momentul în care se ajunge într-o situaţie periculoasă pentru interesele lor, aceştia vor pune în mişcare mecanisme de recuperare (de îmbunătăţire faţă de o situaţie negativă, reducere a unui dezavantaj), după cum s-a întâmplat în alte ocazii. Cât priveşte acţiunea, ei prezic o adaptare gradată la procesele de reconversie a capitalismului în beneficiul celor mulţi. Alţii, în schimb, afirmă că nu este cazul ca întreaga situaţie să depindă de voinţa celor puţini, adică este vorba de a se manifesta voinţa majorităţii  prin intermediul acţiunilor politice, de a se explica poporului că suferă o vlăguire continuă din partea clasei dominante. După părerea acestora, va sosi un moment de criză generală a sistemului şi trebuie să se profite de o asemenea ocazie pentru cauza revoluţiei. Mai sunt şi cei care susţin că atât capitalul cât şi munca, culturile, ţările, formele de organizare, de exprimare artistică şi religioasă, grupurile umane şi de asemenea indivizii sunt prinşi în plasa procesului de accelerare tehnologică şi de destructurare pe care nu sunt în măsură să le controleze. Este vorba de un lung proces istoric care astăzi provoacă crize mondiale şi implică toată organizarea politică şi economică, nedepinzând de aceste organisme nici reorganizarea generală, nici de o recuperare generală. </w:t>
      </w:r>
      <w:r>
        <w:rPr>
          <w:i/>
        </w:rPr>
        <w:t xml:space="preserve">Susţinătorii acestei viziuni structurale insistă asupra faptului că este necesar să se realizeze o înţelegere globală a acestor fenomene în acelaşi timp în care ele se manifestă la nivelul micilor unităţi de acţiune socială, al grupurilor şi al persoanelor. </w:t>
      </w:r>
      <w:r>
        <w:rPr>
          <w:b/>
          <w:i/>
        </w:rPr>
        <w:t>Ţinând cont de interconexiunea din lume,</w:t>
      </w:r>
      <w:r>
        <w:rPr>
          <w:i/>
        </w:rPr>
        <w:t xml:space="preserve"> nu susţin o acţiune graduală de succes care va fi adoptată din punct de vedere social, în timp, ci încearcă să provoace o serie de "efecte demonstrative" suficient de energice pentru a produce o adaptare generală a procesului. </w:t>
      </w:r>
      <w:r>
        <w:rPr/>
        <w:t>Ca urmare, preamăresc capacitatea constructivă a fiinţei umane de a se ocupa de transformarea raporturilor economice, de modificarea instituţiilor, de a lupta neobosit pentru a anula toţi factorii care dau naştere unei involuţii ireversibile. Noi aderăm la această ultimă poziţie. Este clar că atât aceasta, cât şi celelalte au fost simplificate şi, de aceea, au fost neglijate numeroasele variante care derivă din fiecare dintre ele.</w:t>
      </w:r>
    </w:p>
    <w:p>
      <w:pPr>
        <w:pStyle w:val="TextBody"/>
        <w:rPr/>
      </w:pPr>
      <w:r>
        <w:rPr/>
      </w:r>
    </w:p>
    <w:p>
      <w:pPr>
        <w:pStyle w:val="TextBody"/>
        <w:rPr/>
      </w:pPr>
      <w:r>
        <w:rPr/>
      </w:r>
    </w:p>
    <w:p>
      <w:pPr>
        <w:pStyle w:val="TextBody"/>
        <w:rPr>
          <w:b/>
          <w:b/>
        </w:rPr>
      </w:pPr>
      <w:r>
        <w:rPr>
          <w:b/>
        </w:rPr>
        <w:t>1. Destructurarea şi limitele sale</w:t>
      </w:r>
    </w:p>
    <w:p>
      <w:pPr>
        <w:pStyle w:val="TextBody"/>
        <w:jc w:val="center"/>
        <w:rPr>
          <w:b/>
          <w:b/>
        </w:rPr>
      </w:pPr>
      <w:r>
        <w:rPr>
          <w:b/>
        </w:rPr>
      </w:r>
    </w:p>
    <w:p>
      <w:pPr>
        <w:pStyle w:val="TextBody"/>
        <w:rPr/>
      </w:pPr>
      <w:r>
        <w:rPr>
          <w:b/>
        </w:rPr>
        <w:tab/>
      </w:r>
      <w:r>
        <w:rPr/>
        <w:t>Este bine să subliniem limitele destructurării politice, ţinând cont de faptul că aceasta nu se va opri până când nu va ajunge la baza societăţii, la individ. Să dăm câteva exemple. În unele ţări este mai evidentă decât în altele epuizarea puterii politice centralizate.  Datorită întăririi autonomiei locale sau sub presiunea curentelor secesioniste se întâmplă ca anumite grupuri de interese, sau pur şi simplu oportuniste, să dorească oprirea procesului exact în momentul în care controlul asupra situaţiei ar rămâne în mâinile lor. Conform acestor aspiraţii, zona care se află în fruntea procesului separatist, sau a noii republici care s-a separat de ţara care exista mai înainte, sau autonomia oferită de către puterea centrală ar trebui să devină noi structuri organizatorice. Dar se întâmplă ca aceste noi forţe ale puterii să înceapă să fie puse în discuţie de către celelalte regiuni, de municipii, de către comune sau de către comitate etc. Nimeni nu înţelege din care motive o autonomie care s-a emancipat faţă de puterea centrală ar trebui, la rândul său, să centralizeze puterea pe criterii minoritare, chiar dacă s-ar folosi ca pretext folosirea aceleiaşi limbi, sau tradiţiile folclorice comune, sau o imperceptibilă "colectivitate istorică şi culturală", deoarece atunci când se discută în termeni fiscali sau de finanţe, folclorul rămâne doar pentru turism şi pentru casele discografice. În cazul în care municipiile s-ar emancipa faţă de puterea autonomă, cartierele ar aplica aceeaşi logică şi, în felul acesta, lanţul ar trebui să continue pînă la locuitorii care trăiesc separaţi doar de o stradă. S-ar putea spune:" De ce ar trebui să plătim aceleaşi taxe noi, care trăim de partea asta a liniei de demarcaţiei, ca şi cei care trăiesc de cealaltă parte a liniei? Noi avem condiţii de viaţă mai bune, iar taxele noastre sunt folosite pentru a rezolva problemele altora, ale acelora care nu vor să progreseze prin propriile eforturi.E mai bine ca fiecare să-şi rezolve problemele sale." Deci, în fiecare casă din vecinătate s-ar putea auzi aceleaşi nemulţumiri şi nimeni nu ar putea opri acest proces mecanic în punctul în care îl interesează. Adică nu s-ar opri totul printr-un fel de proces de feudalizare în stil medieval, care se realiza datorită faptului că exista o populaţie redusă numeric şi distanţată în spaţiu şi datorită relaţiilor de schimb sporadice pe căile de comunicaţii controlate de moşii sau de bande care vânează taxe de trecere pe străzi. Situaţia nu se aseamănă cu cea din alte perioade istorice în ce priveşte producţia, consumul, tehnologia, comunicaţiile, densitatea demografică etc.</w:t>
      </w:r>
    </w:p>
    <w:p>
      <w:pPr>
        <w:pStyle w:val="TextBody"/>
        <w:rPr/>
      </w:pPr>
      <w:r>
        <w:rPr/>
      </w:r>
    </w:p>
    <w:p>
      <w:pPr>
        <w:pStyle w:val="TextBody"/>
        <w:rPr/>
      </w:pPr>
      <w:r>
        <w:rPr/>
        <w:tab/>
        <w:t>Pe de altă parte, regiunile economice şi pieţele comune tind să absoarbă puterea de decizie a vechilor naţiuni. Într-o regiune dată, autonomia ar putea să eludeze vechea unitate naţională, dar şi oraşele sau anumite grupuri de localităţi vor tinde să ridice vechile bariere administrative şi să pretindă includerea lor în noua suprastructură regională cerând participarea lor ca membri cu drepturi depline. Acele zone autonome, sau oraşe, sau grupuri de localităţi care reprezintă un mare potenţial economic ar putea fi luate în vedere cu seriozitate ca părţi ale unităţii regionale.</w:t>
      </w:r>
    </w:p>
    <w:p>
      <w:pPr>
        <w:pStyle w:val="TextBody"/>
        <w:rPr/>
      </w:pPr>
      <w:r>
        <w:rPr/>
      </w:r>
    </w:p>
    <w:p>
      <w:pPr>
        <w:pStyle w:val="TextBody"/>
        <w:rPr/>
      </w:pPr>
      <w:r>
        <w:rPr/>
        <w:tab/>
        <w:t>Nimic nu exclude ca în războiul economic dintre două blocuri regionale unele ţări membre să înceapă să stabilească relaţii "bilaterale sau multilaterale", evadând astfel din piaţa regională în care sunt incluse. De ce Anglia, de exemplu, nu ar putea stabili relaţii mai strânse cu NAFTA nordamericană, obţinând la început excepţii în interiorul CEE, iar apoi, pe măsura realizării schimburilor economice, ce anume ar împiedic-o să se insereze în noua piaţă regională, abandonând-o pe cealaltă? Şi dacă Canada ar intra într-un proces de separare, ce ar putea împiedica zona Quebec să înceapă negocieri în afara înţelegerii NAFTA? În America de Sud nu ar putea să existe organizaţii de tipul ALALC sau Pactul Andin dacă Chile sau Columbia ar începe să-şi integreze economiile având ca obiectiv intrarea în NAFTA? În acelaşi fel, un MERCOUSUR s-ar vedea lovit pe la spate de posibile secesiuni în Brazilia. Pe de altă parte, dacă Turcia, Algeria sau alte state de la sud de Mediterană şi-ar îndrepta atenţia spre integrarea în CEE, ţările care nu ar fi admise în această piaţă europeană şi-ar intensifica apropierea mutuală pentru a realiza schimburi, în grup, cu alte arii regionale. Şi ce s-ar întâmpla în contextul blocurilor regionale care sunt active în prezent, cu puteri de nivelul Chinei, a Rusiei şi a Europei de Est, ţinându-se cont de rapidele lor transformări centrifuge?</w:t>
      </w:r>
    </w:p>
    <w:p>
      <w:pPr>
        <w:pStyle w:val="TextBody"/>
        <w:rPr/>
      </w:pPr>
      <w:r>
        <w:rPr/>
      </w:r>
    </w:p>
    <w:p>
      <w:pPr>
        <w:pStyle w:val="TextBody"/>
        <w:rPr/>
      </w:pPr>
      <w:r>
        <w:rPr/>
        <w:tab/>
        <w:t xml:space="preserve">Probabil lucrurile nu se vor petrece ca în exemplele pe care le-am dat, dar tendinţa spre regionalizare se poate dezvolta pe căi neaşteptate şi astfel să rezulte o schemă cu totul diferită faţă de cea care se propune azi pe baza apropierii geografice şi, de aceea, în baza uzualei prejudecăţi a geopoliticului. În felul acesta se poate constata o nouă dezordine în interiorul unor scheme recente care au ca obiectiv nu numai uniunea economică, dar şi un proiect de bloc politic şi militar. Şi după cum, în definitiv, marele capital va decide cel mai bun mod de evoluţie a afacerilor sale, nimeni nu ar trebui să se simtă atât de în siguranţă, imaginându-şi hărţi geografice regionale trasate pe baza apropierii geografice, unde calea ferată şi legăturile radio au deţinut rolul principal. Astăzi aceste căi de comunicaţii tind să fie reconsiderate datorită traficului aerian şi maritim de mare capacitate şi datorită comunicaţiilor mondiale prin sateliţi. Încă din epoca colonială continuitatea teritorială geografică a fost înlocuită de o tablă de şah, cuprinzând teritoriile de dincolo de mări ale marilor puteri, care, la rândul ei, s-a prăbuşit ca urmare a celor două războaie mondiale. </w:t>
      </w:r>
      <w:r>
        <w:rPr>
          <w:i/>
        </w:rPr>
        <w:t>Actuala redresare, pentru unii, readuce pe tapet problema epocii precoloniale, făcându-i să-şi imagineze că o regiune economică trebuie să fie organizată într-un spaţiu "în continuare", proiectând astfel naţionalismul lor special faţă de un fel de "naţionalism" regional.</w:t>
      </w:r>
    </w:p>
    <w:p>
      <w:pPr>
        <w:pStyle w:val="TextBody"/>
        <w:rPr>
          <w:i/>
          <w:i/>
        </w:rPr>
      </w:pPr>
      <w:r>
        <w:rPr>
          <w:i/>
        </w:rPr>
      </w:r>
    </w:p>
    <w:p>
      <w:pPr>
        <w:pStyle w:val="TextBody"/>
        <w:rPr>
          <w:b/>
          <w:b/>
        </w:rPr>
      </w:pPr>
      <w:r>
        <w:rPr>
          <w:b/>
        </w:rPr>
        <w:t>2. Unele domenii importante în fenomenul destructurării</w:t>
      </w:r>
    </w:p>
    <w:p>
      <w:pPr>
        <w:pStyle w:val="TextBody"/>
        <w:rPr>
          <w:b/>
          <w:b/>
        </w:rPr>
      </w:pPr>
      <w:r>
        <w:rPr>
          <w:b/>
        </w:rPr>
      </w:r>
    </w:p>
    <w:p>
      <w:pPr>
        <w:pStyle w:val="TextBody"/>
        <w:rPr/>
      </w:pPr>
      <w:r>
        <w:rPr>
          <w:b/>
        </w:rPr>
        <w:tab/>
      </w:r>
      <w:r>
        <w:rPr/>
        <w:t>Aş vrea să subliniez, între multele posibile, trei domeni ale destructurării: acela politic, cel religios şi cel care ţine de generaţii.</w:t>
      </w:r>
    </w:p>
    <w:p>
      <w:pPr>
        <w:pStyle w:val="TextBody"/>
        <w:rPr/>
      </w:pPr>
      <w:r>
        <w:rPr/>
      </w:r>
    </w:p>
    <w:p>
      <w:pPr>
        <w:pStyle w:val="TextBody"/>
        <w:rPr/>
      </w:pPr>
      <w:r>
        <w:rPr/>
        <w:tab/>
        <w:t>Este clar că partidele se vor alterna, ocupând o putere statală deja redusă, şi se vor numi în continuare "de dreapta", "de centru" şi "de stânga". Se observă şi vom vedea în continuare "surprize" în a constata că forţe socotite dispărute se vor impune din nou şi că regrupări şi alinieri de partide, la putere de decenii, discreditate, vor da faliment. Nu este o noutate în jocul politic. Cu adevărat original este faptul că tendinţe care se consideră opuse pot să se alterneze la putere, fără a fi în stare să modifice în nici un fel procesul de destructurare care le va influenţa la rândul său. Şi dacă este vorba de propuneri, de limbaj şi de stil politic, vom asista la o ştergere a diferenţierii prin care profilele ideologice se vor dovedi zi de zi tot mai confuze. Aflat în faţa unor lozinci şi forme goale, cetăţeanul mijlociu se va îndepărta de orice fel de participare, pentru a se concentra asupra lucrurilor mai perceptibile şi de strictă necesitate. Dar dezacordul social se va face simţit în mod crescând prin spontaneitate, insubordonarea civică, revolta şi apariţia de fenomene psihosociale care vor creşte în mod exploziv. În acest mod, apare pericolul unui nou iraţionalism, care va putea fi considerat un fel de ideologie, dacă se poate numi aşa, un  ghid care foloseşte intoleranţa ca drapel de luptă. În acest sens, este evident că, dacă o putere centrală vrea să sufoce manifestările de independenţă, poziţiile vor tinde să se radicalizeze târând grupările şi regrupările politice în aceeaşi sferă de preocupări. Care partid politic ar putea rămâne indiferent (riscând să-şi piardă influenţa şi imaginea), dacă pe neaşteptate explodează violenţa motivată de probleme teritoriale, etnice, religioase sau culturale? Curentele politice vor trebui să ia poziţie, după cum se întîmplă în ziua de azi în Africa (18 zone de conflict); în America (Brazilia, Canada, Guatemala şi Nicaragua, fără a pune la socoteală protestele colectivităţilor de indigeni din Ecuador şi din alte ţări ale Americii de Sud şi omiţând protestele rasiale din Statele Unite); în Asia (10 conflicte, inclusiv acela chino-tibetan şi fără a lua în calcul diferendele interregionale care se manifestă în întreaga Chină); în Asia de Sud şi în Pacific (12 conflicte, inclusiv revendicările populaţiei autohtone din Australia); în Europa Occidentală (16 conflicte); în Europa de Est (4 conflicte, luând în consideraţie şi Republica Cehă şi Slovacia, fosta Iugoslavie, Cipru şi fosta Uniune Sovietică, considerând pentru fiecare dintre ele un singur conflict, deoarece altfel zonele în conflict s-ar ridica la 30, socotind diferitele ţări din Balcani şi din fosta Uniune Sovietică cu dificultăţi interetnice şi de frontiere în mai mult de 20 de republici de dincolo de Europa de Est); în Orientul Mijlociu (9 conflicte).</w:t>
      </w:r>
    </w:p>
    <w:p>
      <w:pPr>
        <w:pStyle w:val="TextBody"/>
        <w:rPr/>
      </w:pPr>
      <w:r>
        <w:rPr/>
      </w:r>
    </w:p>
    <w:p>
      <w:pPr>
        <w:pStyle w:val="TextBody"/>
        <w:rPr/>
      </w:pPr>
      <w:r>
        <w:rPr/>
        <w:tab/>
        <w:t>Oamenii politici de asemenea ar trebui să-şi exprime părerea în legătură cu radicalizarea care se manifestă în cadrul religiilor tradiţionale, după cum se întâmplă între musulmani şi hinduşi  în India şi în Pachistan, între musulmani şi creştini în fosta Iugoslavie şi în Liban, între hinduşi şi budişti în Sri Lanka. Ar trebui să se pronunţe în legătură cu luptele dintre sectele unei aceleiaşi religii, cum se întâmplă în zona de influenţă islamică între suniţi şi şiiţi şi în zona de influenţă creştină între catolici şi protestanţi. Ar trebui să ia o atitudine faţă de persecuţia religioasă care s-a dezlănţuit în Occident, prin presă şi prin instaurarea unor legi limitative privitoare la libertatea de cult şi religioasă. Este evident că religiile tradiţionale vor tinde să persecute noile manifestări religioase care sunt în curs de reafirmare în întreaga lume. Conform libercugetătorilor, în mod normal atei, dar de fapt aliaţi ai religiilor dominante, persecuţia noilor grupuri religioase "nu constituie o limitare a libertăţii de gândire ci o protejare a libertăţii de conştiinţă care este comisă în mod agresiv prin spălarea creierelor de către noile culte religioase care, printre altele, atentează la valorile tradiţionale, la cultura şi la formele de viaţă ale civilizaţiei". În acest mod, politicieni indiferenţi faţă de subiectele religioase încep să ia parte la acest dezmăţ de vânătoare de vrăjitoare deoarece, printre altele, văd profilându-se popularitatea crescândă a acestor noi expresii de credinţă care au un fond revoluţionar. Nu vor putea spune, ca în secolul  XIX , că "religia este opiul popoarelor", nu vor putea vorbi despre izolarea somnolentă a mulţimilor şi a indivizilor, atunci când popoarele musulmane proclamă instaurarea de republici islamice; când budismul din Japonia (prin colapsul religiei naţionale şintoiste de la sfârşitul celui de-al doilea război mondial) pune în mişcare preluarea puterii de către Komei-to; când biserica catolică tinde să dea naştere unor noi curente politice, după eşecul social- creştinismului şi al politicii lumii a treia, în America latină şi în Africa. În orice caz, filozofii timpurilor noastre ar trebui să schimbe terminologia discursurilor lor, punând "amfetamina popoarelor" în loc de "opiul popoarelor".</w:t>
      </w:r>
    </w:p>
    <w:p>
      <w:pPr>
        <w:pStyle w:val="TextBody"/>
        <w:rPr/>
      </w:pPr>
      <w:r>
        <w:rPr/>
      </w:r>
    </w:p>
    <w:p>
      <w:pPr>
        <w:pStyle w:val="TextBody"/>
        <w:rPr/>
      </w:pPr>
      <w:r>
        <w:rPr/>
        <w:tab/>
        <w:t xml:space="preserve">Grupurile conducătoare ar trebui să ia poziţie faţă de un tineret care este catalogat ca fiind "gruparea majoră de risc", deoarece i se atribuie tendinţe periculoase spre droguri, spre violenţă şi spre noncomunicare. Aceste grupuri conducătoare, care continuă să ignoreze rădăcinile profunde ale unor asemenea probleme, nu sunt capabile să dea răspunsuri adecvate prin facilitarea participării la viaţa politică, prin religiile tradiţionale şi prin oferta unei civilizaţii decadente condusă de Ban. Între timp se încurajează distrugerea psihică a unei întregi generaţii şi apariţia de noi puteri economice care vor creşte în mod deprimant cu frica şi cu părăsirea a milioane de fiinţe umane. Acum mulţi se întreabă cărui fapt i se datorează creşterea violenţei în rândul tinerilor, ca şi cum nu ar fi existat vechile generaţii şi cele actuale care, deţinând puterea, au perfecţionat un sistem de violenţă extremă, profitând şi de progresele ştiinţei şi tehnicii pentru a face mai eficientă manipularea. Unii subliniază un anumit "autism" al tineretului şi astfel, luând în consideraţie această catalogare, s-ar putea stabili relaţii între lungirea vieţii adulţilor şi timpul mai mare de pregătire până când tinerii să poată trece pragul aşteptării. Această explicaţie este reală, dar este insuficientă în momentul în care trebuie să se înţeleagă procese mai complexe. Ceea ce se poate constata e că dialectica generaţiilor, motor al istoriei, a rămas pentru moment blocată şi odată cu acest fapt s-a deschis o prăpastie periculoasă între cele două lumi. Aici este bine să amintim că atunci când câte un gânditor a pus pe tapet, cu decenii în urmă, problema acelor tendinţe care astăzi se exprimă în mod evident, potentaţii autoritari ai acestei lumi şi ai lor </w:t>
      </w:r>
      <w:r>
        <w:rPr>
          <w:i/>
        </w:rPr>
        <w:t>creatori de opinie</w:t>
      </w:r>
      <w:r>
        <w:rPr/>
        <w:t xml:space="preserve"> nu au reuşit decât să-şi sfâşie veşmintele acuzând o asemenea afirmaţie ca având drept scop </w:t>
      </w:r>
      <w:r>
        <w:rPr>
          <w:b/>
        </w:rPr>
        <w:t>promovarea</w:t>
      </w:r>
      <w:r>
        <w:rPr/>
        <w:t xml:space="preserve"> un război generalizat. În acele vremuri, o puternică forţă tinerească, care ar fi trebuit să trâmbiţeze debutul unui nou fenomen, dar în acelaşi timp şi continuarea creativă a procesului istoric, a fost deviată spre exigenţele neclare ale anilor 60 şi împinsă spre manifestări războinice fără ieşire în diferite zone din lume. Dacă astăzi se pretinde că noile generaţii îşi canalizează disperarea spre o muzică zgomotoasă şi spre terenul de fotbal, limitându-şi revendicările la bluzele şi posterele cu lozinci nevinovate,  vor apărea noi probleme. Asemenea situaţii de asfixie dau naştere unor condiţii caracteristice manifestărilor iraţionale, tocmai potrivite pentru a fi canalizate de către fascişti şi de teoreticienii autoritarismului şi ai violenţei de orice tip. Nu se va putea stabili un dialog semănând neîncrederea în rândul tineretului şi suspectând pe fiecare copil ca fiind un potenţial criminal. Printre altele, nimeni nu arată bunăvoinţă în a oferi tinerilor ocazia de a fi prezenţi în cadrul mijloacelor de comunicare socială, nimeni nu se arată dispus să supună dezbaterii publice aceste probleme. Excepţii sunt "tinerii model" care trebuie să abordeze acest subiect, în mod politic, cu muzică rock, sau să abordeze, în spirit ecologist, problema protejării pinguinilor de petrol, fără a pune în discuţie marele capital ca promotor al dezastrului ecologic! Mă tem mult că oricare organizaţie de tineret autentică (fie muncitorească, studenţească, artistică sau religioasă) va fi suspectată de cele mai grave nemernicii, dacă nu este patronată de un sindicat, de un partid, de o fundaţie sau de o biserică. După atâta manipulare, trebuie să continuăm să ne întrebăm de ce tinerii nu se integrează în minunatele propuneri avansate de către puterea instalată şi trebuie să continuăm răspunzând că studiul, munca, şi sportul ocupă timpul viitorilor cetăţeni de bine. Într-o asemenea situaţie, nimeni nu ar trebui să-şi facă probleme din cauza lipsei de "responsabilitate" a unor oameni atât de ocupaţi.  Dar dacă lipsa de locuri de muncă continuă să crească, dacă recesiunea devine cronică, dacă indiferenţa faţă de tineri este, pretutindeni, în creştere, vom vedea în ce se va transforma lipsa de procupare din zilele noastre. Din diferite motive (războaie, foamete, lipsă de locuri de muncă, oboseală morală) s-a destrămat dialectica de viaţă a generaţiilor şi s-a produs acea tăcere de două lungi decenii, acea linişte care acum este întreruptă de câte un strigăt şi de o acţiune disperată şi fără perspectivă.</w:t>
      </w:r>
    </w:p>
    <w:p>
      <w:pPr>
        <w:pStyle w:val="TextBody"/>
        <w:rPr/>
      </w:pPr>
      <w:r>
        <w:rPr/>
      </w:r>
    </w:p>
    <w:p>
      <w:pPr>
        <w:pStyle w:val="Normal"/>
        <w:jc w:val="both"/>
        <w:rPr/>
      </w:pPr>
      <w:r>
        <w:rPr/>
        <w:tab/>
      </w:r>
      <w:r>
        <w:rPr>
          <w:sz w:val="24"/>
        </w:rPr>
        <w:t>Din tot ceea ce s-a spus până acum pare a fi clar că nimeni nu va putea orienta în mod rezonabil evoluţia unei lumi care se descompune. Această disoluţie este tragică, dar luminează şi naşterea unei noi civilizaţii, civilizaţia mondială. Dacă este aşa, se dezintegrează şi un tip de mentalitate colectivă în timp ce se iveşte o nouă formă de conştientizare a lumii. În legătură cu acest lucru, aş vrea să amintesc aici ceea ce am scris în prima scrisoare: … "Se naşte o nouă sensibilitate corespunzătoare noilor timpuri. Este o sensibilitate care cuprinde omenirea  într-o globalitate şi avertizează că dificultăţile individului, în orice loc s-ar afla acesta, sfârşesc prin a-i implica pe alţii, chiar dacă aceştia din urmă se găsesc la o mare distanţă de primii. Comunicaţiile, schimburile reciproce de bunuri şi rapida deplasare de mari grupuri umane dintr-un loc într-altul demonstrează acest proces crescând de mondializare. Apar surse ale unor noi criterii de acţiune, cuprinzând globalizarea altor multor probleme şi avertizând că sarcina celor care vor o lume mai bună va fi eficace numai dacă o vor face plecând de la mediul apropiat în care îşi duce existenţa, asupra căruia se poate acţiona cu oarecare şanse. În comparaţie cu alte perioade pline de fraze goale, prin care se încerca o recunoaştere socială, astăzi se începe valorificarea muncii umile şi concrete, prin care nu se urmăreşte ieşirea în evidenţă a propriei persoane, ci fiecare o face din nevoia de a se schimba pe sine însuşi şi de a ajuta să se schimbe propriul mediu familiar, de muncă şi de relaţii. Aceia care într-adevăr îi iubesc pe oameni nu dispreţuiesc această angajare, de neînţeles de altfel pentru oportuniştii care s-au format în vechiul peisaj al liderilor de mase, împrejurări în care au învăţat să-i folosească pe alţii pentru ca ei să fie catapultaţi spre funcţiile sociale înalte. Când cineva constată că individualismul schizofrenic nu are şanse de reuşită; când spune în mod deschis tuturor că ştie ce gândeşte şi ce face, fără teama ridicolă de a nu fi înţeles de către ceilalţi; când se apropie de semenii săi; când se interesează de fiecare în parte şi nu de o masă anonimă; când încurajează schimbul de idei şi realizarea de lucrări în comun; când expune cu claritate necesitatea multiplicării acestui efort şi reconectarea lui într-un context social distrus de alţii; când simte că şi persoana cea mai umilă este superioară oricărui individ fără suflet ajuns sus printr-o conjunctură favorabilă… Cînd se întâmplă toate acestea putem fi siguri că motivul este faptul că în interiorul acestui "cineva" reîncepe să vorbească Destinul, care a condus popoarele pe cea mai bună direcţie a evoluţiei; acest Destin de atâtea ori nedrept şi de atâtea ori uitat, dar regăsit întotdeauna la cotiturile istoriei. Nu se observă numai o nouă sensibilitate, un nou mod de a acţiona, dar şi o nouă atitudine morală şi o nouă dispunere tactică faţă de viaţă".</w:t>
      </w:r>
    </w:p>
    <w:p>
      <w:pPr>
        <w:pStyle w:val="Normal"/>
        <w:jc w:val="both"/>
        <w:rPr>
          <w:sz w:val="24"/>
        </w:rPr>
      </w:pPr>
      <w:r>
        <w:rPr>
          <w:sz w:val="24"/>
        </w:rPr>
      </w:r>
    </w:p>
    <w:p>
      <w:pPr>
        <w:pStyle w:val="Normal"/>
        <w:jc w:val="both"/>
        <w:rPr/>
      </w:pPr>
      <w:r>
        <w:rPr>
          <w:sz w:val="24"/>
        </w:rPr>
        <w:tab/>
        <w:t xml:space="preserve">Sute de mii de oameni din toată lumea aderă astăzi la ideile exprimate în </w:t>
      </w:r>
      <w:r>
        <w:rPr>
          <w:i/>
          <w:sz w:val="24"/>
        </w:rPr>
        <w:t>Documentul umanist.</w:t>
      </w:r>
      <w:r>
        <w:rPr>
          <w:sz w:val="24"/>
        </w:rPr>
        <w:t xml:space="preserve"> Printre aceştia se găsesc comuniştii-umanişti; social-umaniştii; ecologiştii-umanişti care, fără a renunţa la drapelul lor, fac un pas spre viitor. Mai sunt aceia care luptă pentru pace, pentru drepturile omului şi pentru nediscriminare. Normal, mai sunt ateii şi oamenii care au încredere în fiinţa umană şi în transcendenţa ei. Toţi aceştia au în comun o pasiune pentru justiţia socială, un ideal de fraternitate umană pe baza unităţii în diversitate, o dispoziţie de a depăşi orice prejudecată, o personalitate coerentă în care viaţa personală nu este indiferentă la lupta pentru o nouă lume. </w:t>
      </w:r>
    </w:p>
    <w:p>
      <w:pPr>
        <w:pStyle w:val="Normal"/>
        <w:jc w:val="both"/>
        <w:rPr>
          <w:sz w:val="24"/>
        </w:rPr>
      </w:pPr>
      <w:r>
        <w:rPr>
          <w:sz w:val="24"/>
        </w:rPr>
      </w:r>
    </w:p>
    <w:p>
      <w:pPr>
        <w:pStyle w:val="Normal"/>
        <w:jc w:val="both"/>
        <w:rPr>
          <w:b/>
          <w:b/>
          <w:sz w:val="24"/>
        </w:rPr>
      </w:pPr>
      <w:r>
        <w:rPr>
          <w:b/>
          <w:sz w:val="24"/>
        </w:rPr>
        <w:t>3. Acţiunea concretă</w:t>
      </w:r>
    </w:p>
    <w:p>
      <w:pPr>
        <w:pStyle w:val="TextBody"/>
        <w:rPr>
          <w:b/>
          <w:b/>
          <w:sz w:val="24"/>
        </w:rPr>
      </w:pPr>
      <w:r>
        <w:rPr>
          <w:b/>
          <w:sz w:val="24"/>
        </w:rPr>
      </w:r>
    </w:p>
    <w:p>
      <w:pPr>
        <w:pStyle w:val="TextBody"/>
        <w:rPr/>
      </w:pPr>
      <w:r>
        <w:rPr/>
        <w:tab/>
        <w:t xml:space="preserve">Se mai găsesc încă oameni politici care sunt nerăbdători să ştie cine va fi prim- ministru, preşedinte, senator sau depuat. E posibil ca ei să nu-şi dea seama spre ce fel de destructurare ne îndreptăm şi cât de puţin contează aşa-zisele "ierarhii" faţă de transformarea socială. Se  poate să fie vorba de mai mult de un caz în care neliniştea să aibă legătură cu situaţia personală a presupuşilor militanţi preocupaţi de situarea lor în cadrul negocierilor politice. Problema, în orice caz, trebuie să se îndrepte spre </w:t>
      </w:r>
      <w:r>
        <w:rPr>
          <w:i/>
        </w:rPr>
        <w:t>a înţelege cum să se dea prioritate conflictelor în locul în care fiecare îşi desfăşoară viaţa de zi cu zi şi să se ştie cum să se organizeze fronturi de acţiune adecvate acestor conflicte.</w:t>
      </w:r>
      <w:r>
        <w:rPr/>
        <w:t xml:space="preserve"> În orice caz, este necesar să rezulte clar ce caracteristici trebuie să aibă comitetele muncitoreşti şi studenţeşti de bază, centrele de comunicare directă şi reţelele de consilii ale vecinătăţii; acest lucru trebuie să se facă pentru a oferi câmp de acţiune tuturor organizaţiilor, cât de mici ar fi ele, prin care se exprimă munca, cultura, sportul şi religia celor mulţi. Şi aici este bine să clarificăm că atunci când ne referim la ambianţa din imediata apropiere a persoanelor, formată din colegi de muncă, rude şi prieteni, în mod special trebuie să menţionăm că este vorba de </w:t>
      </w:r>
      <w:r>
        <w:rPr>
          <w:i/>
        </w:rPr>
        <w:t>locul</w:t>
      </w:r>
      <w:r>
        <w:rPr/>
        <w:t xml:space="preserve"> în care se desfăşoară acest tip de relaţii.</w:t>
      </w:r>
    </w:p>
    <w:p>
      <w:pPr>
        <w:pStyle w:val="TextBody"/>
        <w:rPr/>
      </w:pPr>
      <w:r>
        <w:rPr/>
      </w:r>
    </w:p>
    <w:p>
      <w:pPr>
        <w:pStyle w:val="TextBody"/>
        <w:rPr/>
      </w:pPr>
      <w:r>
        <w:rPr/>
        <w:tab/>
      </w:r>
      <w:r>
        <w:rPr>
          <w:i/>
        </w:rPr>
        <w:t>Vorbind în termeni de spaţiu, unitatea cea mai mică de acţiune este vecinătatea, în care este perceput orice conflict, chiar dacă rădăcinile acestuia sunt foarte departe.</w:t>
      </w:r>
      <w:r>
        <w:rPr>
          <w:b/>
        </w:rPr>
        <w:t xml:space="preserve"> </w:t>
      </w:r>
      <w:r>
        <w:rPr/>
        <w:t xml:space="preserve">Un centru de comunicare directă este un loc în care vecinătatea trebuie să discute orice fel de problemă economică şi socială, orice problemă de sănătate, educaţie şi calitate a vieţii. Preocuparea politică constă în a da prioritate acelei vecinătăţi faţă de oraş, district,  provincie, regiune autonomă sau ţară. În realitate, cu mult înaintea formării statelor existau persoanele organizate ca grupuri umane care, implantându-şi rădăcinile, au creat vecinătăţile. Apoi, pe măsură ce s-au creat suprastructurile administrative, au fost retrase acestor vecinătăţi autonomia şi puterea. De la acei locuitori, de la acei vecini, derivă legitimitatea unei ordini date şi de acolo trebuie să izvorască reprezentativitatea unei democraţii reale. Municipiul, oraşul, comuna trebuie să fie în mâna comunităţilor de vecinătăţi şi, dacă este aşa, nu se poate propune ca obiectiv alegerea de deputaţi şi reprezentanţi la diferite niveluri, cum se întâmplă în politica la nivel înalt, ci această alegere trebuie să fie </w:t>
      </w:r>
      <w:r>
        <w:rPr>
          <w:i/>
        </w:rPr>
        <w:t>consecinţa</w:t>
      </w:r>
      <w:r>
        <w:rPr/>
        <w:t xml:space="preserve"> activităţii bazei sociale organizate. Conceptul de "unitate a vecinătăţii" e valabilă atât pentru o populaţie împrăştiată pe un anumit teritoriu, cît şi pentru o populaţie concentrată în cartiere sau în palate. Comunităţile constituite din unităţi ale vecinătăţii trebuie să decidă starea unui oraş, iar administraţia oraşului nu poate, în schimb, să depindă în luarea deciziilor de o suprastructură care dă ordine. În momentul în care unităţile de vecinătăţi pun în mişcare un plan umanist de acţiune locală şi acea administraţie locală  organizează o democraţie reală proprie, "efectul demonstrativ" se va face simţit cu mult dincolo de limitele acelei localităţi. Nu este vorba de a se crea o avansare treptată care ar trebui să câştige încetul cu încetul câte puţin teren până ar ajunge în toate colţurile ţării, ci de a demonstra în mod practic că într-un anumit loc funcţionează un sistem nou.</w:t>
      </w:r>
    </w:p>
    <w:p>
      <w:pPr>
        <w:pStyle w:val="TextBody"/>
        <w:rPr/>
      </w:pPr>
      <w:r>
        <w:rPr/>
      </w:r>
    </w:p>
    <w:p>
      <w:pPr>
        <w:pStyle w:val="TextBody"/>
        <w:rPr/>
      </w:pPr>
      <w:r>
        <w:rPr/>
        <w:tab/>
        <w:t>Problemele de amănunt care se ridică din ceea ce s-a spus până aici sunt numeroase, dar ar fi imposibilă înfruntarea lor din acest loc în care mă aflu eu acum.</w:t>
      </w:r>
    </w:p>
    <w:p>
      <w:pPr>
        <w:pStyle w:val="TextBody"/>
        <w:rPr/>
      </w:pPr>
      <w:r>
        <w:rPr/>
      </w:r>
    </w:p>
    <w:p>
      <w:pPr>
        <w:pStyle w:val="TextBody"/>
        <w:rPr/>
      </w:pPr>
      <w:r>
        <w:rPr/>
        <w:tab/>
        <w:t>Primiţi, cu această scrisoare, un călduros salut.</w:t>
      </w:r>
    </w:p>
    <w:p>
      <w:pPr>
        <w:pStyle w:val="TextBody"/>
        <w:rPr/>
      </w:pPr>
      <w:r>
        <w:rPr/>
      </w:r>
    </w:p>
    <w:p>
      <w:pPr>
        <w:pStyle w:val="TextBody"/>
        <w:rPr/>
      </w:pPr>
      <w:r>
        <w:rPr/>
        <w:tab/>
        <w:tab/>
        <w:tab/>
        <w:tab/>
        <w:tab/>
        <w:tab/>
        <w:tab/>
        <w:tab/>
        <w:tab/>
      </w:r>
      <w:r>
        <w:rPr>
          <w:i/>
        </w:rPr>
        <w:t>Silo, 15 decembrie 1993</w:t>
      </w:r>
    </w:p>
    <w:sectPr>
      <w:headerReference w:type="default" r:id="rId2"/>
      <w:footerReference w:type="default" r:id="rId3"/>
      <w:type w:val="nextPage"/>
      <w:pgSz w:w="11906" w:h="16838"/>
      <w:pgMar w:left="1418" w:right="1418" w:gutter="0" w:header="1134" w:top="1531" w:footer="124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SILO, Scrisori către prietenii 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21:00Z</dcterms:created>
  <dc:creator>Aurel</dc:creator>
  <dc:description/>
  <cp:keywords/>
  <dc:language>en-US</dc:language>
  <cp:lastModifiedBy>a</cp:lastModifiedBy>
  <dcterms:modified xsi:type="dcterms:W3CDTF">2005-05-18T15:59:00Z</dcterms:modified>
  <cp:revision>4</cp:revision>
  <dc:subject/>
  <dc:title>SILO, Scrisori către prietenii mei – despre criza  socială şi individuală în perioada actuală, Edizioni Multi Image, Strade Umaniste, Italia, 1994</dc:title>
</cp:coreProperties>
</file>